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 TC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itle : </w:t>
      </w:r>
      <w:r>
        <w:rPr>
          <w:rFonts w:eastAsia="modern a" w:cs="modern a" w:ascii="modern a" w:hAnsi="modern a"/>
          <w:b/>
          <w:bCs/>
          <w:color w:val="000000"/>
          <w:sz w:val="24"/>
          <w:szCs w:val="24"/>
          <w:lang w:val="en-US"/>
        </w:rPr>
        <w:t>Recommendation GSM 08.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Base Station System to Mobile Switching Center Interfac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Gener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 15. janauar 19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of cont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INTERFACE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INTERFACE RECOMMENDATION OBJEC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INTERFACE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 OTHER RECOMMENDATIONS ON THE BSS-MSC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nguage of Original : Engl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pages : 5</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ommendation is an introduction to the 08.0X series of recommendations and deals with the definition of the base station system (BSS) to mobile switching centre (MSC) (referred to as the A-interface) defined for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also introduces recommendations in the 08.20 series, dealing with the support of data services on thi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ommendation gives an overview of the content of the 08.0X  and 08.20   series of recommendations explaining how the detailed  content of the recommendations is partitioned and how the recommendations  can be used to support a full BSS-MSC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INTERFACE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SS-MSC interface shall be capable of supporting all the services offered to GSM users and subscribers. In addition it also allows for the allocation of suitable radio resources within the PLMN, and the operation and maintenance of those re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INTERFACE RECOMMENDATION OBJEC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to BSS interface recommendations shall allow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w:t>
        <w:tab/>
        <w:t>Connection of various manufacturers BSSs to the same MSC;</w:t>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w:t>
        <w:tab/>
        <w:t>The use of several manufacturers MSCs to the same type of BSS;</w:t>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i)</w:t>
        <w:tab/>
        <w:t>The use of the same BSS in any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v)</w:t>
        <w:tab/>
        <w:t>The use of the same MSC in any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w:t>
        <w:tab/>
        <w:t>The separate evolution of MSC and BSS technology,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w:t>
        <w:tab/>
        <w:t>The separate evolution of O&amp;M fac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i)</w:t>
        <w:tab/>
        <w:t>Evolution towards lower speech coding r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ii)</w:t>
        <w:tab/>
        <w:t>Support of all services defined in the 02 series of recommendation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INTERFACE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is defined to be at the boundary of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to BSS interface is specified by a set of characteristics, inclu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w:t>
        <w:tab/>
        <w:t>Physical and electromagnetic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w:t>
        <w:tab/>
        <w:t>Channel struc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i)</w:t>
        <w:tab/>
        <w:t>Network operat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v)</w:t>
        <w:tab/>
        <w:t>Operation and Maintenance information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 of the MSC to BSS interface follows a layered approach similar to that in the ISDN. Layer 3 is for the most part based on GSM recommendation 04.08 with additional procedures added for the control of radio resources and the identification of transactions using the SCCP. Layer 2 is based on the signalling system No.7 (SS No.7) Message Transfer Part (MTP). Layer 1 is either digital (at 2048 kbit/s, based on CCITT Rec G703 section 6) or analogue with the data being passed by the use of modems (this latter case is a national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THER RECOMMENDATIONS ON THE MSC-BS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ll structure of the recommendations specifying the MSC to BSS link ar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Recommendation 08.02  Interface Princi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ommendation deals with the functional split between the BSS and the MSC. This functional split is then supported by the other recommendations in the 08.0X se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ation 08.02 also contains some information on the placement of transcoders/rate adapters, these being functionally part of the BSS though a degree of freedom is allowed in their geographical 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astly 08.02 explains the use of transparent and non transparent signalling information across the interface. The key point is that the majority of call related signalling from the MS is passed in a fairly transparent way through the BSS.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Recommendation 08.04  Layer 1 -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recommendation defines the physical layer at the BSS-MSC interface point. The physical interface chosen is a 2Mbits/s (32*64kbits/s) interface according to the standard CCITT recommenda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ech coding called up in this recommendation is standard A-law, coding of the traffic bit streams for data calls is dealt with in recommendation 04.21 &amp; 08.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 Recommendation  08.06  Signalling Transport Mechanism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order to pass the signalling information between BSS and MSC some reliable transport mechanism has to be used. The basis of the transport mechanism is an internationally agreed protocol known as signalling system No.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veral services are required from this protocol but two key requirements are that messages can be transferred between the BSS and MSC without corruption, and secondly that a transaction with a particular mobile can be ident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rrect transfer of messages without corruption is handled by the "Message Transfer Part" of SS No.7 and this is documented  in Recommendation GSM  08.06 which is  an exceptions document to the CCITT specification. The subset so formed is designed so that it is compatible with a "full" MTP such as might be provided at an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ntification of the transaction involved implies some form of logical connection. This is achieved by using the signalling connection control part of SS No.7. Again a minimum subset is formed in order to ease implement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 Recommendation 08.08 Layer 3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recommendation the application parts are described. There are two currently identified in the BSS to MSC interface protocol, these are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SSO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SS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BSSAP is further subdivided into two subprotocols, the BSSMAP and the DTA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SSMAP and DTAP are fully defined, the BSSOMAP is only supported in terms of a signalling transport 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AP text is split between 08.06 and 08.08 but the text in 08.08 defines which layer 3 air interface messages are passed transparently through the BSS and which are analysed at the B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SSMAP (base station system management application part) is that part of the protocol responsible for all aspects of the radio resource handling at the BSS. The text is structured as a set of procedures which are defined separately and can be employed as felt appropriate by the operator/manufacturer to meet the requirements of the application in which it is being used. The procedures themselves can be driven in different modes depending upon the input parameters received from the MSC or sent from the OM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SSOMAP (base station system operation and maintenance application part) supports all of the O and M communications for the BSS with either the MSC or the BSS. The actual detailed protocol at layer 3 is defined in recommendation GSM 08.0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 Recommendation 08.20 Rate adaption on the BSS-MSC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default" r:id="rId2"/>
          <w:headerReference w:type="first" r:id="rId3"/>
          <w:type w:val="nextPage"/>
          <w:pgSz w:w="12191" w:h="16840"/>
          <w:pgMar w:left="1418" w:right="1418" w:gutter="0" w:header="1418" w:top="1745" w:footer="0" w:bottom="1418"/>
          <w:pgNumType w:fmt="decimal"/>
          <w:formProt w:val="false"/>
          <w:titlePg/>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ommendation describes the means by which the radio interface data rates are adapted to the 64 kbits/s needed at the MSC and vice versa, down to the bit level.</w:t>
      </w:r>
      <w:r>
        <w:br w:type="page"/>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Begin Table C.</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COPE</w:t>
        <w:tab/>
        <w:t>2</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INTERFACE CAPABILITIES</w:t>
        <w:tab/>
        <w:t>2</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INTERFACE RECOMMENDATION OBJECTIVES</w:t>
        <w:tab/>
        <w:t>2</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INTERFACE CHARACTERISTICS</w:t>
        <w:tab/>
        <w:t>3</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THER RECOMMENDATIONS ON THE MSC-BSS INTERFACE</w:t>
        <w:tab/>
        <w:t>3</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Recommendation 08.02  Interface Principles</w:t>
        <w:tab/>
        <w:t>3</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Recommendation 08.04  Layer 1 - Specification</w:t>
        <w:tab/>
        <w:t>3</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3 Recommendation 08.06  Signalling Transport </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chanism - Specification</w:t>
        <w:tab/>
        <w:t>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 Recommendation 08.08 Layer 3 Specification</w:t>
        <w:tab/>
        <w:t>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 Recommendation 08.20 Rate adaption on the BSS-MSC interface</w:t>
        <w:tab/>
        <w:t>5</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End Table C.</w:t>
      </w:r>
    </w:p>
    <w:sectPr>
      <w:headerReference w:type="default" r:id="rId4"/>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18" w:right="-1418"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8.01 - version 3.0.1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7/90 1/17/90 ╝</dc:description>
  <dc:language>en-US</dc:language>
  <cp:lastModifiedBy/>
  <cp:revision>0</cp:revision>
  <dc:subject/>
  <dc:title/>
</cp:coreProperties>
</file>