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s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of Data Terminal Equipment - Data Circuit term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DTE - DCE) interface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Message Service (SMS) and Cell Broadcast Service (C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7.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4659"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SCOP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Normative referenc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Definitions and abbreviatio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FERENCE CONFIGURATION</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EGINNING AND ENDING OF SMS/CBS MODE</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Beginning SMS/CBS Mode</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Returning from SMS/CBS Mode To Default Mod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V.24 Interface Circuits during the SMS/CBS Mode</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PROTOCOL DESCRIPTION</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equesting Messages Already Held In The Mobile Termination</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Requesting List Of Messages</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Requesting Transfer Of Messages</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w:t>
        <w:tab/>
        <w:t>Requesting Transfer Of A Specific Message</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2</w:t>
        <w:tab/>
        <w:t>Requesting Transfer Of All Messages</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Requesting Diversion Of Incoming Message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Requesting SMS Message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Requesting CBS Message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w:t>
        <w:tab/>
        <w:t>Requesting indication of message arrival</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Requesting Transfer Into Mobile Termination</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Requesting Deletion Of Message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MESSAGE FUNCTIONAL DEFINITIONS AND CONTENT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Commands Issued By The Terminal Equipment</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w:t>
        <w:tab/>
        <w:t>List Request</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w:t>
        <w:tab/>
        <w:t>Get Message</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w:t>
        <w:tab/>
        <w:t>Get First Message</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4</w:t>
        <w:tab/>
        <w:t>Get Next Message</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5</w:t>
        <w:tab/>
        <w:t>Transfer Inc SM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6</w:t>
        <w:tab/>
        <w:t>Indicate Inc SM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7</w:t>
        <w:tab/>
        <w:t>Transfer Inc CB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8</w:t>
        <w:tab/>
        <w:t>Insert SM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9</w:t>
        <w:tab/>
        <w:t>Delete Message</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0</w:t>
        <w:tab/>
        <w:t>Unable To Proces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1</w:t>
        <w:tab/>
        <w:t>End SMS Mode</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Responses/Indications Issued By The MT</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w:t>
        <w:tab/>
        <w:t>Message List</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w:t>
        <w:tab/>
        <w:t>Message</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3</w:t>
        <w:tab/>
        <w:t>Get Message Failure</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4</w:t>
        <w:tab/>
        <w:t>Inc Message</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5</w:t>
        <w:tab/>
        <w:t>Message Arrived</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6</w:t>
        <w:tab/>
        <w:t>Insert SMS Complete</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7</w:t>
        <w:tab/>
        <w:t>Insert SMS Failure</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8</w:t>
        <w:tab/>
        <w:t>Delete Message Complete</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9</w:t>
        <w:tab/>
        <w:t>Delete Message Failure</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0</w:t>
        <w:tab/>
        <w:t>Unable To Proces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1</w:t>
        <w:tab/>
        <w:t>End SMS Mode</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GENERAL MESSAGE FORMAT AND INFORMATION ELEMENTS CODING</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Message Type</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Other Information Elements</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w:t>
        <w:tab/>
        <w:t>Short Message Reference</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2</w:t>
        <w:tab/>
        <w:t>SMS Transfer Typ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3</w:t>
        <w:tab/>
        <w:t>Indication Type</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4</w:t>
        <w:tab/>
        <w:t>Insert Type</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5</w:t>
        <w:tab/>
        <w:t>Short Message Index</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6</w:t>
        <w:tab/>
        <w:t>Short Message Data</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7</w:t>
        <w:tab/>
        <w:t>Caus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8</w:t>
        <w:tab/>
        <w:t>Index Count</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9</w:t>
        <w:tab/>
        <w:t>CBS Transfer Type</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0</w:t>
        <w:tab/>
        <w:t>Page Index</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1</w:t>
        <w:tab/>
        <w:t>Last Short Message</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2</w:t>
        <w:tab/>
        <w:t>Confirm Type</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3</w:t>
        <w:tab/>
        <w:t>TP-Failure Cause</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CHARACTER ORIENTATED PROTOCOL</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Entry into the SMS/CBS mode character orientated protocol</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Returning from SMS/CBS mode character orientated protocol</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SMS/CBS mode</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1</w:t>
        <w:tab/>
        <w:t>Send Short Message</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1.1</w:t>
        <w:tab/>
        <w:t>Options</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1.2</w:t>
        <w:tab/>
        <w:t>Short message forwarding conditions in the MT</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1.3</w:t>
        <w:tab/>
        <w:t>Failure conditions</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2</w:t>
        <w:tab/>
        <w:t>Requesting SMS messages</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2.1</w:t>
        <w:tab/>
        <w:t>Response to SMS Message Request</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3</w:t>
        <w:tab/>
        <w:t>Requesting CBS messages</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3.1</w:t>
        <w:tab/>
        <w:t>Response to CBS Message Request</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Informative)</w:t>
        <w:tab/>
        <w:t>EXAMPLE OF PROCESSING A DATA BLOCK</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44</w:t>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European Telecommunication Standard (ETS) has been produced by the Special Mobile Group (SMG) Technical Committee (TC) of the European Telecommunications Standards Institute (ET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defines a protocol for use of the V series DTE/DCE interface over the R reference point for SMS and CBS procedures within the European digital cellular telecommunications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correspond to GSM technical specification, GSM 07.05 version 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from which this ETS has been derived was originally based on CEPT documentation, hence the presentation of this ETS may not be entirely in accordance with the ETSI/PNE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is made within this ETS to GSM Technical Specifications (GSM-TS)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0.1</w:t>
        <w:tab/>
        <w:t>SCOPE</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nection of terminals with SMS functions to the MT, the use of the R or S interface reference points is specified in TS GSM 03.40.</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chnical Specification defines a protocol for use of the V series DTE/DCE interface over the R reference point for SMS and CBS procedures.  It covers the commands which may be issued from the terminal (DTE) to the mobile termination (DCE), and responses/indications which may be given in return by the mobile.  The invocation and release of the SMS functionality within the MT is carried out using a command structure derived from the V.25bis command syntax.</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is specification, all references to "V.25bis" refer to the CCITT blue book version, unless explicitly stated otherwise.</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CBS protocol across the DTE/DCE interface uses asynchronous mode commands (issued by the terminal) and responses/indications (issued by the mobile termination).  The terminal is considered to be in control for SMS/CBS transactions.</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considers the mobile termination to be a single entity.  Other GSM Technical Specifications describe the split of functionality between the mobile equipment and SIM.</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described here is not mandatory, and it is therefore permitted for a manufacturer to implement proprietary protocols.  However, these protocols must follow the procedures described in section 2 below, except for the 'END SMS MODE' command described in section 2.2.  This command may have a different syntax in proprietary protocols, although its function (ie. the return of the MT and TE into the default mode) must remain unchanged.</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0.2</w:t>
        <w:tab/>
        <w:t>Normativ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ab/>
        <w:t>GSM 01.04 (ETR 100): "European digital cellular telecommunication system (Phase 2); Definitions, abbreviations and acrony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GSM 03.38 (ETS 300 628): "European digital cellular telecommunication system (Phase 2); Alphabet and language specific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GSM 03.40 (ETS 300 536): "European digital cellular telecommunication system (Phase 2); Technical realization of the Short Message Service (SMS) Point to Point (P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GSM 03.41 (ETS 300 537): "European digital cellular telecommunication system (Phase 2); Technical realization of Short Message Service Cell Broadcast (SMSC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GSM 04.08 (ETS 300 557): "European digital cellular telecommunication system (Phase 2); Mobile radio interface layer 3 spec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GSM 04.11 (ETS 300 559): "European digital cellular telecommunication system (Phase 2); Point-to-Point (PP) Short Message Service (SMS) support on mobile radio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GSM 04.12 (ETS 300 560): "European digital cellular telecommunication system (Phase 2); Short Message Service Cell Broadcast (SMSCB) support on the mobile radio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GSM 07.01 (ETS 300 582): "European digital cellular telecommunication system (Phase 2); General on Terminal Adaptation Functions (TAF) for Mobile Stations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GSM 07.06 (ETS 300 586): "European digital cellular telecommunication system (Phase 2); Use of the V series Data Terminal Equipment - Data Circuit terminating Equipment (DTE - DCE) interface at the Mobile Station (MS) for Mobile Termination (MT) configur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0]</w:t>
        <w:tab/>
        <w:t>GSM 11.11 (ETS 300 608): "European digital cellular telecommunication system (Phase 2); Specification of the Subscriber Identity Module -</w:t>
      </w:r>
      <w:r>
        <w:rPr>
          <w:rFonts w:eastAsia="modern a" w:cs="modern a" w:ascii="modern a" w:hAnsi="modern a"/>
          <w:color w:val="000000"/>
          <w:sz w:val="24"/>
          <w:szCs w:val="24"/>
          <w:lang w:val="en-US"/>
        </w:rPr>
        <w:t xml:space="preserve"> Mobile Equipment (SIM - 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CCITT Recommendation V.25bis: "Automatic Calling and/or Answering Equipment on the General Switched Telephone Network (GSTN) using the 100-series interchange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CCITT Recommendation V.24: "List of definitions for interchange circuits between data terminal equipment (DTE) and data circuit-terminating equip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3]</w:t>
        <w:tab/>
        <w:t>CCITT Recommendation E.164: "Numbering plan for the ISDN e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CCITT Recommendation E.163: "Numbering plan for the international telephone service".</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0.3</w:t>
        <w:tab/>
        <w:t>Definitions and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used in this specification are listed in GSM 01.04.</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w:t>
        <w:tab/>
        <w:t>REFERENCE CONFIGUR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t;--------------------- MOBILE STATION -------------------&g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MOBILE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QUIPMENT    │                          │ TERMINAL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EQUIPMEN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r>
        <w:rPr>
          <w:rFonts w:eastAsia="modern a" w:cs="modern a" w:ascii="modern a" w:hAnsi="modern a"/>
          <w:color w:val="000000"/>
          <w:sz w:val="20"/>
          <w:szCs w:val="20"/>
          <w:lang w:val="en-US"/>
        </w:rPr>
        <w:t>DCE/DTE INTERFACE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r>
        <w:rPr>
          <w:rFonts w:eastAsia="modern a" w:cs="modern a" w:ascii="modern a" w:hAnsi="modern a"/>
          <w:color w:val="000000"/>
          <w:sz w:val="20"/>
          <w:szCs w:val="20"/>
          <w:lang w:val="en-US"/>
        </w:rPr>
        <w:t>SIM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OBILE TERMINATION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w:t>
        <w:tab/>
        <w:t>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termination consists of the mobile equipment (ME) and the SIM.  Messages may be stored in either, but this specification does not distinguish between messages stored in the SIM or in the ME.  The management of message storage in the two parts of the mobile termination is a matter for the mobile termination implementation.</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w:t>
        <w:tab/>
        <w:t>BEGINNING AND ENDING OF SMS/CBS MODE</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i" w:cs="modern i" w:ascii="modern i" w:hAnsi="modern i"/>
          <w:b/>
          <w:bCs/>
          <w:color w:val="000000"/>
          <w:sz w:val="20"/>
          <w:szCs w:val="20"/>
          <w:lang w:val="en-US"/>
        </w:rPr>
        <w:t>2.1</w:t>
        <w:tab/>
        <w:t>Beginning SMS/CBS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described in TS GSM 07.01, the DTE/DCE interface is normally associated with the terminal adaptation function (TAF), if such a function is available.  When no data connection is in progress, and the terminal equipment wishes to enter SMS/CBS mode, the command 'SMS B' shall be issued by the TE through the DTE/DCE interface requesting that the Block mode protocol described in this specification is to be used. The use of a character mode protocol by entering the command 'SMS C' allows for further extension.  The syntax for these commands is derived from V.25bis, ie. the command is encoded as an IA5 character string together with delimeters as described in V.25bis.</w:t>
      </w:r>
    </w:p>
    <w:p>
      <w:pPr>
        <w:pStyle w:val="Normal"/>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on receipt of this command, the mobile termination shall respo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obile termination supports SMS/CBS mode commands, responses and indications as described in this technical specification, it shall respond with 'VAL' and enter the SMS/CBS mode.  The syntax of this response is derived from V.25bis, ie. the command is encoded as an IA5 character string together with delimeters as described in V.2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obile termination does not support SMS/CBS mode commands, responses and indications as described in this technical specification, it shall respond with 'INV' and remain in the current mode.  The syntax of this response is derived from V.25bis, ie. the command is encoded as an IA5 character string together with delimeters as described in V.2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SMS/CBS command is accepted by the mobile termination, then all further commands, responses and indications shall be as defined in this technical specification.  These SMS/CBS mode commands, responses and indications use 8-bit encoded data and not IA5 charac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ilst not in SMS mode and without data calls pending, the MT may indicate to the TE via the DTE/DCE interface that SMS or CBS messages have arrived.  The following two indications are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 SMS'</w:t>
        <w:tab/>
        <w:t>At least one SMS message has ar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 CBS'</w:t>
        <w:tab/>
        <w:t>At least one CBS message has ar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is feature is supported, the MT manufacturer may wish to allow it to be enabled and disabled by MMI commands.  Such MMI commands are outside of the scope of this Technical Specification.  The feature may also be enabled or disabled by a configuration command sent over the DTE/DCE interface as described in GSM 07.06.  The default state will always be disabled.</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2</w:t>
        <w:tab/>
        <w:t>Returning from SMS/CBS Mode To Defaul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rminal equipment wishes to return to default mode from SMS/CBS mode, it shall issue the command 'END SMS MODE', described in section 4.1.11.  The mobile termination shall respond with 'VAL' to indicate that the DTE/DCE interface has returned to default mode.  The TE shall change back to default mode whether or not such a response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incoming data call arrives while the DTE/DCE interface is set to SMS/CBS mode, then the mobile termination may autonomously issue the 'END SMS MODE' indication (section 4.2.11) and revert to default mode in order to connect the data call through the TA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may exit from SMS/CBS mode autonomously if the power to the MT is switched off and then on again.  In addition, the MT manufacturer may provide MMI to change the mode back to the default mode.  In the latter case, the MT shall issue the 'END SMS MODE' indication (section 4.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D SMS MODE' command may have a different syntax in proprietary protocols, although its function (ie. the return of the MT and TE into the default mode) must remain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REAK condition in either direction at the DTE/DCE interface shall cause the TE and the MT to exit from the SMS/CBS mode and return to the default mod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3</w:t>
        <w:tab/>
        <w:t>V.24 Interface Circuits during the SMS/CB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of the CCITT V.24 blue book interface circuits is shown in table 2.3/GSM 07.05.</w:t>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3024" w:leader="none"/>
          <w:tab w:val="left" w:pos="5040" w:leader="none"/>
          <w:tab w:val="left" w:pos="5328" w:leader="none"/>
          <w:tab w:val="left" w:pos="7200" w:leader="none"/>
          <w:tab w:val="left" w:pos="7488"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24 CIRCUIT</w:t>
        <w:tab/>
        <w:t>DESCRIPTION</w:t>
        <w:tab/>
        <w:t>TE to MT</w:t>
        <w:tab/>
        <w:t>MT to TE</w:t>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3024" w:leader="none"/>
          <w:tab w:val="left" w:pos="5040" w:leader="none"/>
          <w:tab w:val="left" w:pos="5328" w:leader="none"/>
          <w:tab w:val="left" w:pos="7200" w:leader="none"/>
          <w:tab w:val="left" w:pos="7488"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2</w:t>
        <w:tab/>
        <w:t>signal ground</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3024" w:leader="none"/>
          <w:tab w:val="left" w:pos="5040" w:leader="none"/>
          <w:tab w:val="left" w:pos="5328" w:leader="none"/>
          <w:tab w:val="left" w:pos="7200" w:leader="none"/>
          <w:tab w:val="left" w:pos="7488"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3</w:t>
        <w:tab/>
        <w:t>TXD</w:t>
        <w:tab/>
        <w:t>√</w:t>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3024" w:leader="none"/>
          <w:tab w:val="left" w:pos="5040" w:leader="none"/>
          <w:tab w:val="left" w:pos="5328" w:leader="none"/>
          <w:tab w:val="left" w:pos="7200" w:leader="none"/>
          <w:tab w:val="left" w:pos="7488"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4</w:t>
        <w:tab/>
        <w:t>RX</w:t>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3024" w:leader="none"/>
          <w:tab w:val="left" w:pos="5040" w:leader="none"/>
          <w:tab w:val="left" w:pos="5328" w:leader="none"/>
          <w:tab w:val="left" w:pos="7200" w:leader="none"/>
          <w:tab w:val="left" w:pos="7488"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5</w:t>
        <w:tab/>
        <w:t>RTS</w:t>
        <w:tab/>
        <w:t>√</w:t>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3024" w:leader="none"/>
          <w:tab w:val="left" w:pos="5040" w:leader="none"/>
          <w:tab w:val="left" w:pos="5328" w:leader="none"/>
          <w:tab w:val="left" w:pos="7200" w:leader="none"/>
          <w:tab w:val="left" w:pos="7488"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6</w:t>
        <w:tab/>
        <w:t>CTS</w:t>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3024" w:leader="none"/>
          <w:tab w:val="left" w:pos="5040" w:leader="none"/>
          <w:tab w:val="left" w:pos="5328" w:leader="none"/>
          <w:tab w:val="left" w:pos="7200" w:leader="none"/>
          <w:tab w:val="left" w:pos="7488"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7</w:t>
        <w:tab/>
        <w:t>DSR</w:t>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3024" w:leader="none"/>
          <w:tab w:val="left" w:pos="5040" w:leader="none"/>
          <w:tab w:val="left" w:pos="5328" w:leader="none"/>
          <w:tab w:val="left" w:pos="7200" w:leader="none"/>
          <w:tab w:val="left" w:pos="7488"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8.2</w:t>
        <w:tab/>
        <w:t>DTR</w:t>
        <w:tab/>
        <w:t>√</w:t>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3024" w:leader="none"/>
          <w:tab w:val="left" w:pos="5040" w:leader="none"/>
          <w:tab w:val="left" w:pos="5328" w:leader="none"/>
          <w:tab w:val="left" w:pos="7200" w:leader="none"/>
          <w:tab w:val="left" w:pos="7488"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9</w:t>
        <w:tab/>
        <w:t>DCD</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T105 at the TE is connected to CT133 at the MT</w:t>
      </w:r>
    </w:p>
    <w:p>
      <w:pPr>
        <w:pStyle w:val="Normal"/>
        <w:keepNext w:val="true"/>
        <w:keepLines/>
        <w:tabs>
          <w:tab w:val="clear" w:pos="720"/>
          <w:tab w:val="left" w:pos="1415" w:leader="none"/>
        </w:tabs>
        <w:bidi w:val="0"/>
        <w:spacing w:lineRule="auto" w:line="240" w:before="0" w:after="0"/>
        <w:ind w:left="706" w:right="288" w:hanging="706"/>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2.3/GSM 07.05</w:t>
        <w:tab/>
        <w:t>Use of V.24 interface circuits</w:t>
      </w:r>
    </w:p>
    <w:p>
      <w:pPr>
        <w:pStyle w:val="Normal"/>
        <w:keepNext w:val="true"/>
        <w:keepLines/>
        <w:tabs>
          <w:tab w:val="clear" w:pos="720"/>
          <w:tab w:val="left" w:pos="1415" w:leader="none"/>
        </w:tabs>
        <w:bidi w:val="0"/>
        <w:spacing w:lineRule="auto" w:line="240" w:before="0" w:after="0"/>
        <w:ind w:left="706" w:right="288" w:hanging="706"/>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ommands from the TE to the MT are transferred across this circuit.  Inband flow control is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esponses/indications from the MT to the TE are transferred across this circuit.  Inband flow control is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ircuit allows the TE to flow control the MT when in the SMS/CB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ircuit allows the MT to flow control the TE when in the SMS/CB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ircuit shall be set to the ON condition after confirmation of entry into the SMS/CBS mode (ie. after the 'VAL' response), and shall be set to the OFF condition after confirmation of exit from the SMS/CB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8.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ircuit shall be set in the ON condition before the 'SMS' command is sent from the TE to begin the SMS/CBS mode, and shall be maintained in the ON condition during the SMS/CBS mode.  It shall be returned to the OFF condition after the command 'END SMS MODE' has been accepted and acknowledged by the MT.  If the MT detects that this circuit returns to the OFF condition during the SMS/CBS mode then the MT shall exit the SMS/CB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9</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ircuit shall remain in the ON condition in the SMS/CBS mod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PROTOCO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unication path between the MT and the TE across the DTE/DCE interface should be quite reliable if it uses a short wire link.  However, to ensure that the low error rate does not cause malfunction, the following error protection scheme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message sent from the MT to the TE or vice-versa consists of a data block (DATA) and block check sum (BCS, see figure 3.1).  In the following description the notation DLE, STX, NUL and ETX refer to control characters having the values 10 02 00 and 03 hexadecimal respectively.</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lt;----------------- DATA ----------------&gt; &lt;- BCS -&gt;</w:t>
      </w:r>
    </w:p>
    <w:p>
      <w:pPr>
        <w:pStyle w:val="Normal"/>
        <w:keepNext w:val="true"/>
        <w:keepLines/>
        <w:tabs>
          <w:tab w:val="clear" w:pos="720"/>
          <w:tab w:val="left" w:pos="1418" w:leader="none"/>
        </w:tabs>
        <w:bidi w:val="0"/>
        <w:spacing w:lineRule="auto" w:line="240" w:before="0" w:after="0"/>
        <w:ind w:left="709" w:right="0" w:hanging="709"/>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w:t>
      </w:r>
    </w:p>
    <w:p>
      <w:pPr>
        <w:pStyle w:val="Normal"/>
        <w:keepNext w:val="true"/>
        <w:keepLines/>
        <w:tabs>
          <w:tab w:val="clear" w:pos="720"/>
          <w:tab w:val="left" w:pos="1418" w:leader="none"/>
        </w:tabs>
        <w:bidi w:val="0"/>
        <w:spacing w:lineRule="auto" w:line="240" w:before="0" w:after="0"/>
        <w:ind w:left="709" w:right="0" w:hanging="709"/>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DLE │STX │  MESSAGE CONTENT   │DLE │ETX │BCS │BCS │</w:t>
      </w:r>
    </w:p>
    <w:p>
      <w:pPr>
        <w:pStyle w:val="Normal"/>
        <w:keepNext w:val="true"/>
        <w:keepLines/>
        <w:tabs>
          <w:tab w:val="clear" w:pos="720"/>
          <w:tab w:val="left" w:pos="1418" w:leader="none"/>
        </w:tabs>
        <w:bidi w:val="0"/>
        <w:spacing w:lineRule="auto" w:line="240" w:before="0" w:after="0"/>
        <w:ind w:left="709" w:right="0" w:hanging="709"/>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10H │02H │                    │10H │03H │MSB │LSB │</w:t>
      </w:r>
    </w:p>
    <w:p>
      <w:pPr>
        <w:pStyle w:val="Normal"/>
        <w:keepNext w:val="true"/>
        <w:keepLines/>
        <w:tabs>
          <w:tab w:val="clear" w:pos="720"/>
          <w:tab w:val="left" w:pos="1418" w:leader="none"/>
        </w:tabs>
        <w:bidi w:val="0"/>
        <w:spacing w:lineRule="auto" w:line="240" w:before="0" w:after="0"/>
        <w:ind w:left="709" w:right="0" w:hanging="709"/>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1/GSM 07.05</w:t>
        <w:tab/>
        <w:t>Format of DTE/DCE interfac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block consists of a start transmission sequence, set to 00010000 00000010 (10 02 hex), the message content as defined below and an end transmission sequence, set to 00010000 00000011 (10 03 hex).  The least significant bit of each octet is always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lock check sum is calculated at the transmitter by adding all of the octets in the message content modulo 65536. Each bit of the 16-bit result is then inverted, and 1 is added to the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ransmission of the message content and the BCS octets, any occurence of the value 10 hex (DLE) shall result in an additional 'stuffing' octet of value 00 hex (NUL) being transmitted immediately following the octet containing 10 hex.  This is to ensure that the start and end markers are unambiguous.  The receiver shall remove stuffing octets by discarding any octet of value 00 hex (NUL) which immediately follows an octet of value 10 hex (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moval of any stuffing octets, the receiver can check the BCS by adding all of the octets in the message content and the 16-bit BCS modulo 65536.  The correct result is 0000 hex. If any message is received with an incorrect BCS, then the message is discarded.  No response is sent over the DTE/DCE interface, but an indication may be provided to higher layers within the receiving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shall only send DLE when it is followed by STX, NUL or ETX.  Therefore, if the receiver sees a DLE followed by anything else then the receiver shall assume that some data has been lost, and shall start to search for the start marker.  An unexpected end marker at the receiver shall also result in a search for a start marker.  A start marker shall always be treated as the start of a new block, regardless of which state the receiver i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tate diagrams for a block receiver to implement this procedure are given in annex 1, together with an example of coding and decoding 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immediate response is expected to a message sent over the DTE/DCE interface, then the sending entity shall wait 10 seconds.  If no response is received within this time, the sending entity shall repeat the message.  The message shall be repeated a maximum of 3 times, after which the sending entity shall exit from the SMS/CBS mode and provide an error indication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essage cannot be understood by the receiving entity even though it has a correct BCS, then it shall return an UNABLE TO PROCESS message with cause value 'Command not understood'.</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1</w:t>
        <w:tab/>
        <w:t>Requesting Messages Already Held In The 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may request the MT to provide SMS or CBS messages already stored.  The TE will either request all messages, or request a list of messages and subsequently ask for specific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start of the SMS/CBS mode session, the MT shall number all messages contiguously, starting with message number 1.  These "Message References" are only valid for a single SMS/CBS MODE session.  Each message retains its Message Reference for the duration of the SMS/CBS mode session.  New messages will normally be given the lowest previously-unused Message Reference.  However, if all Message References have been used then the MT may reallocate Message References previously allocated to now-deleted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ference 0 is not used as this Reference signifies that there are no messages in the MT.  If Message number 0 is requested by the TE, the MT will always return an error cause, but will also include the highest valid Message Reference (see section 3.1.2.1 below).</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1.1</w:t>
        <w:tab/>
        <w:t>Requesting List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may request the MT to provide a list of SMS and CBS messages currently stored in the mobile termination.  This is achieved by the LIST REQUEST command (section 4.1.1). The MT divides the messages stored into groups of 5 (called pages) and transfers the first 5 in a MESSAGE LIST response (section 4.2.1) containing message references allocated by the MT, plus the relevant header information described in GSM 03.40/04.11 and GSM 03.41/04.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are no messages stored in the MT, then the MESSAGE LIST respons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may then request further groups of up to 5 messages by repeating the LIST REQUEST command for pages 2,3, and so on.  The MT will indicate that there are no more pages by responding with an empty MESSAGE LIST response.</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3.1.2</w:t>
        <w:tab/>
        <w:t>Requesting Transfer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may request the transfer of one or more messages by means of the commands described below.  The MT does not delete messages which have been transferred.  Messages can only be deleted by the DELETE MESSAGE command (section 4.1.9).</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3.1.2.1</w:t>
        <w:tab/>
        <w:t>Requesting Transfer Of A Specifi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may request the MT to transfer a specific message by sending the GET MESSAGE command (section 4.1.2), including the appropriate message reference.  The MT will provide the full message including header in a MESSAGE response (section 4.2.2).  If the message reference is unallocated, then the GET MESSAGE FAILURE response is returned with cause 'No such message' and the highest valid Message Reference (section 4.2.3).</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3.1.2.2</w:t>
        <w:tab/>
        <w:t>Requesting Transfer Of All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may request the MT to transfer all messages by sending the GET FIRST MESSAGE command (section 4.1.3), followed by the appropriate number of GET NEXT MESSAGE commands (section 4.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shall be able to transfer all messages one-by-one, starting with the 'first' and continuing with the 'next'.  The precise ordering of the messages is left to the MT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T exits from SMS/CBS mode for any reason, then this information need not be re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the GET FIRST MESSAGE command, the MT shall set a pointer to the first message, and transfer this message using the MESSAGE response as described in section 3.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the GET NEXT MESSAGE command, the MT shall move the pointer to the first available message after the last message transferred (using either GET MESSAGE or GET NEXT MESSAGE), and transfer this message using the MESSAGE response as described in section 3.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T receives a GET NEXT MESSAGE command when all messages have been transferred to the TE, or there are no messages stored in the MT, then the GET MESSAGE FAILURE response shall be provided with the cause 'No such message' (see section 4.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E receives an out of sequence message then it shall attempt to transfer the missing message using the GET MESSAGE command before continuing with GET NEXT MESSAGE.  If this attempt fails with the cause 'no such message', it means that the message has been deleted, or it has been lost due to a failure at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includes a LAST SHORT MESSAGE REFERENCE in the Get Message Failure response.  This is so that the TE can detect whether or not the last short message was received i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T receives a GET NEXT MESSAGE command prior to receiving a GET FIRST MESSAGE command, then it shall continue as if the command had been GET FIRST MESSAGE (ie. provide the 'first' message and continue with the 'next' on receipt of the subsequent GET NEXT MESSAGE command).</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3.2</w:t>
        <w:tab/>
        <w:t>Requesting Diversion Of Incom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may request the MT to transfer SMS or CBS messages directly from the air interface to the DTE/DCE interface, by the following procedures.  If messages are diverted then they are not stored in the MT.  If messages are diverted and there is no communication path to the TE (eg because it has been disconnected), the diversion shall be cancelled.</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3.2.1</w:t>
        <w:tab/>
        <w:t>Requesting SM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may request an indication of arrival of incoming SMS messages, or the direct transfer of incoming SM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requests new SMS messages by the TRANSFER INC SMS command (section 4.1.5).  This command will be sent with parameters indicating whether all incoming SMS messages are to be transferred, or only those indicated as being for the 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shall confirm receipt of this command with a REQUEST CONFIRM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shall transfer incoming messages by the INC MESSAGE indication (section 4.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requests the cessation of incoming message transfer by the same command, indicating no incoming messages.  The transfer of messages will automatically cease on exit of the SMS/CBS mode.  Transfer shall not recommence until a new request is issued by the TE.</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3.2.2</w:t>
        <w:tab/>
        <w:t>Requesting CB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may request the transfer of all cell broadcast messages directly from the air interface to the DTE/DCE interface.  This is achieved by the use of the TRANSFER INC CBS message (section 4.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shall confirm receipt of this command with a REQUEST CONFIRM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pt of this command, the MT shall transfer all CBS pages as they arrive on the air interface, using the INC MESSAGE indication (section 4.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the CBS pages are being transferred, any other indication or response required to be sent to the TE will take precedence over the CBS pages.  However, the MT shall not interrupt the transfer of a page to send other information within the SMS/CBS mode (ie. the MT shall wait until a page bound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fer of messages will automatically cease on exit of the SMS/CBS mode.  Transfer shall not recommence until a new request is issued by the TE.</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3.2.3</w:t>
        <w:tab/>
        <w:t>Requesting indication of message arri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E requires an indication of incoming message arrival, the INDICATE INC SMS command (section 4.1.6)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shall confirm receipt of this command with a REQUEST CONFIRM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pt of this command, the MT shall indicate all incoming messages in the specified categories (unless they are directly transferred) with the MESSAGE ARRIVED indication (section 4.2.5).  This indication shall be of the same format as the MESSAGE LIST response described in section 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requests the cessation of incoming message indication by the INDICATE INC SMS command, with the 'no incoming messages' parameter.</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3.3</w:t>
        <w:tab/>
        <w:t>Requesting Transfer Into 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may request transfer of SMS messages into the mobile termination.  Cell broadcast messages cannot be transferred in this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shall use the INSERT SMS command (section 4.1.8) to transfer the message.  This command shall indicate whether the message is to be stored in the MT, sent over the air interface or both.  The command shall include the full SMS message and header as described in TS GSM 03.40, except for the message reference and message type indication (which are alloca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one INSERT SMS command may be outstanding at any given i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is command, the MT shall  act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E requested the MT to store the message, the MT shall attempt to store the message.  If the attempt is successful, the MT shall return an INSERT SMS COMPLETE indication (section 4.2.6), including the message reference allocated by the MT.  If the attempt fails (eg. due to lack of memory), the MT shall return an INSERT SMS FAILURE indication (section 4.2.7), providing a cause for the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E requested the MT to send the message, the MT shall respond immediately with a REQUEST CONFIRMED message, and attempt to send the message.  If the send attempt subsequently succeeds, the MT shall send an INSERT SMS COMPLETE indication, including the message references allocated by the MT.  If the send attempt subsequently fails, the MT shall return an INSERT SMS FAILURE indication, providing a cause for the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TE requested the MT to store and send the message, the MT shall first attempt to store the message.  If no storage is available, the MT shall return an INSERT SMS FAILURE indication (section 4.2.7) and shall not attempt to send the message.  If storage is available, the MT shall store the message and then respond with a REQUEST CONFIRMED message.If the send attempt is successful, the MT shall return an INSERT SMS COMPLETE indication (section 4.2.6), including the message references allocated by the MT.  If the transmission of the message fails, then the MT shall return an INSERT SMS FAILURE indication (section 4.2.7).  This will show that the send attempt failed and provide a cause.The message reference allocated by the MT for the successful storage is returned. </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3.4</w:t>
        <w:tab/>
        <w:t>Requesting Dele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 may request deletion of SMS or CBS messages from the store in the MT.  This is achieved by the DELETE MESSAGE command (section 4.1.9).  The command will include a message reference, as defined by the MT and provided in the messag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is command, the MT shall attempt to delete the message.  If successful, the MT shall return a DELETE MESSAGE COMPLETE indication (section 4.2.8).  If not successful, the MT shall return a DELETE MESSAGE FAILURE indication (section 4.2.9).</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MESSAGE FUNCTIONAL DEFINITIONS AN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an overview of the message structure to be used over the DTE/DCE interface in SMS/CBS mode.  Each message definition includes a brief description of the use of the message, and a table showing all the information elements which may be included in the message.  For each information element the following data are provi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ference - this indicates where the detailed description of each element can be found.</w:t>
      </w:r>
    </w:p>
    <w:p>
      <w:pPr>
        <w:pStyle w:val="Normal"/>
        <w:keepNext w:val="true"/>
        <w:keepLines/>
        <w:tabs>
          <w:tab w:val="left" w:pos="1440" w:leader="none"/>
          <w:tab w:val="left" w:pos="3600" w:leader="none"/>
        </w:tabs>
        <w:bidi w:val="0"/>
        <w:spacing w:lineRule="auto" w:line="240" w:before="0" w:after="0"/>
        <w:ind w:left="720" w:right="0" w:hanging="7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esence:</w:t>
      </w:r>
    </w:p>
    <w:p>
      <w:pPr>
        <w:pStyle w:val="Normal"/>
        <w:keepNext w:val="true"/>
        <w:keepLines/>
        <w:tabs>
          <w:tab w:val="left" w:pos="1440" w:leader="none"/>
          <w:tab w:val="left" w:pos="3600" w:leader="none"/>
        </w:tabs>
        <w:bidi w:val="0"/>
        <w:spacing w:lineRule="auto" w:line="240" w:before="0" w:after="0"/>
        <w:ind w:left="720" w:right="0" w:hanging="720"/>
        <w:jc w:val="both"/>
        <w:rPr>
          <w:rFonts w:ascii="modern i" w:hAnsi="modern i" w:eastAsia="modern i" w:cs="modern i"/>
          <w:color w:val="000000"/>
          <w:sz w:val="20"/>
          <w:szCs w:val="20"/>
          <w:lang w:val="en-US"/>
        </w:rPr>
      </w:pPr>
      <w:r>
        <w:rPr/>
      </w:r>
    </w:p>
    <w:p>
      <w:pPr>
        <w:pStyle w:val="Normal"/>
        <w:keepNext w:val="true"/>
        <w:keepLines/>
        <w:tabs>
          <w:tab w:val="left" w:pos="1440" w:leader="none"/>
          <w:tab w:val="left" w:pos="3600" w:leader="none"/>
        </w:tabs>
        <w:bidi w:val="0"/>
        <w:spacing w:lineRule="auto" w:line="240" w:before="0" w:after="0"/>
        <w:ind w:left="720" w:right="0" w:hanging="7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w:t>
        <w:tab/>
        <w:t>Mandatory</w:t>
        <w:tab/>
        <w:t>must always be present</w:t>
      </w:r>
    </w:p>
    <w:p>
      <w:pPr>
        <w:pStyle w:val="Normal"/>
        <w:keepNext w:val="true"/>
        <w:keepLines/>
        <w:tabs>
          <w:tab w:val="left" w:pos="5040" w:leader="none"/>
          <w:tab w:val="left" w:pos="7200"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receiver: If not present, consider message erroneous</w:t>
      </w:r>
    </w:p>
    <w:p>
      <w:pPr>
        <w:pStyle w:val="Normal"/>
        <w:keepNext w:val="true"/>
        <w:keepLines/>
        <w:tabs>
          <w:tab w:val="left" w:pos="5040" w:leader="none"/>
          <w:tab w:val="left" w:pos="7200" w:leader="none"/>
        </w:tabs>
        <w:bidi w:val="0"/>
        <w:spacing w:lineRule="auto" w:line="240" w:before="0" w:after="0"/>
        <w:ind w:left="4320" w:right="0" w:hanging="4320"/>
        <w:jc w:val="both"/>
        <w:rPr>
          <w:rFonts w:ascii="modern i" w:hAnsi="modern i" w:eastAsia="modern i" w:cs="modern i"/>
          <w:color w:val="000000"/>
          <w:sz w:val="20"/>
          <w:szCs w:val="20"/>
          <w:lang w:val="en-US"/>
        </w:rPr>
      </w:pPr>
      <w:r>
        <w:rPr/>
      </w:r>
    </w:p>
    <w:p>
      <w:pPr>
        <w:pStyle w:val="Normal"/>
        <w:keepNext w:val="true"/>
        <w:keepLines/>
        <w:tabs>
          <w:tab w:val="left" w:pos="1440" w:leader="none"/>
          <w:tab w:val="left" w:pos="3600" w:leader="none"/>
        </w:tabs>
        <w:bidi w:val="0"/>
        <w:spacing w:lineRule="auto" w:line="240" w:before="0" w:after="0"/>
        <w:ind w:left="720" w:right="0" w:hanging="7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Conditional</w:t>
        <w:tab/>
        <w:t>presence depending on e.g.</w:t>
      </w:r>
    </w:p>
    <w:p>
      <w:pPr>
        <w:pStyle w:val="Normal"/>
        <w:keepNext w:val="true"/>
        <w:keepLines/>
        <w:tabs>
          <w:tab w:val="left" w:pos="1440" w:leader="none"/>
          <w:tab w:val="left" w:pos="3600" w:leader="none"/>
        </w:tabs>
        <w:bidi w:val="0"/>
        <w:spacing w:lineRule="auto" w:line="240" w:before="0" w:after="0"/>
        <w:ind w:left="720" w:right="0" w:hanging="7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 value of other element</w:t>
      </w:r>
    </w:p>
    <w:p>
      <w:pPr>
        <w:pStyle w:val="Normal"/>
        <w:keepNext w:val="true"/>
        <w:keepLines/>
        <w:tabs>
          <w:tab w:val="left" w:pos="6480" w:leader="none"/>
          <w:tab w:val="left" w:pos="8640" w:leader="none"/>
          <w:tab w:val="left" w:pos="10800" w:leader="none"/>
          <w:tab w:val="left" w:pos="11088" w:leader="none"/>
        </w:tabs>
        <w:bidi w:val="0"/>
        <w:spacing w:lineRule="auto" w:line="240" w:before="0" w:after="0"/>
        <w:ind w:left="5760" w:right="0" w:hanging="576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b) presence of optional element</w:t>
      </w:r>
    </w:p>
    <w:p>
      <w:pPr>
        <w:pStyle w:val="Normal"/>
        <w:tabs>
          <w:tab w:val="clear" w:pos="720"/>
          <w:tab w:val="left" w:pos="864" w:leader="none"/>
          <w:tab w:val="left" w:pos="288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ceiver: If not present when condition met, consider message</w:t>
        <w:tab/>
      </w:r>
    </w:p>
    <w:p>
      <w:pPr>
        <w:pStyle w:val="Normal"/>
        <w:tabs>
          <w:tab w:val="clear" w:pos="720"/>
          <w:tab w:val="left" w:pos="864" w:leader="none"/>
          <w:tab w:val="left" w:pos="288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roneous</w:t>
      </w:r>
    </w:p>
    <w:p>
      <w:pPr>
        <w:pStyle w:val="Normal"/>
        <w:keepNext w:val="true"/>
        <w:keepLines/>
        <w:tabs>
          <w:tab w:val="left" w:pos="5040" w:leader="none"/>
          <w:tab w:val="left" w:pos="7200"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w:t>
        <w:tab/>
        <w:t>Optional</w:t>
        <w:tab/>
        <w:t>presence is a choice of the sender</w:t>
      </w:r>
    </w:p>
    <w:p>
      <w:pPr>
        <w:pStyle w:val="Normal"/>
        <w:keepNext w:val="true"/>
        <w:keepLines/>
        <w:tabs>
          <w:tab w:val="left" w:pos="5040" w:leader="none"/>
          <w:tab w:val="left" w:pos="7200"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receiver: present or not, accept message</w:t>
      </w:r>
    </w:p>
    <w:p>
      <w:pPr>
        <w:pStyle w:val="Normal"/>
        <w:keepNext w:val="true"/>
        <w:keepLines/>
        <w:tabs>
          <w:tab w:val="clear" w:pos="720"/>
          <w:tab w:val="left" w:pos="4309" w:leader="none"/>
        </w:tabs>
        <w:bidi w:val="0"/>
        <w:spacing w:lineRule="auto" w:line="240" w:before="0" w:after="0"/>
        <w:ind w:left="3600" w:right="0" w:hanging="3600"/>
        <w:jc w:val="both"/>
        <w:rPr>
          <w:rFonts w:ascii="modern i" w:hAnsi="modern i" w:eastAsia="modern i" w:cs="modern i"/>
          <w:color w:val="000000"/>
          <w:sz w:val="20"/>
          <w:szCs w:val="20"/>
          <w:lang w:val="en-US"/>
        </w:rPr>
      </w:pPr>
      <w:r>
        <w:rPr/>
      </w:r>
    </w:p>
    <w:p>
      <w:pPr>
        <w:pStyle w:val="Normal"/>
        <w:keepNext w:val="true"/>
        <w:keepLines/>
        <w:tabs>
          <w:tab w:val="clear" w:pos="720"/>
          <w:tab w:val="left" w:pos="4309" w:leader="none"/>
        </w:tabs>
        <w:bidi w:val="0"/>
        <w:spacing w:lineRule="auto" w:line="240" w:before="0" w:after="0"/>
        <w:ind w:left="3600" w:right="0" w:hanging="3600"/>
        <w:jc w:val="both"/>
        <w:rPr>
          <w:rFonts w:ascii="modern i" w:hAnsi="modern i" w:eastAsia="modern i" w:cs="modern i"/>
          <w:color w:val="000000"/>
          <w:sz w:val="20"/>
          <w:szCs w:val="20"/>
          <w:lang w:val="en-US"/>
        </w:rPr>
      </w:pPr>
      <w:r>
        <w:rPr/>
      </w:r>
    </w:p>
    <w:p>
      <w:pPr>
        <w:pStyle w:val="Normal"/>
        <w:keepNext w:val="true"/>
        <w:keepLines/>
        <w:tabs>
          <w:tab w:val="clear" w:pos="720"/>
          <w:tab w:val="left" w:pos="4309" w:leader="none"/>
        </w:tabs>
        <w:bidi w:val="0"/>
        <w:spacing w:lineRule="auto" w:line="240" w:before="0" w:after="0"/>
        <w:ind w:left="3600" w:right="0" w:hanging="360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mat:</w:t>
      </w:r>
    </w:p>
    <w:p>
      <w:pPr>
        <w:pStyle w:val="Normal"/>
        <w:keepNext w:val="true"/>
        <w:keepLines/>
        <w:tabs>
          <w:tab w:val="clear" w:pos="720"/>
          <w:tab w:val="left" w:pos="4309" w:leader="none"/>
        </w:tabs>
        <w:bidi w:val="0"/>
        <w:spacing w:lineRule="auto" w:line="240" w:before="0" w:after="0"/>
        <w:ind w:left="3600" w:right="0" w:hanging="3600"/>
        <w:jc w:val="both"/>
        <w:rPr>
          <w:rFonts w:ascii="modern i" w:hAnsi="modern i" w:eastAsia="modern i" w:cs="modern i"/>
          <w:color w:val="000000"/>
          <w:sz w:val="20"/>
          <w:szCs w:val="20"/>
          <w:lang w:val="en-US"/>
        </w:rPr>
      </w:pPr>
      <w:r>
        <w:rPr/>
      </w:r>
    </w:p>
    <w:p>
      <w:pPr>
        <w:pStyle w:val="Normal"/>
        <w:keepNext w:val="true"/>
        <w:keepLines/>
        <w:tabs>
          <w:tab w:val="clear" w:pos="720"/>
          <w:tab w:val="left" w:pos="4309" w:leader="none"/>
        </w:tabs>
        <w:bidi w:val="0"/>
        <w:spacing w:lineRule="auto" w:line="240" w:before="0" w:after="0"/>
        <w:ind w:left="3600" w:right="0" w:hanging="360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w:t>
        <w:tab/>
        <w:t>Type only, fixed length, only IEI</w:t>
      </w:r>
    </w:p>
    <w:p>
      <w:pPr>
        <w:pStyle w:val="Normal"/>
        <w:keepNext w:val="true"/>
        <w:keepLines/>
        <w:tabs>
          <w:tab w:val="clear" w:pos="720"/>
          <w:tab w:val="left" w:pos="4309" w:leader="none"/>
        </w:tabs>
        <w:bidi w:val="0"/>
        <w:spacing w:lineRule="auto" w:line="240" w:before="0" w:after="0"/>
        <w:ind w:left="3600" w:right="0" w:hanging="360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V</w:t>
        <w:tab/>
        <w:t>Value only, fixed length, no IEI included</w:t>
      </w:r>
    </w:p>
    <w:p>
      <w:pPr>
        <w:pStyle w:val="Normal"/>
        <w:keepNext w:val="true"/>
        <w:keepLines/>
        <w:tabs>
          <w:tab w:val="clear" w:pos="720"/>
          <w:tab w:val="left" w:pos="4309" w:leader="none"/>
        </w:tabs>
        <w:bidi w:val="0"/>
        <w:spacing w:lineRule="auto" w:line="240" w:before="0" w:after="0"/>
        <w:ind w:left="3600" w:right="0" w:hanging="360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V</w:t>
        <w:tab/>
        <w:t>Type and value, fixed length, IEI included</w:t>
      </w:r>
    </w:p>
    <w:p>
      <w:pPr>
        <w:pStyle w:val="Normal"/>
        <w:keepNext w:val="true"/>
        <w:keepLines/>
        <w:tabs>
          <w:tab w:val="clear" w:pos="720"/>
          <w:tab w:val="left" w:pos="2149" w:leader="none"/>
        </w:tabs>
        <w:bidi w:val="0"/>
        <w:spacing w:lineRule="auto" w:line="240" w:before="0" w:after="0"/>
        <w:ind w:left="1440" w:right="0" w:hanging="144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LV</w:t>
        <w:tab/>
        <w:t>Length and value, variable length, no IEI included and Length indicator included</w:t>
      </w:r>
    </w:p>
    <w:p>
      <w:pPr>
        <w:pStyle w:val="Normal"/>
        <w:keepNext w:val="true"/>
        <w:keepLines/>
        <w:tabs>
          <w:tab w:val="clear" w:pos="720"/>
          <w:tab w:val="left" w:pos="2149" w:leader="none"/>
        </w:tabs>
        <w:bidi w:val="0"/>
        <w:spacing w:lineRule="auto" w:line="240" w:before="0" w:after="0"/>
        <w:ind w:left="1440" w:right="0" w:hanging="144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LV</w:t>
        <w:tab/>
        <w:t>Type, Length and Value, variable length, IEI and length indicator included</w:t>
      </w:r>
    </w:p>
    <w:p>
      <w:pPr>
        <w:pStyle w:val="Normal"/>
        <w:keepNext w:val="true"/>
        <w:keepLines/>
        <w:tabs>
          <w:tab w:val="clear" w:pos="720"/>
          <w:tab w:val="left" w:pos="4309" w:leader="none"/>
        </w:tabs>
        <w:bidi w:val="0"/>
        <w:spacing w:lineRule="auto" w:line="240" w:before="0" w:after="0"/>
        <w:ind w:left="3600" w:right="0" w:hanging="3600"/>
        <w:jc w:val="both"/>
        <w:rPr>
          <w:rFonts w:ascii="modern i" w:hAnsi="modern i" w:eastAsia="modern i" w:cs="modern i"/>
          <w:color w:val="000000"/>
          <w:sz w:val="20"/>
          <w:szCs w:val="20"/>
          <w:lang w:val="en-US"/>
        </w:rPr>
      </w:pPr>
      <w:r>
        <w:rPr/>
      </w:r>
    </w:p>
    <w:p>
      <w:pPr>
        <w:pStyle w:val="Normal"/>
        <w:keepNext w:val="true"/>
        <w:keepLines/>
        <w:bidi w:val="0"/>
        <w:spacing w:lineRule="auto" w:line="240" w:before="0" w:after="0"/>
        <w:ind w:left="1440" w:right="0" w:hanging="144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ength - this indicates the length of the information element in octets.</w:t>
      </w:r>
    </w:p>
    <w:p>
      <w:pPr>
        <w:pStyle w:val="Normal"/>
        <w:keepNext w:val="true"/>
        <w:keepLines/>
        <w:bidi w:val="0"/>
        <w:spacing w:lineRule="auto" w:line="240" w:before="0" w:after="0"/>
        <w:ind w:left="1440" w:right="0" w:hanging="144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w:t>
      </w: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1</w:t>
        <w:tab/>
        <w:t>Commands Issued By The Terminal Equip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4.1/GSM 07.05 summarises the commands which may be issued by the TE.</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Reference</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IST REQUEST</w:t>
        <w:tab/>
        <w:t>4.1.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ET MESSAGE</w:t>
        <w:tab/>
        <w:t>4.1.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ET FIRST MESSAGE</w:t>
        <w:tab/>
        <w:t>4.1.3</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ET NEXT MESSAGE</w:t>
        <w:tab/>
        <w:t>4.1.4</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FER INC SMS</w:t>
        <w:tab/>
        <w:t>4.1.5</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DICATE INC SMS</w:t>
        <w:tab/>
        <w:t>4.1.6</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FER INC CBS</w:t>
        <w:tab/>
        <w:t>4.1.7</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SERT SMS</w:t>
        <w:tab/>
        <w:t>4.1.8</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LETE MESSAGE</w:t>
        <w:tab/>
        <w:t>4.1.9</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NABLE TO PROCESS</w:t>
        <w:tab/>
        <w:t>4.1.10</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ND SMS MODE</w:t>
        <w:tab/>
        <w:t>4.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1/GSM 07.05</w:t>
        <w:tab/>
        <w:t>Commands which may be issued by the TE</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1.1</w:t>
        <w:tab/>
        <w:t>Lis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message is sent by the TE to the MT to request a list of messages stored in the M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ge Index</w:t>
        <w:tab/>
        <w:t>5.2.10</w:t>
        <w:tab/>
        <w:t>M</w:t>
        <w:tab/>
        <w:t>V</w:t>
        <w:tab/>
        <w:t>1</w:t>
      </w:r>
    </w:p>
    <w:p>
      <w:pPr>
        <w:pStyle w:val="Normal"/>
        <w:keepNext w:val="true"/>
        <w:keepLines/>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1.2</w:t>
        <w:tab/>
        <w:t>Ge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message is sent by the TE to the MT to request transfer of a specific SMS or CBS message stored in the M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hort Message Reference</w:t>
        <w:tab/>
        <w:t>5.2.1</w:t>
        <w:tab/>
        <w:t>M</w:t>
        <w:tab/>
        <w:t>V</w:t>
        <w:tab/>
        <w:t>1</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1.3</w:t>
        <w:tab/>
        <w:t>Get Fir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message is sent by the TE to the MT to request transfer of the first available SMS or CBS message stored in the M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1.4</w:t>
        <w:tab/>
        <w:t>Get Nex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message is sent by the TE to the MT to request transfer of the next available SMS or CBS message stored in the M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1.5</w:t>
        <w:tab/>
        <w:t>Transfer Inc S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message is sent by the TE to the MT to request the direct transfer of incoming messages from the air interface to the TE.</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MS Transfer Type</w:t>
        <w:tab/>
        <w:t>5.2.2</w:t>
        <w:tab/>
        <w:t>M</w:t>
        <w:tab/>
        <w:t>V</w:t>
        <w:tab/>
        <w:t>1</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1.6</w:t>
        <w:tab/>
        <w:t>Indicate Inc S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message is sent by the TE to the MT to request that the MT indicates when an incoming message arrives.</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dication Type</w:t>
        <w:tab/>
        <w:t>5.2.3</w:t>
        <w:tab/>
        <w:t>M</w:t>
        <w:tab/>
        <w:t>V</w:t>
        <w:tab/>
        <w:t>1</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i" w:cs="modern i" w:ascii="modern i" w:hAnsi="modern i"/>
          <w:b/>
          <w:bCs/>
          <w:color w:val="000000"/>
          <w:sz w:val="20"/>
          <w:szCs w:val="20"/>
          <w:lang w:val="en-US"/>
        </w:rPr>
        <w:t>4.1.7</w:t>
        <w:tab/>
        <w:t>Transfer Inc CB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message is sent by the TE to the MT to request transfer of all cell broadcast messages directly from the air interface to the DTE/DCE interface.</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BS Transfer Type</w:t>
        <w:tab/>
        <w:t>5.2.9</w:t>
        <w:tab/>
        <w:t>M</w:t>
        <w:tab/>
        <w:t>V</w:t>
        <w:tab/>
        <w:t>1</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i" w:cs="modern i" w:ascii="modern i" w:hAnsi="modern i"/>
          <w:b/>
          <w:bCs/>
          <w:color w:val="000000"/>
          <w:sz w:val="20"/>
          <w:szCs w:val="20"/>
          <w:lang w:val="en-US"/>
        </w:rPr>
        <w:t>4.1.8</w:t>
        <w:tab/>
        <w:t>Insert S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message is sent by the TE to the MT to request the transfer of an SMS TPU to the MT memory or across the air interface. The TPDU is formatted in exactly the same way as described in TS 03.40.  Where the TPDU includes a TP-Message-Reference which is to be incremented by the MS for every outgoing message, the TP-Message-Reference provided by the TE will be overwritten by the MT before transmission of the message.</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sert Type</w:t>
        <w:tab/>
        <w:t>5.2.4</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RP-Destination-Address</w:t>
        <w:tab/>
        <w:t>GSM 04.11</w:t>
        <w:tab/>
        <w:t>M</w:t>
        <w:tab/>
        <w:t>LV</w:t>
        <w:tab/>
        <w:t>1-12 a)</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MS-TPDU</w:t>
        <w:tab/>
        <w:t>GSM 03.40</w:t>
        <w:tab/>
        <w:t>M</w:t>
        <w:tab/>
        <w:t>V</w:t>
        <w:tab/>
        <w:t>max 164</w:t>
      </w:r>
    </w:p>
    <w:p>
      <w:pPr>
        <w:pStyle w:val="Normal"/>
        <w:keepNext w:val="true"/>
        <w:keepLines/>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no RP-Destination-Address is to be transferred then the length is set to 0.  In this case, the MT inserts the default SC address.</w:t>
      </w:r>
    </w:p>
    <w:p>
      <w:pPr>
        <w:pStyle w:val="Normal"/>
        <w:keepNext w:val="true"/>
        <w:keepLines/>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1.9</w:t>
        <w:tab/>
        <w:t>De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message is sent from the TE to the MT to request deletion of a specific SMS or CBS message held in the M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hort Message Reference</w:t>
        <w:tab/>
        <w:t>5.2.1</w:t>
        <w:tab/>
        <w:t>M</w:t>
        <w:tab/>
        <w:t>V</w:t>
        <w:tab/>
        <w:t>1</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1.10</w:t>
        <w:tab/>
        <w:t>Unable To Pro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response is sent from the TE to the MT to indicate that the MT's message could not be process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P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ause</w:t>
        <w:tab/>
        <w:t>5.2.7</w:t>
        <w:tab/>
        <w:t>M</w:t>
        <w:tab/>
        <w:t>V</w:t>
        <w:tab/>
        <w:t>1</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1.11</w:t>
        <w:tab/>
        <w:t>End SMS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message is sent from the TE to the MT to terminate the SMS/CBS mode of the DTE/DCE interface.</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2</w:t>
        <w:tab/>
        <w:t>Responses/Indications Issued By The M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4.2/GSM 07.05 summarises the responses/indications which may be issued by the MT.</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Reference</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LIST</w:t>
        <w:tab/>
        <w:t>4.2.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w:t>
        <w:tab/>
        <w:t>4.2.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ET MESSAGE FAILURE</w:t>
        <w:tab/>
        <w:t>4.2.3</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C MESSAGE</w:t>
        <w:tab/>
        <w:t>4.2.4</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ARRIVED</w:t>
        <w:tab/>
        <w:t>4.2.5</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SERT SMS COMPLETE</w:t>
        <w:tab/>
        <w:t>4.2.6</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SERT SMS FAILURE</w:t>
        <w:tab/>
        <w:t>4.2.7</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LETE MESSAGE COMPLETE</w:t>
        <w:tab/>
        <w:t>4.2.8</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LETE MESSAGE FAILURE</w:t>
        <w:tab/>
        <w:t>4.2.9</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NABLE TO PROCESS</w:t>
        <w:tab/>
        <w:t>4.2.10</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ND SMS MODE</w:t>
        <w:tab/>
        <w:t>4.2.1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7045"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QUEST CONFIRMED</w:t>
        <w:tab/>
        <w:t>4.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2/GSM 07.05</w:t>
        <w:tab/>
        <w:t>Responses/Indications which may be issued by the MT</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2.1</w:t>
        <w:tab/>
        <w:t>Message L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response is sent from the MT to the TE on receipt of a LIST REQUEST from the TE.</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ge Index</w:t>
        <w:tab/>
        <w:t>5.2.10</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dex Count</w:t>
        <w:tab/>
        <w:t>5.2.8</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hort Message Index (1)</w:t>
        <w:tab/>
        <w:t>5.2.5</w:t>
        <w:tab/>
        <w:t>O</w:t>
        <w:tab/>
        <w:t>TLV</w:t>
        <w:tab/>
        <w:t>8-48</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hort Message Index (2)</w:t>
        <w:tab/>
        <w:t>5.2.5</w:t>
        <w:tab/>
        <w:t>O</w:t>
        <w:tab/>
        <w:t>TLV</w:t>
        <w:tab/>
        <w:t>8-48</w:t>
      </w:r>
    </w:p>
    <w:p>
      <w:pPr>
        <w:pStyle w:val="Normal"/>
        <w:keepNext w:val="true"/>
        <w:keepLines/>
        <w:pBdr>
          <w:top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ab/>
        <w:tab/>
        <w:tab/>
        <w:t>:</w:t>
        <w:tab/>
        <w:tab/>
        <w:t>:</w:t>
        <w:tab/>
        <w:tab/>
        <w:t>:</w:t>
        <w:tab/>
        <w:tab/>
        <w:t>:</w:t>
      </w:r>
    </w:p>
    <w:p>
      <w:pPr>
        <w:pStyle w:val="Normal"/>
        <w:keepNext w:val="true"/>
        <w:keepLines/>
        <w:pBdr>
          <w:bottom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hort Message Index (n)</w:t>
        <w:tab/>
        <w:t>5.2.5</w:t>
        <w:tab/>
        <w:t>O</w:t>
        <w:tab/>
        <w:t>TLV</w:t>
        <w:tab/>
        <w:t xml:space="preserve">8-48 </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umber of Short Message Indices included in the message may be 0, 1, 2, 3, 4 or 5.</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2.2</w:t>
        <w:tab/>
        <w:t>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response is sent from the MT to the TE when a short message has been request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hort Message Data</w:t>
        <w:tab/>
        <w:t>5.2.6</w:t>
        <w:tab/>
        <w:t>M</w:t>
        <w:tab/>
        <w:t>TLV</w:t>
        <w:tab/>
        <w:t>28-181</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2.3</w:t>
        <w:tab/>
        <w:t>Get Message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response is sent from the MT to the TE when a request for a short message cannot be fulfill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Last Short Message</w:t>
        <w:tab/>
        <w:t>5.2.1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ause</w:t>
        <w:tab/>
        <w:t>5.2.7</w:t>
        <w:tab/>
        <w:t>M</w:t>
        <w:tab/>
        <w:t>V</w:t>
        <w:tab/>
        <w:t>1</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2.4</w:t>
        <w:tab/>
        <w:t>Inc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ndication is sent from the MT to the TE after the MT has been requested to transfer messages of certain categories immediately upon receip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hort Message Data</w:t>
        <w:tab/>
        <w:t>5.2.6</w:t>
        <w:tab/>
        <w:t>M</w:t>
        <w:tab/>
        <w:t>TLV</w:t>
        <w:tab/>
        <w:t>28-18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2.5</w:t>
        <w:tab/>
        <w:t>Message Arr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ndication is sent from the MT to the TE after the MT has been requested to provide an indication of the receipt of certain categories of incoming message.</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hort Message Index</w:t>
        <w:tab/>
        <w:t>5.2.5</w:t>
        <w:tab/>
        <w:t>M</w:t>
        <w:tab/>
        <w:t>TLV</w:t>
        <w:tab/>
        <w:t xml:space="preserve">8-48 </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2.6</w:t>
        <w:tab/>
        <w:t>Insert SMS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response is sent by the MT to the TE to indicate that the TE's request to insert a message has been complet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hort Message Reference</w:t>
        <w:tab/>
        <w:t>5.2.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P-Message Reference</w:t>
        <w:tab/>
        <w:t>GSM 03.40</w:t>
        <w:tab/>
        <w:t>C a)</w:t>
        <w:tab/>
        <w:t>V</w:t>
        <w:tab/>
        <w:t>1</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P-Message Reference is only included if the message had been requested to be transferred over the air interface.</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2.7</w:t>
        <w:tab/>
        <w:t>Insert SMS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response is sent from the MT to the TE to indicate that the attempt to insert an SMS message fail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ause</w:t>
        <w:tab/>
        <w:t>5.2.7</w:t>
        <w:tab/>
        <w:t>M</w:t>
        <w:tab/>
        <w:t>V</w:t>
        <w:tab/>
        <w:t>1-2</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pPr>
      <w:r>
        <w:rPr>
          <w:rFonts w:eastAsia="modern i" w:cs="modern i" w:ascii="modern i" w:hAnsi="modern i"/>
          <w:color w:val="000000"/>
          <w:sz w:val="24"/>
          <w:szCs w:val="24"/>
          <w:lang w:val="en-US"/>
        </w:rPr>
        <w:tab/>
        <w:t>TP-Failure Cause</w:t>
      </w:r>
      <w:r>
        <w:rPr>
          <w:rFonts w:eastAsia="modern i" w:cs="modern i" w:ascii="modern i" w:hAnsi="modern i"/>
          <w:color w:val="000000"/>
          <w:sz w:val="20"/>
          <w:szCs w:val="20"/>
          <w:lang w:val="en-US"/>
        </w:rPr>
        <w:tab/>
        <w:t>5.2.13</w:t>
        <w:tab/>
        <w:t>O</w:t>
        <w:tab/>
        <w:t>TLV</w:t>
        <w:tab/>
        <w:t>4</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2.8</w:t>
        <w:tab/>
        <w:t>Delete Messag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response is sent from the MT to the TE to indicate that the request to delete a message from the MT store has been complet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hort Message Reference</w:t>
        <w:tab/>
        <w:t>5.2.1</w:t>
        <w:tab/>
        <w:t>M</w:t>
        <w:tab/>
        <w:t>V</w:t>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2.9</w:t>
        <w:tab/>
        <w:t>Delete Message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response is sent from the MT to the TE to indicate that the request to delete a message from the MT store fail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hort Message Reference</w:t>
        <w:tab/>
        <w:t>5.2.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ause</w:t>
        <w:tab/>
        <w:t>5.2.7</w:t>
        <w:tab/>
        <w:t>M</w:t>
        <w:tab/>
        <w:t>V</w:t>
        <w:tab/>
        <w:t>1</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2.10</w:t>
        <w:tab/>
        <w:t>Unable To Pro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response is sent from the MT to the TE to indicate that the TE's request could not be process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ause</w:t>
        <w:tab/>
        <w:t>5.2.7</w:t>
        <w:tab/>
        <w:t>M</w:t>
        <w:tab/>
        <w:t>V</w:t>
        <w:tab/>
        <w:t>1</w:t>
      </w:r>
    </w:p>
    <w:p>
      <w:pPr>
        <w:pStyle w:val="Normal"/>
        <w:keepNext w:val="true"/>
        <w:keepLines/>
        <w:tabs>
          <w:tab w:val="clear" w:pos="720"/>
          <w:tab w:val="left" w:pos="1418"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4.2.11</w:t>
        <w:tab/>
        <w:t>End SMS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ndication is sent from the MT to the TE when the MT autonomously exits from SMS/CBS mode.</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ause</w:t>
        <w:tab/>
        <w:t>5.2.7</w:t>
        <w:tab/>
        <w:t>M</w:t>
        <w:tab/>
        <w:t>V</w:t>
        <w:tab/>
        <w:t>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2</w:t>
        <w:tab/>
        <w:t>Request Confi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ndication is sent from the MT to the TE to indicate that the MT has received the request from the TE and will perform the requested function.</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Reference</w:t>
        <w:tab/>
        <w:t>Presence</w:t>
        <w:tab/>
        <w:t>Format</w:t>
        <w:tab/>
        <w:t>Length</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essage Type</w:t>
        <w:tab/>
        <w:t>5.1</w:t>
        <w:tab/>
        <w:t>M</w:t>
        <w:tab/>
        <w:t>V</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4165" w:leader="none"/>
          <w:tab w:val="left" w:pos="4309" w:leader="none"/>
          <w:tab w:val="left" w:pos="5605" w:leader="none"/>
          <w:tab w:val="left" w:pos="5749" w:leader="none"/>
          <w:tab w:val="left" w:pos="7045" w:leader="none"/>
          <w:tab w:val="left" w:pos="7189" w:leader="none"/>
          <w:tab w:val="left" w:pos="8485" w:leader="none"/>
          <w:tab w:val="left" w:pos="862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onfirm Type</w:t>
        <w:tab/>
        <w:t>5.2.12</w:t>
        <w:tab/>
        <w:t>M</w:t>
        <w:tab/>
        <w:t>V</w:t>
        <w:tab/>
        <w:t>1</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i" w:cs="modern i" w:ascii="modern i" w:hAnsi="modern i"/>
          <w:b/>
          <w:bCs/>
          <w:color w:val="000000"/>
          <w:sz w:val="24"/>
          <w:szCs w:val="24"/>
          <w:lang w:val="en-US"/>
        </w:rPr>
        <w:t>5</w:t>
        <w:tab/>
        <w:t>G</w:t>
      </w:r>
      <w:r>
        <w:rPr>
          <w:rFonts w:eastAsia="modern a" w:cs="modern a" w:ascii="modern a" w:hAnsi="modern a"/>
          <w:color w:val="000000"/>
          <w:sz w:val="24"/>
          <w:szCs w:val="24"/>
          <w:lang w:val="en-US"/>
        </w:rPr>
        <w:t>ENERAL MESSAGE FORMAT AND INFORMATION ELEMENTS CO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ction describes the content of messages for the SMS/CBS mode of the DTE/DCE interface.  Within the figures in this section, the bit designated "bit 1" is transmitted first, followed by bits 2,3,4 etc.  Similarly, the octet shown at the top of each figure is sent first.</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1</w:t>
        <w:tab/>
        <w:t>Message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e message type is to identify the function of the message being sent.  The message type is coded as shown in figure 5.1/GSM 07.05 and table 5.1/GSM 07.05.</w:t>
      </w:r>
    </w:p>
    <w:p>
      <w:pPr>
        <w:pStyle w:val="Normal"/>
        <w:keepNext w:val="true"/>
        <w:keepLines/>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it 8 is reserved for possible future use as an extension bi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
    </w:p>
    <w:p>
      <w:pPr>
        <w:pStyle w:val="Normal"/>
        <w:keepNext w:val="true"/>
        <w:keepLines/>
        <w:tabs>
          <w:tab w:val="clear" w:pos="720"/>
          <w:tab w:val="left" w:pos="1141" w:leader="none"/>
          <w:tab w:val="left" w:pos="2005" w:leader="none"/>
          <w:tab w:val="left" w:pos="2725" w:leader="none"/>
          <w:tab w:val="left" w:pos="3589" w:leader="none"/>
          <w:tab w:val="left" w:pos="4453" w:leader="none"/>
          <w:tab w:val="left" w:pos="5317" w:leader="none"/>
          <w:tab w:val="left" w:pos="6181" w:leader="none"/>
          <w:tab w:val="left" w:pos="7045"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8</w:t>
        <w:tab/>
        <w:t>7</w:t>
        <w:tab/>
        <w:t>6</w:t>
        <w:tab/>
        <w:t>5</w:t>
        <w:tab/>
        <w:t>4</w:t>
        <w:tab/>
        <w:t>3</w:t>
        <w:tab/>
        <w:t>2</w:t>
        <w:tab/>
        <w:t>1</w:t>
      </w:r>
    </w:p>
    <w:p>
      <w:pPr>
        <w:pStyle w:val="Normal"/>
        <w:keepNext w:val="true"/>
        <w:keepLines/>
        <w:tabs>
          <w:tab w:val="clear" w:pos="720"/>
          <w:tab w:val="left" w:pos="1141" w:leader="none"/>
          <w:tab w:val="left" w:pos="2005" w:leader="none"/>
          <w:tab w:val="left" w:pos="2725" w:leader="none"/>
          <w:tab w:val="left" w:pos="3589" w:leader="none"/>
          <w:tab w:val="left" w:pos="4453" w:leader="none"/>
          <w:tab w:val="left" w:pos="5317" w:leader="none"/>
          <w:tab w:val="left" w:pos="6181" w:leader="none"/>
          <w:tab w:val="left" w:pos="7045"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keepNext w:val="true"/>
        <w:keepLines/>
        <w:tabs>
          <w:tab w:val="clear" w:pos="720"/>
          <w:tab w:val="left" w:pos="1141" w:leader="none"/>
          <w:tab w:val="left" w:pos="2005" w:leader="none"/>
          <w:tab w:val="left" w:pos="2725" w:leader="none"/>
          <w:tab w:val="left" w:pos="3589" w:leader="none"/>
          <w:tab w:val="left" w:pos="4453" w:leader="none"/>
          <w:tab w:val="left" w:pos="5317" w:leader="none"/>
          <w:tab w:val="left" w:pos="6181" w:leader="none"/>
          <w:tab w:val="left" w:pos="7045"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0  │          Message Type                   │</w:t>
        <w:tab/>
        <w:t>octet 1</w:t>
      </w:r>
    </w:p>
    <w:p>
      <w:pPr>
        <w:pStyle w:val="Normal"/>
        <w:keepNext w:val="true"/>
        <w:keepLines/>
        <w:tabs>
          <w:tab w:val="clear" w:pos="720"/>
          <w:tab w:val="left" w:pos="1141" w:leader="none"/>
          <w:tab w:val="left" w:pos="2005" w:leader="none"/>
          <w:tab w:val="left" w:pos="2725" w:leader="none"/>
          <w:tab w:val="left" w:pos="3589" w:leader="none"/>
          <w:tab w:val="left" w:pos="4453" w:leader="none"/>
          <w:tab w:val="left" w:pos="5317" w:leader="none"/>
          <w:tab w:val="left" w:pos="6181" w:leader="none"/>
          <w:tab w:val="left" w:pos="7045"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GSM 07.05</w:t>
        <w:tab/>
        <w:t>Message Typ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8</w:t>
        <w:tab/>
        <w:t>7</w:t>
        <w:tab/>
        <w:t>6</w:t>
        <w:tab/>
        <w:t>5</w:t>
        <w:tab/>
        <w:t>4</w:t>
        <w:tab/>
        <w:t>3</w:t>
        <w:tab/>
        <w:t>2</w:t>
        <w:tab/>
        <w:t>1</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w:t>
        <w:tab/>
        <w:t>-</w:t>
        <w:tab/>
        <w:t>-</w:t>
        <w:tab/>
        <w:t>-</w:t>
        <w:tab/>
        <w:t>-</w:t>
        <w:tab/>
        <w:t>Commands issued by T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0</w:t>
        <w:tab/>
        <w:t>0</w:t>
        <w:tab/>
        <w:t>LIST REQUEST</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0</w:t>
        <w:tab/>
        <w:t>1</w:t>
        <w:tab/>
        <w:t>GET MESSAG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1</w:t>
        <w:tab/>
        <w:t>0</w:t>
        <w:tab/>
        <w:t>GET FIRST MESSAG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1</w:t>
        <w:tab/>
        <w:t>1</w:t>
        <w:tab/>
        <w:t>GET NEXT MESSAG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1</w:t>
        <w:tab/>
        <w:t>0</w:t>
        <w:tab/>
        <w:t>0</w:t>
        <w:tab/>
        <w:t>TRANSFER INC SMS</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1</w:t>
        <w:tab/>
        <w:t>0</w:t>
        <w:tab/>
        <w:t>1</w:t>
        <w:tab/>
        <w:t>INDICATE INC SMS</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1</w:t>
        <w:tab/>
        <w:t>1</w:t>
        <w:tab/>
        <w:t>0</w:t>
        <w:tab/>
        <w:t>TRANSFER INC CBS</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1</w:t>
        <w:tab/>
        <w:t>1</w:t>
        <w:tab/>
        <w:t>1</w:t>
        <w:tab/>
        <w:t>INSERT SMS</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1</w:t>
        <w:tab/>
        <w:t>0</w:t>
        <w:tab/>
        <w:t>0</w:t>
        <w:tab/>
        <w:t>0</w:t>
        <w:tab/>
        <w:t>DELETE MESSAG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1</w:t>
        <w:tab/>
        <w:t>0</w:t>
        <w:tab/>
        <w:t>0</w:t>
        <w:tab/>
        <w:t>1</w:t>
        <w:tab/>
        <w:t>UNABLE TO PROCESS</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1</w:t>
        <w:tab/>
        <w:t>1</w:t>
        <w:tab/>
        <w:t>1</w:t>
        <w:tab/>
        <w:t>1</w:t>
        <w:tab/>
        <w:t>0</w:t>
        <w:tab/>
        <w:t>END SMS MOD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1</w:t>
        <w:tab/>
        <w:t>-</w:t>
        <w:tab/>
        <w:t>-</w:t>
        <w:tab/>
        <w:t>-</w:t>
        <w:tab/>
        <w:t>-</w:t>
        <w:tab/>
        <w:t>-</w:t>
        <w:tab/>
        <w:t>Responses/Indications issued by MT</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1</w:t>
        <w:tab/>
        <w:t>0</w:t>
        <w:tab/>
        <w:t>0</w:t>
        <w:tab/>
        <w:t>0</w:t>
        <w:tab/>
        <w:t>0</w:t>
        <w:tab/>
        <w:t>0</w:t>
        <w:tab/>
        <w:t>MESSAGE LIST</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1</w:t>
        <w:tab/>
        <w:t>0</w:t>
        <w:tab/>
        <w:t>0</w:t>
        <w:tab/>
        <w:t>0</w:t>
        <w:tab/>
        <w:t>0</w:t>
        <w:tab/>
        <w:t>1</w:t>
        <w:tab/>
        <w:t>MESSAG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1</w:t>
        <w:tab/>
        <w:t>0</w:t>
        <w:tab/>
        <w:t>0</w:t>
        <w:tab/>
        <w:t>0</w:t>
        <w:tab/>
        <w:t>1</w:t>
        <w:tab/>
        <w:t>0</w:t>
        <w:tab/>
        <w:t>GET MESSAGE FAILUR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1</w:t>
        <w:tab/>
        <w:t>0</w:t>
        <w:tab/>
        <w:t>0</w:t>
        <w:tab/>
        <w:t>0</w:t>
        <w:tab/>
        <w:t>1</w:t>
        <w:tab/>
        <w:t>1</w:t>
        <w:tab/>
        <w:t>INC MESSAG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1</w:t>
        <w:tab/>
        <w:t>0</w:t>
        <w:tab/>
        <w:t>0</w:t>
        <w:tab/>
        <w:t>1</w:t>
        <w:tab/>
        <w:t>0</w:t>
        <w:tab/>
        <w:t>0</w:t>
        <w:tab/>
        <w:t>MESSAGE ARRIV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1</w:t>
        <w:tab/>
        <w:t>0</w:t>
        <w:tab/>
        <w:t>0</w:t>
        <w:tab/>
        <w:t>1</w:t>
        <w:tab/>
        <w:t>0</w:t>
        <w:tab/>
        <w:t>1</w:t>
        <w:tab/>
        <w:t>INSERT SMS COMPLET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1</w:t>
        <w:tab/>
        <w:t>0</w:t>
        <w:tab/>
        <w:t>0</w:t>
        <w:tab/>
        <w:t>1</w:t>
        <w:tab/>
        <w:t>1</w:t>
        <w:tab/>
        <w:t>0</w:t>
        <w:tab/>
        <w:t>INSERT SMS FAILUR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1</w:t>
        <w:tab/>
        <w:t>0</w:t>
        <w:tab/>
        <w:t>0</w:t>
        <w:tab/>
        <w:t>1</w:t>
        <w:tab/>
        <w:t>1</w:t>
        <w:tab/>
        <w:t>1</w:t>
        <w:tab/>
        <w:t>DELETE MESSAGE COMPLET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1</w:t>
        <w:tab/>
        <w:t>0</w:t>
        <w:tab/>
        <w:t>1</w:t>
        <w:tab/>
        <w:t>0</w:t>
        <w:tab/>
        <w:t>0</w:t>
        <w:tab/>
        <w:t>0</w:t>
        <w:tab/>
        <w:t>DELETE MESSAGE FAILUR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1</w:t>
        <w:tab/>
        <w:t>0</w:t>
        <w:tab/>
        <w:t>1</w:t>
        <w:tab/>
        <w:t>0</w:t>
        <w:tab/>
        <w:t>0</w:t>
        <w:tab/>
        <w:t>1</w:t>
        <w:tab/>
        <w:t>UNABLE TO PROCESS</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1</w:t>
        <w:tab/>
        <w:t>0</w:t>
        <w:tab/>
        <w:t>1</w:t>
        <w:tab/>
        <w:t>0</w:t>
        <w:tab/>
        <w:t>1</w:t>
        <w:tab/>
        <w:t>0</w:t>
        <w:tab/>
        <w:t>REQUEST CONFIRM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1</w:t>
        <w:tab/>
        <w:t>1</w:t>
        <w:tab/>
        <w:t>1</w:t>
        <w:tab/>
        <w:t>1</w:t>
        <w:tab/>
        <w:t>1</w:t>
        <w:tab/>
        <w:t>1</w:t>
        <w:tab/>
        <w:t>END SMS MODE</w:t>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18" w:leader="none"/>
          <w:tab w:val="left" w:pos="1429" w:leader="none"/>
          <w:tab w:val="left" w:pos="1717" w:leader="none"/>
          <w:tab w:val="left" w:pos="2005" w:leader="none"/>
          <w:tab w:val="left" w:pos="2293" w:leader="none"/>
          <w:tab w:val="left" w:pos="2581" w:leader="none"/>
          <w:tab w:val="left" w:pos="2869" w:leader="none"/>
          <w:tab w:val="left" w:pos="3157" w:leader="none"/>
          <w:tab w:val="left" w:pos="3445" w:leader="none"/>
          <w:tab w:val="left" w:pos="4309"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1/GSM 07.05</w:t>
        <w:tab/>
        <w:t>Message Types</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w:t>
        <w:tab/>
        <w:t>Other Information El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ther information elements follow the general coding principles specified in TS GSM 04.08, and are described in the following sections.</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1</w:t>
        <w:tab/>
        <w:t>Short Message 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Reference uniquely identifies a short message stored in the MT.  It is an 8 bit number and is allocated by the M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Reference information element is coded as shown in figure 5.2/GSM 07.05 and table 5.2/GSM 07.05.</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8     7     6     5     4     3     2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  0     0     0     0     0     0     0  │   octet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Short Message Reference info element id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Reference value            │   octet 2</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2/GSM 07.05</w:t>
        <w:tab/>
        <w:t>Short Message Reference information element</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hort Message Reference value (octet 2).</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Short Message Reference value field bit 8 of octet 2 is the most significant bit and bit 1 of octet 2 is the least significant bit.</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hort Message Reference values are alloca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2/GSM 07.05</w:t>
        <w:tab/>
        <w:t>Short Message Reference information element</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2</w:t>
        <w:tab/>
        <w:t>SMS Transfer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MS Transfer Type indicates to the MT which SMS messages are required to be transferred to the 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MS Transfer Type information element is coded as shown in figure 5.3/GSM 07.05 and table 5.3/GSM 07.05.</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8     7     6     5     4     3     2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  0     0     0     0     0     0     1  │   octet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SMS Transfer Type info element iden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0     0     0     0   │  SMS Txfr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Reserved           │ Type value      │   octet 2</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GURE 5.3/GSM 07.05</w:t>
        <w:tab/>
        <w:t>SMS Transfer Type information elemen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MS Txfr Type value (octet 2).</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MS txfr type is coded as follow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it 2</w:t>
        <w:tab/>
        <w:t>bit 1</w:t>
        <w:tab/>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0</w:t>
        <w:tab/>
        <w:t>Transfer no SMS message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1</w:t>
        <w:tab/>
        <w:t>Transfer SMS messages marked a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TE-specific</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0</w:t>
        <w:tab/>
        <w:t>Reserv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1</w:t>
        <w:tab/>
        <w:t>Transfer all SMS message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it 3 shows whether to transfer SMS report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it 3</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Do not transfer SMS report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293" w:leader="none"/>
          <w:tab w:val="left" w:pos="3301"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Transfer SMS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3/GSM 07.05</w:t>
        <w:tab/>
        <w:t>SMS Transfer Type information element</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3</w:t>
        <w:tab/>
        <w:t>Indication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dication Type tells the MT when to notify the TE that an incoming message has been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dication Type information element is coded as shown in figure 5.4/GSM 07.05 and table 5.4/GSM 07.0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8     7     6     5     4     3     2     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0  │  0     0     0     0     0     1     0  │octet 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r>
        <w:rPr>
          <w:rFonts w:eastAsia="modern a" w:cs="modern a" w:ascii="modern a" w:hAnsi="modern a"/>
          <w:color w:val="000000"/>
          <w:sz w:val="20"/>
          <w:szCs w:val="20"/>
          <w:lang w:val="en-US"/>
        </w:rPr>
        <w:t>Indication Type info element identifier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0     0     0     0   │  Indication Typ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Reserved        │       value           │octet 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4/GSM 07.05</w:t>
        <w:tab/>
        <w:t>Indication Type information elemen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dication Type value (octet 2).</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dication type is coded as follow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it 3</w:t>
        <w:tab/>
        <w:t>bit 2</w:t>
        <w:tab/>
        <w:t>bit 1</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ab/>
        <w:t>Indicate no message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1</w:t>
        <w:tab/>
        <w:tab/>
        <w:t>Reserv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1</w:t>
        <w:tab/>
        <w:t>0</w:t>
        <w:tab/>
        <w:tab/>
        <w:t>Indicate all SMS message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1</w:t>
        <w:tab/>
        <w:t>1</w:t>
        <w:tab/>
        <w:tab/>
        <w:t>Indicate SMS messages marked a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E-specific</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0</w:t>
        <w:tab/>
        <w:t>0</w:t>
        <w:tab/>
        <w:tab/>
        <w:t>Indicate all CBS message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0</w:t>
        <w:tab/>
        <w:t>1</w:t>
        <w:tab/>
        <w:tab/>
        <w:t>Indicate CBS messages marked a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E-specific</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0</w:t>
        <w:tab/>
        <w:tab/>
        <w:t>Indicate all CBS and SMS messages</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ab/>
        <w:t>Indicate SMS and CBS messages marked</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s TE-specific</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it 4 shows whether or not to indicate SMS report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it 4</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ab/>
        <w:tab/>
        <w:tab/>
        <w:t>Do not indicate SMS reports</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3445" w:leader="none"/>
          <w:tab w:val="left" w:pos="560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b/>
        <w:tab/>
        <w:tab/>
        <w:t>Indicate SMS report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4/GSM 07.05</w:t>
        <w:tab/>
        <w:t>Indication Type information element</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4</w:t>
        <w:tab/>
        <w:t>Insert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sert Type tells the MT what to do with the short message arriving from the 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sert Type information element is coded as shown in figure 5.5/GSM 07.05 and table 5.5/GSM 07.05</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8     7     6     5     4     3     2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0     0     0     0     0     1     1    │   octet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Insert Type info element identifier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0     0     0     0     0   │   Inser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Reserved               │ Type value│   octet 2</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5/GSM 07.05</w:t>
        <w:tab/>
        <w:t>Insert Type information elemen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4453"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sert Type value (octet 2).</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4453"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4453"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sert type is coded as follows:</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4453" w:leader="none"/>
        </w:tabs>
        <w:bidi w:val="0"/>
        <w:spacing w:lineRule="auto" w:line="240" w:before="0" w:after="0"/>
        <w:ind w:left="709" w:right="0" w:hanging="709"/>
        <w:jc w:val="left"/>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4453"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it 2</w:t>
        <w:tab/>
        <w:t>bit 1</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4453"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Reserv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4453"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1</w:t>
        <w:tab/>
        <w:t>Store the short message in the M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4453"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0</w:t>
        <w:tab/>
        <w:t>Send the short message over the air</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4453"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Store the short message in the MT and send it over the</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2437" w:leader="none"/>
          <w:tab w:val="left" w:pos="4453" w:leader="none"/>
        </w:tabs>
        <w:bidi w:val="0"/>
        <w:spacing w:lineRule="auto" w:line="240" w:before="0" w:after="0"/>
        <w:ind w:left="709" w:right="0" w:hanging="709"/>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5/GSM 07.05</w:t>
        <w:tab/>
        <w:t>Insert Type information element</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5</w:t>
        <w:tab/>
        <w:t>Short Message Inde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Index provides information about each individual short message currently stored in the MT.  Two types of Short Message index are provided; one for SMS and one for CB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Index (SMS) information element is coded as shown in figure 5.6/GSM 07.05 and table 5.6/GSM 07.0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Index (CBS) information element is coded as shown in figure 5.7/GSM 07.05 and table 5.7/GSM 07.05.</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8     7     6     5     4     3     2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  0     0     0     0     1     0     0  │  octet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Index (SMS) info element id│</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Length of Short Message Index           │  octet 2</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Reference value            │  octet 3</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Status                │  octet 4</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octets</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ervice Centre Address               │  5-n</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octets</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Header (SMS)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n+1 - n+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6/GSM 07.05</w:t>
        <w:tab/>
        <w:t>Short Message Index (SMS)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can take a value between 5 and 18 (inclusive)</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hort Message Reference value (octet 3).</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Reference value is coded as specified in table 5.2/GSM 07.05.</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hort Message Status (octet 4).</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Status is coded as follow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7</w:t>
        <w:tab/>
        <w:t>6</w:t>
        <w:tab/>
        <w:t>5</w:t>
        <w:tab/>
        <w:t>4</w:t>
        <w:tab/>
        <w:t>3</w:t>
        <w:tab/>
        <w:t>2</w:t>
        <w:tab/>
        <w:t>1</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0</w:t>
        <w:tab/>
        <w:t>0</w:t>
        <w:tab/>
        <w:t>Not read/not sent</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0</w:t>
        <w:tab/>
        <w:t>1</w:t>
        <w:tab/>
        <w:t>Read/Sen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other values are reserved.</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essage is mobile originated then bit 1 indicates whether the message has been sent to the network.  If the message is mobile terminated then bit 1 indicates whether the message has been read.</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rvice Centre Address (Octets 5-n).</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Centre Address is coded as the RP-Origination or RP-Destination address specified in TS GSM 04.11.  If the short message is mobile originated, the address will be the RP-Destination address.  If the short message is mobile terminated, the address will be the RP-Origination address.  The address is of variable length, 1-13 octet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hort Message Header (SMS) (Octets n+1 - n+31).</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757"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Header (SMS) is coded as a TPDU as described in TS GSM 03.40. In the case of SMS-DELIVER or SMS-SUBMIT, the TP-User-Data is not included, but the TP-User-Data-Length is included.  The Short Message Header is of variable length, 6-31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6/GSM 07.05</w:t>
        <w:tab/>
        <w:t>Short Message Index (SMS) information elemen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8     7     6     5     4     3     2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0     0     0     0     1     0     1    │   octet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Index (CBS) info element id│</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Reference value            │   octet 2</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octets</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Header (CBS)          │   3-8</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7/GSM 07.05</w:t>
        <w:tab/>
        <w:t>Short Message Index (CBS) information element</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hort Message Reference value (octet 2).</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Reference value is coded as specified in table 5.2/GSM 07.05.</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hort Message Header (CBS) (Octets 3-8).</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Header (CBS) is coded as described in TS GSM 03.41, including SEQUENCE NUMBER, MESSAGE IDENTIFIER, ALPHABET IDENTIFIER and PAGE PARAMETER, but excluding the characters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7/GSM 07.05</w:t>
        <w:tab/>
        <w:t>Short Message Index (CBS) information element</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6</w:t>
        <w:tab/>
        <w:t>Short Message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Data information element is a copy of a short message currently stored in the MT.  Two types of Short Message Data information element are provided; one for SMS and one for CB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Data (SMS) information element is coded as shown in figure 5.8/GSM 07.05 and table 5.8/GSM 07.0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Data (CBS) information element is coded as shown in figure 5.9/GSM 07.05 and table 5.9/GSM 07.05.</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8     7     6     5     4     3     2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0     0     0     0     1     1     0    │ octet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Data (SMS) info element id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Length of Short Message Data         │ octet 2</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Reference value            │ octet 3</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Status                │ octet 4</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octets</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ervice Centre Address               │ 5-n</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octets</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SMS)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n+1-n+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8/GSM 07.05</w:t>
        <w:tab/>
        <w:t>Short Message Data (SMS)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can take a value between 5 and 18 (inclusive)</w:t>
      </w:r>
    </w:p>
    <w:p>
      <w:pPr>
        <w:pStyle w:val="Normal"/>
        <w:keepNext w:val="true"/>
        <w:keepLines/>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hort Message Reference value (octet 3).</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Reference value is coded as specified in table 5.2/GSM 07.05.</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hort Message Status (octet 4).</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Status is coded as follow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7</w:t>
        <w:tab/>
        <w:t>6</w:t>
        <w:tab/>
        <w:t>5</w:t>
        <w:tab/>
        <w:t>4</w:t>
        <w:tab/>
        <w:t>3</w:t>
        <w:tab/>
        <w:t>2</w:t>
        <w:tab/>
        <w:t>1</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0</w:t>
        <w:tab/>
        <w:t>0</w:t>
        <w:tab/>
        <w:t>Not read/not sent</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0</w:t>
        <w:tab/>
        <w:t>1</w:t>
        <w:tab/>
        <w:t>Read/Sent</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other values are reserved.</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essage is mobile originated then bit 1 indicates whether the message has been sent to the network.  If the message is mobile terminated then bit 1 indicates whether the message has been read.</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rvice Centre Address (Octets 5-n).</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Centre Address is coded as the RP-Origination-Address or RP-Destination Address specified in TS GSM 03.40.</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short message is mobile originated, the address will be the RP-Destination address.  If the short message is mobile terminated, the address will be the RP-Origination Address.  The address is of variable length, 1-13 octet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hort Message (SMS) (Octets n+1 - n+164).</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SMS) is coded as a TPDU as described in GSM 03.40.</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6325"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is of variable length, 6-164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8/GSM 07.05</w:t>
        <w:tab/>
        <w:t>Short Message (SMS) information elemen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8     7     6     5     4     3     2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 0     0     0     0     1     1     1   │  octet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Data (CBS) info element id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Reference value            │  octet 2</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octets</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Short Message (CBS)               │  3-90</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GURE 5.9/GSM 07.05</w:t>
        <w:tab/>
        <w:t>Short Message Data (CBS) information element</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hort Message Reference value (octet 2).</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Reference value is coded as specified in table 5.2/GSM 07.05.</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hort Message (CBS) (Octets 3-90).</w:t>
        <w:tab/>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CBS) is coded as described in TS GSM 03.41, including SEQUENCE NUMBER, MESSAGE IDENTIFIER, ALPHABET IDENTIFIER, PAGE PARAMETER and CHARACTERS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9/GSM 07.05</w:t>
        <w:tab/>
        <w:t>Short Message Data (CBS) information element</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7</w:t>
        <w:tab/>
        <w:t>Ca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use information element provides more detail as to why an error has occurre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use information element is coded as shown in figure 5.10/GSM 07.05 and table 5.10/GSM 07.05.</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8     7     6     5     4     3     2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 0     0     0     1     0     0     0   │  octet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Cause information element identifier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ext │            Cause value                  │  octet 2</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4.11 RP-Cause value             │  octet 3</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0/GSM 07.05</w:t>
        <w:tab/>
        <w:t>Cause information element</w:t>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ause value (octet 2).</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use is coded as follows:</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0</w:t>
        <w:tab/>
        <w:t>0</w:t>
        <w:tab/>
        <w:t>No such message</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w:t>
        <w:tab/>
        <w:t>no short message exists with the</w:t>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ab/>
        <w:t>provided shortmessage reference</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0</w:t>
        <w:tab/>
        <w:t>1</w:t>
        <w:tab/>
        <w:t>No memory</w:t>
        <w:tab/>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w:t>
        <w:tab/>
        <w:t>the short message cannot be stored</w:t>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ab/>
        <w:t>due to lack of memory</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1</w:t>
        <w:tab/>
        <w:t>0</w:t>
        <w:tab/>
        <w:t>No air interface</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w:t>
        <w:tab/>
        <w:t>submission of the short message</w:t>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ab/>
        <w:t>cannot be attempted because the</w:t>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ab/>
        <w:t>mobile is out of coverage</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1</w:t>
        <w:tab/>
        <w:t>1</w:t>
        <w:tab/>
        <w:t>Receiving entity busy</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w:t>
        <w:tab/>
        <w:t>the request was notfulfilled because</w:t>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ab/>
        <w:t>the Receiving entity is busy on</w:t>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ab/>
        <w:t>another task</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1</w:t>
        <w:tab/>
        <w:t>0</w:t>
        <w:tab/>
        <w:t>0</w:t>
        <w:tab/>
        <w:t>Command not understood</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w:t>
        <w:tab/>
        <w:t xml:space="preserve">error in the coding of the command, or </w:t>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ab/>
        <w:t>command belongs to higher version of</w:t>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ab/>
        <w:t>protocol of protocol than that implemented</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1</w:t>
        <w:tab/>
        <w:t>0</w:t>
        <w:tab/>
        <w:t>1</w:t>
        <w:tab/>
        <w:t>Incoming data call</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w:t>
        <w:tab/>
        <w:t xml:space="preserve">Incoming data call forces MT to exit from </w:t>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ab/>
        <w:t>SMS mode</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1</w:t>
        <w:tab/>
        <w:t>1</w:t>
        <w:tab/>
        <w:t>0</w:t>
        <w:tab/>
        <w:t>User-invoked exit</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w:t>
        <w:tab/>
        <w:t>User has taken MT out of SMS by MMI</w:t>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0</w:t>
        <w:tab/>
        <w:t>0</w:t>
        <w:tab/>
        <w:t>0</w:t>
        <w:tab/>
        <w:t>0</w:t>
        <w:tab/>
        <w:t>1</w:t>
        <w:tab/>
        <w:t>1</w:t>
        <w:tab/>
        <w:t>1</w:t>
        <w:tab/>
        <w:t>Message Transfer failed</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w:t>
        <w:tab/>
        <w:t xml:space="preserve">The SMS transfer to the SC failed and the </w:t>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ab/>
        <w:t>04.11 error cause is provided in octet 3</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other values are reserved.</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4.11 RP-Cause value (octet 3)</w:t>
        <w:tab/>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317" w:leader="none"/>
          <w:tab w:val="left" w:pos="5461"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is element is included then bit 8 of octet 2 is set to '1'.  The error cause included in the RP-Cause over the air interface is directly mapped into this element. This element is only included if the MT attempts to send a short message to the network and that send attempt fail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10/GSM 07.05</w:t>
        <w:tab/>
        <w:t>Cause information element</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8</w:t>
        <w:tab/>
        <w:t>Index Cou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dex Count identifies the number of short message indices contained in a MESSAGE LIST response from the MT to the TE.  It is an 8 bit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dex Count information element is coded as shown in figure 5.11/GSM 07.05 and table 5.11/GSM 07.05.</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8     7     6     5     4     3     2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 0     0     0     1     0     0     1   │  octet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Index Count information element iden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Index Count value                 │  octet 2</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1/GSM 07.05</w:t>
        <w:tab/>
        <w:t>Index Count information elemen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dex Count value (octet 2).</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Index Count field bit 8 of octet 2 is the most significant bit and bit 1 of octet 2 is the least significant bit.</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11/GSM 07.05</w:t>
        <w:tab/>
        <w:t>Index Count information element</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9</w:t>
        <w:tab/>
        <w:t>CBS Transfer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BS Transfer Type indicates to the MT which CBS messages are required to be transferred to the 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BS Transfer Type information element is coded as shown in figure 5.12/GSM 07.05 and table 5.12/GSM 07.05.</w:t>
      </w:r>
    </w:p>
    <w:p>
      <w:pPr>
        <w:pStyle w:val="Normal"/>
        <w:keepNext w:val="true"/>
        <w:keepLines/>
        <w:tabs>
          <w:tab w:val="clear" w:pos="720"/>
          <w:tab w:val="left" w:pos="1418" w:leader="none"/>
          <w:tab w:val="left" w:pos="9061"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8     7     6     5     4     3     2     1</w:t>
      </w:r>
    </w:p>
    <w:p>
      <w:pPr>
        <w:pStyle w:val="Normal"/>
        <w:keepNext w:val="true"/>
        <w:keepLines/>
        <w:tabs>
          <w:tab w:val="clear" w:pos="720"/>
          <w:tab w:val="left" w:pos="1418" w:leader="none"/>
          <w:tab w:val="left" w:pos="9061"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 w:val="left" w:pos="9061"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 0     0     0     1     0     1     0   │ octet 1</w:t>
      </w:r>
    </w:p>
    <w:p>
      <w:pPr>
        <w:pStyle w:val="Normal"/>
        <w:keepNext w:val="true"/>
        <w:keepLines/>
        <w:tabs>
          <w:tab w:val="clear" w:pos="720"/>
          <w:tab w:val="left" w:pos="1418" w:leader="none"/>
          <w:tab w:val="left" w:pos="9061"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CBS Transfer Type info element ident     │</w:t>
      </w:r>
    </w:p>
    <w:p>
      <w:pPr>
        <w:pStyle w:val="Normal"/>
        <w:keepNext w:val="true"/>
        <w:keepLines/>
        <w:tabs>
          <w:tab w:val="clear" w:pos="720"/>
          <w:tab w:val="left" w:pos="1418" w:leader="none"/>
          <w:tab w:val="left" w:pos="9061"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 w:val="left" w:pos="9061"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0     0     0     0     0     0  │  CBS Txfr │ </w:t>
      </w:r>
    </w:p>
    <w:p>
      <w:pPr>
        <w:pStyle w:val="Normal"/>
        <w:keepNext w:val="true"/>
        <w:keepLines/>
        <w:tabs>
          <w:tab w:val="clear" w:pos="720"/>
          <w:tab w:val="left" w:pos="1418" w:leader="none"/>
          <w:tab w:val="left" w:pos="9061"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Reserved             │ Type value│ octet 2</w:t>
      </w:r>
    </w:p>
    <w:p>
      <w:pPr>
        <w:pStyle w:val="Normal"/>
        <w:keepNext w:val="true"/>
        <w:keepLines/>
        <w:tabs>
          <w:tab w:val="clear" w:pos="720"/>
          <w:tab w:val="left" w:pos="1418" w:leader="none"/>
          <w:tab w:val="left" w:pos="9061"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2/GSM 07.05</w:t>
        <w:tab/>
        <w:t>CBS Transfer Type information elemen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BS Txfr Type value (octet 2).</w:t>
        <w:tab/>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BS txfr type is coded as follows:</w:t>
        <w:tab/>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it 2</w:t>
        <w:tab/>
        <w:t>bit 1</w:t>
        <w:tab/>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ab/>
        <w:t>0</w:t>
        <w:tab/>
        <w:tab/>
        <w:t>Transfer no CBS messages</w:t>
        <w:tab/>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ab/>
        <w:t>1</w:t>
        <w:tab/>
        <w:tab/>
        <w:t>Transfer CBS messages marked as TE-specific</w:t>
        <w:tab/>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b/>
        <w:t>0</w:t>
        <w:tab/>
        <w:tab/>
        <w:t>Reserved</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b/>
        <w:t>1</w:t>
        <w:tab/>
        <w:tab/>
        <w:t>Transfer all CB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12/GSM 07.05</w:t>
        <w:tab/>
        <w:t>CBS Transfer Type information element</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10</w:t>
        <w:tab/>
        <w:t>Page Index</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age Index indicates to the MT which Page of SMS Indices is required to be transferred.  It also indicates to the TE which Page of SMS Indices is being transferr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age Index information element is coded as shown in figure 5.13/GSM 07.05 and table 5.13/GSM 07.05.</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8     7     6     5     4     3     2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  0     0     0     1     0     1     1  │  octet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Page Index info element iden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0  │         Page Index value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Reserved  │                                   │  octet 2</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3/GSM 07.05</w:t>
        <w:tab/>
        <w:t>Page Index information elemen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ge Index value (octet 2).</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Page Index field bit 6 of octet 2 is the most significant bit and bit 1 of octet 2 is the least significant bit.  The Page Index can have a value from 1 to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13/GSM 07.05</w:t>
        <w:tab/>
        <w:t>Page Index information element</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11</w:t>
        <w:tab/>
        <w:t>Last Shor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ast Short Message field indicates to the TE the highest value of Message Reference which points to a valid message stored in the MT.  The value 0 signifies that there are no short messages stored in the M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ast Short Message information element is coded as shown in figure 5.14/GSM 07.05 and table 5.14/GSM 07.05.</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8     7     6     5     4     3     2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  0     0     0     1     1     0     0  │  octet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Last Short Message info element iden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Last Short Message value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octet 2</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4/GSM 07.05</w:t>
        <w:tab/>
        <w:t>Last Short Message information elemen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Last Short Message value (octet 2).</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Last Short Message field bit 8 of octet 2 is the most signigicant bit and bit 1 of octet 2 is the least significant bit.  The Last Short Message can have a value from 0 to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14/GSM 07.05</w:t>
        <w:tab/>
        <w:t>Last Short Message information element</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12</w:t>
        <w:tab/>
        <w:t>Confirm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Confirm Type field indicates the message to which the REQUEST CONFIRM is a respon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firm Type information element is coded as shown in figure 5.15/GSM 07.05 and table 5.15/GSM 07.05.</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8     7     6     5     4     3     2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  0     0     0     1     1     0     1  │  octet 1</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Confirm Type info element ident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Confirm Type value               │</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octet 2</w:t>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5/GSM 07.05</w:t>
        <w:tab/>
        <w:t>Confirm Type information elemen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onfirm Type value (octet 2).</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firm Type is coded as follow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7</w:t>
        <w:tab/>
        <w:t>6</w:t>
        <w:tab/>
        <w:t>5</w:t>
        <w:tab/>
        <w:t>4</w:t>
        <w:tab/>
        <w:t>3</w:t>
        <w:tab/>
        <w:t>2</w:t>
        <w:tab/>
        <w:t>1</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0</w:t>
        <w:tab/>
        <w:t>0</w:t>
        <w:tab/>
        <w:t>Reserv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0</w:t>
        <w:tab/>
        <w:t>1</w:t>
        <w:tab/>
        <w:t>Confirm request to transfer incoming</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SMS message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1</w:t>
        <w:tab/>
        <w:t>0</w:t>
        <w:tab/>
        <w:t>Confirm request to transfer incoming</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CBS messages</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0</w:t>
        <w:tab/>
        <w:t>1</w:t>
        <w:tab/>
        <w:t>1</w:t>
        <w:tab/>
        <w:t>Confirm request to indicate arrival of</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messages in MT</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0</w:t>
        <w:tab/>
        <w:t>0</w:t>
        <w:tab/>
        <w:t>0</w:t>
        <w:tab/>
        <w:t>0</w:t>
        <w:tab/>
        <w:t>1</w:t>
        <w:tab/>
        <w:t>0</w:t>
        <w:tab/>
        <w:t>0</w:t>
        <w:tab/>
        <w:t>Confirm request to attempt to send</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short message (actual send is confirmed</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later: see section 3.3)</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other values are reserv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15/GSM 07.05</w:t>
        <w:tab/>
        <w:t>Confirm Type information element</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2.13</w:t>
        <w:tab/>
        <w:t>TP-Failure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tional field is present if provided by the Relay Layer. The TP-Failure Cause is provided from the Service Centre and indicates to the TE the reason why the delivery of the message was unsuccsessful. The TP-Failure cause information element is coded as shown in figure 5.16/GSM 07.05 and table 5.16/GSM 07.05.</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8     7     6     5     4     3     2     1</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0  │ 0     0     0     1     0     0     0   │ octet 1</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 Cause information element identifier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Length of Failure cause field             │ octet 2</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Failure cause                    │octets 3-4</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6/GSM 07.05</w:t>
        <w:tab/>
        <w:t>TP-Failure Cause information element</w:t>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ailure cause (octet 3-4)</w:t>
        <w:tab/>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left" w:pos="1429" w:leader="none"/>
          <w:tab w:val="left" w:pos="1861" w:leader="none"/>
          <w:tab w:val="left" w:pos="2293" w:leader="none"/>
          <w:tab w:val="left" w:pos="2725" w:leader="none"/>
          <w:tab w:val="left" w:pos="3157" w:leader="none"/>
          <w:tab w:val="left" w:pos="3589" w:leader="none"/>
          <w:tab w:val="left" w:pos="4021" w:leader="none"/>
          <w:tab w:val="left" w:pos="4453" w:leader="none"/>
          <w:tab w:val="left" w:pos="5749"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ailure cause contained in this field is directly mapped from the TP-Failure Cause (TP-FCS) field of the SMS-SUBMIT-REPORT message defin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16/GSM 07.05</w:t>
        <w:tab/>
        <w:t>TP-Failure Cause information element</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6</w:t>
        <w:tab/>
        <w:t>CHARACTER ORIENTATED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 orientated protocol allows a non-intelligent asynchronous DTE to be used for sending short messages and displaying short messages and cell broadca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derlying concept of the character orientated protocol is to enhance the keypad and display capabilities of the MT without the need for specifically written software in the DTE. In consequence, the character orientated protocol offers restricted functionality compared to the block mode orientated protocol described in earlier sections of this Technical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description a number of abbreviations are used to ease expla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gt;</w:t>
        <w:tab/>
        <w:tab/>
        <w:t>for descriptive purpos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E</w:t>
        <w:tab/>
        <w:t>CCITT IA5 'spac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CCITT IA5 carriage retur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F</w:t>
        <w:tab/>
        <w:tab/>
        <w:t>CCITT IA5 line feed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6.1</w:t>
        <w:tab/>
        <w:t>Entry into the SMS/CBS mode character orientated protoco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ditions for beginning the SMS/CBS mode are described in section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 The TE shall send to the MT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lt;SPACE&gt;C&lt;C/R&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id or invalid responses by the MT to such a command are also described in section 2.1.</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6.2</w:t>
        <w:tab/>
        <w:t>Returning from SMS/CBS mode character orientated protoco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mmand END SMS MODE described in section 2.2 is, in the character orientated protocol mode, a CCITT IA5 character string in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lt;SPACE&gt;&lt;SMS&gt;&lt;SPACE&gt;&lt;MODE&gt;&lt;C/R&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syntax of the command is correct, the MT shall respond with VAL together with delimeters as described in V25 b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syntax of the command is incorrect, the MT shall respond with INV together with delimeters as described in V25 bis.</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6.3</w:t>
        <w:tab/>
        <w:t>SMS/CBS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ce in the SMS/CBS mode a number of commands are available to the TE.</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6.3.1</w:t>
        <w:tab/>
        <w:t>Send Shor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rmat of the send short message command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lt;SPACE&gt;&lt;SC ADDRESS&gt;,&lt;DESTINATION ADDRESS&gt;,&lt;SHORT MESSAGE&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is a CCITT character str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C ADDRESS&gt; is optional and comprises &lt;TYPE OF ADDRESS&gt;&lt;SPACE&gt;&lt;ADDRESS VALUE&gt; as described in GSM 03.4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ESTINATION ADDRESS&gt; is optional and compris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 OF ADDRESS&gt;&lt;SPACE&gt;&lt;ADDRESS VALUE&gt; as described in GSM 03.4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MESSAGE comprises a 7 bit encoded plus parity CCITT IA5 character string of the short message. The MT will ignore the parity bit set by the TE.</w:t>
        <w:tab/>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6.3.1.1</w:t>
        <w:tab/>
        <w:t>Op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t;SC ADDRESS&gt; and &lt;DESTINATION ADDRESS&gt; are optional.  When they are to be omitted from the command then the comma which normally follows it must be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g 1</w:t>
        <w:tab/>
        <w:t>SEND&lt;SPACE&gt;,&lt;DESTINATION ADDRESS&gt;,&lt;SHORT MESSAGE&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is example, the SC ADDRESS is omitte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g 2</w:t>
        <w:tab/>
        <w:t>SEND&lt;SPACE&gt;,,&lt;SHORT MESSAGE&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is example, both the SC ADDRESS and DESTINATION ADDRESS are omitted.</w:t>
        <w:tab/>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216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either of the above examples, whenever &lt;SC ADDRESS&gt; or &lt;DESTINATION ADDRESS&gt; are omitted, the ADDRESS used will be that which exists in Data Field 42 in GSM 11.11.  These, along with other parameters associated with the short message service, may be edited as described in GSM 07.0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re &lt;SC ADDRESS&gt; or &lt;DESTINATION ADDRESS&gt; are to be entered in the command then &lt;TYPE OF ADDRESS&gt; comprises two CCITT IA5 characters representing the hexadecimal value of &lt;TYPE OF ADDRESS&gt; (TON &amp; NPI) as described in GSM 03.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g 91 will represent an international number (TON) conforming to CCITT E163/E164 numbering plan (NP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TYPE OF ADDRESS&gt; is in itself optional and if omitted the MT uses a default value of 91. [The default &lt;TYPE OF ADDRESS&gt; for both &lt;SC ADDRESS&gt; and &lt;DESTINATION ADDRESS&gt; can be independently amended as described in GSM 07.06]. Whenever &lt;TYPE OF ADDRESS&gt; is omitted, a &lt;SPACE&gt; within &lt;DESTINATION ADDRESS&gt; or &lt;SC ADDRESS&gt; fields must not be present. The &lt;SPACE&gt; immediately following SEND must however be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t;ADDRESS VALUE&gt; comprises a number of CCITT IA5 characters each character representing a semi octet hexadecimal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T must make provision for calculating the Address length defined in GSM 03.40.</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6.3.1.2</w:t>
        <w:tab/>
        <w:t>Short message forwarding conditions in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 for sending a short message is on receipt of a CCITT IA5 carriage return character which will not be included in the Short message sent ac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where the number of CCITT IA5 characters exceeds 160, more than one short message will be sent to the same SC and Destination address. GSM 03.40 cannot however guarantee the order in which they will be received at the destination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will check the syntax of the send short messag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yntax is correct, the MT shall respond with VAL together with delimeters as described in V2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yntax is incorrect, the MT shall respond with INV together with delimeters as described in V25 bis.</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6.3.1.3</w:t>
        <w:tab/>
        <w:t>Failure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ce a short message has been validated for correct syntax it is sent by the MT across the air interface to the designated service cent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for any reason, the short message is not acknowledged as having been received by the SC after any retry attempts by the MT, then the MT shall send a call failure indication to the TE in the format described in V25 bis but where the reason for failure is NA (Negative Acknowledged).</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6.3.2</w:t>
        <w:tab/>
        <w:t>Requesting SMS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described in section 3.2.1, the TE may request the direct transfer of incoming SMS message to the 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mmand TRANSFER INC SMS described in section 3.2.1 is, in the character orientated protocol mode a CCITT IA5 character string in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lt;SPACE&gt;ON&lt;C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disable the direct transfer of short messages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lt;SPACE&gt;OFF&lt;C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sent to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ntax of the above commands will be checked and an appropriate VAL or INV response given together with the delimeters as described in V25 b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irect transfer of short messages will automatically cease when the END SMS MODE command is executed as described in section 6.2.</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6.3.2.1</w:t>
        <w:tab/>
        <w:t>Response to SMS Messag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T shall send a requested SMS message to the TE in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F&gt;&lt;C/R&gt;&lt;ORIGINATING ADDRESS&gt;&lt;SHORT MESSAGE&gt;&lt;L/F&gt;&lt;C/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re &lt;ORIGINATING ADDRESS&gt; comprises &lt;ADDRESS VALUE&gt; as defined in GSM 03.40 sent by the MT in CCITT IA5 7 bit encoded plus parity format, each character representing a semi octet hexadecimal value with the parity bit set to zero (space parity)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SHORT MESSAGE&gt; comprises the information content of the short message itself in 7 bit encoded GSM alphabet format as described in GSM 03.40 with an 8th bit present which the MT shall set to zero (space parity).</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6.3.3</w:t>
        <w:tab/>
        <w:t>Requesting CBS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described in section 3.2.2 the TE may request the direct transfer of incoming CBS message to the 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mmand TRANSFER INC CBS described in section 3.2.2 is, in the character orientated protocol mode a CCITT IA5 character string in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lt;SPACE&gt;ON&lt;C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disable the direct transfer of CBS messages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lt;SPACE&gt;OFF&lt;C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s sent to the M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ntax of the above commands will be checked and an appropriate VAL or INV response given together with the delimeters as described in V25 b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irect transfer of CBS messages will automatically cease when the END SMS MODE command is executed as described in section 6.2.</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6.3.3.1</w:t>
        <w:tab/>
        <w:t>Response to CBS Messag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T shall send a requested CBS message to the TE in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F&gt;&lt;C/R&gt;&lt;CBS MESSAGE&gt;&lt;L/F&gt;&lt;C/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re</w:t>
      </w:r>
    </w:p>
    <w:p>
      <w:pPr>
        <w:pStyle w:val="Normal"/>
        <w:keepNext w:val="true"/>
        <w:keepLines/>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BS MESSAGE is the CBS message information as described in GSM 03.41 sent in 7 bit encoded GSM alphabet as described in GSM 03.41 with an 8th bit present which the MT shall set to zero (space parity).</w:t>
      </w:r>
      <w:r>
        <w:br w:type="page"/>
      </w:r>
    </w:p>
    <w:p>
      <w:pPr>
        <w:pStyle w:val="Normal"/>
        <w:keepNext w:val="true"/>
        <w:keepLines/>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tabs>
          <w:tab w:val="clear" w:pos="720"/>
          <w:tab w:val="left" w:pos="1418" w:leader="none"/>
        </w:tabs>
        <w:bidi w:val="0"/>
        <w:spacing w:lineRule="auto" w:line="240" w:before="0" w:after="200"/>
        <w:ind w:left="709" w:right="0" w:hanging="709"/>
        <w:jc w:val="center"/>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ANNEX 1 (Informative)</w:t>
        <w:tab/>
        <w:t>EXAMPLE OF PROCESSING A DATA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state diagrams for the block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diagrams on the following two pages show how the receiver component at the block level could work.  In this example the received octets are processed in two s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ge 1 is a low level function which detects the unique start and end markers, and removes any stuffing octets.  The results of this stage are passed to stage 2.  Any unexpected octet value after a DLE will be indicated as '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ge 2 assembles the message content and the BCS octets, using octets passed from stage 1 and the 'start' and 'end' indications.  A 'start' will always reset the process to state 1 from any state.  An 'abort' will always cause a return to state 0 where a 'start' will be awaited.  When an 'end' is received in state 1, the following two octets are checked as the BCS.  If the BCS is correct, the message content is passed to another stage of the receiver for processing of the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coding and decoding a data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page of this annex shows the coding of an example message at a transmitter, and the decoding stages at a receiver which has the two stages of processing as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example, the message content and the BCS both contain an octet with a value of 10 hex.  Therefore the message as transmitted over the interface has additional stuffing octets (00 hex) inserted after these octets.  The receiver first detects the start and end markers, and removes the stuffing octets.  Finally the BCS is checke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history</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ptember 1994</w:t>
        <w:tab/>
        <w:t>First Edition</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tabs>
          <w:tab w:val="clear" w:pos="720"/>
          <w:tab w:val="left" w:pos="1418" w:leader="none"/>
        </w:tabs>
        <w:bidi w:val="0"/>
        <w:spacing w:lineRule="auto" w:line="240" w:before="0" w:after="0"/>
        <w:ind w:left="709" w:right="0" w:hanging="709"/>
        <w:jc w:val="both"/>
        <w:rPr>
          <w:rFonts w:ascii="modern i" w:hAnsi="modern i" w:eastAsia="modern i" w:cs="modern i"/>
          <w:color w:val="000000"/>
          <w:sz w:val="20"/>
          <w:szCs w:val="20"/>
          <w:lang w:val="en-US"/>
        </w:rPr>
      </w:pPr>
      <w:r>
        <w:rPr/>
      </w:r>
    </w:p>
    <w:p>
      <w:pPr>
        <w:pStyle w:val="Normal"/>
        <w:keepNext w:val="true"/>
        <w:keepLines/>
        <w:tabs>
          <w:tab w:val="clear" w:pos="720"/>
          <w:tab w:val="left" w:pos="1418" w:leader="none"/>
        </w:tabs>
        <w:bidi w:val="0"/>
        <w:spacing w:lineRule="auto" w:line="240" w:before="0" w:after="0"/>
        <w:ind w:left="709" w:right="0" w:hanging="709"/>
        <w:jc w:val="both"/>
        <w:rPr>
          <w:rFonts w:ascii="modern a" w:hAnsi="modern a" w:eastAsia="modern a" w:cs="modern a"/>
          <w:color w:val="000000"/>
          <w:sz w:val="24"/>
          <w:szCs w:val="24"/>
          <w:lang w:val="en-US"/>
        </w:rPr>
      </w:pPr>
      <w:r>
        <w:rPr/>
      </w:r>
    </w:p>
    <w:sectPr>
      <w:headerReference w:type="even" r:id="rId8"/>
      <w:headerReference w:type="default" r:id="rId9"/>
      <w:footerReference w:type="even" r:id="rId10"/>
      <w:footerReference w:type="default" r:id="rId11"/>
      <w:type w:val="nextPage"/>
      <w:pgSz w:w="12240" w:h="15840"/>
      <w:pgMar w:left="1800" w:right="1800" w:gutter="0" w:header="1440" w:top="172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i">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w:t>
      <w:tab/>
      <w:tab/>
      <w:t>ETS 300 5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w:t>
      <w:tab/>
      <w:tab/>
      <w:t>September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GSM 07.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85:1994 (GSM 07.05 version 4.3.2)</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85:1994 (GSM 07.05 version 4.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50</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85:1994 (GSM 07.05 version 4.3.2)</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50</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85:1994 (GSM 07.05 version 4.3.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Kevin Holley</cp:lastModifiedBy>
  <dcterms:modified xsi:type="dcterms:W3CDTF">1991-12-19T00:00:00Z</dcterms:modified>
  <cp:revision>0</cp:revision>
  <dc:subject/>
  <dc:title>TS GSM 0705 - Use of R interface for S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0.2.0</vt:lpwstr>
  </property>
</Properties>
</file>