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Issued by</w:t>
      </w:r>
      <w:r>
        <w:rPr>
          <w:rFonts w:eastAsia="modern a" w:cs="modern a" w:ascii="modern a" w:hAnsi="modern a"/>
          <w:color w:val="000000"/>
          <w:sz w:val="24"/>
          <w:szCs w:val="24"/>
          <w:lang w:val="en-US"/>
        </w:rPr>
        <w:t>:</w:t>
        <w:tab/>
        <w:t>ETSI P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Date</w:t>
      </w:r>
      <w:r>
        <w:rPr>
          <w:rFonts w:eastAsia="modern a" w:cs="modern a" w:ascii="modern a" w:hAnsi="modern a"/>
          <w:color w:val="000000"/>
          <w:sz w:val="24"/>
          <w:szCs w:val="24"/>
          <w:lang w:val="en-US"/>
        </w:rPr>
        <w:t>:</w:t>
        <w:tab/>
        <w:tab/>
        <w:t>January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Recommendation</w:t>
      </w:r>
      <w:r>
        <w:rPr>
          <w:rFonts w:eastAsia="modern a" w:cs="modern a" w:ascii="modern a" w:hAnsi="modern a"/>
          <w:color w:val="000000"/>
          <w:sz w:val="24"/>
          <w:szCs w:val="24"/>
          <w:lang w:val="en-US"/>
        </w:rPr>
        <w:t>:</w:t>
        <w:tab/>
        <w:t>GSM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left"/>
        <w:rPr/>
      </w:pP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w:t>
        <w:tab/>
        <w:tab/>
        <w:t>Terminal Adaptation Functions for services using 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List of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erminal Adaptation Functions for Synchronous 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rminal Adaptation Functions for Synchronous Non 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V- and S-series Interface procedures to 04.08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X.21 Interface procedures to 04.08 mapping</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Support for Packe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w:t>
        <w:tab/>
        <w:t>L2R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Original language</w:t>
      </w:r>
      <w:r>
        <w:rPr>
          <w:rFonts w:eastAsia="modern a" w:cs="modern a" w:ascii="modern a" w:hAnsi="modern a"/>
          <w:color w:val="000000"/>
          <w:sz w:val="24"/>
          <w:szCs w:val="24"/>
          <w:lang w:val="en-US"/>
        </w:rPr>
        <w:t>:</w:t>
        <w:tab/>
        <w:t>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Number of pages</w:t>
      </w:r>
      <w:r>
        <w:rPr>
          <w:rFonts w:eastAsia="modern a" w:cs="modern a" w:ascii="modern a" w:hAnsi="modern a"/>
          <w:color w:val="000000"/>
          <w:sz w:val="24"/>
          <w:szCs w:val="24"/>
          <w:lang w:val="en-US"/>
        </w:rPr>
        <w:t>:</w:t>
        <w:tab/>
        <w:t>36</w:t>
      </w:r>
      <w:r>
        <w:br w:type="page"/>
      </w:r>
    </w:p>
    <w:p>
      <w:pPr>
        <w:pStyle w:val="Normal"/>
        <w:bidi w:val="0"/>
        <w:spacing w:lineRule="auto" w:line="240" w:before="0" w:after="0"/>
        <w:ind w:left="1134" w:right="0" w:hanging="1134"/>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etailed List of contents:</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SCOPE</w:t>
        <w:tab/>
        <w:t>3</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tab/>
        <w:t>3</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CUSTOMER ACCESS CONFIGURATION</w:t>
        <w:tab/>
        <w:t>3</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TERMINAL ADAPTATION FUNCTION</w:t>
        <w:tab/>
        <w:t>3</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TAF INTERFACING TO OTHER MT FUNCTIONS</w:t>
        <w:tab/>
        <w:t>4</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ERMINAL ADAPTATION FUNCTIONS FOR SYNCHRONOUS </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PARENT SERVICES</w:t>
        <w:tab/>
        <w:t>4</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RATE ADAPTATION</w:t>
        <w:tab/>
        <w:t>4</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INTERCHANGE CIRCUIT SIGNALLING MAPPING</w:t>
        <w:tab/>
        <w:t>7</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 xml:space="preserve">CALL ESTABLISHMENT SIGNALLING MAPPING AT </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T INTERFACE</w:t>
        <w:tab/>
        <w:t>12</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TERMINAL ADAPTATION FUNCTIONS FOR SYNCHRONOUS </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TRANSPARENT SERVICES</w:t>
        <w:tab/>
        <w:t>15</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RATE ADAPTATION AND PROTOCOL MODEL</w:t>
        <w:tab/>
        <w:t>15</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SIGNALLING MAPPING</w:t>
        <w:tab/>
        <w:t>16</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FLOW CONTROL</w:t>
        <w:tab/>
        <w:t>17</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BUFFERS</w:t>
        <w:tab/>
        <w:t>18</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V- AND S-SERIES INTERFACE PROCEDURES TO 04.08 MAPPING</w:t>
        <w:tab/>
        <w:t>18</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OBILE ORIGINATED CALLS</w:t>
        <w:tab/>
        <w:t>19</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MOBILE TERMINATED CALLS</w:t>
        <w:tab/>
        <w:t>20</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X.21 INTERFACE PROCEDURES TO 04.08 MAPPING</w:t>
        <w:tab/>
        <w:t>21</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w:t>
        <w:tab/>
        <w:t>X.21 PROCEDURES MAPPING</w:t>
        <w:tab/>
        <w:t>21</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 xml:space="preserve">Dm SIGNALLING CAUSES MAPPING TO X.21 CALL </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GRESS SIGNALS</w:t>
        <w:tab/>
        <w:t>26</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w:t>
        <w:tab/>
        <w:t>X.21 FACILITIES MAPPING</w:t>
        <w:tab/>
        <w:t>26</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SUPPORT FOR PACKET SERVICE</w:t>
        <w:tab/>
        <w:t>28</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w:t>
        <w:tab/>
        <w:t>TERMINAL CONFIGURATIONS</w:t>
        <w:tab/>
        <w:t>28</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SUPPORT FOR BASIC PACKET ACCESS</w:t>
        <w:tab/>
        <w:t>30</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SUPPORT FOR DEDICATED PACKET ACCESS</w:t>
        <w:tab/>
        <w:t>31</w:t>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714" w:leader="none"/>
          <w:tab w:val="left" w:pos="1435"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L2R Functionality</w:t>
        <w:tab/>
        <w:t>32</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0.</w:t>
        <w:tab/>
      </w:r>
      <w:r>
        <w:rPr>
          <w:rFonts w:eastAsia="modern a" w:cs="modern a" w:ascii="modern a" w:hAnsi="modern a"/>
          <w:color w:val="000000"/>
          <w:sz w:val="24"/>
          <w:szCs w:val="24"/>
          <w:u w:val="single"/>
          <w:lang w:val="en-US"/>
        </w:rPr>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defines Terminal Adaptation Functions (TAF) which are integrated in a Mobile Termination (MT) and which enable the attachment of Synchronous Terminals to an MT (see GSM 04.02). The general aspects of Terminal Adaptation Functions are contained in recommendation GSM 07.01. This recommendation covers support of synchronous data services (see GSM 02.02) for the following interface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22     DTE/DCE Interfa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22bis  DTE/DCE Interfa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26ter  DTE/DCE Interfa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32     DTE/DCE Interfa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21     DTE/DCE Interfa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21bis  DTE/DCE Interfa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25     Procedu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32     Procedu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25bis  Procedu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420    Interface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PB is the only synchronous non-transparent protocol which is consider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r>
      <w:r>
        <w:rPr>
          <w:rFonts w:eastAsia="modern a" w:cs="modern a" w:ascii="modern a" w:hAnsi="modern a"/>
          <w:color w:val="000000"/>
          <w:sz w:val="24"/>
          <w:szCs w:val="24"/>
          <w:u w:val="single"/>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1.</w:t>
        <w:tab/>
      </w:r>
      <w:r>
        <w:rPr>
          <w:rFonts w:eastAsia="modern a" w:cs="modern a" w:ascii="modern a" w:hAnsi="modern a"/>
          <w:color w:val="000000"/>
          <w:sz w:val="24"/>
          <w:szCs w:val="24"/>
          <w:u w:val="single"/>
          <w:lang w:val="en-US"/>
        </w:rPr>
        <w:t>CUSTOMER ACCESS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PLMN access reference configuration is described in figure 1 of GSM 04.02. This recommendation (GSM 07.03) specifically refers to the MTs which support terminal equipments (TE1 or TE2) that use 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2.</w:t>
        <w:tab/>
      </w:r>
      <w:r>
        <w:rPr>
          <w:rFonts w:eastAsia="modern a" w:cs="modern a" w:ascii="modern a" w:hAnsi="modern a"/>
          <w:color w:val="000000"/>
          <w:sz w:val="24"/>
          <w:szCs w:val="24"/>
          <w:u w:val="single"/>
          <w:lang w:val="en-US"/>
        </w:rPr>
        <w:t>TERMINAL ADAPTATION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F is functionally part of an MT0, MT1 or MT2 (see recommendation GSM 04.02). The terminal adaptation provides facilities to allow manual or automatic call control functions associated with alternate speech/data, speech followed by data and circuit switched data services, in case of V series interfaces. The X.21 DTE/DCE interface allows only for automatic call control functions. The following functions ar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Conversion of electrical, mechanical, functional and procedural characteristics of the V-series, X-series and ISDN type interfaces to those requir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Bit rate adaptation of V-series and X-series data signalling rates and the ISDN 64 kbit/s to that provided in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apping of V.25bis AUTO CALL/AUTO ANSWER procedures and X.21 procedures to the GSM PLMN Dm-channel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apping functions necessary to convert S-interface signalling to PLMN Dm-channel signalling.</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 xml:space="preserve">Synchronization procedure, which means the task of synchronizing the entry to and the exit from the data transfer phase between two subscriber terminals. This is described in the recommendation GSM 07.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 xml:space="preserve">Filtering of channel control information. This is described in the recommendation GSM 07.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Compatibility checking (see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Layer 2 relaying (see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In Call Modification function (see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3.</w:t>
        <w:tab/>
      </w:r>
      <w:r>
        <w:rPr>
          <w:rFonts w:eastAsia="modern a" w:cs="modern a" w:ascii="modern a" w:hAnsi="modern a"/>
          <w:color w:val="000000"/>
          <w:sz w:val="24"/>
          <w:szCs w:val="24"/>
          <w:u w:val="single"/>
          <w:lang w:val="en-US"/>
        </w:rPr>
        <w:t>TAF INTERFACING TO OTHER MT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F interfacing is shown in fig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ity Management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32"/>
          <w:szCs w:val="32"/>
          <w:lang w:val="en-US"/>
        </w:rPr>
        <w:t>TAF</w:t>
      </w:r>
      <w:r>
        <w:rPr>
          <w:rFonts w:eastAsia="modern a" w:cs="modern a" w:ascii="modern a" w:hAnsi="modern a"/>
          <w:color w:val="000000"/>
          <w:sz w:val="24"/>
          <w:szCs w:val="24"/>
          <w:lang w:val="en-US"/>
        </w:rPr>
        <w:t xml:space="preserve">            ├────┤  RR Management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hannel Codec  FEC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MI  │ │ Call Control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  TAF interfacing to other MT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2.</w:t>
        <w:tab/>
      </w:r>
      <w:r>
        <w:rPr>
          <w:rFonts w:eastAsia="modern a" w:cs="modern a" w:ascii="modern a" w:hAnsi="modern a"/>
          <w:color w:val="000000"/>
          <w:sz w:val="24"/>
          <w:szCs w:val="24"/>
          <w:u w:val="single"/>
          <w:lang w:val="en-US"/>
        </w:rPr>
        <w:t>TERMINAL ADAPTATION FUNCTIONS FOR SYNCHRONOUS 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3.10 refers to the models for connection types supporting synchronous 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w:t>
        <w:tab/>
      </w:r>
      <w:r>
        <w:rPr>
          <w:rFonts w:eastAsia="modern a" w:cs="modern a" w:ascii="modern a" w:hAnsi="modern a"/>
          <w:color w:val="000000"/>
          <w:sz w:val="24"/>
          <w:szCs w:val="24"/>
          <w:u w:val="single"/>
          <w:lang w:val="en-US"/>
        </w:rPr>
        <w:t>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e adaptation on the MS-BS interface is described in GSM 04.21. The synchronous data services make use of the following rate adaptation functions: RA1, RA2, RA1/RA1' and RA1'. See also Figure 6 in GSM 03.10. The D-bits of the rate adaptation frames are used to convey user data and the S- and X-bits are used to convey channel status information associated with the data bits in the data transfer state. For the S- and X-bits, a ZERO corresponds to the ON condition, a ONE to the OFF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1.</w:t>
        <w:tab/>
      </w:r>
      <w:r>
        <w:rPr>
          <w:rFonts w:eastAsia="modern a" w:cs="modern a" w:ascii="modern a" w:hAnsi="modern a"/>
          <w:color w:val="000000"/>
          <w:sz w:val="24"/>
          <w:szCs w:val="24"/>
          <w:u w:val="single"/>
          <w:lang w:val="en-US"/>
        </w:rPr>
        <w:t>Rate adaptation - V-s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provided as indicated in recommendation GSM 04.21. The functions applied in this case are shown in figure 2 (see model 2b in Fig. 6 /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ace circuits   │    MT2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2   │    (data and control)  │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eries ├───────────┼────────────┤  │ RA1'│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  Rate adaptation for V-series termi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2.</w:t>
        <w:tab/>
      </w:r>
      <w:r>
        <w:rPr>
          <w:rFonts w:eastAsia="modern a" w:cs="modern a" w:ascii="modern a" w:hAnsi="modern a"/>
          <w:color w:val="000000"/>
          <w:sz w:val="24"/>
          <w:szCs w:val="24"/>
          <w:u w:val="single"/>
          <w:lang w:val="en-US"/>
        </w:rPr>
        <w:t>Rate adaptation - X.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provided as indicated in recommendation GSM 04.21. The functions applied in this case are shown in figure 3 (see model 2b in Fig. 6 /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ace circuits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 and R for data     │    MT2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2   │   C and I for control  │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series ├───────────┼────────────┤  │ RA1'│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  Rate adaptation for X.21 terminal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3.</w:t>
        <w:tab/>
      </w:r>
      <w:r>
        <w:rPr>
          <w:rFonts w:eastAsia="modern a" w:cs="modern a" w:ascii="modern a" w:hAnsi="modern a"/>
          <w:color w:val="000000"/>
          <w:sz w:val="24"/>
          <w:szCs w:val="24"/>
          <w:u w:val="single"/>
          <w:lang w:val="en-US"/>
        </w:rPr>
        <w:t>Rate adaptation - S-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s applied in this case are shown in figure 4 (see model 2a in Fig. 6 /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A      │        │      MT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2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A1 │ │ RA2 │├───┼────┤│ RA2 ├─┤RA1 │RA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    └───────────────┘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a.  Rate adaptation for S-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E1      │        │      MT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A1 │ │ RA2 │├───┼────┤│ RA1 ├─┤RA1 │RA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b.  Rate adaptation for S-interface (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cases to be considered for the RA1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w:t>
        <w:tab/>
      </w:r>
      <w:r>
        <w:rPr>
          <w:rFonts w:eastAsia="modern a" w:cs="modern a" w:ascii="modern a" w:hAnsi="modern a"/>
          <w:color w:val="000000"/>
          <w:sz w:val="24"/>
          <w:szCs w:val="24"/>
          <w:u w:val="single"/>
          <w:lang w:val="en-US"/>
        </w:rPr>
        <w:t>V-series interface</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V-series type of terminal equipments the rate adaptation functions are as described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w:t>
        <w:tab/>
      </w:r>
      <w:r>
        <w:rPr>
          <w:rFonts w:eastAsia="modern a" w:cs="modern a" w:ascii="modern a" w:hAnsi="modern a"/>
          <w:color w:val="000000"/>
          <w:sz w:val="24"/>
          <w:szCs w:val="24"/>
          <w:u w:val="single"/>
          <w:lang w:val="en-US"/>
        </w:rPr>
        <w:t>X.21-interface</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rminal equipments using the X.21-interface the rate adaptation functions are identical to those described in GSM 04.21, but the notation used is as described in CCITT recommendation X.30/I.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tation used is as follows:</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version of the user rates of 2.4 and 4.8 kbit/s to 8 kbit/s and user rate of 9.6 kbit/s to 16 kbit/s shall be implemented by means of the 40 bit frame structure shown in fig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 shows that in addition to the basic frame, a two frame multiframe is employed. In odd frames, octet 0 contains all zeros, whilst in even frames octet 0 consists of a one followed by seven E bits. The order of bit transmission of the 40 bit frame is from left-to-right and top-to-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wo frame multiframe corresponds to the 80 bit frame structure presented in GSM 04.21 as shown in figure 6. The 24 information bits P1,..,P8,Q1,..Q8, R1,..,R8 of odd frames correspond with D1,..,D24 and those of even frames correspond with D25,..,D48 respectively. For the status bits there is the following correspondence: odd frame SQ,X,SR,SP = S1,X,S3,S4 and even frame SQ,X,SR,SP = S6,X,S8,S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for a manufacturer of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ransparent mode support of a packet mode TE1 or TE2/TA, which uses flag stuff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it number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2   3   4   5   6   7   8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ctet 0  Odd frames  │ 0   0   0   0   0   0   0   0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 frames │ 1   E1  E2  E3  E4  E5  E6  E7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ctet 1              │ 1   P1  P2  P3  P4  P5  P6  SQ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ctet 2              │ 1   P7  P8  Q1  Q2  Q3  Q4  X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ctet 3              │ 1   Q5  Q6  Q7  Q8  R1  R2  SR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ctet 4              │ 1   R3  R4  R5  R6  R7  R8  SP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Bit X, if not used for the optional flow control or for the indication of the far end synchronization, shall be set to 0 (see CCITT Rec. I463/V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  40 bit frame structure of CCITT X.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X.30 Two frame multifr.</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V.110 80-bit fram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0  0  0  0  0  0  │ 0 0   0   0   0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dd  1  P1 P2 P3 P4 P5 P6 SQ │ 1 D1  D2  D3  D4  D5  D6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frame 1  P7 P8 Q1 Q2 Q3 Q4 X  │ 1 D7  D8  D9  D10 D11 D12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Q5 Q6 Q7 Q8 R1 R2 SR │ 1 D13 D14 D15 D16 D17 D18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3 R4 R5 R6 R7 R8 SP │ 1 D19 D20 D21 D22 D23 D24 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E1 E2 E3 E4 E5 E6 E7 │ 1 E1  E2  E3  E4  E5  E6  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even  1  P1 P2 P3 P4 P5 P6 SQ │ 1 D25 D26 D27 D28 D29 D30 S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frame 1  P7 P8 Q1 Q2 Q3 Q4 X  │ 1 D31 D32 D33 D34 D35 D36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Q5 Q6 Q7 Q8 R1 R2 SR │ 1 D37 D38 D39 D40 D41 D42 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3 R4 R5 R6 R7 R8 SP │ 1 D43 D44 D45 D46 D47 D48 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6.  Correspondence of X.30 and V.110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2.</w:t>
        <w:tab/>
      </w:r>
      <w:r>
        <w:rPr>
          <w:rFonts w:eastAsia="modern a" w:cs="modern a" w:ascii="modern a" w:hAnsi="modern a"/>
          <w:color w:val="000000"/>
          <w:sz w:val="24"/>
          <w:szCs w:val="24"/>
          <w:u w:val="single"/>
          <w:lang w:val="en-US"/>
        </w:rPr>
        <w:t>INTERCHANGE CIRCUIT SIGNALLING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2.1.</w:t>
        <w:tab/>
      </w:r>
      <w:r>
        <w:rPr>
          <w:rFonts w:eastAsia="modern a" w:cs="modern a" w:ascii="modern a" w:hAnsi="modern a"/>
          <w:color w:val="000000"/>
          <w:sz w:val="24"/>
          <w:szCs w:val="24"/>
          <w:u w:val="single"/>
          <w:lang w:val="en-US"/>
        </w:rPr>
        <w:t>V-series interchange circuit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between the TE2 and the MT shall conform to CCITT recommendation V.24. The signals required at this interface are shown in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ignal electrical characteristics at the interface shall conform to CCITT recommendation V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face function to status bit mapping</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04.21 refers to the frame structure and identifies the use of status bits for the carriage of signall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atus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s S and X are used to convey channel status information associated with the data bits in the data transfer stage as shown below. The S-bits are put into two groups SA and SB to carry the condition of two interchange circuits. The X-bit is used to control the condition of circuit 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chanism for proper assignment of the control information from the transmitting signal rate adapter interface via these bits to the receiving signal rate adapter interface is shown below in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 and X bits, a ZERO corresponds to the ON condition, a ONE to the OFF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mapp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8 ─────── S1, S3, S6, S8 = SA ─────── 107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5 ─────────── S4, S9 = SB ─────────── 109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Frame synch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nd 106/IWF ────────────── X ─────────────── 106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 ────&gt; IWF                          IWF ─────&gt; 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 General mapping scheme for V-series interchange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it  │ Circuit Name  │ Ground │   Data    │ Contro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   │               │        │ to  │from │ to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TE2 │ TE2 │ TE2 │ TE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2   │ Common Return │   X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3   │ Transmitte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ata          │        │     │  X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4   │ Received data │        │  X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5   │ Request to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nd          │        │     │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6   │ Ready for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nding       │        │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7   │ Data set ready│        │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8.2 │ Data terminal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ady         │        │     │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9   │ Data channel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ceived line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ignal detector│        │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14   │ Transmitter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ignal elemen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iming        │        │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15   │ Receiver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ignal elemen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iming        │        │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25   │ Calling in-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icator (Note)│        │     │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T125 is used with the AUTO ANSWER function of the TA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  Minimum set of V-series interchange circuit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Use of Network Independent Clo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GSM network the coding of the values for bits associated with NIC is specified in GSM recommendations 04.21/08.20. In the forward (transmitting) direction the multiframes shall be coded in exact accordance with that specified in those recommandations. Bit E6 is set to "1" in alternate modified v.110 frames at the transmitter. However, the use of this bit at the receiver for monitoring frame Synchronisation, or any other purpose, is not specified and is left to the discretion of the inplemen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erfect linear block Code" is used in C1-C5, whose error correction properties may be utilised in the receiver, in order to ensure reliable operation of N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IC sending function has to recognise when the difference between the applicable clock speed of the GSM network and the interface speed generates a positive or negative whole bit requirement. When this positive or negative condition occurs, the NIC codewords specified in recommendation GSM 04.21 are used to transport this condition to the receiving NIC function. Transmission of the codeword shall clear the positive or negative condition related to that codeword at the sending function. The sending function shall not send more than one positive or negative compensation within a contiguous period of time corresponding to 10000 user data bits minus the number of user data bits necessary to make up an even number of V.110 frames between compensations (NIC compensation is coded in two V.110 frames). This results from the requirements to compensate for maximum clock differences of ±100 parts per million. If the receiving function receives NIC compensations more often than a contiguous period of time corresponding to 10000 user data bits, there is no guarantee that data will not be lo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IC receiving function has to provide the capability to support the compensation requirements of the sending function. This compensation is managed by manipulating the clock speed of the interface, within the standard constraints of that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all, the compensation functions have to be capable of managing clock tolerances of ±100 parts per mill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IC function has to recognize and manage the conversion of the NIC information received incoming from an ISDN terminal Interface. The conversion has to be made to the NIC format used within the GSM System as defined in recommendations 04.21/08.20. The NIC function has to manage the conversion of the GSM NIC format into that used within the ISDN in the traffic direction towards the ISDN termin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ction on loss of synchronis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ve consecutive NIC multiframes have incorrect framing bit values in E7, the receiver shall stop applying clocking compensation to the received data. Resynchronisation will be attempted and compensation will resume when synchronisation is achie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ignal element tim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signal element timing (CT115) is generated by MT2. In the transparent case, this shall be synchronized to the output of RA1' function. In the non transparent case it is output from the L2R on the basis of the current user data rate. A transition from ON to OFF condition shall nominally indicate the centre of each signal element on CT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 signal element timing is generated by MT2 (CT114), this may be synchronized to CT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lternate Speech/Group 3 Facsimile, there may be a Channel Mode Modify during the course of the facsimile portion of the call. If this occurs, the user data rate changes and this is reflected to the V.24 interface as a change in the clock speed on CT 114 and CT 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2.2.</w:t>
        <w:tab/>
      </w:r>
      <w:r>
        <w:rPr>
          <w:rFonts w:eastAsia="modern a" w:cs="modern a" w:ascii="modern a" w:hAnsi="modern a"/>
          <w:color w:val="000000"/>
          <w:sz w:val="24"/>
          <w:szCs w:val="24"/>
          <w:u w:val="single"/>
          <w:lang w:val="en-US"/>
        </w:rPr>
        <w:t>X.21 Interchange circuit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between the TE2 and the MT shall conform to CCITT recommendations X.21 and X.24. The signals required at this interface are shown in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ignal electrical characteristics shall conform to CCITT recommendations X.26 (V.10) or X.27 (V.11) - see also paragraph 2.1 of CCITT recommendation  X.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face function to status bit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04.21 refers to the frame structure and identifies the use of status bits for the carriage of signall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atus bits (S1,S3,S4,S6,S8,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 of alignment with the case where the X.21 TE2 is connected to the MT via a TA conforming to CCITT recommendation X.30 (I.461), the notation for the S-bits will be SP, SQ and SR as in Figure 5 / GSM 07.03. For the bits SP, SQ and SR, a ZERO corresponds to the ON condition, a ONE to the OFF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s SP, SQ and SR are used to convey channel associated status information. The mapping of the information on circuit C of the X.21 interface to the S bits and from the S bits to the circuit I in the distant interface should be done in such a way that the SP, SQ and SR bits are associated with the bit-groups P, Q and R. To assure proper and secure operation the mapping scheme has to be consistent with CCITT recommendations X.21 and X.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chanism for mapping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In all cases where X.21-byte timing interchange circuit B is not provided, the status bits SP, SQ and SR of the bit groups P, Q and R are evaluated by sampling the circuit C in the middle of the 8th bit of the respective preceding bit group. On the other hand, the conditions of the status bits SP, SQ and SR are adopted by the circuit I beginning with transition of the respective 8th bit of a bit-group P, Q and R to the first bit of the consecutive bit group on the circuit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In the case where X.21-byte timing interchange circuit B is provided for character alignment, the circuit C is sampled together with the bit 8 of the preceding octet and the circuit I is changing its state at the boundaries between the old and new octets at the circuit R. This operation is defined in CCITT recommendation X.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ter- │  Interchange       │   Data    │  Control  │Timing│</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hange │  circuit name      │ to  │ from│ to  │ from│  to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ircuit│                    │ TE2 │ TE2 │ TE2 │ TE2 │ TE2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   │ Common return      │     │     │     │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a  │  TE2 common return │     │     │     │  X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   │ Transmit           │     │  X  │     │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   │ Receive            │  X  │     │     │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Control            │     │     │     │  X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Indication         │     │     │  X  │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Signal element     │     │     │     │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iming             │     │     │     │     │  X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   │ Byte timing (note) │     │     │     │     │  X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ccording to CCITT recommendation X.21 the provision of the 8 bit timing interchange circuit B is no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 X.21 interchange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2.3.</w:t>
        <w:tab/>
      </w:r>
      <w:r>
        <w:rPr>
          <w:rFonts w:eastAsia="modern a" w:cs="modern a" w:ascii="modern a" w:hAnsi="modern a"/>
          <w:color w:val="000000"/>
          <w:sz w:val="24"/>
          <w:szCs w:val="24"/>
          <w:u w:val="single"/>
          <w:lang w:val="en-US"/>
        </w:rPr>
        <w:t>Case of S-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S-interface an X.30 rate adapted bit stream is provided by the TE1 or TE2-TA combination (see Fig. 4). The terminal adaptation function within the MT does not have any interchange circuit signalling mapping function to per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pPr>
      <w:r>
        <w:rPr>
          <w:rFonts w:eastAsia="modern a" w:cs="modern a" w:ascii="modern a" w:hAnsi="modern a"/>
          <w:color w:val="000000"/>
          <w:sz w:val="24"/>
          <w:szCs w:val="24"/>
          <w:lang w:val="en-US"/>
        </w:rPr>
        <w:t>2.3.</w:t>
        <w:tab/>
      </w:r>
      <w:r>
        <w:rPr>
          <w:rFonts w:eastAsia="modern a" w:cs="modern a" w:ascii="modern a" w:hAnsi="modern a"/>
          <w:color w:val="000000"/>
          <w:sz w:val="24"/>
          <w:szCs w:val="24"/>
          <w:u w:val="single"/>
          <w:lang w:val="en-US"/>
        </w:rPr>
        <w:t>CALL ESTABLISHMENT SIGNALLING MAPPING AT TE/M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3.1.</w:t>
        <w:tab/>
      </w:r>
      <w:r>
        <w:rPr>
          <w:rFonts w:eastAsia="modern a" w:cs="modern a" w:ascii="modern a" w:hAnsi="modern a"/>
          <w:color w:val="000000"/>
          <w:sz w:val="24"/>
          <w:szCs w:val="24"/>
          <w:u w:val="single"/>
          <w:lang w:val="en-US"/>
        </w:rPr>
        <w:t>V-series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2.3.1.1.</w:t>
        <w:tab/>
      </w:r>
      <w:r>
        <w:rPr>
          <w:rFonts w:eastAsia="modern a" w:cs="modern a" w:ascii="modern a" w:hAnsi="modern a"/>
          <w:color w:val="000000"/>
          <w:sz w:val="24"/>
          <w:szCs w:val="24"/>
          <w:u w:val="single"/>
          <w:lang w:val="en-US"/>
        </w:rPr>
        <w:t>Call establishment manual operation - utilising Alternate Speech/Data or Speech followed by Data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manual call establishment, the mobile user shall be able to hear network supervisory tones and answer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hearing answer tone, the user invokes the transition from speech to data in both Mobile Station and the IWF. The mapping for this is shown in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2.3.1.2.</w:t>
        <w:tab/>
      </w:r>
      <w:r>
        <w:rPr>
          <w:rFonts w:eastAsia="modern a" w:cs="modern a" w:ascii="modern a" w:hAnsi="modern a"/>
          <w:color w:val="000000"/>
          <w:sz w:val="24"/>
          <w:szCs w:val="24"/>
          <w:u w:val="single"/>
          <w:lang w:val="en-US"/>
        </w:rPr>
        <w:t>Call establishment manual operation - utilising the Unrestricted Digital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the user will not hear network supervisory tones or answer tone. The data transfer phase will be entered automat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3.1.3.</w:t>
        <w:tab/>
      </w:r>
      <w:r>
        <w:rPr>
          <w:rFonts w:eastAsia="modern a" w:cs="modern a" w:ascii="modern a" w:hAnsi="modern a"/>
          <w:color w:val="000000"/>
          <w:sz w:val="24"/>
          <w:szCs w:val="24"/>
          <w:u w:val="single"/>
          <w:lang w:val="en-US"/>
        </w:rPr>
        <w:t>V.25bis auto call/auto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the V.25bis procedures to the messages of the PLMN Dm-channel signalling (GSM 04.08) is defined in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uto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rovided according to V.25bis using only circuit 108/2. A subset of V.25bis is shown in Table 4. This subset gives minimum level of control and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all establishment phase, i.e. after signalling, call tone according to V.25bis shall be generated in the IWF, where approp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uto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rovided according to V.25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escription         │ IA5 Characters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all </w:t>
      </w:r>
      <w:r>
        <w:rPr>
          <w:rFonts w:eastAsia="modern a" w:cs="modern a" w:ascii="modern a" w:hAnsi="modern a"/>
          <w:color w:val="000000"/>
          <w:sz w:val="24"/>
          <w:szCs w:val="24"/>
          <w:u w:val="single"/>
          <w:lang w:val="en-US"/>
        </w:rPr>
        <w:t>R</w:t>
      </w:r>
      <w:r>
        <w:rPr>
          <w:rFonts w:eastAsia="modern a" w:cs="modern a" w:ascii="modern a" w:hAnsi="modern a"/>
          <w:color w:val="000000"/>
          <w:sz w:val="24"/>
          <w:szCs w:val="24"/>
          <w:lang w:val="en-US"/>
        </w:rPr>
        <w:t xml:space="preserve">equest with </w:t>
      </w:r>
      <w:r>
        <w:rPr>
          <w:rFonts w:eastAsia="modern a" w:cs="modern a" w:ascii="modern a" w:hAnsi="modern a"/>
          <w:color w:val="000000"/>
          <w:sz w:val="24"/>
          <w:szCs w:val="24"/>
          <w:u w:val="single"/>
          <w:lang w:val="en-US"/>
        </w:rPr>
        <w:t>N</w:t>
      </w:r>
      <w:r>
        <w:rPr>
          <w:rFonts w:eastAsia="modern a" w:cs="modern a" w:ascii="modern a" w:hAnsi="modern a"/>
          <w:color w:val="000000"/>
          <w:sz w:val="24"/>
          <w:szCs w:val="24"/>
          <w:lang w:val="en-US"/>
        </w:rPr>
        <w:t>umber   │       CR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rovided 0,1..9,*,#,A,B,C,D│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ands    │                            │                │</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rom TE2    │ </w:t>
      </w:r>
      <w:r>
        <w:rPr>
          <w:rFonts w:eastAsia="modern a" w:cs="modern a" w:ascii="modern a" w:hAnsi="modern a"/>
          <w:color w:val="000000"/>
          <w:sz w:val="24"/>
          <w:szCs w:val="24"/>
          <w:u w:val="single"/>
          <w:lang w:val="en-US"/>
        </w:rPr>
        <w:t>D</w:t>
      </w:r>
      <w:r>
        <w:rPr>
          <w:rFonts w:eastAsia="modern a" w:cs="modern a" w:ascii="modern a" w:hAnsi="modern a"/>
          <w:color w:val="000000"/>
          <w:sz w:val="24"/>
          <w:szCs w:val="24"/>
          <w:lang w:val="en-US"/>
        </w:rPr>
        <w:t xml:space="preserve">isregard </w:t>
      </w:r>
      <w:r>
        <w:rPr>
          <w:rFonts w:eastAsia="modern a" w:cs="modern a" w:ascii="modern a" w:hAnsi="modern a"/>
          <w:color w:val="000000"/>
          <w:sz w:val="24"/>
          <w:szCs w:val="24"/>
          <w:u w:val="single"/>
          <w:lang w:val="en-US"/>
        </w:rPr>
        <w:t>I</w:t>
      </w:r>
      <w:r>
        <w:rPr>
          <w:rFonts w:eastAsia="modern a" w:cs="modern a" w:ascii="modern a" w:hAnsi="modern a"/>
          <w:color w:val="000000"/>
          <w:sz w:val="24"/>
          <w:szCs w:val="24"/>
          <w:lang w:val="en-US"/>
        </w:rPr>
        <w:t xml:space="preserve">ncoming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all    │       DIC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onnect </w:t>
      </w:r>
      <w:r>
        <w:rPr>
          <w:rFonts w:eastAsia="modern a" w:cs="modern a" w:ascii="modern a" w:hAnsi="modern a"/>
          <w:color w:val="000000"/>
          <w:sz w:val="24"/>
          <w:szCs w:val="24"/>
          <w:u w:val="single"/>
          <w:lang w:val="en-US"/>
        </w:rPr>
        <w:t>I</w:t>
      </w:r>
      <w:r>
        <w:rPr>
          <w:rFonts w:eastAsia="modern a" w:cs="modern a" w:ascii="modern a" w:hAnsi="modern a"/>
          <w:color w:val="000000"/>
          <w:sz w:val="24"/>
          <w:szCs w:val="24"/>
          <w:lang w:val="en-US"/>
        </w:rPr>
        <w:t xml:space="preserve">ncoming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all      │       CIC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all </w:t>
      </w:r>
      <w:r>
        <w:rPr>
          <w:rFonts w:eastAsia="modern a" w:cs="modern a" w:ascii="modern a" w:hAnsi="modern a"/>
          <w:color w:val="000000"/>
          <w:sz w:val="24"/>
          <w:szCs w:val="24"/>
          <w:u w:val="single"/>
          <w:lang w:val="en-US"/>
        </w:rPr>
        <w:t>F</w:t>
      </w:r>
      <w:r>
        <w:rPr>
          <w:rFonts w:eastAsia="modern a" w:cs="modern a" w:ascii="modern a" w:hAnsi="modern a"/>
          <w:color w:val="000000"/>
          <w:sz w:val="24"/>
          <w:szCs w:val="24"/>
          <w:lang w:val="en-US"/>
        </w:rPr>
        <w:t xml:space="preserve">ailure </w:t>
      </w:r>
      <w:r>
        <w:rPr>
          <w:rFonts w:eastAsia="modern a" w:cs="modern a" w:ascii="modern a" w:hAnsi="modern a"/>
          <w:color w:val="000000"/>
          <w:sz w:val="24"/>
          <w:szCs w:val="24"/>
          <w:u w:val="single"/>
          <w:lang w:val="en-US"/>
        </w:rPr>
        <w:t>I</w:t>
      </w:r>
      <w:r>
        <w:rPr>
          <w:rFonts w:eastAsia="modern a" w:cs="modern a" w:ascii="modern a" w:hAnsi="modern a"/>
          <w:color w:val="000000"/>
          <w:sz w:val="24"/>
          <w:szCs w:val="24"/>
          <w:lang w:val="en-US"/>
        </w:rPr>
        <w:t>ndication    │      CFI XX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XX = CB, AB, NT, FC (Note)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dications │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coming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all              │       INC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TE2      │                            │                │</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u w:val="single"/>
          <w:lang w:val="en-US"/>
        </w:rPr>
        <w:t>VAL</w:t>
      </w:r>
      <w:r>
        <w:rPr>
          <w:rFonts w:eastAsia="modern a" w:cs="modern a" w:ascii="modern a" w:hAnsi="modern a"/>
          <w:color w:val="000000"/>
          <w:sz w:val="24"/>
          <w:szCs w:val="24"/>
          <w:lang w:val="en-US"/>
        </w:rPr>
        <w:t>id                      │       VAL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u w:val="single"/>
          <w:lang w:val="en-US"/>
        </w:rPr>
        <w:t>INV</w:t>
      </w:r>
      <w:r>
        <w:rPr>
          <w:rFonts w:eastAsia="modern a" w:cs="modern a" w:ascii="modern a" w:hAnsi="modern a"/>
          <w:color w:val="000000"/>
          <w:sz w:val="24"/>
          <w:szCs w:val="24"/>
          <w:lang w:val="en-US"/>
        </w:rPr>
        <w:t>alid                    │       INV      │</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 Minimum set of V.25bis Call Set-up Commands and Indication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o table 4:</w:t>
        <w:tab/>
        <w:t>CB = Local MT bus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 Abort ca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T = No answer</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ab/>
        <w:tab/>
        <w:tab/>
        <w:t xml:space="preserve">FC = Forbidden call </w:t>
      </w:r>
      <w:r>
        <w:rPr>
          <w:rFonts w:eastAsia="modern a" w:cs="modern a" w:ascii="modern a" w:hAnsi="modern a"/>
          <w:color w:val="000000"/>
          <w:sz w:val="24"/>
          <w:szCs w:val="24"/>
          <w:vertAlign w:val="superscript"/>
          <w:lang w:val="en-US"/>
        </w:rPr>
        <w:t>*</w:t>
      </w:r>
    </w:p>
    <w:p>
      <w:pPr>
        <w:pStyle w:val="Normal"/>
        <w:bidi w:val="0"/>
        <w:spacing w:lineRule="auto" w:line="240" w:before="0" w:after="0"/>
        <w:ind w:left="0" w:right="0" w:hanging="0"/>
        <w:jc w:val="both"/>
        <w:rPr>
          <w:rFonts w:ascii="modern a" w:hAnsi="modern a" w:eastAsia="modern a" w:cs="modern a"/>
          <w:color w:val="000000"/>
          <w:sz w:val="24"/>
          <w:szCs w:val="24"/>
          <w:vertAlign w:val="superscript"/>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vertAlign w:val="superscript"/>
          <w:lang w:val="en-US"/>
        </w:rPr>
        <w:t>*</w:t>
      </w:r>
      <w:r>
        <w:rPr>
          <w:rFonts w:eastAsia="modern a" w:cs="modern a" w:ascii="modern a" w:hAnsi="modern a"/>
          <w:color w:val="000000"/>
          <w:sz w:val="24"/>
          <w:szCs w:val="24"/>
          <w:lang w:val="en-US"/>
        </w:rPr>
        <w:tab/>
        <w:t xml:space="preserve">Forbidden call indication results from contravention of rules for repeat call attempts as defined by the appropriate national approvals administration. It is </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that this is the responsibility of the MT, not the T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3.2.</w:t>
        <w:tab/>
      </w:r>
      <w:r>
        <w:rPr>
          <w:rFonts w:eastAsia="modern a" w:cs="modern a" w:ascii="modern a" w:hAnsi="modern a"/>
          <w:color w:val="000000"/>
          <w:sz w:val="24"/>
          <w:szCs w:val="24"/>
          <w:u w:val="single"/>
          <w:lang w:val="en-US"/>
        </w:rPr>
        <w:t>X-series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2.3.2.1.</w:t>
        <w:tab/>
      </w:r>
      <w:r>
        <w:rPr>
          <w:rFonts w:eastAsia="modern a" w:cs="modern a" w:ascii="modern a" w:hAnsi="modern a"/>
          <w:color w:val="000000"/>
          <w:sz w:val="24"/>
          <w:szCs w:val="24"/>
          <w:u w:val="single"/>
          <w:lang w:val="en-US"/>
        </w:rPr>
        <w:t>X.21bis call establishment manual operation - utilising the Unrestricted Digital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the user will not hear network supervisory tones or answer tone. The data transfer phase will be entered automatical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2.3.2.2.</w:t>
        <w:tab/>
      </w:r>
      <w:r>
        <w:rPr>
          <w:rFonts w:eastAsia="modern a" w:cs="modern a" w:ascii="modern a" w:hAnsi="modern a"/>
          <w:color w:val="000000"/>
          <w:sz w:val="24"/>
          <w:szCs w:val="24"/>
          <w:u w:val="single"/>
          <w:lang w:val="en-US"/>
        </w:rPr>
        <w:t>X.21bis/V.25bis call establishment signalling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the V.25bis procedures to the messages of the PLMN Dm-channel signalling (GSM 04.08) is defined in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uto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rovided according to V.25bis using only circuit 108/2. A subset of V.25bis is shown in Table 4. This subset gives minimum level of control and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uto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rovided according to V.25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3.2.3.</w:t>
        <w:tab/>
      </w:r>
      <w:r>
        <w:rPr>
          <w:rFonts w:eastAsia="modern a" w:cs="modern a" w:ascii="modern a" w:hAnsi="modern a"/>
          <w:color w:val="000000"/>
          <w:sz w:val="24"/>
          <w:szCs w:val="24"/>
          <w:u w:val="single"/>
          <w:lang w:val="en-US"/>
        </w:rPr>
        <w:t>X.21 call establishment signalling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the X.21 procedures to the messages of the PLMN Dm-channel signalling (GSM 04.08) is defined in sectio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3.3.</w:t>
        <w:tab/>
      </w:r>
      <w:r>
        <w:rPr>
          <w:rFonts w:eastAsia="modern a" w:cs="modern a" w:ascii="modern a" w:hAnsi="modern a"/>
          <w:color w:val="000000"/>
          <w:sz w:val="24"/>
          <w:szCs w:val="24"/>
          <w:u w:val="single"/>
          <w:lang w:val="en-US"/>
        </w:rPr>
        <w:t>S-interface (I.420) signalling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Q.931 signalling to 04.08 signalling requires the inclusion, by the MT, of PLMN specific elements (eg. transparent or not, half or full rate channel). The required Bearer Capability Elements are listed in Table 5 in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3.4.</w:t>
        <w:tab/>
      </w:r>
      <w:r>
        <w:rPr>
          <w:rFonts w:eastAsia="modern a" w:cs="modern a" w:ascii="modern a" w:hAnsi="modern a"/>
          <w:color w:val="000000"/>
          <w:sz w:val="24"/>
          <w:szCs w:val="24"/>
          <w:u w:val="single"/>
          <w:lang w:val="en-US"/>
        </w:rPr>
        <w:t>X.25 procedures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erminals are connected to mobile termination either at S reference point (TE1 or TE2/TA) or at R reference point (TE2). For the physical interface of TE2s all different possibilities are shown in table 9 in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re details, see CCITT X.25 and the appropriate interface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is described in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1440" w:right="0" w:hanging="1440"/>
        <w:jc w:val="left"/>
        <w:rPr/>
      </w:pPr>
      <w:r>
        <w:rPr>
          <w:rFonts w:eastAsia="modern a" w:cs="modern a" w:ascii="modern a" w:hAnsi="modern a"/>
          <w:color w:val="000000"/>
          <w:sz w:val="24"/>
          <w:szCs w:val="24"/>
          <w:lang w:val="en-US"/>
        </w:rPr>
        <w:t>3.</w:t>
        <w:tab/>
      </w:r>
      <w:r>
        <w:rPr>
          <w:rFonts w:eastAsia="modern a" w:cs="modern a" w:ascii="modern a" w:hAnsi="modern a"/>
          <w:color w:val="000000"/>
          <w:sz w:val="24"/>
          <w:szCs w:val="24"/>
          <w:u w:val="single"/>
          <w:lang w:val="en-US"/>
        </w:rPr>
        <w:t>TERMINAL ADAPTATION FUNCTIONS FOR SYNCHRONOUS 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als with the specific requirements for non-transparent X.25 access. Other cases, e.g. teletex, are dealt within other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2 Relay function is described in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w:t>
        <w:tab/>
      </w:r>
      <w:r>
        <w:rPr>
          <w:rFonts w:eastAsia="modern a" w:cs="modern a" w:ascii="modern a" w:hAnsi="modern a"/>
          <w:color w:val="000000"/>
          <w:sz w:val="24"/>
          <w:szCs w:val="24"/>
          <w:u w:val="single"/>
          <w:lang w:val="en-US"/>
        </w:rPr>
        <w:t>RATE ADAPTATION AND PROTOCOL 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1.</w:t>
        <w:tab/>
      </w:r>
      <w:r>
        <w:rPr>
          <w:rFonts w:eastAsia="modern a" w:cs="modern a" w:ascii="modern a" w:hAnsi="modern a"/>
          <w:color w:val="000000"/>
          <w:sz w:val="24"/>
          <w:szCs w:val="24"/>
          <w:u w:val="single"/>
          <w:lang w:val="en-US"/>
        </w:rPr>
        <w:t>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7 describes the protocol model and rate adaptation function applied in this case (see Model 4b of Figure 6 /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7.  X.25 access at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2.</w:t>
        <w:tab/>
      </w:r>
      <w:r>
        <w:rPr>
          <w:rFonts w:eastAsia="modern a" w:cs="modern a" w:ascii="modern a" w:hAnsi="modern a"/>
          <w:color w:val="000000"/>
          <w:sz w:val="24"/>
          <w:szCs w:val="24"/>
          <w:u w:val="single"/>
          <w:lang w:val="en-US"/>
        </w:rPr>
        <w:t>S-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8 describes the protocol model and rate adaptation unctions applied, when the method indicated in CCITT X.30 is used (see Model 4a of Figure 6 /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8.  X.25 access at S-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9 describes the protocol model and rate adaptation functions applied, when the HDLC interframe flag stuffing shown in the recommendation CCITT X.31 is used (see Model 4c of Figure 6 /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9.  X.25 access at S-interface using Flag Stuff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2.</w:t>
        <w:tab/>
      </w:r>
      <w:r>
        <w:rPr>
          <w:rFonts w:eastAsia="modern a" w:cs="modern a" w:ascii="modern a" w:hAnsi="modern a"/>
          <w:color w:val="000000"/>
          <w:sz w:val="24"/>
          <w:szCs w:val="24"/>
          <w:u w:val="single"/>
          <w:lang w:val="en-US"/>
        </w:rPr>
        <w:t>SIGNALLING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2.1.</w:t>
        <w:tab/>
      </w:r>
      <w:r>
        <w:rPr>
          <w:rFonts w:eastAsia="modern a" w:cs="modern a" w:ascii="modern a" w:hAnsi="modern a"/>
          <w:color w:val="000000"/>
          <w:sz w:val="24"/>
          <w:szCs w:val="24"/>
          <w:u w:val="single"/>
          <w:lang w:val="en-US"/>
        </w:rPr>
        <w:t>Interchange circuit signalling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change circuit signalling mapping is identical to the transparent case described in section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2.2.</w:t>
        <w:tab/>
      </w:r>
      <w:r>
        <w:rPr>
          <w:rFonts w:eastAsia="modern a" w:cs="modern a" w:ascii="modern a" w:hAnsi="modern a"/>
          <w:color w:val="000000"/>
          <w:sz w:val="24"/>
          <w:szCs w:val="24"/>
          <w:u w:val="single"/>
          <w:lang w:val="en-US"/>
        </w:rPr>
        <w:t>Call establishment signalling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hysical interfaces are mentioned in section 2.3.4 and the signalling mapping is described in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3.</w:t>
        <w:tab/>
      </w:r>
      <w:r>
        <w:rPr>
          <w:rFonts w:eastAsia="modern a" w:cs="modern a" w:ascii="modern a" w:hAnsi="modern a"/>
          <w:color w:val="000000"/>
          <w:sz w:val="24"/>
          <w:szCs w:val="24"/>
          <w:u w:val="single"/>
          <w:lang w:val="en-US"/>
        </w:rPr>
        <w:t>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ssage of flow control information between L2Rs is described in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3.3.1.</w:t>
        <w:tab/>
      </w:r>
      <w:r>
        <w:rPr>
          <w:rFonts w:eastAsia="modern a" w:cs="modern a" w:ascii="modern a" w:hAnsi="modern a"/>
          <w:color w:val="000000"/>
          <w:sz w:val="24"/>
          <w:szCs w:val="24"/>
          <w:u w:val="single"/>
          <w:lang w:val="en-US"/>
        </w:rPr>
        <w:t>Conditions requiring flow control towards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 will send immediately a "flow control active" indication in the following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f the receive buffer from the radio side reaches a preset thres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If local flow control is initiated by the TE2  (see section 3.3.3 a)). On receipt of this flow control indication transmission of data from the receive buffer towards the TE2 is hal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moval of the buffer congestion or local flow control the L2R will send a "flow control inactiv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for the local flow control condition, transmission of data from the receive buffers will be re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3.2.</w:t>
        <w:tab/>
      </w:r>
      <w:r>
        <w:rPr>
          <w:rFonts w:eastAsia="modern a" w:cs="modern a" w:ascii="modern a" w:hAnsi="modern a"/>
          <w:color w:val="000000"/>
          <w:sz w:val="24"/>
          <w:szCs w:val="24"/>
          <w:u w:val="single"/>
          <w:lang w:val="en-US"/>
        </w:rPr>
        <w:t>Conditional requiring flow control towards T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 will immediately activate local flow control (see section 3.3.3 b)) under the following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transmit buffer reaches a pre-set thres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L2R receives a "flow control activ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moval of the buffer congestion or receipt of L2R/RLP "flow control inactive" the local flow control will be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3.3.</w:t>
        <w:tab/>
      </w:r>
      <w:r>
        <w:rPr>
          <w:rFonts w:eastAsia="modern a" w:cs="modern a" w:ascii="modern a" w:hAnsi="modern a"/>
          <w:color w:val="000000"/>
          <w:sz w:val="24"/>
          <w:szCs w:val="24"/>
          <w:u w:val="single"/>
          <w:lang w:val="en-US"/>
        </w:rPr>
        <w:t>Local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inband flow control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rom TE2:</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NR is sent to indicate flow control active. RR is sent to indicate flow control inactive. Where RR/RNR is utilized then the TAF will generate flow control active/inactive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rom TAF:  As from TE2.</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is method is used, the L2R will pass the RNR/RR frames to the T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4.</w:t>
        <w:tab/>
      </w:r>
      <w:r>
        <w:rPr>
          <w:rFonts w:eastAsia="modern a" w:cs="modern a" w:ascii="modern a" w:hAnsi="modern a"/>
          <w:color w:val="000000"/>
          <w:sz w:val="24"/>
          <w:szCs w:val="24"/>
          <w:u w:val="single"/>
          <w:lang w:val="en-US"/>
        </w:rPr>
        <w: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Buffer sizes n1 and n2 and the threshold values can be fixed as soon as further progress in GSM 04.22 (RLP) is achie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4.1.</w:t>
        <w:tab/>
      </w:r>
      <w:r>
        <w:rPr>
          <w:rFonts w:eastAsia="modern a" w:cs="modern a" w:ascii="modern a" w:hAnsi="modern a"/>
          <w:color w:val="000000"/>
          <w:sz w:val="24"/>
          <w:szCs w:val="24"/>
          <w:u w:val="single"/>
          <w:lang w:val="en-US"/>
        </w:rPr>
        <w:t>TX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received from the TE2 shall be buffered such that if the MT is unable to transfer the data over the radio path then data is not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ffer shall be capable of holding n1 bytes. When the buffer is half full, TE2 shall be flow controlled as per 3.3.2. The value for n1 is 16-32 k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4.2.</w:t>
        <w:tab/>
      </w:r>
      <w:r>
        <w:rPr>
          <w:rFonts w:eastAsia="modern a" w:cs="modern a" w:ascii="modern a" w:hAnsi="modern a"/>
          <w:color w:val="000000"/>
          <w:sz w:val="24"/>
          <w:szCs w:val="24"/>
          <w:u w:val="single"/>
          <w:lang w:val="en-US"/>
        </w:rPr>
        <w:t>RX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or transfer to the TE2 shall be buffered such that if the TE2 is unable to accept data then data transferred from the MT is not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ffer size should be n2 bytes. The value for n2 is 16-32 k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buffer becomes half full, the L2R will send a "flow control activ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4.</w:t>
        <w:tab/>
      </w:r>
      <w:r>
        <w:rPr>
          <w:rFonts w:eastAsia="modern a" w:cs="modern a" w:ascii="modern a" w:hAnsi="modern a"/>
          <w:color w:val="000000"/>
          <w:sz w:val="24"/>
          <w:szCs w:val="24"/>
          <w:u w:val="single"/>
          <w:lang w:val="en-US"/>
        </w:rPr>
        <w:t>V- AND S-SERIES INTERFACE PROCEDURES TO 04.08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Only those elements/messages that are of particular relevance ar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procedures not directly mappable to GSM 04.08 (ie. V.25bis VAL/INV) are not considered. Mobile management procedures of GSM 04.08 are not considered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ing of other call establishment or clearing messages to the S interface e.g. "Call proceeding", etc. have not been included. It is assumed these will be able to be mapped directly and are of no relevance to the V.25bis or manu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ternate speech/unrestricted digital and Speech followed by unrestricted digital services it will be necessary for the TAF to generate a "Modify" message for transmission on the Dm channel. This shall be generated either manually or in the case of the Alternate speech/unrestricted digital via the S interface. This shall be according to the defined procedure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for the Alternate speech/unrestricted digital case it will be necessary for the TAF to respond to an incoming "Modify" message with "Ack" or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1.</w:t>
        <w:tab/>
      </w:r>
      <w:r>
        <w:rPr>
          <w:rFonts w:eastAsia="modern a" w:cs="modern a" w:ascii="modern a" w:hAnsi="modern a"/>
          <w:color w:val="000000"/>
          <w:sz w:val="24"/>
          <w:szCs w:val="24"/>
          <w:u w:val="single"/>
          <w:lang w:val="en-US"/>
        </w:rPr>
        <w:t>MOBILE ORIG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ement  │                  Derived fro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MI  │ V.25 bis message│ S interface mess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 Keypad │ CRN/CRI/CRS     │ Setu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ress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 Keypad │ CRI             │ Setu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 Address│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LC        │ Derived from internal    │ Setu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ttings or MMI infor-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tion.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LC        │ Same as HLC              │ Setu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         │ Same as HLC              │ Setup (with addi-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able 5 gives            │ tional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llowed values           │ from MMI orient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setting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RELEASE COMPLE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ement  │                Derived fro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MI    │ V.25 bis message│ S interface mess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 Display  │ CFI             │ Release Complet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optional)│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2.</w:t>
        <w:tab/>
      </w:r>
      <w:r>
        <w:rPr>
          <w:rFonts w:eastAsia="modern a" w:cs="modern a" w:ascii="modern a" w:hAnsi="modern a"/>
          <w:color w:val="000000"/>
          <w:sz w:val="24"/>
          <w:szCs w:val="24"/>
          <w:u w:val="single"/>
          <w:lang w:val="en-US"/>
        </w:rPr>
        <w:t>MOBILE TERM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establishment is initiated by receipt of Setup at the 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TU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ement   │                 Mapped on to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MI    │ V.25 bis message│    S interfa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messag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 Display   │ INC             │ Setu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ress   │ (optional)│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Sub│ Display   │ Not applicable  │ Setu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ress   │ (optional)│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LC       │ Display   │ Not applicable  │ Setu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ptional)│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LC       │ Display   │ Not applicable  │ Setu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ptional)│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        │ Display   │ Not applicable  │ Setup (with PLM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ptional)│                 │ specific eleme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remov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CALL 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or the BC element in the call confirm is derived from e.g. MMI or by internal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is sent in response to connect from the S-interface, CIC from V.25bis or from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Mode             │ Circuit, Pac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ediate Rate         │ 4, 8, 1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ransfer      │ Unrestricted Digital, 3.1 kHz 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ability                │ PLMN, Speech, Fax Group 3,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llowed by unrestricted dig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ure                 │ Unstructured, Service data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teg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ation             │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rate                 │ 1200, 2400, 4800, 9600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m Type                │ V.22, V.22bis, V.26ter, V.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tobauding type 1, 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 / Asynch            │ 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Channel Requirement │ Full rate, Half rate, Dua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ull rate preferred, Dua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alf rate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ion Element        │ Transparent, Non-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plex mode               │ Full dupl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Information Layer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 X.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Access Protocol│ I.440/450, X.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e Adaptation           │ V.110/X.30, X.31 Flagstuff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 on transmission       │ required,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 on reception          │ required,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Table 5:  Bearer Capability Elements required on D</w:t>
      </w:r>
      <w:r>
        <w:rPr>
          <w:rFonts w:eastAsia="modern a" w:cs="modern a" w:ascii="modern a" w:hAnsi="modern a"/>
          <w:color w:val="000000"/>
          <w:sz w:val="24"/>
          <w:szCs w:val="24"/>
          <w:vertAlign w:val="subscript"/>
          <w:lang w:val="en-US"/>
        </w:rPr>
        <w:t>m</w:t>
      </w:r>
      <w:r>
        <w:rPr>
          <w:rFonts w:eastAsia="modern a" w:cs="modern a" w:ascii="modern a" w:hAnsi="modern a"/>
          <w:color w:val="000000"/>
          <w:sz w:val="24"/>
          <w:szCs w:val="24"/>
          <w:lang w:val="en-US"/>
        </w:rPr>
        <w:t xml:space="preserv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Note to tabl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element from each heading may be included in the Set-up message. This is also the case for the call confirm message where the Bearer Capability is necessary for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r>
      <w:r>
        <w:rPr>
          <w:rFonts w:eastAsia="modern a" w:cs="modern a" w:ascii="modern a" w:hAnsi="modern a"/>
          <w:color w:val="000000"/>
          <w:sz w:val="24"/>
          <w:szCs w:val="24"/>
          <w:u w:val="single"/>
          <w:lang w:val="en-US"/>
        </w:rPr>
        <w:t>X.21 INTERFACE PROCEDURES TO 04.08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1.</w:t>
        <w:tab/>
      </w:r>
      <w:r>
        <w:rPr>
          <w:rFonts w:eastAsia="modern a" w:cs="modern a" w:ascii="modern a" w:hAnsi="modern a"/>
          <w:color w:val="000000"/>
          <w:sz w:val="24"/>
          <w:szCs w:val="24"/>
          <w:u w:val="single"/>
          <w:lang w:val="en-US"/>
        </w:rPr>
        <w:t>X.21 PROCEDURES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X.21 procedures mapping is shown in figures 10 and 11. The Bearer Capability Elements required on Dm channel are shown in Tabl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DTE corresponds to TE2 and DCE corresponds to MT2 in the signal names of X.21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1.1.</w:t>
        <w:tab/>
      </w:r>
      <w:r>
        <w:rPr>
          <w:rFonts w:eastAsia="modern a" w:cs="modern a" w:ascii="modern a" w:hAnsi="modern a"/>
          <w:color w:val="000000"/>
          <w:sz w:val="24"/>
          <w:szCs w:val="24"/>
          <w:u w:val="single"/>
          <w:lang w:val="en-US"/>
        </w:rPr>
        <w:t>Mobile originated call (see figur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all Request of TE2 to Dm channel SET-U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R interface: In Ready state both TE2 and MT transmit (1,OFF). When the calling TE2 indicates Call Request (0,ON), the MT transmits Proceed to Select (+,OFF). Then the TE2 sends the Selection signals (IA5,ON) and End of Selection (+,ON) and enters the state DTE Waiting (1,ON). The MT shall transmit DCE Waiting (SY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MS-MSC interface: By receiving Call Request at R-interface, the MT shall start mobile originated call establishment (CHANNEL REQUEST message etc.). When the MT has received Selection signals and End of Selection from TE2, it shall send SET-UP, when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ALL PRO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traffic channel assignment is complete, the MT shall start sending (1,OFF) within the 40 bit frames (see sections 2.1.3 and 2.2.2) via the Bm (Lm)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m channel ALERT to Call Progress to T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pplicable only to manually answer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T receives ALERT from Dm channel, it shall transmit Call Progress signals (IA5,OFF) to TE2 and then enter the state DCE Waiting (SY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m channel CONN to Ready For Data to TE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T receives CONN from Dm channel, it shall respond with CONN ACK message and it may send DCE Provided Information to the calling TE2. The MT transmits then Connection in Progress (1,OFF) to T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T receives a frame with all data bits set to ONE, it performs the switch-through of data and control lines to T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1.2.</w:t>
        <w:tab/>
      </w:r>
      <w:r>
        <w:rPr>
          <w:rFonts w:eastAsia="modern a" w:cs="modern a" w:ascii="modern a" w:hAnsi="modern a"/>
          <w:color w:val="000000"/>
          <w:sz w:val="24"/>
          <w:szCs w:val="24"/>
          <w:u w:val="single"/>
          <w:lang w:val="en-US"/>
        </w:rPr>
        <w:t>Mobile terminated call (see figur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m channel SET-UP to Incoming Call to TE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2 is in Ready state and the MT receives SET-UP via Dm channel, the MT shall respond with ALERT in case of manual answering. Via R interface the MT transmits Incoming Call (Bell,OFF) to TE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all Accepted of TE2 to Dm channel CON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T receives Call Accepted via R interface (1,ON), it shall send CONN message via Dm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m channel CONN ACK to Ready For Data to TE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T receives CONN ACK from Dm channel, it shall start sending (1,OFF) within the 40 bit frames via the Bm (Lm) channel. Via R interface the MT transmits Connection in Progress (1,OFF) to TE2 after delivering DCE Provided Information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T receives a frame with all data bits set to ONE, it performs the switch-through of data and control lines to T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1.3.</w:t>
        <w:tab/>
      </w:r>
      <w:r>
        <w:rPr>
          <w:rFonts w:eastAsia="modern a" w:cs="modern a" w:ascii="modern a" w:hAnsi="modern a"/>
          <w:color w:val="000000"/>
          <w:sz w:val="24"/>
          <w:szCs w:val="24"/>
          <w:u w:val="single"/>
          <w:lang w:val="en-US"/>
        </w:rPr>
        <w:t>Mobile termination clearing (see figur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E Clear Request (0,OFF) is transmitted via Bm (Lm) channel to the cleared terminal. The MT at the clearing TE2 recognizes the Clear Request, transmits DCE Clear Confirmation (0,OFF) to TE2 and sends DISCONNECT message via Dm channel. When the radio channel is released, the MT shall transmit DCE Ready (1,OFF) and TE2 shall then enter the state DTE Ready (1,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1.4.</w:t>
        <w:tab/>
      </w:r>
      <w:r>
        <w:rPr>
          <w:rFonts w:eastAsia="modern a" w:cs="modern a" w:ascii="modern a" w:hAnsi="modern a"/>
          <w:color w:val="000000"/>
          <w:sz w:val="24"/>
          <w:szCs w:val="24"/>
          <w:u w:val="single"/>
          <w:lang w:val="en-US"/>
        </w:rPr>
        <w:t>Distant end termina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T receives DCE Clear Request via Bm (Lm) channel, it shall transmit DCE Clear Indication (0,OFF) to its TE2 via R interface. After the MT has received DTE Clear Confirmation (0,OFF), it sends DISCONNECT message via Dm channel. When the radio channel is released, the MT shall transmit DCE Ready (1,OFF) and TE2 shall then enter the state DTE Ready (1,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1.5.</w:t>
        <w:tab/>
      </w:r>
      <w:r>
        <w:rPr>
          <w:rFonts w:eastAsia="modern a" w:cs="modern a" w:ascii="modern a" w:hAnsi="modern a"/>
          <w:color w:val="000000"/>
          <w:sz w:val="24"/>
          <w:szCs w:val="24"/>
          <w:u w:val="single"/>
          <w:lang w:val="en-US"/>
        </w:rPr>
        <w:t>Network generated clearing (see figur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T has received DISCONNECT message via Dm channel, it shall transmit DCE Clear Indication (0,OFF) to its TE2 via R interface. After the MT has received DTE Clear Confirmation (0,OFF) and the radio channel is released, the MT shall transmit DCE Ready (1,OFF) and TE2 shall then enter the state DTE Ready (1,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1050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the signal names of X.21 interface DTE corresponds with TE2 and DCE corresponds with MT2.</w:t>
      </w:r>
    </w:p>
    <w:p>
      <w:pPr>
        <w:pStyle w:val="Normal"/>
        <w:bidi w:val="0"/>
        <w:spacing w:lineRule="auto" w:line="240" w:before="0" w:after="0"/>
        <w:ind w:left="1418" w:right="0" w:hanging="141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0: Example of a calling and a called TE2 (X.21)</w:t>
      </w:r>
      <w:r>
        <w:br w:type="page"/>
      </w:r>
    </w:p>
    <w:p>
      <w:pPr>
        <w:pStyle w:val="Normal"/>
        <w:bidi w:val="0"/>
        <w:spacing w:lineRule="auto" w:line="240" w:before="0" w:after="750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the signal names of X.21 interface DTE corresponds with TE2 and DCE corresponds with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1: Example of a clearing and a cleared TE2 (X.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Mode              │ Circuit   |   Pac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ediate Rate          │ 4, 8, 1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ransfer       │ Unrestricted Dig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ab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ure                  │ Unstruct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ation              │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Rate                  │ 2400, 4800, 9600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Asynch               │ 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Channel Requirement  │ Full rate,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ual rate/Full rate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ual rate/Half rate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ion Element         │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plex Mode                │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Information Layer 2   │ X.25, X.75 L2 mod. | X.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Access Protocol │ X.21, X.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e Adaptation            │ X.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  Bearer Capability Elements required on Dm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5.2.</w:t>
        <w:tab/>
      </w:r>
      <w:r>
        <w:rPr>
          <w:rFonts w:eastAsia="modern a" w:cs="modern a" w:ascii="modern a" w:hAnsi="modern a"/>
          <w:color w:val="000000"/>
          <w:sz w:val="24"/>
          <w:szCs w:val="24"/>
          <w:u w:val="single"/>
          <w:lang w:val="en-US"/>
        </w:rPr>
        <w:t>Dm SIGNALLING CAUSES MAPPING TO X.21 CALL PROGRESS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PLMN Dm channel signalling to X.21 call progress signals and DCE Provided Information is shown in Tabl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3.</w:t>
        <w:tab/>
      </w:r>
      <w:r>
        <w:rPr>
          <w:rFonts w:eastAsia="modern a" w:cs="modern a" w:ascii="modern a" w:hAnsi="modern a"/>
          <w:color w:val="000000"/>
          <w:sz w:val="24"/>
          <w:szCs w:val="24"/>
          <w:u w:val="single"/>
          <w:lang w:val="en-US"/>
        </w:rPr>
        <w:t>X.21 FACILITIES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X.21 facilities are shown in Table 8. The mapping of these to PLMN supplementary services is for 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240" w:before="0" w:after="0"/>
        <w:ind w:left="0" w:right="0" w:hanging="0"/>
        <w:jc w:val="left"/>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Item│ D</w:t>
      </w:r>
      <w:r>
        <w:rPr>
          <w:rFonts w:eastAsia="modern g" w:cs="modern g" w:ascii="modern g" w:hAnsi="modern g"/>
          <w:color w:val="000000"/>
          <w:sz w:val="18"/>
          <w:szCs w:val="18"/>
          <w:vertAlign w:val="subscript"/>
          <w:lang w:val="en-US"/>
        </w:rPr>
        <w:t>m</w:t>
      </w:r>
      <w:r>
        <w:rPr>
          <w:rFonts w:eastAsia="modern g" w:cs="modern g" w:ascii="modern g" w:hAnsi="modern g"/>
          <w:color w:val="000000"/>
          <w:sz w:val="18"/>
          <w:szCs w:val="18"/>
          <w:lang w:val="en-US"/>
        </w:rPr>
        <w:t xml:space="preserve"> signalling cause               │Code││ X.21 call progress signal sign. │Code│</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01 │ Unassigned (unallocated) number   │ 01 ││ Not obtainable                  │ 43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02 │ No route to destination           │ 03 ││ Not obtainable                  │ 43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03 │ Channel unacceptable              │ 06 ││ Not obtainable                  │ 43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04 │ Normal call clearing              │ 16 ││     ----                        │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05 │ User busy                         │ 17 ││ Number busy                     │ 21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06 │ No user responding                │ 18 ││ No connection                   │ 20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07 │ User alerting, no answer          │ 19 ││ No connection                   │ 20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08 │ Call rejected                     │ 21 ││ Controlled not ready            │ 45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09 │ Number changed                    │ 22 ││ Changed number                  │ 42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10 │ Destination out of order          │ 27 ││ Uncontrolled not ready          │ 46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11 │ Invalid number format (incomplete)│ 28 ││ Selection sign. procedure error │ 22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12 │ Facility rejected                 │ 29 ││ Invalid facility request        │ 48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13 │ Respons to status enquiry         │ 30 ││      ----                       │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14 │ Normal, unspecified               │ 31 ││      ----                       │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15 │ No circuit/channel available      │ 34 ││ No connection                   │ 20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16 │ Network out of order              │ 38 ││ Out of order                    │ 44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17 │ Temporary failure                 │ 41 ││ Out of order                    │ 44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18 │ Switching equipment congestion    │ 42 ││ Network congestion              │ 61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19 │ Access information discarded      │ 43 ││     ----                        │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20 │ Requested circuit/channel not     │ 44 ││ No connection                   │ 20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available                     │    ││                                 │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21 │ Resources unavailable, unspecified│ 47 ││ Network congestion              │ 61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22 │ Quality of service unavailable    │ 49 ││     ----                        │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23 │ Requested facility not subscribed │ 50 ││ Invalid facility request        │ 48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24 │ Bearer capability not authorized  │ 57 ││ Incompat. user class of service │ 52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25 │ Bearer capability not presently   │ 58 ││ Network congestion              │ 61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available                     │    ││                                 │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26 │ Service or option not available,  │ 63 ││ No connection                   │ 20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nspecified                   │    ││                                 │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27 │ Bearer service not implemented    │ 65 ││ Invalid facility request        │ 48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28 │ Only restriced digital information│ 70 ││ Invalid facility request        │ 48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bearer capability is available│    ││                                 │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29 │ Service or option not implemented,│ 79 ││ Invalid facility request        │ 48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nspecified                   │    ││                                 │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0 │ Invalid call reference value      │ 81 ││ Not obtainable                  │ 43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1 │ Incompatible destination          │ 88 ││ Not obtainable                  │ 43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2 │ Invalid transit network selection │ 91 ││ Not obtainable                  │ 43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3 │ Invalid message, unspecified      │ 95 ││ Selection signal transmis. error│ 23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4 │ Mandatory info. element error     │ 96 ││ Selection signal procedure error│ 22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5 │ Message type non-existent or      │ 97 ││ Selection signal procedure error│ 22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ot implemented               │    ││                                 │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6 │ Message not compatible with call  │ 98 ││ Selection signal procedure error│ 22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tate or message type non-    │    ││                                 │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existent or not implemented   │    ││                                 │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7 │ Information element non-existent  │ 99 ││ Selection signal procedure error│ 22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or not implemented            │    ││                                 │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8 │ Invalid info. element contents    │100 ││ Selection signal transm. error  │ 23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9 │ Message not compatible with       │101 ││ Selection signal procedure error│ 22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all state                    │    ││ Selection signal procedure error│ 22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40 │ Recovery on timer expiry          │102 ││ Not obtainable                  │ 43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41 │ Protocol error, unspecified       │111 ││ Selection signal procedure error│ 22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42 │ Interworking, unspecified         │127 ││ RPOA out of order               │ 72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11340" w:hanging="0"/>
        <w:jc w:val="left"/>
        <w:rPr/>
      </w:pPr>
      <w:r>
        <w:rPr>
          <w:rFonts w:eastAsia="modern a" w:cs="modern a" w:ascii="modern a" w:hAnsi="modern a"/>
          <w:color w:val="000000"/>
          <w:sz w:val="24"/>
          <w:szCs w:val="24"/>
          <w:lang w:val="en-US"/>
        </w:rPr>
        <w:t>Table 7.  Mapping of D</w:t>
      </w:r>
      <w:r>
        <w:rPr>
          <w:rFonts w:eastAsia="modern a" w:cs="modern a" w:ascii="modern a" w:hAnsi="modern a"/>
          <w:color w:val="000000"/>
          <w:sz w:val="24"/>
          <w:szCs w:val="24"/>
          <w:vertAlign w:val="subscript"/>
          <w:lang w:val="en-US"/>
        </w:rPr>
        <w:t>m</w:t>
      </w:r>
      <w:r>
        <w:rPr>
          <w:rFonts w:eastAsia="modern a" w:cs="modern a" w:ascii="modern a" w:hAnsi="modern a"/>
          <w:color w:val="000000"/>
          <w:sz w:val="24"/>
          <w:szCs w:val="24"/>
          <w:lang w:val="en-US"/>
        </w:rPr>
        <w:t xml:space="preserve"> cause fields to X.21 call progress signals</w:t>
      </w:r>
      <w:r>
        <w:br w:type="page"/>
      </w:r>
    </w:p>
    <w:p>
      <w:pPr>
        <w:pStyle w:val="Normal"/>
        <w:bidi w:val="0"/>
        <w:spacing w:lineRule="auto" w:line="240" w:before="0"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Facility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equest code│            Facility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Closed user group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5      │ DTE inactive registra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5      │ DTE inactive cancella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0      │ Multiple address calling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1      │ Charging informa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2      │ Called line identifica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3      │ Redirection of callactiva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3      │ Redirection of callcancella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3      │ Redirection of callstatus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4      │ Reverse status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5      │ Direct call registra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5      │ Direct call cancella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6      │ Abbreviated addressregistra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6      │ Abbreviated addresscancella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8.  X.21 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r>
      <w:r>
        <w:rPr>
          <w:rFonts w:eastAsia="modern a" w:cs="modern a" w:ascii="modern a" w:hAnsi="modern a"/>
          <w:color w:val="000000"/>
          <w:sz w:val="24"/>
          <w:szCs w:val="24"/>
          <w:u w:val="single"/>
          <w:lang w:val="en-US"/>
        </w:rPr>
        <w:t>SUPPORT FOR PACKE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ways of supporting packet services, namely Basic Packet Access and Dedicated Packet Access. In the Basic Packet Access case the GSM PLMN provides a connection to AU/PH functions of other networks, where as in the Dedicated Packet Access case the GSM PLMN provides packet functions of its own (see recommendation GSM 09.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1.</w:t>
        <w:tab/>
      </w:r>
      <w:r>
        <w:rPr>
          <w:rFonts w:eastAsia="modern a" w:cs="modern a" w:ascii="modern a" w:hAnsi="modern a"/>
          <w:color w:val="000000"/>
          <w:sz w:val="24"/>
          <w:szCs w:val="24"/>
          <w:u w:val="single"/>
          <w:lang w:val="en-US"/>
        </w:rPr>
        <w:t>TERMINAL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inal configurations are shown in figure 12. The TE2 can be connected to MT2 or TA via X.21, X.21bis or V-series interface. Table 9 shows various interface types at R reference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w:t>
      </w:r>
      <w:r>
        <w:rPr>
          <w:rFonts w:eastAsia="modern d" w:cs="modern d" w:ascii="modern d" w:hAnsi="modern d"/>
          <w:color w:val="000000"/>
          <w:sz w:val="16"/>
          <w:szCs w:val="16"/>
          <w:lang w:val="en-US"/>
        </w:rPr>
        <w:t>X.21 leased line</w:t>
      </w:r>
    </w:p>
    <w:p>
      <w:pPr>
        <w:pStyle w:val="Normal"/>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w:t>
      </w:r>
      <w:r>
        <w:rPr>
          <w:rFonts w:eastAsia="modern d" w:cs="modern d" w:ascii="modern d" w:hAnsi="modern d"/>
          <w:color w:val="000000"/>
          <w:sz w:val="16"/>
          <w:szCs w:val="16"/>
          <w:lang w:val="en-US"/>
        </w:rPr>
        <w:t>X.21bis</w:t>
      </w:r>
    </w:p>
    <w:p>
      <w:pPr>
        <w:pStyle w:val="Normal"/>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w:t>
      </w:r>
      <w:r>
        <w:rPr>
          <w:rFonts w:eastAsia="modern d" w:cs="modern d" w:ascii="modern d" w:hAnsi="modern d"/>
          <w:color w:val="000000"/>
          <w:sz w:val="16"/>
          <w:szCs w:val="16"/>
          <w:lang w:val="en-US"/>
        </w:rPr>
        <w:t>V-s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2 X.25  ├─────┼──────┤  MT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2 X.25  ├─────┼──────┤ TA  V.110 ├─────┼──────┤  MT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E1  V.110 ├─────┼──────┤  MT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2.  Packet mode terminal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Note for all configur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per operation of LAPB requires fixing of working parameters, this is detailed in recommendation GSM 09.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w:t>
      </w:r>
      <w:r>
        <w:rPr>
          <w:rFonts w:eastAsia="modern d" w:cs="modern d" w:ascii="modern d" w:hAnsi="modern d"/>
          <w:color w:val="000000"/>
          <w:sz w:val="16"/>
          <w:szCs w:val="16"/>
          <w:lang w:val="en-US"/>
        </w:rPr>
        <w:t>Condition        │ TE2/MT2 Layer 1  │ Events at the R  │ Procedures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 </w:t>
      </w:r>
      <w:r>
        <w:rPr>
          <w:rFonts w:eastAsia="modern d" w:cs="modern d" w:ascii="modern d" w:hAnsi="modern d"/>
          <w:color w:val="000000"/>
          <w:sz w:val="16"/>
          <w:szCs w:val="16"/>
          <w:lang w:val="en-US"/>
        </w:rPr>
        <w:t>specification    │ reference point  │ according to: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      │</w:t>
      </w:r>
      <w:r>
        <w:rPr>
          <w:rFonts w:eastAsia="modern d" w:cs="modern d" w:ascii="modern d" w:hAnsi="modern d"/>
          <w:color w:val="000000"/>
          <w:sz w:val="16"/>
          <w:szCs w:val="16"/>
          <w:lang w:val="en-US"/>
        </w:rPr>
        <w:t>X.21 leased│ TE2 sets C=ON    │ CCITT Rec X.25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      │</w:t>
      </w:r>
      <w:r>
        <w:rPr>
          <w:rFonts w:eastAsia="modern d" w:cs="modern d" w:ascii="modern d" w:hAnsi="modern d"/>
          <w:color w:val="000000"/>
          <w:sz w:val="16"/>
          <w:szCs w:val="16"/>
          <w:lang w:val="en-US"/>
        </w:rPr>
        <w:t>circuit    │                  │ section 1.1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 </w:t>
      </w:r>
      <w:r>
        <w:rPr>
          <w:rFonts w:eastAsia="modern d" w:cs="modern d" w:ascii="modern d" w:hAnsi="modern d"/>
          <w:color w:val="000000"/>
          <w:sz w:val="16"/>
          <w:szCs w:val="16"/>
          <w:lang w:val="en-US"/>
        </w:rPr>
        <w:t>X.25 │X.21bis    │ TE2 sets circuit │ CCITT Rec X.25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      │           │ </w:t>
      </w:r>
      <w:r>
        <w:rPr>
          <w:rFonts w:eastAsia="modern d" w:cs="modern d" w:ascii="modern d" w:hAnsi="modern d"/>
          <w:color w:val="000000"/>
          <w:sz w:val="16"/>
          <w:szCs w:val="16"/>
          <w:lang w:val="en-US"/>
        </w:rPr>
        <w:t>108=ON           │ section 1.2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      │</w:t>
      </w:r>
      <w:r>
        <w:rPr>
          <w:rFonts w:eastAsia="modern d" w:cs="modern d" w:ascii="modern d" w:hAnsi="modern d"/>
          <w:color w:val="000000"/>
          <w:sz w:val="16"/>
          <w:szCs w:val="16"/>
          <w:lang w:val="en-US"/>
        </w:rPr>
        <w:t>V-series   │ TE2 sets circuit │ CCITT Rec X.25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w:t>
      </w:r>
      <w:r>
        <w:rPr>
          <w:rFonts w:eastAsia="modern d" w:cs="modern d" w:ascii="modern d" w:hAnsi="modern d"/>
          <w:color w:val="000000"/>
          <w:sz w:val="16"/>
          <w:szCs w:val="16"/>
          <w:lang w:val="en-US"/>
        </w:rPr>
        <w:t>Hot-line access  │      │interface  │ 108=ON           │ section 1.3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w:t>
      </w:r>
      <w:r>
        <w:rPr>
          <w:rFonts w:eastAsia="modern d" w:cs="modern d" w:ascii="modern d" w:hAnsi="modern d"/>
          <w:color w:val="000000"/>
          <w:sz w:val="16"/>
          <w:szCs w:val="16"/>
          <w:lang w:val="en-US"/>
        </w:rPr>
        <w:t>(Note 1)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 </w:t>
      </w:r>
      <w:r>
        <w:rPr>
          <w:rFonts w:eastAsia="modern d" w:cs="modern d" w:ascii="modern d" w:hAnsi="modern d"/>
          <w:color w:val="000000"/>
          <w:sz w:val="16"/>
          <w:szCs w:val="16"/>
          <w:lang w:val="en-US"/>
        </w:rPr>
        <w:t>X.21 circuit-    │ TE2 signals      │ CCITT Rec X.21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 </w:t>
      </w:r>
      <w:r>
        <w:rPr>
          <w:rFonts w:eastAsia="modern d" w:cs="modern d" w:ascii="modern d" w:hAnsi="modern d"/>
          <w:color w:val="000000"/>
          <w:sz w:val="16"/>
          <w:szCs w:val="16"/>
          <w:lang w:val="en-US"/>
        </w:rPr>
        <w:t>switched         │ direct call      │ section 4.4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 </w:t>
      </w:r>
      <w:r>
        <w:rPr>
          <w:rFonts w:eastAsia="modern d" w:cs="modern d" w:ascii="modern d" w:hAnsi="modern d"/>
          <w:color w:val="000000"/>
          <w:sz w:val="16"/>
          <w:szCs w:val="16"/>
          <w:lang w:val="en-US"/>
        </w:rPr>
        <w:t>X.21bis direct   │ TE2 signals      │ CCITT Rec X.21bis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 </w:t>
      </w:r>
      <w:r>
        <w:rPr>
          <w:rFonts w:eastAsia="modern d" w:cs="modern d" w:ascii="modern d" w:hAnsi="modern d"/>
          <w:color w:val="000000"/>
          <w:sz w:val="16"/>
          <w:szCs w:val="16"/>
          <w:lang w:val="en-US"/>
        </w:rPr>
        <w:t>call             │ direct call      │ section 2.3.1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 </w:t>
      </w:r>
      <w:r>
        <w:rPr>
          <w:rFonts w:eastAsia="modern d" w:cs="modern d" w:ascii="modern d" w:hAnsi="modern d"/>
          <w:color w:val="000000"/>
          <w:sz w:val="16"/>
          <w:szCs w:val="16"/>
          <w:lang w:val="en-US"/>
        </w:rPr>
        <w:t>V.25bis direct   │ TE2 uses direct  │ CCITT Rec V.25bis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 </w:t>
      </w:r>
      <w:r>
        <w:rPr>
          <w:rFonts w:eastAsia="modern d" w:cs="modern d" w:ascii="modern d" w:hAnsi="modern d"/>
          <w:color w:val="000000"/>
          <w:sz w:val="16"/>
          <w:szCs w:val="16"/>
          <w:lang w:val="en-US"/>
        </w:rPr>
        <w:t>call             │ call mode (note2)│ section 5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 </w:t>
      </w:r>
      <w:r>
        <w:rPr>
          <w:rFonts w:eastAsia="modern d" w:cs="modern d" w:ascii="modern d" w:hAnsi="modern d"/>
          <w:color w:val="000000"/>
          <w:sz w:val="16"/>
          <w:szCs w:val="16"/>
          <w:lang w:val="en-US"/>
        </w:rPr>
        <w:t>X.21 addressed   │ TE2 enters call  │ CCITT Rec X.21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 </w:t>
      </w:r>
      <w:r>
        <w:rPr>
          <w:rFonts w:eastAsia="modern d" w:cs="modern d" w:ascii="modern d" w:hAnsi="modern d"/>
          <w:color w:val="000000"/>
          <w:sz w:val="16"/>
          <w:szCs w:val="16"/>
          <w:lang w:val="en-US"/>
        </w:rPr>
        <w:t>call             │ control phase    │ section 4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w:t>
      </w:r>
      <w:r>
        <w:rPr>
          <w:rFonts w:eastAsia="modern d" w:cs="modern d" w:ascii="modern d" w:hAnsi="modern d"/>
          <w:color w:val="000000"/>
          <w:sz w:val="16"/>
          <w:szCs w:val="16"/>
          <w:lang w:val="en-US"/>
        </w:rPr>
        <w:t>Full circuit-    │ X.21bis          │TE2 performs auto-│ CCITT Rec X.21bis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w:t>
      </w:r>
      <w:r>
        <w:rPr>
          <w:rFonts w:eastAsia="modern d" w:cs="modern d" w:ascii="modern d" w:hAnsi="modern d"/>
          <w:color w:val="000000"/>
          <w:sz w:val="16"/>
          <w:szCs w:val="16"/>
          <w:lang w:val="en-US"/>
        </w:rPr>
        <w:t>switched access  │ addressed call   │matic address call│ section 2.3.2 iii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 </w:t>
      </w:r>
      <w:r>
        <w:rPr>
          <w:rFonts w:eastAsia="modern d" w:cs="modern d" w:ascii="modern d" w:hAnsi="modern d"/>
          <w:color w:val="000000"/>
          <w:sz w:val="16"/>
          <w:szCs w:val="16"/>
          <w:lang w:val="en-US"/>
        </w:rPr>
        <w:t>V.25bis          │ TE2 uses address │ CCITT Rec V.25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xml:space="preserve">│                  │ </w:t>
      </w:r>
      <w:r>
        <w:rPr>
          <w:rFonts w:eastAsia="modern d" w:cs="modern d" w:ascii="modern d" w:hAnsi="modern d"/>
          <w:color w:val="000000"/>
          <w:sz w:val="16"/>
          <w:szCs w:val="16"/>
          <w:lang w:val="en-US"/>
        </w:rPr>
        <w:t>addressed call   │ call mode        │ section 4         │</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w:t>
      </w:r>
    </w:p>
    <w:p>
      <w:pPr>
        <w:pStyle w:val="Normal"/>
        <w:bidi w:val="0"/>
        <w:spacing w:lineRule="auto" w:line="240" w:before="0" w:after="0"/>
        <w:ind w:left="0" w:right="-11340" w:hanging="0"/>
        <w:jc w:val="left"/>
        <w:rPr>
          <w:rFonts w:ascii="modern d" w:hAnsi="modern d" w:eastAsia="modern d" w:cs="modern d"/>
          <w:color w:val="000000"/>
          <w:sz w:val="16"/>
          <w:szCs w:val="16"/>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9.</w:t>
        <w:tab/>
        <w:t>TE2/MT2 layer 1 specifications and procedures to initiate Bm channe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Notes to tabl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the terminal equipment assumes a semipermanent connection. After appropriate event at R reference point the MT2 will establish Bm channel to AU/PH or PF. MT2 requires the address of AU and the five other parameters as described in sections 6.2.1 and 6.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fference between the V.25bis direct call mode and operation according to CCITT Rec X.25 section 1.3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2.</w:t>
        <w:tab/>
      </w:r>
      <w:r>
        <w:rPr>
          <w:rFonts w:eastAsia="modern a" w:cs="modern a" w:ascii="modern a" w:hAnsi="modern a"/>
          <w:color w:val="000000"/>
          <w:sz w:val="24"/>
          <w:szCs w:val="24"/>
          <w:u w:val="single"/>
          <w:lang w:val="en-US"/>
        </w:rPr>
        <w:t>SUPPORT FOR BASIC PACKET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2.1.</w:t>
        <w:tab/>
      </w:r>
      <w:r>
        <w:rPr>
          <w:rFonts w:eastAsia="modern a" w:cs="modern a" w:ascii="modern a" w:hAnsi="modern a"/>
          <w:color w:val="000000"/>
          <w:sz w:val="24"/>
          <w:szCs w:val="24"/>
          <w:u w:val="single"/>
          <w:lang w:val="en-US"/>
        </w:rPr>
        <w:t>X.31 case A (X.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the Transfer Mode is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outgoing call the Call Set-up message contains E.164 address of the AU. This address will be provided by TE1 or TA in the case of S interface or by TE2 (R interface). The address must be provided either by MMI or by internal settings of MT2, if the TE2 is an ordinary X.25 terminal connected via "X.21 leased line", "X.21bis" or "V-series" interface. In this case also the following parameters are required via MMI or MT2 internal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ate adaptation (V.110/X.30, X.31 flag stuff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Connection element (transparent, non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User information layer 2 protocol (X.25 LA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ransfer mode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User rate (2.4, 4.8 and 9.6 k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equired signalling parameters are shown in tables 5 and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incoming call the connection establishment is in line with GSM 09.07 and 04.08. In the case of V-series interface the TE2 must support V.25bis Auto Answ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nection between AU and TE is established, the TAF shall take care of mapping Bm channel to/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V series or X series interface data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B channel in case of 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T and AU take care of higher layer protocols, e.g. X.32 identification and X.25 LAPB and P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2.2.</w:t>
        <w:tab/>
      </w:r>
      <w:r>
        <w:rPr>
          <w:rFonts w:eastAsia="modern a" w:cs="modern a" w:ascii="modern a" w:hAnsi="modern a"/>
          <w:color w:val="000000"/>
          <w:sz w:val="24"/>
          <w:szCs w:val="24"/>
          <w:u w:val="single"/>
          <w:lang w:val="en-US"/>
        </w:rPr>
        <w:t>X.31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the Transfer Mode is Packet, which is indicated within the bearer capability information. This will be provided by TE1 or MT2. Based on this the connection to a PH is established. Further signalling will be done in-band, i.e. X.25 LAPB and P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V series and X series interfa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ing of interface data circuits to/from Bm channel is required as described in sections 2 an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 interface, outgoing ca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data is provided via B channel, then mapping between B channel and Bm channel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data is provided via D channel, then the TAF must discriminate data from signalling and map it to/from Bm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 interface, incoming ca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o/from Bm channel shall be mapped onto B or D channel, depending on the choice of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3.</w:t>
        <w:tab/>
      </w:r>
      <w:r>
        <w:rPr>
          <w:rFonts w:eastAsia="modern a" w:cs="modern a" w:ascii="modern a" w:hAnsi="modern a"/>
          <w:color w:val="000000"/>
          <w:sz w:val="24"/>
          <w:szCs w:val="24"/>
          <w:u w:val="single"/>
          <w:lang w:val="en-US"/>
        </w:rPr>
        <w:t>SUPPORT FOR DEDICATED PACKET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the GSM PLMN gives a uniform access to packet services independent of the network or connection type behind the 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outgoing call the mobile subscriber indicates elements as per 6.2.1 plus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ransfer mode: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ignalling access protocol: X.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Numbering plan identifier: Priv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ype of number (TON): Dedicated Packet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equired BC elements are shown in tables 5 and 6. The number may contain a short code as indicated in recommendation GSM 09.06 indicating requested DTE pro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coming call case and the mapping of data over V, X or S interface to/from Bm channel are identical to the Basic Packet Acces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the numbering plan used in the X.25 Call Request Packet will be X.121. Numbering plan interworking in case of E.164 address is according to GSM 09.06.</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R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r>
      <w:r>
        <w:rPr>
          <w:rFonts w:eastAsia="modern a" w:cs="modern a" w:ascii="modern a" w:hAnsi="modern a"/>
          <w:color w:val="000000"/>
          <w:sz w:val="24"/>
          <w:szCs w:val="24"/>
          <w:u w:val="single"/>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nnex describes the Layer 2 Relay (L2R) functionality required to support LAPB non-transparently. The general aspects of L2Rs are described in recommendation GSM 07.01. Figure 1 shows the three sub-functions of the L2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             </w:t>
      </w:r>
      <w:r>
        <w:rPr>
          <w:rFonts w:eastAsia="modern a" w:cs="modern a" w:ascii="modern a" w:hAnsi="modern a"/>
          <w:b/>
          <w:bCs/>
          <w:color w:val="000000"/>
          <w:sz w:val="24"/>
          <w:szCs w:val="24"/>
          <w:lang w:val="en-US"/>
        </w:rPr>
        <w:t>BORE              │   L2RBOP</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LAPB     │                        L2RBOP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  </w:t>
      </w:r>
      <w:r>
        <w:rPr>
          <w:rFonts w:eastAsia="modern a" w:cs="modern a" w:ascii="modern a" w:hAnsi="modern a"/>
          <w:b/>
          <w:bCs/>
          <w:color w:val="000000"/>
          <w:sz w:val="24"/>
          <w:szCs w:val="24"/>
          <w:lang w:val="en-US"/>
        </w:rPr>
        <w:t>LAPB                  Entity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  </w:t>
      </w:r>
      <w:r>
        <w:rPr>
          <w:rFonts w:eastAsia="modern a" w:cs="modern a" w:ascii="modern a" w:hAnsi="modern a"/>
          <w:b/>
          <w:bCs/>
          <w:color w:val="000000"/>
          <w:sz w:val="24"/>
          <w:szCs w:val="24"/>
          <w:lang w:val="en-US"/>
        </w:rPr>
        <w:t>Entity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PB   -  Link Access Protocol Balan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RE   -  Bit Oriented Relay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2RBOP -  L2R Bit Oriented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  Sub-functions of the L2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2 describes the L2R Bit Oriented Protocol (L2RBOP) and section 3 describes the use of the L2RBOP to transport LAPB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a" w:cs="modern a" w:ascii="modern a" w:hAnsi="modern a"/>
          <w:color w:val="000000"/>
          <w:sz w:val="24"/>
          <w:szCs w:val="24"/>
          <w:u w:val="single"/>
          <w:lang w:val="en-US"/>
        </w:rPr>
        <w:t>L2RB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PB user information fields and interface status changes are transferred between L2Rs using the services of the radio link. The L2RBOP entity segments and reassembles the LAPB user information fields to fit into the fixed length service data units (SDUs) handled by the radio link. I.e. segments of LAPB user information fields and interface status changes are transferred between L2Rs in fixed length n octet Protocol Data Units (PDUs). This corresponds to the RLP fixed length information field. The octets within the L2RBOP-PDU are numbered 0 to n-1, octet 0 is transmitted first. The bits within the octets are numbered 1 to 8, bit 1 is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BOP also provides facilities for transferring LAPB connection control information between L2Rs. This LAPB connection control information allows concatenated LAPB connections to be established, reset and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BOP PDUs are cod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ach octet contains a status octet, 8 bits of user information, control information or 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ctet 0 always contains a status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us octets contain 3 status bits and 5 address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3 status bits are used to convey the interface conditions that are conveyed by the S and X bits in CCITT recommendations V.110 and X.30. In the case of V series interfaces the 3 status bits correspond to SA, SB and X bits specified in V.110. In the case of X series interfaces only 2 bits are used and these correspond to S and X bits specified in X.30. The V series SA, SB and X bits use bit positions 8, 7 and 6 respectively in the status octets. The X series S and X bits use bit positions 7 and 6 respectively, in this case bit position 8 is un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PB user information is carried in L2RBOP-PDU information octets such that the first LAPB user information bit, in any consecutive group of 8, received or transmitted corresponds to bit position 1 in the octet. The second to bit position 2,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octets are inserted into the L2RBOP-PDU in order of arrival in octets 1 to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address field in the status octets indicates the position of the next status octet within the L2RBOP-PDU. This indicates the number of information octets between status octets. Thus if two status octets are inserted into an L2RBOP-PDU at offsets 1 and m the address field value for the status octet at offset 1 will be defined by m-1-1. The low order bit of the address corresponds to bit 1 of the octet and the high order bit to bi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us octets are inserted in the information stream whenever a status change needs to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address values 1 to n-2 (currently expected to be 23) in the address field of status octets are used for addressing purposes. The remaining codes are used to in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Last status change, remainder of L2RBOP-PDU is empty. Address field value is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Last status change, remainder of L2RBOP-PDU full of information octets. Address field value is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End of a LAPB user information field. Address field value is 29. This is used to delimit LAPB user information fields. In this case the 3 status bits do not have their usual meaning. They are used to indicate the number of information bits in the previous information octet. A binary number in the range 0 to 7 is contained in bit positions 8, 7 and 6, bit 6 is the low order bit. The values 1-7 indicate the number of information bits used, value 0 indicates all bits used. The following octet is another status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Abort a LAPB user information field transfer, following octet is another status octet. Address field value is 28. This is used to abort the transmission of a LAPB user information field after sending one or more segments in L2RBOP-PD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Address field values 24-27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it is necessary to insert a status octet into the information stream when no statuschange has occurred, e.g. to indicate that the remainder of an L2RBOP-PDU is empty or to indicate end of a LAPB user information field, the current status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PB connection control information is transferred between L2Rs by use of a connection control PDU. Connection control PDUs consist of an L2RBOP PDU with the status octet in octet 0 containing address field value 0. The coding of the remainder  of the L2RBOP connection control PDU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ctet 1 contains the connection number, always 0 for LAPB. Other values are reserved for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ctet 2 contains the connection control information. The connection control information values are 1 for Connect, 2 for Reset, 3 for Disconnect and 4 for loss of LAPB interframe fill. This octet is coded as a binary number with the low order bit corresponding to bi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use of octets 3 to n-1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PB exchange identification frames (XID) are transferred between L2Rs by use of exchange identification PDUs. These PDUs consist of L2RBOP PDUs with the status octet in octet 0 containing address field values 0. The coding of the remainder of the PDU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ctet 1 contains the connection number, always 0 for LAPB. Other values are reserved for future us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ctet 2 contains the exchange identification indication. The values are 5 for an Exchange Identification Request and 6 for an Exchange Identification Acknowledge. The values 7 to 255 are reserved. This octet is coded as a binary number with the low order bit corresponding to bi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octet 3 contains a normal status octet. The rest of the PDU and of the following PDUs, if any, is used to transfer the XID information and it is treated like normal user data information PDUs as far as the coding is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a" w:cs="modern a" w:ascii="modern a" w:hAnsi="modern a"/>
          <w:color w:val="000000"/>
          <w:sz w:val="24"/>
          <w:szCs w:val="24"/>
          <w:u w:val="single"/>
          <w:lang w:val="en-US"/>
        </w:rPr>
        <w:t>USE OF THE L2RB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 required to support LAPB non-transparently consists conceptually of the three sub-functions shown in figure 1, i.e. the LAPB entity, the BORE and the L2RBOP entity. These perform the follow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PB entity - This terminates the LAPB protocol from the terminal or the network. The service provided by the LAPB entity to the BORE is described in ISO DIS 8886.2 - OSI Data link servi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2RBOP entity - This uses the services provided by the radio link, see recommendation GSM 04.22. The service provided by the LAPB entity to the B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ORE - This concatenates the data link services provided by the use of the L2RBOP and LA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s are described in more detail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w:t>
        <w:tab/>
      </w:r>
      <w:r>
        <w:rPr>
          <w:rFonts w:eastAsia="modern a" w:cs="modern a" w:ascii="modern a" w:hAnsi="modern a"/>
          <w:color w:val="000000"/>
          <w:sz w:val="24"/>
          <w:szCs w:val="24"/>
          <w:u w:val="single"/>
          <w:lang w:val="en-US"/>
        </w:rPr>
        <w:t>RADIO LINK CONNECTION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BOP entity uses the services of the radio link to establish, reset and release the connection to its peer L2RBOP entity. The radio link connection will be established and released as a result of indications from the signalling mechanisms when the supporting circuit switched connection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2.</w:t>
        <w:tab/>
      </w:r>
      <w:r>
        <w:rPr>
          <w:rFonts w:eastAsia="modern a" w:cs="modern a" w:ascii="modern a" w:hAnsi="modern a"/>
          <w:color w:val="000000"/>
          <w:sz w:val="24"/>
          <w:szCs w:val="24"/>
          <w:u w:val="single"/>
          <w:lang w:val="en-US"/>
        </w:rPr>
        <w:t>STATUS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BOP entity transfers interface status information between L2Rs via the status octets in the L2RBOP-PDUs. The meaning of the bits is exactly the same as that defined in CCITT recommendation V.110 and X.30. Status changes are inserted in the L2RBOP-PDU in the position corresponding to the position in the information stream at the DTE/DCE interface that the interface status change occu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3.</w:t>
        <w:tab/>
      </w:r>
      <w:r>
        <w:rPr>
          <w:rFonts w:eastAsia="modern a" w:cs="modern a" w:ascii="modern a" w:hAnsi="modern a"/>
          <w:color w:val="000000"/>
          <w:sz w:val="24"/>
          <w:szCs w:val="24"/>
          <w:u w:val="single"/>
          <w:lang w:val="en-US"/>
        </w:rPr>
        <w:t>LAPB CONNECTION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BOP entity transfers LAPB connection control information between L2Rs via the L2RBOP connection control PDUs. This allows a LAPB connection to be established, reset and released when the remote LAPB connection is established, reset and released or vice versa. L2RBOP connection control PDUs containing connect or reset requests shall be acknowledged by a similarly coded L2RBOP connection control PDU in the reverse direction. In the case of requests crossing they shall each be treated as acknowledgements of the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4.</w:t>
        <w:tab/>
      </w:r>
      <w:r>
        <w:rPr>
          <w:rFonts w:eastAsia="modern a" w:cs="modern a" w:ascii="modern a" w:hAnsi="modern a"/>
          <w:color w:val="000000"/>
          <w:sz w:val="24"/>
          <w:szCs w:val="24"/>
          <w:u w:val="single"/>
          <w:lang w:val="en-US"/>
        </w:rPr>
        <w:t>LAPB EXCHANGE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BOP entity transfers LAPB an exchange identification request/acknowledge between L2Rs via the L2RBOP exchange identification PDUs. This allows transfer of identification information prior to link establishment and/or during the link (especially with respect to X.32 PSPDN access). A L2RBOP exchange identification request PDU shall be answered by an associated exchange identification acknowledge PDU. In case of crossing of two requests each request shall be answered individ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5.</w:t>
        <w:tab/>
      </w:r>
      <w:r>
        <w:rPr>
          <w:rFonts w:eastAsia="modern a" w:cs="modern a" w:ascii="modern a" w:hAnsi="modern a"/>
          <w:color w:val="000000"/>
          <w:sz w:val="24"/>
          <w:szCs w:val="24"/>
          <w:u w:val="single"/>
          <w:lang w:val="en-US"/>
        </w:rPr>
        <w:t>DATA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BOP entity assembles and disassembles L2RBOP-PDUs by segmenting and reassembling the LAPB user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6.</w:t>
        <w:tab/>
      </w:r>
      <w:r>
        <w:rPr>
          <w:rFonts w:eastAsia="modern a" w:cs="modern a" w:ascii="modern a" w:hAnsi="modern a"/>
          <w:color w:val="000000"/>
          <w:sz w:val="24"/>
          <w:szCs w:val="24"/>
          <w:u w:val="single"/>
          <w:lang w:val="en-US"/>
        </w:rPr>
        <w:t>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w control information is transferred between L2Rs in two ways, thes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back pressure caused by L2R buffer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use of the X-bit in the status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X = 1  flow contro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X = 0  flow control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077" w:h="16840"/>
      <w:pgMar w:left="1418" w:right="1418" w:gutter="0" w:header="1418" w:top="1745"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g">
    <w:charset w:val="01"/>
    <w:family w:val="auto"/>
    <w:pitch w:val="default"/>
  </w:font>
  <w:font w:name="modern d">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7.03 - version 3.4.0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w:t>
    </w:r>
    <w:r>
      <w:rPr>
        <w:sz w:val="24"/>
        <w:szCs w:val="24"/>
        <w:rFonts w:eastAsia="modern a" w:cs="modern a" w:ascii="modern a" w:hAnsi="modern a"/>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