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digital cellular telecommunications system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l Adaptation Functions (TA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ervices using a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footerReference w:type="default" r:id="rId3"/>
          <w:type w:val="nextPage"/>
          <w:pgSz w:w="12240" w:h="15840"/>
          <w:pgMar w:left="1800" w:right="1800" w:gutter="0" w:header="1440" w:top="6129" w:footer="1440" w:bottom="6875"/>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COPE</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rmative reference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Definitions and abbreviation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FERENCE CONFIGURATION</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Customer Access Configuration</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erminal Adaptation Function</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ERMINAL ADAPTATION FUNCTIONS FOR TRANSPARENT SERVICE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Rate Adaptation</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w:t>
        <w:tab/>
        <w:t>Rate Adaptation - V serie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w:t>
        <w:tab/>
        <w:t>Rate Adaptation - S Interface (I.420)</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Interchange Circuit Signalling Mapping</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w:t>
        <w:tab/>
        <w:t>V.24 Interchange Circuits Mapping</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Call Establishment Signalling Mapping</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w:t>
        <w:tab/>
        <w:t>Autocalling/answering</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w:t>
        <w:tab/>
        <w:t>S Interface (I.420) Signalling Mapping</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3</w:t>
        <w:tab/>
        <w:t>Call Establishment Manual Operation - Utilizing Alternate Speech/Data or Speech Followed By Data Capabilitie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4</w:t>
        <w:tab/>
        <w:t>Call Establishment Manual Operation - Utilizing the Unrestricted Digital Capability</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ERMINAL ADAPTATION FUNCTIONS FOR NON TRANSPARENT SERVICE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Data Structure</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w:t>
        <w:tab/>
        <w:t>Data Structure on S Interface</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w:t>
        <w:tab/>
        <w:t>Data Structure on R Interface</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w:t>
        <w:tab/>
        <w:t>Data Structure Provided by the L2R Function to the RLP Function</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Signalling Mapping</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w:t>
        <w:tab/>
        <w:t>Flow Control</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1</w:t>
        <w:tab/>
        <w:t>Conditions Requiring Flow Control towards the Network</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2</w:t>
        <w:tab/>
        <w:t>Conditions Requiring Flow Control towards TE2</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3</w:t>
        <w:tab/>
        <w:t>Local Flow Control</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4</w:t>
        <w:tab/>
        <w:t>Character Orientated Protocol with No Flow Control</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w:t>
        <w:tab/>
        <w:t>Buffers</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1</w:t>
        <w:tab/>
        <w:t>TX Buffers</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2</w:t>
        <w:tab/>
        <w:t>RX Buffer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w:t>
        <w:tab/>
        <w:t>Bit Transparency</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tab/>
        <w:t>Transportation of 'BREAK' condition</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ERMINAL INTERFACING TO GSM 04.08 MAPPING</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Mobile Originated Calls</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Mobile Terminated Call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Functionality for the Support of Dedicated PAD Service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Normative) L2R FUNCTIONALITY</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TRODUCTION</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L2RCOP</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SE OF THE L2RCOP</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Radio Link Connection Control</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Data Transfer</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Status Transfer</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Flow Control</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w:t>
        <w:tab/>
        <w:t>Break</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 (Informative)  Use of the 9 pin version of V.24 as a MT2 type</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tory</w:t>
        <w:tab/>
        <w:t>2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p>
    <w:p>
      <w:pPr>
        <w:sectPr>
          <w:headerReference w:type="even" r:id="rId4"/>
          <w:headerReference w:type="default" r:id="rId5"/>
          <w:footerReference w:type="even" r:id="rId6"/>
          <w:footerReference w:type="default" r:id="rId7"/>
          <w:type w:val="nextPage"/>
          <w:pgSz w:w="11907" w:h="16840"/>
          <w:pgMar w:left="964" w:right="1418" w:gutter="0" w:header="1134" w:top="1417" w:footer="1134" w:bottom="2769"/>
          <w:pgNumType w:start="2"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umber of pages:</w:t>
        <w:tab/>
        <w:t>20</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Fore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European Telecommunication Standard (ETS) has been produced by the Special Mobile Group (SMG) Technical Committee (TC) of the European Telecommunications Standards Institute (ETSI).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ETS defines the interfaces and Terminal Adaptation Functions (TAF) integral to a Mobile Termination (MT) which enables the attachment of asynchronous terminals to a MT within the European digital cellular telecommunications system (Phas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ETS correspond to GSM technical specification, GSM 07.02 version 4.5.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pecification from which this ETS has been derived was originally based on CEPT documentation, hence the presentation of this ETS may not be entirely in accordance with the ETSI/PNE ru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ference is made within this ETS to GSM Technical Specifications (GSM-TS) (NO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C-SMG has produced documents which give the technical specifications for the implementation of the European digital cellular telecommunications system. Historically, these documents have been identified as  GSM Technical Specifications (GSM-TSs). These TSs may have subsequently become I-ETSs (Phase 1), or ETSs (Phase 2), whilst others may become ETSI Technical Reports (ETRs). GSM-TSs are, for editorial reasons, still referred to in current GSM ETSs.</w:t>
      </w:r>
      <w:r>
        <w:br w:type="page"/>
      </w:r>
    </w:p>
    <w:p>
      <w:pPr>
        <w:sectPr>
          <w:headerReference w:type="even" r:id="rId8"/>
          <w:headerReference w:type="default" r:id="rId9"/>
          <w:footerReference w:type="even" r:id="rId10"/>
          <w:footerReference w:type="default" r:id="rId11"/>
          <w:type w:val="nextPage"/>
          <w:pgSz w:w="11907" w:h="16840"/>
          <w:pgMar w:left="1134" w:right="1701" w:gutter="0" w:header="1134" w:top="1417" w:footer="0" w:bottom="1134"/>
          <w:pgNumType w:fmt="decimal"/>
          <w:formProt w:val="false"/>
          <w:textDirection w:val="lrTb"/>
          <w:docGrid w:type="default" w:linePitch="600" w:charSpace="32768"/>
        </w:sectPr>
        <w:pStyle w:val="Normal"/>
        <w:bidi w:val="0"/>
        <w:spacing w:lineRule="auto" w:line="240" w:before="0" w:after="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lank page</w:t>
      </w:r>
      <w:r>
        <w:br w:type="page"/>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1.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defines the interfaces and Terminal Adaptation Functions (TAF) integral to a Mobile Termination (MT) which enables the attachment of asynchronous terminals to a MT (see GSM 04.02). The general aspects of Terminal Adaptation Functions are contained in GSM 07.01. This specification covers support of these services for the following interfaces an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V.14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V.21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V.22bis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V.23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V.32 DTE/DC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I.420 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i)</w:t>
        <w:tab/>
        <w:t>V.25bis signall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synchronous data rates between the MT and the TE2 are defined in GSM 02.02.</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1.2</w:t>
        <w:tab/>
        <w:t>Normative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GSM 01.04 (ETR 100): "European digital cellular telecommunication system (Phase 2); Definitions, abbreviations and acrony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GSM 02.02 (ETS 300 501): "European digital cellular telecommunication system (Phase 2); Bearer Services (BS) supported by a GSM Public Land Mobile Network (PL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GSM 03.10 (ETS 300 528): "European digital cellular telecommunication system (Phase 2); GSM Public Land Mobile Network (PLMN) connection typ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GSM 04.02 (ETS 300 551): "European digital cellular telecommunication system (Phase 2); GSM Public Land Mobile Network (PLMN) access reference configu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GSM 04.08 (ETS 300 557): "European digital cellular telecommunication system (Phase 2); Mobile radio interface layer 3 spec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GSM 04.21 (ETS 300 562): "European digital cellular telecommunication system (Phase 2); Rate adaption on the Mobile Station - Base Station System (MS - BSS) interface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7]</w:t>
        <w:tab/>
        <w:t>GSM 07.01 (ETS 300 582): "European digital cellular telecommunication system (Phase 2);</w:t>
      </w:r>
      <w:r>
        <w:rPr>
          <w:rFonts w:eastAsia="modern a" w:cs="modern a" w:ascii="modern a" w:hAnsi="modern a"/>
          <w:color w:val="000000"/>
          <w:sz w:val="24"/>
          <w:szCs w:val="24"/>
          <w:lang w:val="en-US"/>
        </w:rPr>
        <w:t xml:space="preserve"> General on Terminal Adaptation Functions (TAF) for M</w:t>
      </w:r>
      <w:r>
        <w:rPr>
          <w:rFonts w:eastAsia="modern i" w:cs="modern i" w:ascii="modern i" w:hAnsi="modern i"/>
          <w:color w:val="000000"/>
          <w:sz w:val="20"/>
          <w:szCs w:val="20"/>
          <w:lang w:val="en-US"/>
        </w:rPr>
        <w:t>obile Stations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8]</w:t>
        <w:tab/>
        <w:t>GSM 09.05 (ETS 300 602): "European digital cellular telecommunication system (Phase 2); Interworking between the Public Land Mobile Network (PLMN) and the Packet Switched Public Data Network (PSPDN) for Packet Assembly/Disassembly (PAD) facility acce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9]</w:t>
        <w:tab/>
        <w:t>CCITT Recommendation V.4: "General structure of signals of international alphabet No.5 code for character oriented data transmission over public telephone netwo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w:t>
        <w:tab/>
        <w:t>CCITT Recommendation V.25 bis (1988): Blue book, Volume VIII, Fascicle VIII.1 "Automatic Calling and/or Answering Equipment on the General Switched Telephone Network (GSTN) using the 100-Series Interchange Circu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w:t>
        <w:tab/>
        <w:t>CCITT Recommendation V.110: "Support of data terminal equipments (DTEs) with V-Series interfaces by an integrated services digital netwo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2]</w:t>
        <w:tab/>
        <w:t>CCITT Rec. V.24 (1988): Blue book, Volume VIII, Fascicle VIII.1 "List of definitions for interchange circuits between data terminal equipment (DTE) and data circuit-terminating equip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3]</w:t>
        <w:tab/>
        <w:t>CCITT Rec. V.21 (1988): Blue book, Volume VIII, Fascicle VIII.1 "300 bits per second duplex modem standardized for use in the general switched telephone netwo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4]</w:t>
        <w:tab/>
        <w:t>CCITT Recommendation V.14 (1988): Blue book, Volume VIII, Fascicle VIII.1 "Transmission of start-stop characters over synchronous bearer channe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5]</w:t>
        <w:tab/>
        <w:t xml:space="preserve">CCITT Recommendation V.22bis (1988): Blue book, Volume VIII, Fascicle VIII.1 "2400 bits per second duplex modem using the frequency division technique standardized for use on the genera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6]</w:t>
        <w:tab/>
        <w:t>CCITT Recommendation V.23 (1988): Blue book, Volume VIII, Fascicle VIII.1 "600/1200-baud modem standardized for use in the general switched telephone netwo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7]</w:t>
        <w:tab/>
        <w:t>CCITT Recommendation V.32 (1988): Blue book, Volume VIII, Fascicle VIII.1 "A family of 2-wire, duplex modems operating at data signalling rates of up to 9600 bit/s for use in the general switched telephone network and on leased telephone-type circu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8]</w:t>
        <w:tab/>
        <w:t>CCITT Recommendation V.42 (1988): Blue book, Volume VIII, Fascicle VIII.1 "error-correcting procedures for DCEs using asynchronous-to-synchronous convers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9]</w:t>
        <w:tab/>
        <w:t>CCITT Recommendation X.28: "DTE/DCE interface for a start-stop mode data terminal equipment accessing the packet assembly/disassembly facility (PAD) in a public data network situated in the same count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0]</w:t>
        <w:tab/>
        <w:t>Recommendations I.310-I.470 (Study Group XVIII): Blue book, Volume III, Fascicle III.8, Overall network aspects and functions, ISDN user-network interfac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1]</w:t>
        <w:tab/>
        <w:t>CCITT Recommendation I.420: Blue book, Volume III, Fascicle</w:t>
      </w:r>
      <w:r>
        <w:rPr>
          <w:rFonts w:eastAsia="modern a" w:cs="modern a" w:ascii="modern a" w:hAnsi="modern a"/>
          <w:color w:val="000000"/>
          <w:sz w:val="24"/>
          <w:szCs w:val="24"/>
          <w:lang w:val="en-US"/>
        </w:rPr>
        <w:t xml:space="preserve"> III.8 "Basic user-network interface".</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1.3</w:t>
        <w:tab/>
        <w:t>Definitions and 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s used in this specification are listed in GSM 01.04.</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2</w:t>
        <w:tab/>
        <w:t>REFERENCE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7.01 and GSM 04.02 describe the basic reference configurations.</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2.1</w:t>
        <w:tab/>
        <w:t>Customer Access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nfiguration is as shown in Figure 1 of GSM 04.02. This specification specifically refers to the Mobile Terminations (MTs) which support terminals of the type TE1 and TE2 with asynchronous capabilities. The TAF is functionally a part of an MT1, MT2 or MT0 with an integral asynchronous data capability.</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2.2</w:t>
        <w:tab/>
        <w:t>Terminal Adaptation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F provides facilities to allow manual or automatic call control functions associated with alternate speech/data, speech followed by data and circuit switched services. The following functions are also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version of electrical, mechanical, functional and procedural characteristics of the V series and ISDN type interfaces to those required by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 rate adaptation of the V series data signalling rates and the ISDN 64 kbit/s to that provided in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apping functions necessary to convert automatic calling and/or automatic answering procedures of recommendation V.25 bis and parameters for asynchronou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apping functions necessary to convert S interface signalling to the PLMN Dm channel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low control (in some cases resulting in non-transparency of data as described in section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2 Relaying (see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call modification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nchronization procedure, which means the task of synchronizing the entry to and the exit from the data transfer phase between two user terminals. This is described in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ltering of channel control information as described in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l compatibility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3</w:t>
        <w:tab/>
        <w:t>TERMINAL ADAPTATION FUNCTIONS FOR 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10 refers to the connection types supporting the transparent services.</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3.1</w:t>
        <w:tab/>
        <w:t>Rate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 describes the rate adaptation scheme to be utilized over the Base Station (BS) to Mobile Station (MS) link. GSM 03.10 refers to the rate adaptation elements to be provided in the MS.</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3.1.1</w:t>
        <w:tab/>
        <w:t>Rate Adaptation - V s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provided as indicated in GSM 04.21.</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3.1.2</w:t>
        <w:tab/>
        <w:t>Rate Adaptation - S Interface (I.4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SDN rate adapted frame format is modified to the PLMN rate adapted format as indicated in GSM 04.21.</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3.2</w:t>
        <w:tab/>
        <w:t>Interchange Circuit Signalling Mapping</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3.2.1</w:t>
        <w:tab/>
        <w:t>V.24 Interchange Circuits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between the TE2 and the MT shall conform to CCITT V.24. The signals required at this interface are shown in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ignal levels at the interface shall conform to CCITT V.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face function to status bit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 refers to the frame structure and identifies the use of the status bits for the carriage of signall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bits (S1,S3,S4,S6,S8,S9 and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s S and X are used to convey channel control information associated with the data bits in the data transfer stage as shown below. The S bits are put into two groups SA and SB to carry the condition of two interchange circuits. The X bit is used to carry the condition of circuit 1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chanism for proper assignment of the control information from the transmitting signal rate adapter interface via these bits to the receiving signal rate adapter interface is shown below in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 and X bits, a ZERO corresponds with the ON condition, a ONE with the OFF condition.</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left" w:pos="4176" w:leader="none"/>
          <w:tab w:val="left" w:pos="4752" w:leader="none"/>
          <w:tab w:val="left" w:pos="720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left" w:pos="4176" w:leader="none"/>
          <w:tab w:val="left" w:pos="4752" w:leader="none"/>
          <w:tab w:val="left" w:pos="720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8</w:t>
        <w:tab/>
        <w:t>S1,S3,S6,S8 = SA</w:t>
        <w:tab/>
        <w:t>107</w:t>
        <w:tab/>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left" w:pos="4176" w:leader="none"/>
          <w:tab w:val="left" w:pos="4752" w:leader="none"/>
          <w:tab w:val="left" w:pos="720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left" w:pos="4176" w:leader="none"/>
          <w:tab w:val="left" w:pos="4752" w:leader="none"/>
          <w:tab w:val="left" w:pos="720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5</w:t>
        <w:tab/>
        <w:tab/>
        <w:t>S4,S9 = SB</w:t>
        <w:tab/>
        <w:t>109</w:t>
        <w:tab/>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left" w:pos="4176" w:leader="none"/>
          <w:tab w:val="left" w:pos="4752" w:leader="none"/>
          <w:tab w:val="left" w:pos="720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left" w:pos="4176" w:leader="none"/>
          <w:tab w:val="left" w:pos="4752" w:leader="none"/>
          <w:tab w:val="left" w:pos="720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6</w:t>
        <w:tab/>
        <w:tab/>
        <w:tab/>
        <w:t>X</w:t>
        <w:tab/>
        <w:t>106</w:t>
        <w:tab/>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left" w:pos="4176" w:leader="none"/>
          <w:tab w:val="left" w:pos="4752" w:leader="none"/>
          <w:tab w:val="left" w:pos="720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tabs>
          <w:tab w:val="clear" w:pos="720"/>
          <w:tab w:val="left" w:pos="2160" w:leader="none"/>
          <w:tab w:val="left" w:pos="3888" w:leader="none"/>
          <w:tab w:val="left" w:pos="4320" w:leader="none"/>
          <w:tab w:val="left" w:pos="4896" w:leader="none"/>
          <w:tab w:val="left" w:pos="6480" w:leader="none"/>
          <w:tab w:val="left" w:pos="74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 ───&gt; IWF</w:t>
        <w:tab/>
        <w:tab/>
        <w:tab/>
        <w:tab/>
        <w:t>IWF ────&gt; 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w:t>
        <w:tab/>
        <w:t>General mapping scheme for V.21, V.22 and V.23 interchange circuits.</w:t>
      </w:r>
    </w:p>
    <w:p>
      <w:pPr>
        <w:pStyle w:val="Normal"/>
        <w:bidi w:val="0"/>
        <w:spacing w:lineRule="auto" w:line="240" w:before="0" w:after="0"/>
        <w:ind w:left="1418" w:right="0" w:hanging="141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3.3</w:t>
        <w:tab/>
        <w:t>Call Establishment Signalling Mapping</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3.3.1</w:t>
        <w:tab/>
        <w:t>Autocalling/answ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of the V.25 bis procedures to the messages of the PLMN signalling in GSM 04.08 is defined in sectio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uto C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procedure is provided according to V.25 bis using only 10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subset of V.25 bis is shown in Table 3. This subset gives minimum level of control and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ing the call establishment phase, i.e. after signalling, call tone according to V.25 bis shall be generated in the IW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uto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procedure is provided according to V.25 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3.3.2</w:t>
        <w:tab/>
        <w:t>S Interface (I.420) Signalling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of Q.931 signalling to GSM 04.08 signalling requires the inclusion, by the MT, of PLMN specific elements (e.g. transparent or not, half/full rate channel). For asynchronous Bearer services, requests for bearer capabilities not listed in Table 4 (or where the "Users information layer 1 protocol" element does not indicate V.110) will result in call rejection.</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3.3.3</w:t>
        <w:tab/>
        <w:t>Call Establishment Manual Operation - Utilizing Alternate Speech/Data or Speech Followed By Data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manual call establishment, the mobile user shall be able to hear network supervisory tones and answer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hearing answer tone, the user invokes the transition from speech to data in both the MS and the IWF. The mapping for this is shown in section 5.</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3.3.4</w:t>
        <w:tab/>
        <w:t>Call Establishment Manual Operation - Utilizing the Unrestricted Digital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the user will not hear network supervisory tones or answer tone. The data transfer phase will be entered automatically.</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w:t>
        <w:tab/>
        <w:t>TERMINAL ADAPTATION FUNCTIONS FOR NON 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24 interface shall provide inband (XON/XOFF) and out of band (CT106) flow control. The use of CT133 for out of band flow control shall be implemented according to CCITT Rec. V.42.</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1</w:t>
        <w:tab/>
        <w:t>Data Structure</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1.1</w:t>
        <w:tab/>
        <w:t>Data Structure on 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 model for this is described in case 3a of GSM 03.10. The data structure will be according to CCITT V.110.</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1.2</w:t>
        <w:tab/>
        <w:t>Data Structure on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 model for this is described in case 3b of GSM 03.10. The data will consist of 7 or 8 bit characters with additional start and stop elements. The 7 bit data can additionally have an associated parity bit, 8 bit data cannot have an additional parity bit.</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1.3</w:t>
        <w:tab/>
        <w:t>Data Structure Provided by the L2R Function to the RLP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Annex 1.</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2</w:t>
        <w:tab/>
        <w:t>Signalling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identical to the transparent case with the exception of the transparent/non-transparent element, see sectio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 L2R/RLP will give an explicit indication when the link into the connected network is established. If the link fails, an explicit "link lost" indication will be given. The mapping of these procedures to the V.24 interface is defined in Annex 1.</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3</w:t>
        <w:tab/>
        <w:t>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ssage of flow control information between L2Rs is described in Annex 1. Sections 4.3.1, 4.3.2 and 4.3.3 describe the operation of the flow control mechanisms. These mechanisms apply for all the non-transparent services covered by this specification, with the exception of Character Orientated Protocol with No Flow Control which is treated in section 4.3.4.</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3.1</w:t>
        <w:tab/>
        <w:t>Conditions Requiring Flow Control towards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function will send immediately a "flow control active" indication in the following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If the receive buffer from the radio side reaches a preset threshold (BACK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If local flow control is initiated by the TE2 (see section 4.3.3 a) or c)). On receipt of this flow control indication transmission of data from the receive buffer towards the TE2 is hal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moval of the buffer congestion or local flow control the L2R will send a "flow control inactiv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for the local flow control condition, transmission of data from the receive buffers will be restarted.</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3.2</w:t>
        <w:tab/>
        <w:t>Conditions Requiring Flow Control towards TE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functions will immediately activate local flow control (see section 4.3.3 b) or d)) under the following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transmit buffer reaches a pre-set threshold (BACK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L2R receives a "flow control activ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moval of buffer congestion or receipt of L2R/RLP "flow control inactive" the local flow control will be removed.</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3.3</w:t>
        <w:tab/>
        <w:t>Local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local flow control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rom TE2: CT133 shall be turned off to indicate flow control active, and on to indicate flow control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rom TAF: CT106 shall be turned off to indicate flow control active, and on to indicate flow control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rom TE2: XOFF is sent to indicate flow control active. XON is sent to indicate flow control inactive. The XON/XOFF characters are extended by the L2R from the data stream and are not sent across the radio interface. Where XON/XOFF is utilized then the TAF will generate flow control active/inactive immediately, i.e. the XON/XOFF characters do not enter the transmit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rom TAF: As from TE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outband method is used, the L2R will pass the DC1/DC3 characters as data, i.e. no flow control indications will be generated on receipt of DC1/DC3.</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3.4</w:t>
        <w:tab/>
        <w:t>Character Orientated Protocol with No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users layer 2 indicates Character Orientated Protocol with no flow control then no flow control is used i.e. the X-bit is not set and DC1/DC3 are passed through as data.</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4</w:t>
        <w:tab/>
        <w:t>Buffers</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4.1</w:t>
        <w:tab/>
        <w:t>TX 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received on CT103 from the TE2 shall be buffered such that if the MT is unable to transfer the data over the radio path then data is not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uffer shall be capable of holding 16-32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buffer is half full, TE2 shall be flow controlled as per 4.3.2, unless Character Orientated Protocol with No Flow Controlis being used (see 4.3.4).</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4.2</w:t>
        <w:tab/>
        <w:t>RX 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or transfer to the TE2 on CT104 shall be buffered such that if the TE2 is unable to accept data then data transferred from the MT is not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uffer size should be 16-3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buffer becomes half full, the L2R will send a "flow control active" indication, unless Character Orientated Protocol with No Flow Control is being used.</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5</w:t>
        <w:tab/>
        <w:t>Bit Transpar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25bis indications generated by the TAF shall be even parity, even if the parity condition for the user's application is different.</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6</w:t>
        <w:tab/>
        <w:t>Transportation of 'BREAK'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REAK' condition must be recognized by the L2R function and passed immediately to the IWF. The L2R will generate a 'BREAK' condition to the TE2 on receipt of a 'BREAK' indication from the IW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describes how the L2R will transport the 'BREAK' ind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rcuit │ Circuit │ Ground │     Data      │     Contro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  │ Nam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To   │ From  │  To   │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TE2  │ TE2   │  TE2  │ TE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2   │ Common  │   x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turn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3   │ Trans-  │        │       │   x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itted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ata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4   │ Received│        │   x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ata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turn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5   │ Request │        │       │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o send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6   │ Ready   │        │       │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nding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7   │ Data set│        │       │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ad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8/2 │ Data    │        │       │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erminal│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ad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9   │ Data    │        │       │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hannel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ceived│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ine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ignal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etector│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25   │ Calling │        │       │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indicator│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ote 1)│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33   │Ready for│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Receiving│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ote 2)│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CT125 is used with the automatic answering function of the TA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CT133 provides outband flowcontrol according to V.42 and may be mapped to CT 105 if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A 9 pin version of V.24 is commonly used as shown in Annex 2. This conforms to a MT2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w:t>
        <w:tab/>
        <w:t>Minimum set of Interchange Circuits</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left" w:pos="2304" w:leader="none"/>
          <w:tab w:val="left" w:pos="6768" w:leader="none"/>
          <w:tab w:val="left" w:pos="705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scription</w:t>
        <w:tab/>
        <w:t>IA5 Characters</w:t>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left" w:pos="2304" w:leader="none"/>
          <w:tab w:val="left" w:pos="6768" w:leader="none"/>
          <w:tab w:val="left" w:pos="7056" w:leader="none"/>
        </w:tabs>
        <w:bidi w:val="0"/>
        <w:spacing w:lineRule="auto" w:line="240" w:before="0" w:after="0"/>
        <w:ind w:left="0" w:right="0" w:hanging="0"/>
        <w:jc w:val="both"/>
        <w:rPr/>
      </w:pPr>
      <w:r>
        <w:rPr>
          <w:rFonts w:eastAsia="modern a" w:cs="modern a" w:ascii="modern a" w:hAnsi="modern a"/>
          <w:color w:val="000000"/>
          <w:sz w:val="24"/>
          <w:szCs w:val="24"/>
          <w:lang w:val="en-US"/>
        </w:rPr>
        <w:t>Commands</w:t>
        <w:tab/>
      </w:r>
      <w:r>
        <w:rPr>
          <w:rFonts w:eastAsia="modern i" w:cs="modern i" w:ascii="modern i" w:hAnsi="modern i"/>
          <w:color w:val="000000"/>
          <w:sz w:val="20"/>
          <w:szCs w:val="20"/>
          <w:u w:val="single"/>
          <w:lang w:val="en-US"/>
        </w:rPr>
        <w:t>C</w:t>
      </w:r>
      <w:r>
        <w:rPr>
          <w:rFonts w:eastAsia="modern a" w:cs="modern a" w:ascii="modern a" w:hAnsi="modern a"/>
          <w:color w:val="000000"/>
          <w:sz w:val="24"/>
          <w:szCs w:val="24"/>
          <w:lang w:val="en-US"/>
        </w:rPr>
        <w:t xml:space="preserve">all </w:t>
      </w:r>
      <w:r>
        <w:rPr>
          <w:rFonts w:eastAsia="modern i" w:cs="modern i" w:ascii="modern i" w:hAnsi="modern i"/>
          <w:color w:val="000000"/>
          <w:sz w:val="20"/>
          <w:szCs w:val="20"/>
          <w:u w:val="single"/>
          <w:lang w:val="en-US"/>
        </w:rPr>
        <w:t>R</w:t>
      </w:r>
      <w:r>
        <w:rPr>
          <w:rFonts w:eastAsia="modern a" w:cs="modern a" w:ascii="modern a" w:hAnsi="modern a"/>
          <w:color w:val="000000"/>
          <w:sz w:val="24"/>
          <w:szCs w:val="24"/>
          <w:lang w:val="en-US"/>
        </w:rPr>
        <w:t xml:space="preserve">equest with </w:t>
      </w:r>
      <w:r>
        <w:rPr>
          <w:rFonts w:eastAsia="modern i" w:cs="modern i" w:ascii="modern i" w:hAnsi="modern i"/>
          <w:color w:val="000000"/>
          <w:sz w:val="20"/>
          <w:szCs w:val="20"/>
          <w:u w:val="single"/>
          <w:lang w:val="en-US"/>
        </w:rPr>
        <w:t>N</w:t>
      </w:r>
      <w:r>
        <w:rPr>
          <w:rFonts w:eastAsia="modern a" w:cs="modern a" w:ascii="modern a" w:hAnsi="modern a"/>
          <w:color w:val="000000"/>
          <w:sz w:val="24"/>
          <w:szCs w:val="24"/>
          <w:lang w:val="en-US"/>
        </w:rPr>
        <w:t>umber</w:t>
        <w:tab/>
        <w:t>CRN</w:t>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left" w:pos="2304" w:leader="none"/>
          <w:tab w:val="left" w:pos="6768" w:leader="none"/>
          <w:tab w:val="left" w:pos="705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E2</w:t>
        <w:tab/>
        <w:t>provided 0,1..9,*,#,A,B,C,D</w:t>
        <w:tab/>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left" w:pos="2304" w:leader="none"/>
          <w:tab w:val="left" w:pos="6768" w:leader="none"/>
          <w:tab w:val="left" w:pos="7056"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left" w:pos="2304" w:leader="none"/>
          <w:tab w:val="left" w:pos="6768" w:leader="none"/>
          <w:tab w:val="left" w:pos="7056" w:leader="none"/>
        </w:tabs>
        <w:bidi w:val="0"/>
        <w:spacing w:lineRule="auto" w:line="240" w:before="0" w:after="0"/>
        <w:ind w:left="0" w:right="0" w:hanging="0"/>
        <w:jc w:val="both"/>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C</w:t>
      </w:r>
      <w:r>
        <w:rPr>
          <w:rFonts w:eastAsia="modern a" w:cs="modern a" w:ascii="modern a" w:hAnsi="modern a"/>
          <w:color w:val="000000"/>
          <w:sz w:val="24"/>
          <w:szCs w:val="24"/>
          <w:lang w:val="en-US"/>
        </w:rPr>
        <w:t xml:space="preserve">onnect </w:t>
      </w:r>
      <w:r>
        <w:rPr>
          <w:rFonts w:eastAsia="modern i" w:cs="modern i" w:ascii="modern i" w:hAnsi="modern i"/>
          <w:color w:val="000000"/>
          <w:sz w:val="20"/>
          <w:szCs w:val="20"/>
          <w:u w:val="single"/>
          <w:lang w:val="en-US"/>
        </w:rPr>
        <w:t>I</w:t>
      </w:r>
      <w:r>
        <w:rPr>
          <w:rFonts w:eastAsia="modern a" w:cs="modern a" w:ascii="modern a" w:hAnsi="modern a"/>
          <w:color w:val="000000"/>
          <w:sz w:val="24"/>
          <w:szCs w:val="24"/>
          <w:lang w:val="en-US"/>
        </w:rPr>
        <w:t xml:space="preserve">ncoming </w:t>
      </w:r>
      <w:r>
        <w:rPr>
          <w:rFonts w:eastAsia="modern i" w:cs="modern i" w:ascii="modern i" w:hAnsi="modern i"/>
          <w:color w:val="000000"/>
          <w:sz w:val="20"/>
          <w:szCs w:val="20"/>
          <w:u w:val="single"/>
          <w:lang w:val="en-US"/>
        </w:rPr>
        <w:t>C</w:t>
      </w:r>
      <w:r>
        <w:rPr>
          <w:rFonts w:eastAsia="modern a" w:cs="modern a" w:ascii="modern a" w:hAnsi="modern a"/>
          <w:color w:val="000000"/>
          <w:sz w:val="24"/>
          <w:szCs w:val="24"/>
          <w:lang w:val="en-US"/>
        </w:rPr>
        <w:t>all</w:t>
        <w:tab/>
        <w:t>CIC</w:t>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left" w:pos="2304" w:leader="none"/>
          <w:tab w:val="left" w:pos="6768" w:leader="none"/>
          <w:tab w:val="left" w:pos="7056"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left" w:pos="2304" w:leader="none"/>
          <w:tab w:val="left" w:pos="6768" w:leader="none"/>
          <w:tab w:val="left" w:pos="7056" w:leader="none"/>
        </w:tabs>
        <w:bidi w:val="0"/>
        <w:spacing w:lineRule="auto" w:line="240" w:before="0" w:after="0"/>
        <w:ind w:left="0" w:right="0" w:hanging="0"/>
        <w:jc w:val="both"/>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D</w:t>
      </w:r>
      <w:r>
        <w:rPr>
          <w:rFonts w:eastAsia="modern a" w:cs="modern a" w:ascii="modern a" w:hAnsi="modern a"/>
          <w:color w:val="000000"/>
          <w:sz w:val="24"/>
          <w:szCs w:val="24"/>
          <w:lang w:val="en-US"/>
        </w:rPr>
        <w:t xml:space="preserve">isregard </w:t>
      </w:r>
      <w:r>
        <w:rPr>
          <w:rFonts w:eastAsia="modern i" w:cs="modern i" w:ascii="modern i" w:hAnsi="modern i"/>
          <w:color w:val="000000"/>
          <w:sz w:val="20"/>
          <w:szCs w:val="20"/>
          <w:u w:val="single"/>
          <w:lang w:val="en-US"/>
        </w:rPr>
        <w:t>I</w:t>
      </w:r>
      <w:r>
        <w:rPr>
          <w:rFonts w:eastAsia="modern a" w:cs="modern a" w:ascii="modern a" w:hAnsi="modern a"/>
          <w:color w:val="000000"/>
          <w:sz w:val="24"/>
          <w:szCs w:val="24"/>
          <w:lang w:val="en-US"/>
        </w:rPr>
        <w:t xml:space="preserve">ncoming </w:t>
      </w:r>
      <w:r>
        <w:rPr>
          <w:rFonts w:eastAsia="modern i" w:cs="modern i" w:ascii="modern i" w:hAnsi="modern i"/>
          <w:color w:val="000000"/>
          <w:sz w:val="20"/>
          <w:szCs w:val="20"/>
          <w:u w:val="single"/>
          <w:lang w:val="en-US"/>
        </w:rPr>
        <w:t>C</w:t>
      </w:r>
      <w:r>
        <w:rPr>
          <w:rFonts w:eastAsia="modern a" w:cs="modern a" w:ascii="modern a" w:hAnsi="modern a"/>
          <w:color w:val="000000"/>
          <w:sz w:val="24"/>
          <w:szCs w:val="24"/>
          <w:lang w:val="en-US"/>
        </w:rPr>
        <w:t>all</w:t>
        <w:tab/>
        <w:t>DIC</w:t>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left" w:pos="2304" w:leader="none"/>
          <w:tab w:val="left" w:pos="6768" w:leader="none"/>
          <w:tab w:val="left" w:pos="7056" w:leader="none"/>
        </w:tabs>
        <w:bidi w:val="0"/>
        <w:spacing w:lineRule="auto" w:line="240" w:before="0" w:after="0"/>
        <w:ind w:left="0" w:right="0" w:hanging="0"/>
        <w:jc w:val="both"/>
        <w:rPr/>
      </w:pPr>
      <w:r>
        <w:rPr>
          <w:rFonts w:eastAsia="modern a" w:cs="modern a" w:ascii="modern a" w:hAnsi="modern a"/>
          <w:color w:val="000000"/>
          <w:sz w:val="24"/>
          <w:szCs w:val="24"/>
          <w:lang w:val="en-US"/>
        </w:rPr>
        <w:t>Indications</w:t>
        <w:tab/>
      </w:r>
      <w:r>
        <w:rPr>
          <w:rFonts w:eastAsia="modern i" w:cs="modern i" w:ascii="modern i" w:hAnsi="modern i"/>
          <w:color w:val="000000"/>
          <w:sz w:val="20"/>
          <w:szCs w:val="20"/>
          <w:u w:val="single"/>
          <w:lang w:val="en-US"/>
        </w:rPr>
        <w:t>C</w:t>
      </w:r>
      <w:r>
        <w:rPr>
          <w:rFonts w:eastAsia="modern a" w:cs="modern a" w:ascii="modern a" w:hAnsi="modern a"/>
          <w:color w:val="000000"/>
          <w:sz w:val="24"/>
          <w:szCs w:val="24"/>
          <w:lang w:val="en-US"/>
        </w:rPr>
        <w:t xml:space="preserve">all </w:t>
      </w:r>
      <w:r>
        <w:rPr>
          <w:rFonts w:eastAsia="modern i" w:cs="modern i" w:ascii="modern i" w:hAnsi="modern i"/>
          <w:color w:val="000000"/>
          <w:sz w:val="20"/>
          <w:szCs w:val="20"/>
          <w:u w:val="single"/>
          <w:lang w:val="en-US"/>
        </w:rPr>
        <w:t>F</w:t>
      </w:r>
      <w:r>
        <w:rPr>
          <w:rFonts w:eastAsia="modern a" w:cs="modern a" w:ascii="modern a" w:hAnsi="modern a"/>
          <w:color w:val="000000"/>
          <w:sz w:val="24"/>
          <w:szCs w:val="24"/>
          <w:lang w:val="en-US"/>
        </w:rPr>
        <w:t xml:space="preserve">ailure </w:t>
      </w:r>
      <w:r>
        <w:rPr>
          <w:rFonts w:eastAsia="modern i" w:cs="modern i" w:ascii="modern i" w:hAnsi="modern i"/>
          <w:color w:val="000000"/>
          <w:sz w:val="20"/>
          <w:szCs w:val="20"/>
          <w:u w:val="single"/>
          <w:lang w:val="en-US"/>
        </w:rPr>
        <w:t>I</w:t>
      </w:r>
      <w:r>
        <w:rPr>
          <w:rFonts w:eastAsia="modern a" w:cs="modern a" w:ascii="modern a" w:hAnsi="modern a"/>
          <w:color w:val="000000"/>
          <w:sz w:val="24"/>
          <w:szCs w:val="24"/>
          <w:lang w:val="en-US"/>
        </w:rPr>
        <w:t>ndication</w:t>
        <w:tab/>
        <w:t>CFI XX</w:t>
        <w:tab/>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left" w:pos="2304" w:leader="none"/>
          <w:tab w:val="left" w:pos="6768" w:leader="none"/>
          <w:tab w:val="left" w:pos="705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2</w:t>
        <w:tab/>
        <w:t>XX = CB,AB,NT,FC (Note)</w:t>
        <w:tab/>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left" w:pos="2304" w:leader="none"/>
          <w:tab w:val="left" w:pos="6768" w:leader="none"/>
          <w:tab w:val="left" w:pos="7056"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left" w:pos="2304" w:leader="none"/>
          <w:tab w:val="left" w:pos="6768" w:leader="none"/>
          <w:tab w:val="left" w:pos="7056" w:leader="none"/>
        </w:tabs>
        <w:bidi w:val="0"/>
        <w:spacing w:lineRule="auto" w:line="240" w:before="0" w:after="0"/>
        <w:ind w:left="0" w:right="0" w:hanging="0"/>
        <w:jc w:val="both"/>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w:t>
      </w:r>
      <w:r>
        <w:rPr>
          <w:rFonts w:eastAsia="modern a" w:cs="modern a" w:ascii="modern a" w:hAnsi="modern a"/>
          <w:color w:val="000000"/>
          <w:sz w:val="24"/>
          <w:szCs w:val="24"/>
          <w:lang w:val="en-US"/>
        </w:rPr>
        <w:t xml:space="preserve">coming </w:t>
      </w:r>
      <w:r>
        <w:rPr>
          <w:rFonts w:eastAsia="modern i" w:cs="modern i" w:ascii="modern i" w:hAnsi="modern i"/>
          <w:color w:val="000000"/>
          <w:sz w:val="20"/>
          <w:szCs w:val="20"/>
          <w:u w:val="single"/>
          <w:lang w:val="en-US"/>
        </w:rPr>
        <w:t>C</w:t>
      </w:r>
      <w:r>
        <w:rPr>
          <w:rFonts w:eastAsia="modern a" w:cs="modern a" w:ascii="modern a" w:hAnsi="modern a"/>
          <w:color w:val="000000"/>
          <w:sz w:val="24"/>
          <w:szCs w:val="24"/>
          <w:lang w:val="en-US"/>
        </w:rPr>
        <w:t>all</w:t>
        <w:tab/>
        <w:t>INC</w:t>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left" w:pos="2304" w:leader="none"/>
          <w:tab w:val="left" w:pos="6768" w:leader="none"/>
          <w:tab w:val="left" w:pos="7056"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left" w:pos="2304" w:leader="none"/>
          <w:tab w:val="left" w:pos="6768" w:leader="none"/>
          <w:tab w:val="left" w:pos="7056" w:leader="none"/>
        </w:tabs>
        <w:bidi w:val="0"/>
        <w:spacing w:lineRule="auto" w:line="240" w:before="0" w:after="0"/>
        <w:ind w:left="0" w:right="0" w:hanging="0"/>
        <w:jc w:val="both"/>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VAL</w:t>
      </w:r>
      <w:r>
        <w:rPr>
          <w:rFonts w:eastAsia="modern a" w:cs="modern a" w:ascii="modern a" w:hAnsi="modern a"/>
          <w:color w:val="000000"/>
          <w:sz w:val="24"/>
          <w:szCs w:val="24"/>
          <w:lang w:val="en-US"/>
        </w:rPr>
        <w:t>id</w:t>
        <w:tab/>
        <w:t>VAL</w:t>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left" w:pos="2304" w:leader="none"/>
          <w:tab w:val="left" w:pos="6768" w:leader="none"/>
          <w:tab w:val="left" w:pos="7056"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left" w:pos="2304" w:leader="none"/>
          <w:tab w:val="left" w:pos="6768" w:leader="none"/>
          <w:tab w:val="left" w:pos="7056" w:leader="none"/>
        </w:tabs>
        <w:bidi w:val="0"/>
        <w:spacing w:lineRule="auto" w:line="240" w:before="0" w:after="0"/>
        <w:ind w:left="0" w:right="0" w:hanging="0"/>
        <w:jc w:val="both"/>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V</w:t>
      </w:r>
      <w:r>
        <w:rPr>
          <w:rFonts w:eastAsia="modern a" w:cs="modern a" w:ascii="modern a" w:hAnsi="modern a"/>
          <w:color w:val="000000"/>
          <w:sz w:val="24"/>
          <w:szCs w:val="24"/>
          <w:lang w:val="en-US"/>
        </w:rPr>
        <w:t>alid</w:t>
        <w:tab/>
        <w:t>INV</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B = Local MT bus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 Abort call</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T = No answ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Forbidden call *</w:t>
      </w:r>
    </w:p>
    <w:p>
      <w:pPr>
        <w:pStyle w:val="Normal"/>
        <w:tabs>
          <w:tab w:val="clear" w:pos="720"/>
          <w:tab w:val="left" w:pos="3861" w:leader="none"/>
        </w:tabs>
        <w:bidi w:val="0"/>
        <w:spacing w:lineRule="auto" w:line="240" w:before="0" w:after="200"/>
        <w:ind w:left="2160" w:right="0" w:hanging="159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Forbidden call indication results from contravention of rules for repeat call attempts as defined by the appropriate national approvals administration. It is recommended that this is the responsibility of the MT, not the TE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w:t>
        <w:tab/>
        <w:t>Minimum Set of Call Set-up Commands and Indications</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5</w:t>
        <w:tab/>
        <w:t>TERMINAL INTERFACING TO GSM 04.08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ose elements/messages that are of particular relevance are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procedures not directly mappable to GSM 04.08 (i.e. V.25 bis VAL/INV) are not considered. Mobile management procedures of GSM 04.08 are not considered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ping of other call establishment or clearing messages to the S interface e.g. "Call proceeding" etc have not been included. It is assumed these will be able to be mapped directly and are of no relevance to the V.25 bis or manu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Alternate speech/data, Alternate speech/group 3 facsimile and Speech followed by data services it will be necessary for the TAF to generate a "Modify" message for transmission on the Dm channel. This shall be according to the defined procedure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for the Alternate speech/data case it will be necessary for the TAF to respond to an incoming "Modify" command with "Ack" or "Reject".</w:t>
      </w:r>
      <w:r>
        <w:br w:type="page"/>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5.1</w:t>
        <w:tab/>
        <w:t>Mobile Orig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lement  │                  Derived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MI  │ V.25 bis message│ S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 Keypad │ CRN/CRI/CRS     │ Set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ress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 Keypad │ CRI             │ Set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 Addres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LC        │ Derived from internal    │ Set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ttings or MMI inf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ti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LC        │ Same as HLC              │ Set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         │ Same as HLC GSM 07.01    │ Setup (with add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gives                   │ tional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llowed values           │ from MMI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settin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lement  │                Derived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MI    │ V.25 bis message│ S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 Display  │ CFI             │ Release Comple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optiona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5.2</w:t>
        <w:tab/>
        <w:t>Mobile Term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establishment is initiated by receipt of Setup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lement   │                 Mapped on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MI    │ V.25 bis message│    S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 Display   │ INC             │ Set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ress   │ (optiona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Sub│ Display   │ Not applicable  │ Set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ress   │ (optiona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LC       │ Display   │ Not applicable  │ Set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ptiona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LC       │ Display   │ Not applicable  │ Set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ptiona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        │ Display   │ Not applicable  │ Setup (with PL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ptional)│                 │ specific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remo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Call 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or the BC element in the call confirm is derived from e.g. MMI or by internal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 is sent in response to connect from the S interface, from MMI, or when the timeout period referred to in V.25bis has expired. This period shall be between 5 and 10 seconds. During this time the automatic answering of the incoming call can be prevented by issuing a DIC command. The CIC can be used to cancel the effect of a preceding DIC command (see rec V.25bis).</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6</w:t>
        <w:tab/>
        <w:t>Functionality for the Support of Dedicated PAD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F will need to provide the following information in addition to the Bearer capability values shown in Annex 2 of GSM 07.01 in the case of Dedicated PAD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ing Plan Identifier</w:t>
        <w:tab/>
        <w:t>: Private Number Pla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Number</w:t>
        <w:tab/>
        <w:tab/>
        <w:t>: Dedicated 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 called number should be a short code, coded as indicated in GSM 09.05.</w:t>
      </w:r>
      <w:r>
        <w:br w:type="page"/>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i" w:cs="modern i" w:ascii="modern i" w:hAnsi="modern i"/>
          <w:b/>
          <w:bCs/>
          <w:color w:val="000000"/>
          <w:sz w:val="24"/>
          <w:szCs w:val="24"/>
          <w:lang w:val="en-US"/>
        </w:rPr>
        <w:t>ANNEX 1 (Normative)  L2R FUNCTIONAL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nnex describes the L2R functionality for non-transparent character oriented protocols. The general aspects of L2Rs are described in GSM specification GSM 07.01. Figure 1 shows the 3 sub-functions of a character oriented L2R.</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ORE              │   L2RCOP</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P    │                        L2RCOP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ONTP                 Entity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ntity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P</w:t>
        <w:tab/>
        <w:tab/>
        <w:t>Character Oriented Non-Transparent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E</w:t>
        <w:tab/>
        <w:tab/>
        <w:tab/>
        <w:t>Character Oriented Relay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RCOP</w:t>
        <w:tab/>
        <w:t>L2R Character Oriented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2 describes the L2R Character Oriented Protocol (L2RCOP) and section 3 the use of the L2RCOP.</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2</w:t>
        <w:tab/>
        <w:t>The L2RC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is transferred between L2Rs in fixed length n octet Protocol Data Units (PDUs). This corresponds to the RLP fixed length information field. The octets within the L2RCOP-PDU are numbered 0 to n-1, octet 0 is transmitted first. The bits within the octets are numbered 1 to 8, bit 1 is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ach octet contains a status octet, a character or 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ctet 0 always contains a status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tus octets contain 3 status bits and 5 address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3 status bits correspond to SA, SB and X in CCITT Recommendation V.110. The SA, SB and X bits use bit positions 8,7,6 in the status octets. When a status bit changes the current state of all three bits shall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racter octets are coded in the following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irst bit of the character received/transmitted corresponds to bit position 1 in the octet. The second bit to bit 2, ...... and the seventh bit to bit 7. For order of transmission of IA5 characters see CCITT Recommendation V.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7 bit characters are padded with a 0 in bit position 8. Received parity (if used) is inserted in bit position 8, if parity is not used bit 8 is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y start/stop bits are removed by the L2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racters are inserted into L2RCOP-PDUs in order of transmission in octets 1 to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address field in the status octets indicates the position of next status octet within the L2RCOP-PDU. This indicates the number of characters between status octets. Thus if two status octets are inserted into L2RCOP-PDU at offsets l and m the address value will be defined by m-l-1. Address bit 20 corresponds to bit 1 in the status octets. Address bit 21 to bit 2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tus octets are inserted in the character stream whenever a status change needs to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address values 1 to n-2 (currently expected to be 23) in the address field of status octets are used for addressing purposes. The remaining codes are used to in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st status change, reminder of L2RCOP-PDU empty. Address field value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st status change, reminder of L2RCOP-PDU full of characters. Address field value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tructive break signal, reminder of L2RCOP-PDU empty. Address field value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ddress field values 24-28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it is necessary to insert a status octet into the character stream when no status change has occurred, e.g. to indicate that the reminder of a L2RCOP-PDU is empty or to indicate a break signal, the current status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xample of an L2RCOP PDU is shown in Figure 2.</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8  7  6  5  4  3  2  1</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 │ SA SB X  0  0  0  1  1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 │ 1  1  0  0  0  1  1  1 │ IA5 'G' (odd parity)</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 │ 1  1  0  1  0  0  1  1 │  "  'S'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 │ 1  1  0  0  1  1  0  1 │  "  'M'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 │ SA SB X  1  1  1  1  1 │ (last status change,</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   rest of PDU empty)</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w:t>
      </w:r>
      <w:r>
        <w:br w:type="page"/>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3</w:t>
        <w:tab/>
        <w:t>USE OF THE L2RC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RE relays status changes, break conditions and characters in both directions between the CONTP entity and the L2RCOP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COP entity performs the following functions.</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3.1</w:t>
        <w:tab/>
        <w:t>Radio Link Connection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appropriate indications from the signalling mechanisms the L2RCOP entity uses the services of the radio link to establish and release the connection to its peer L2RCOP entity in the IWF.</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3.2</w:t>
        <w:tab/>
        <w:t>Data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COP entity will assemble and disassemble L2RCOP-PDUs. Data characters are assembled into L2RCOP-PDUs until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DU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o Link service can accept another Radio Link service Data U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RCOP-PDUs are transferred to the peer L2RCOP entity using the data transfer services of the radio link.</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3.3</w:t>
        <w:tab/>
        <w:t>Status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COP entity transfers interface status information between L2Rs via the status octets in L2RCOP-PDUs. The meaning of the bits is exactly the same as that defined in CCITT Recommendation V.110. Status changes are inserted in the L2RCOP-PDU in the position corresponding to the position in the character stream that the interface status change occurred. After a RLP-reset a L2RCOP-PDU with the current status octet must be sent.</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3.4</w:t>
        <w:tab/>
        <w:t>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w control information is transferred between L2Rs in 2 ways, these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ck pressure caused by L2R buffer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e of the X-bit in status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low control active,   X-bit =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low control inactive, X-bit =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3.5</w:t>
        <w:tab/>
        <w:t>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fer of break conditions between L2Rs is via the status octets with appropriate coding of the addres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COP-PDU contains the mandatory status octet coded as the Destructive 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the receipt of the 'Break Signal', the L2R will destroy any existing data in front of the Break Signal in the same direction, and all the buffered data in the other direction. The L2R will then pass the Break Signal immediately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ination of a break condition is indicated by sending an L2RCOP-PDU containing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Break Signal' is generated it shall conform to the definition shown in CCITT X.28.</w:t>
      </w:r>
      <w:r>
        <w:br w:type="page"/>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ANNEX 2 (Informative)  Use of the 9 pin version of V.24 as a MT2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ynchronous data communications many of the physical pins on a standard V.24 25 pin D-type are not used. As a result many communication devices only support 9 pins to make communicating devices smaller. This interface is a MT2 type providing the correct functionality i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able gives the layout of a 9 pin version of the V.24 interface. When full V.42 functionality is required CT 133 will be mapped to CT 105.</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3312" w:leader="none"/>
          <w:tab w:val="left" w:pos="6192"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rcuit Number</w:t>
        <w:tab/>
        <w:t>Circuit Name</w:t>
        <w:tab/>
        <w:t>Pin Number</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3312" w:leader="none"/>
          <w:tab w:val="left" w:pos="6192"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 102</w:t>
        <w:tab/>
        <w:t>Common ground</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3312" w:leader="none"/>
          <w:tab w:val="left" w:pos="6192"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 103</w:t>
        <w:tab/>
        <w:t>TxD</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3312" w:leader="none"/>
          <w:tab w:val="left" w:pos="6192"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 104</w:t>
        <w:tab/>
        <w:t>RxD</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3312" w:leader="none"/>
          <w:tab w:val="left" w:pos="6192"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 105</w:t>
        <w:tab/>
        <w:t>RTS</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3312" w:leader="none"/>
          <w:tab w:val="left" w:pos="6192"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 106</w:t>
        <w:tab/>
        <w:t>CTS</w:t>
        <w:tab/>
        <w:t>8</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3312" w:leader="none"/>
          <w:tab w:val="left" w:pos="6192"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 107</w:t>
        <w:tab/>
        <w:t>DSR</w:t>
        <w:tab/>
        <w:t>6</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3312" w:leader="none"/>
          <w:tab w:val="left" w:pos="6192"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 108/2</w:t>
        <w:tab/>
        <w:t>DTR</w:t>
        <w:tab/>
        <w:t>4</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3312" w:leader="none"/>
          <w:tab w:val="left" w:pos="6192"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 109</w:t>
        <w:tab/>
        <w:t>DCD</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3312" w:leader="none"/>
          <w:tab w:val="left" w:pos="6192"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 125</w:t>
        <w:tab/>
        <w:t>CI</w:t>
        <w:tab/>
        <w:t>9</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i" w:cs="modern i" w:ascii="modern i" w:hAnsi="modern i"/>
          <w:b/>
          <w:bCs/>
          <w:color w:val="000000"/>
          <w:sz w:val="24"/>
          <w:szCs w:val="24"/>
          <w:lang w:val="en-US"/>
        </w:rPr>
        <w:t>Histo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Document history</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pPr>
      <w:r>
        <w:rPr>
          <w:rFonts w:eastAsia="modern a" w:cs="modern a" w:ascii="modern a" w:hAnsi="modern a"/>
          <w:color w:val="000000"/>
          <w:sz w:val="24"/>
          <w:szCs w:val="24"/>
          <w:lang w:val="en-US"/>
        </w:rPr>
        <w:tab/>
        <w:t>September 1994</w:t>
        <w:tab/>
      </w:r>
      <w:r>
        <w:rPr>
          <w:rFonts w:eastAsia="modern i" w:cs="modern i" w:ascii="modern i" w:hAnsi="modern i"/>
          <w:color w:val="000000"/>
          <w:sz w:val="20"/>
          <w:szCs w:val="20"/>
          <w:lang w:val="en-US"/>
        </w:rPr>
        <w:t>First Edition</w:t>
        <w:tab/>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sectPr>
      <w:headerReference w:type="even" r:id="rId12"/>
      <w:headerReference w:type="default" r:id="rId13"/>
      <w:footerReference w:type="even" r:id="rId14"/>
      <w:footerReference w:type="default" r:id="rId15"/>
      <w:type w:val="nextPage"/>
      <w:pgSz w:w="11907" w:h="16846"/>
      <w:pgMar w:left="1134" w:right="1134" w:gutter="0" w:header="1440" w:top="1723"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Telecommunications Standards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ecretari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stal address: 06921 Sophia Antipolis Cedex - FRANCE</w:t>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fice address: Route des Lucioles - Sophia Antipolis - Valbonne - FRANCE</w:t>
    </w:r>
  </w:p>
  <w:p>
    <w:pPr>
      <w:pStyle w:val="Normal"/>
      <w:bidi w:val="0"/>
      <w:spacing w:lineRule="auto" w:line="36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 33 92 94 42 00 - Fax: + 33 93 65 47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symbol a" w:cs="symbol a" w:ascii="symbol a" w:hAnsi="symbol a"/>
        <w:color w:val="000000"/>
        <w:sz w:val="40"/>
        <w:szCs w:val="40"/>
        <w:vertAlign w:val="subscript"/>
        <w:lang w:val="en-US"/>
      </w:rPr>
      <w:t>-</w:t>
    </w:r>
    <w:r>
      <w:rPr>
        <w:rFonts w:eastAsia="modern a" w:cs="modern a" w:ascii="modern a" w:hAnsi="modern a"/>
        <w:color w:val="000000"/>
        <w:sz w:val="24"/>
        <w:szCs w:val="24"/>
        <w:lang w:val="en-US"/>
      </w:rPr>
      <w:t xml:space="preserve"> European Telecommunications Standards Institute 1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ight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part may be reproduced except as authorised by written permission. The copyright and the foregoing restriction on reproduction extend to all media in which the information may be embod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modern i" w:cs="modern i" w:ascii="modern i" w:hAnsi="modern i"/>
        <w:b/>
        <w:bCs/>
        <w:color w:val="000000"/>
        <w:sz w:val="60"/>
        <w:szCs w:val="60"/>
        <w:lang w:val="en-US"/>
      </w:rPr>
      <w:t>E</w:t>
    </w:r>
    <w:r>
      <w:rPr>
        <w:rFonts w:eastAsia="modern i" w:cs="modern i" w:ascii="modern i" w:hAnsi="modern i"/>
        <w:b/>
        <w:bCs/>
        <w:color w:val="000000"/>
        <w:sz w:val="32"/>
        <w:szCs w:val="32"/>
        <w:lang w:val="en-US"/>
      </w:rPr>
      <w:t>UROPEAN</w:t>
    </w:r>
    <w:r>
      <w:rPr>
        <w:rFonts w:eastAsia="modern i" w:cs="modern i" w:ascii="modern i" w:hAnsi="modern i"/>
        <w:color w:val="000000"/>
        <w:sz w:val="24"/>
        <w:szCs w:val="24"/>
        <w:lang w:val="en-US"/>
      </w:rPr>
      <w:tab/>
    </w:r>
    <w:r>
      <w:rPr>
        <w:rFonts w:eastAsia="modern i" w:cs="modern i" w:ascii="modern i" w:hAnsi="modern i"/>
        <w:color w:val="000000"/>
        <w:sz w:val="32"/>
        <w:szCs w:val="32"/>
        <w:lang w:val="en-US"/>
      </w:rPr>
      <w:tab/>
    </w:r>
    <w:r>
      <w:rPr>
        <w:rFonts w:eastAsia="modern i" w:cs="modern i" w:ascii="modern i" w:hAnsi="modern i"/>
        <w:b/>
        <w:bCs/>
        <w:color w:val="000000"/>
        <w:sz w:val="32"/>
        <w:szCs w:val="32"/>
        <w:lang w:val="en-US"/>
      </w:rPr>
      <w:t>ETS 300 583</w:t>
    </w:r>
  </w:p>
  <w:p>
    <w:pPr>
      <w:pStyle w:val="Normal"/>
      <w:bidi w:val="0"/>
      <w:spacing w:lineRule="auto" w:line="240" w:before="0" w:after="0"/>
      <w:ind w:left="0" w:right="0" w:hanging="0"/>
      <w:jc w:val="left"/>
      <w:rPr/>
    </w:pPr>
    <w:r>
      <w:rPr>
        <w:rFonts w:eastAsia="modern i" w:cs="modern i" w:ascii="modern i" w:hAnsi="modern i"/>
        <w:b/>
        <w:bCs/>
        <w:color w:val="000000"/>
        <w:sz w:val="60"/>
        <w:szCs w:val="60"/>
        <w:lang w:val="en-US"/>
      </w:rPr>
      <w:t>T</w:t>
    </w:r>
    <w:r>
      <w:rPr>
        <w:rFonts w:eastAsia="modern i" w:cs="modern i" w:ascii="modern i" w:hAnsi="modern i"/>
        <w:b/>
        <w:bCs/>
        <w:color w:val="000000"/>
        <w:sz w:val="32"/>
        <w:szCs w:val="32"/>
        <w:lang w:val="en-US"/>
      </w:rPr>
      <w:t>ELECOMMUNICATION</w:t>
      <w:tab/>
    </w:r>
    <w:r>
      <w:rPr>
        <w:rFonts w:eastAsia="modern i" w:cs="modern i" w:ascii="modern i" w:hAnsi="modern i"/>
        <w:b/>
        <w:bCs/>
        <w:color w:val="000000"/>
        <w:sz w:val="20"/>
        <w:szCs w:val="20"/>
        <w:lang w:val="en-US"/>
      </w:rPr>
      <w:tab/>
      <w:t>September 1994</w:t>
    </w:r>
  </w:p>
  <w:p>
    <w:pPr>
      <w:pStyle w:val="Normal"/>
      <w:bidi w:val="0"/>
      <w:spacing w:lineRule="auto" w:line="240" w:before="0" w:after="0"/>
      <w:ind w:left="0" w:right="0" w:hanging="0"/>
      <w:jc w:val="left"/>
      <w:rPr/>
    </w:pPr>
    <w:r>
      <w:rPr>
        <w:rFonts w:eastAsia="modern i" w:cs="modern i" w:ascii="modern i" w:hAnsi="modern i"/>
        <w:b/>
        <w:bCs/>
        <w:color w:val="000000"/>
        <w:sz w:val="60"/>
        <w:szCs w:val="60"/>
        <w:lang w:val="en-US"/>
      </w:rPr>
      <w:t>S</w:t>
    </w:r>
    <w:r>
      <w:rPr>
        <w:rFonts w:eastAsia="modern i" w:cs="modern i" w:ascii="modern i" w:hAnsi="modern i"/>
        <w:b/>
        <w:bCs/>
        <w:color w:val="000000"/>
        <w:sz w:val="32"/>
        <w:szCs w:val="32"/>
        <w:lang w:val="en-US"/>
      </w:rPr>
      <w:t>TANDARD</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Released: February 10, 1994</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GSM 07.02</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Version: 4.4.2</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Date: January 21, 1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ETSI TC-SMG</w:t>
      <w:tab/>
      <w:tab/>
      <w:t>Reference: GSM 0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DC:</w:t>
      <w:tab/>
      <w:t>621.39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words:</w:t>
      <w:tab/>
      <w:t>European digital cellular telecommunications system, Global System for Mobile communications (G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S 300 583:1994 (GSM 07.02 version 4.5.1)</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S 300 583:1994 (GSM 07.02 version 4.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4</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S 300 583:1994 (GSM 07.02 version 4.5.1)</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4</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S 300 583:1994 (GSM 07.02 version 4.5.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4</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S 300 583:1994 (GSM 07.02 version 4.5.1)</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4</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S 300 583:1994 (GSM 07.02 version 4.5.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1992-10-22T00:00:00Z</dcterms:modified>
  <cp:revision>0</cp:revision>
  <dc:subject/>
  <dc:title/>
</cp:coreProperties>
</file>