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April 19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7.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r>
      <w:r>
        <w:rPr>
          <w:rFonts w:eastAsia="modern a" w:cs="modern a" w:ascii="modern a" w:hAnsi="modern a"/>
          <w:caps/>
          <w:color w:val="000000"/>
          <w:sz w:val="24"/>
          <w:szCs w:val="24"/>
          <w:lang w:val="en-US"/>
        </w:rPr>
        <w:t>Terminal Adaptation Functions (TAF) for Services Using Asynchronous Bearer Capabil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 of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ference Configu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w:t>
        <w:tab/>
        <w:t>Customer Access Configu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w:t>
        <w:tab/>
        <w:t>Terminal Adaptation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erminal Adaptation Functions for Transparent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w:t>
        <w:tab/>
        <w:t>Rate Adap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w:t>
        <w:tab/>
        <w:t>Interchange Circuit Signalling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w:t>
        <w:tab/>
        <w:t>Call Establishment Signalling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rminal Adaptation Functions for Non-Transparent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w:t>
        <w:tab/>
        <w:t>Data Struc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2.</w:t>
        <w:tab/>
        <w:t>Signalling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3.</w:t>
        <w:tab/>
        <w:t>Flow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4.</w:t>
        <w:tab/>
        <w:t>Buf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5.</w:t>
        <w:tab/>
        <w:t>Bit Transparen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tab/>
        <w:t>Transportation of 'BREAK'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erminal Interface to 04.08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1.</w:t>
        <w:tab/>
        <w:t>Mobile Originated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2.</w:t>
        <w:tab/>
        <w:t>Mobile Terminated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Functionalities for the Support of Dedicated PAD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w:t>
        <w:tab/>
        <w:t>Layer-2 Relay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17</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0.</w:t>
        <w:tab/>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he interfaces and Terminal Adaptation Functions (TAF) integral to a Mobile Termination (MT) which enables the attachment of asynchronous terminals to a MT (see recommendation GSM 04.02). The general aspects of Terminal Adaptation Functions are contained in recommendation GSM 07.01. This recommendation covers support of these services for the following interfaces and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    V.21 DTE/DC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   V.22 DTE/DC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i)  V.23 DTE/DC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v)   I.420 S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    V.25 bis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ynchronous data rates between the MT and the TE2 are defined in recommendation GSM 02.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REFERENCE CONFIGURATION</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s GSM 07.01 and GSM 04.02 describe the basic reference configu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1.</w:t>
        <w:tab/>
      </w:r>
      <w:r>
        <w:rPr>
          <w:rFonts w:eastAsia="modern a" w:cs="modern a" w:ascii="modern a" w:hAnsi="modern a"/>
          <w:color w:val="000000"/>
          <w:sz w:val="24"/>
          <w:szCs w:val="24"/>
          <w:u w:val="single"/>
          <w:lang w:val="en-US"/>
        </w:rPr>
        <w:t>Customer Access Configuration</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figuration is as shown in Figure 1 of recommendation GSM 04.02. This recommendation specifically refers to the Mobile Terminations (MTs) which support terminals of the type TE1 and TE2 with asynchronous capabilities. The TAF is functionally a part of an MT1, MT2 or MT0 with an integral asynchronous data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2.</w:t>
        <w:tab/>
      </w:r>
      <w:r>
        <w:rPr>
          <w:rFonts w:eastAsia="modern a" w:cs="modern a" w:ascii="modern a" w:hAnsi="modern a"/>
          <w:color w:val="000000"/>
          <w:sz w:val="24"/>
          <w:szCs w:val="24"/>
          <w:u w:val="single"/>
          <w:lang w:val="en-US"/>
        </w:rPr>
        <w:t>Terminal Adaptation Function</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F provides facilities to allow manual or automatic call control functions associated with alternate speech/data, speech followed by data and circuit switched services. The following functions are also inclu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version of electrical, mechanical, functional and procedural characteristics of the V series and ISDN type interfaces to those required by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rate adaptation of the V series data signalling rates and the ISDN 64 kbit/s to that provided in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ping functions necessary to convert automatic calling and/or automatic answering procedures of recommendation V 25 bis and parameters for asynchronous op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The mapping functions necessary to convert S interface signalling to the PLMN D</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 xml:space="preserve"> channel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in some cases resulting in non-transparency of data as described in section 3.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2 Relaying (see Annex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all modification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nchronization procedure, which means the task of synchronizing the entry to and the exit from the data transfer phase between two user terminals. This is described in GSM 07.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tering of channel control information as described in GSM 07.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compatibility chec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TERMINAL ADAPTATION FUNCTIONS FOR TRANSPARENT SERVICES</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10 refers to the connection types supporting the transparent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1.</w:t>
        <w:tab/>
      </w:r>
      <w:r>
        <w:rPr>
          <w:rFonts w:eastAsia="modern a" w:cs="modern a" w:ascii="modern a" w:hAnsi="modern a"/>
          <w:color w:val="000000"/>
          <w:sz w:val="24"/>
          <w:szCs w:val="24"/>
          <w:u w:val="single"/>
          <w:lang w:val="en-US"/>
        </w:rPr>
        <w:t>Rate Adaptation</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4.21 describes the rate adaptation scheme to be utilized over the Base Station (BS) to Mobile Station (MS) link. Recommendation GSM 03.10 refers to the rate adaptation elements to be provided in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1.1.</w:t>
        <w:tab/>
      </w:r>
      <w:r>
        <w:rPr>
          <w:rFonts w:eastAsia="modern a" w:cs="modern a" w:ascii="modern a" w:hAnsi="modern a"/>
          <w:color w:val="000000"/>
          <w:sz w:val="24"/>
          <w:szCs w:val="24"/>
          <w:u w:val="single"/>
          <w:lang w:val="en-US"/>
        </w:rPr>
        <w:t>Rate Adaptation - V se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provided as indicated in recommendation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1.2.</w:t>
        <w:tab/>
      </w:r>
      <w:r>
        <w:rPr>
          <w:rFonts w:eastAsia="modern a" w:cs="modern a" w:ascii="modern a" w:hAnsi="modern a"/>
          <w:color w:val="000000"/>
          <w:sz w:val="24"/>
          <w:szCs w:val="24"/>
          <w:u w:val="single"/>
          <w:lang w:val="en-US"/>
        </w:rPr>
        <w:t>Rate Adaptation - S Interface (I.4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SDN rate adapted frame format is modified to the PLMN rate adapted format as indicated in recommendation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2.</w:t>
        <w:tab/>
      </w:r>
      <w:r>
        <w:rPr>
          <w:rFonts w:eastAsia="modern a" w:cs="modern a" w:ascii="modern a" w:hAnsi="modern a"/>
          <w:color w:val="000000"/>
          <w:sz w:val="24"/>
          <w:szCs w:val="24"/>
          <w:u w:val="single"/>
          <w:lang w:val="en-US"/>
        </w:rPr>
        <w:t>Interchange Circuit Signalling Mapping</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2.1.</w:t>
        <w:tab/>
      </w:r>
      <w:r>
        <w:rPr>
          <w:rFonts w:eastAsia="modern a" w:cs="modern a" w:ascii="modern a" w:hAnsi="modern a"/>
          <w:color w:val="000000"/>
          <w:sz w:val="24"/>
          <w:szCs w:val="24"/>
          <w:u w:val="single"/>
          <w:lang w:val="en-US"/>
        </w:rPr>
        <w:t>V.21, V.22 and V.23 Interchange Circuits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between the TE2 and the MT shall conform to CCITT V.24. The signals required at this interface are shown in Tabl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gnal levels at the interface shall conform to CCITT V.2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Interface function to status bit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4.21 refers to the frame structure and identifies the use of the status bits for the carriage of signalling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bits (S1,S3,S4,S6,S8,S9 and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s S and X are used to convey channel control information associated with the data bits in the data transfer stage as shown below. The S bits are put into two groups SA and SB to carry the condition of two interchange circuits. The X bit is used to carry the condition of circuit 1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sm for proper assignment of the control information from the transmitting signal rate adapter interface via these bits to the receiving signal rate adapter interface is shown below in Tabl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 and X bits, a ZERO corresponds with the ON condition, a ONE with the OFF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8 ───── S1,S3,S6,S8 = SA ───── 107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5 ──────── S4,S9 = SB ──────── 10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6 ──────────── X ───────────── 106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gt; IWF                  IWF ────&gt; 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both"/>
        <w:rPr/>
      </w:pPr>
      <w:r>
        <w:rPr>
          <w:rFonts w:eastAsia="modern a" w:cs="modern a" w:ascii="modern a" w:hAnsi="modern a"/>
          <w:color w:val="000000"/>
          <w:sz w:val="24"/>
          <w:szCs w:val="24"/>
          <w:u w:val="single"/>
          <w:lang w:val="en-US"/>
        </w:rPr>
        <w:t>Table 1</w:t>
      </w:r>
      <w:r>
        <w:rPr>
          <w:rFonts w:eastAsia="modern a" w:cs="modern a" w:ascii="modern a" w:hAnsi="modern a"/>
          <w:color w:val="000000"/>
          <w:sz w:val="24"/>
          <w:szCs w:val="24"/>
          <w:lang w:val="en-US"/>
        </w:rPr>
        <w:t>:</w:t>
        <w:tab/>
        <w:t>General mapping scheme for V.21, V.22 and V.23 interchange circu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3.</w:t>
        <w:tab/>
      </w:r>
      <w:r>
        <w:rPr>
          <w:rFonts w:eastAsia="modern a" w:cs="modern a" w:ascii="modern a" w:hAnsi="modern a"/>
          <w:color w:val="000000"/>
          <w:sz w:val="24"/>
          <w:szCs w:val="24"/>
          <w:u w:val="single"/>
          <w:lang w:val="en-US"/>
        </w:rPr>
        <w:t>Call Establishment Signalling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3.1.</w:t>
        <w:tab/>
      </w:r>
      <w:r>
        <w:rPr>
          <w:rFonts w:eastAsia="modern a" w:cs="modern a" w:ascii="modern a" w:hAnsi="modern a"/>
          <w:color w:val="000000"/>
          <w:sz w:val="24"/>
          <w:szCs w:val="24"/>
          <w:u w:val="single"/>
          <w:lang w:val="en-US"/>
        </w:rPr>
        <w:t>Autocalling/answer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the V.25 bis procedures to the messages of the PLMN signalling in recommendation GSM 04.08 is defined in section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uto C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rovided according to V.25 bis using only 108/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set of V.25 bis is shown in Table 3. This subset gives minimum level of control and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all establishment phase, i.e. after signalling, call tone according to V.25 bis shall be generated in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uto Answ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rovided according to V.25 b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3.2.</w:t>
        <w:tab/>
      </w:r>
      <w:r>
        <w:rPr>
          <w:rFonts w:eastAsia="modern a" w:cs="modern a" w:ascii="modern a" w:hAnsi="modern a"/>
          <w:color w:val="000000"/>
          <w:sz w:val="24"/>
          <w:szCs w:val="24"/>
          <w:u w:val="single"/>
          <w:lang w:val="en-US"/>
        </w:rPr>
        <w:t>S Interface (I.420) Signalling M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Q.931 signalling to GSM 04.08 signalling requires the inclusion, by the MT, of PLMN specific elements (e.g. transparent or not, half/full rate channel). For asynchronous Bearer services, requests for bearer capabilities not listed in Table 4 (or where the "Users information layer 1 protocol" element does not indicate V.110) will result in call rej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2.3.3.</w:t>
        <w:tab/>
      </w:r>
      <w:r>
        <w:rPr>
          <w:rFonts w:eastAsia="modern a" w:cs="modern a" w:ascii="modern a" w:hAnsi="modern a"/>
          <w:color w:val="000000"/>
          <w:sz w:val="24"/>
          <w:szCs w:val="24"/>
          <w:u w:val="single"/>
          <w:lang w:val="en-US"/>
        </w:rPr>
        <w:t>Call Establishment Manual Operation - Utilizing</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Alternate Speech/Data or Speech Followed By Data</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apabil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manual call establishment, the mobile user shall be able to hear network supervisory tones and answer t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earing answer tone, the user invokes the transition from speech to data in both the MS and the IWF. The mapping for this is shown in section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2.3.4.</w:t>
        <w:tab/>
      </w:r>
      <w:r>
        <w:rPr>
          <w:rFonts w:eastAsia="modern a" w:cs="modern a" w:ascii="modern a" w:hAnsi="modern a"/>
          <w:color w:val="000000"/>
          <w:sz w:val="24"/>
          <w:szCs w:val="24"/>
          <w:u w:val="single"/>
          <w:lang w:val="en-US"/>
        </w:rPr>
        <w:t>Call Establishment Manual Operation - Utilizing th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restricted Digital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case the user will not hear network supervisory tones or answer tone. The data transfer phase will be entered automaticall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TERMINAL ADAPTATION FUNCTIONS FOR NON TRANSPARENT SERVICES</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24 interface shall provide inband (XON/XOFF) and out of band (CT106) flow control. The use of CT105 for out of band flow control shall be implemented according to CCITT Rec. V.4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1.</w:t>
        <w:tab/>
      </w:r>
      <w:r>
        <w:rPr>
          <w:rFonts w:eastAsia="modern a" w:cs="modern a" w:ascii="modern a" w:hAnsi="modern a"/>
          <w:color w:val="000000"/>
          <w:sz w:val="24"/>
          <w:szCs w:val="24"/>
          <w:u w:val="single"/>
          <w:lang w:val="en-US"/>
        </w:rPr>
        <w:t>Data Structure</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1.1.</w:t>
        <w:tab/>
      </w:r>
      <w:r>
        <w:rPr>
          <w:rFonts w:eastAsia="modern a" w:cs="modern a" w:ascii="modern a" w:hAnsi="modern a"/>
          <w:color w:val="000000"/>
          <w:sz w:val="24"/>
          <w:szCs w:val="24"/>
          <w:u w:val="single"/>
          <w:lang w:val="en-US"/>
        </w:rPr>
        <w:t>Data Stucture on S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model for this is described in case 3a of recommendation GSM 03.10. The data structure will be according to CCITT V.1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1.2.</w:t>
        <w:tab/>
      </w:r>
      <w:r>
        <w:rPr>
          <w:rFonts w:eastAsia="modern a" w:cs="modern a" w:ascii="modern a" w:hAnsi="modern a"/>
          <w:color w:val="000000"/>
          <w:sz w:val="24"/>
          <w:szCs w:val="24"/>
          <w:u w:val="single"/>
          <w:lang w:val="en-US"/>
        </w:rPr>
        <w:t>Data Structure on R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model for this is described in case 3b of recommendation GSM 03.10. The data will consist of 7 or 8 bit characters with additional start and stop elements. The bit data can additionally have an associated parity bit, 8 bit data cannot have an additional parity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3.1.3.</w:t>
        <w:tab/>
      </w:r>
      <w:r>
        <w:rPr>
          <w:rFonts w:eastAsia="modern a" w:cs="modern a" w:ascii="modern a" w:hAnsi="modern a"/>
          <w:color w:val="000000"/>
          <w:sz w:val="24"/>
          <w:szCs w:val="24"/>
          <w:u w:val="single"/>
          <w:lang w:val="en-US"/>
        </w:rPr>
        <w:t>Data Structure Provided by the L2R Function to the RLP</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nnex 1.</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2.</w:t>
        <w:tab/>
      </w:r>
      <w:r>
        <w:rPr>
          <w:rFonts w:eastAsia="modern a" w:cs="modern a" w:ascii="modern a" w:hAnsi="modern a"/>
          <w:color w:val="000000"/>
          <w:sz w:val="24"/>
          <w:szCs w:val="24"/>
          <w:u w:val="single"/>
          <w:lang w:val="en-US"/>
        </w:rPr>
        <w:t>Signalling Mapping</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identical to the transparent case with the exception of the transparent/non-transparent element, see section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L2R/RLP will give an explicit indication when the link into the connected network is established. If the link fails, an explicit "link lost" indication will be given. The mapping of these procedures to the V.24 interface is defined in Annex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3.</w:t>
        <w:tab/>
      </w:r>
      <w:r>
        <w:rPr>
          <w:rFonts w:eastAsia="modern a" w:cs="modern a" w:ascii="modern a" w:hAnsi="modern a"/>
          <w:color w:val="000000"/>
          <w:sz w:val="24"/>
          <w:szCs w:val="24"/>
          <w:u w:val="single"/>
          <w:lang w:val="en-US"/>
        </w:rPr>
        <w:t>Flow Control</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age of flow control information between L2Rs is described in Annex 1. Sections 3.3.1, 3.3.2 and 3.3.3 describe the operation of the flow control mechanisms. These mechanisms apply for all the non-transparent services covered by this recommendation, with the exception of Videotex profile 3 which is treated in section 3.3.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ow Control function chosen will be dependent upon the information contained in the user information layer 2" information element of the GSM BC. Where XON/XOFF, or RTS/CTS flow control is indicated then the IWF will select inband or outband flow control respectively. Where "Videotex profile 3" is indicated neither form of flow control is invo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3.3.1.</w:t>
        <w:tab/>
      </w:r>
      <w:r>
        <w:rPr>
          <w:rFonts w:eastAsia="modern a" w:cs="modern a" w:ascii="modern a" w:hAnsi="modern a"/>
          <w:color w:val="000000"/>
          <w:sz w:val="24"/>
          <w:szCs w:val="24"/>
          <w:u w:val="single"/>
          <w:lang w:val="en-US"/>
        </w:rPr>
        <w:t>Conditions Requiring Flow Control towards th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The L2R function will send immediately</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a "flow control active" indication in the following circumstances:</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If the receive buffer from the radio side reaches a preset thresho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If local flow control is initiated by the TE2 (see section 3.3.3 a) or c)).</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On receipt of this flow control indication transmission of data from the receive buffer towards the TE2 is hal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the buffer congestion or local flow control the L2R will send a "flow control inactive"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local flow control condition, transmission of data from the receive buffers will be restar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3.2.</w:t>
        <w:tab/>
      </w:r>
      <w:r>
        <w:rPr>
          <w:rFonts w:eastAsia="modern a" w:cs="modern a" w:ascii="modern a" w:hAnsi="modern a"/>
          <w:color w:val="000000"/>
          <w:sz w:val="24"/>
          <w:szCs w:val="24"/>
          <w:u w:val="single"/>
          <w:lang w:val="en-US"/>
        </w:rPr>
        <w:t>Conditions Requiring Flow Control towards T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s will immediately activate local flow control (see section 3.3.3 b) or d)) under the following circumsta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The transmit buffer reaches a pre-set thresho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The L2R receives a "flow control active"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or receipt of L2R/RLP "flow control inactive" the local flow control will be remo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3.3.</w:t>
        <w:tab/>
      </w:r>
      <w:r>
        <w:rPr>
          <w:rFonts w:eastAsia="modern a" w:cs="modern a" w:ascii="modern a" w:hAnsi="modern a"/>
          <w:color w:val="000000"/>
          <w:sz w:val="24"/>
          <w:szCs w:val="24"/>
          <w:u w:val="single"/>
          <w:lang w:val="en-US"/>
        </w:rPr>
        <w:t>Local Flow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local flow control are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utband</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rom TE2: CT105 shall be turned off to indicate flow control active, and on to indicate flow control inact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rom TAF: CT106 shall be turned off to indicate flow control active, and on to indicate flow control inact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nb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rom TE2: XOFF is sent to indicate flow control active. XON is sent to indicate flow control inactive. The XON/XOFF characters are extended by the L2R from the data stream and are not sent across the radio interface. Where XON/XOFF is utilized then the TAF will generate flow control active/inactive immediately i.e. the XON/XOFF characters do not enter the transmit buff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rom TAF: As from T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utband method is used, the L2R will pass the DC1/DC3 characters as data i.e. no flow control indications will be generated on receipt of DC1/DC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3.4.</w:t>
        <w:tab/>
      </w:r>
      <w:r>
        <w:rPr>
          <w:rFonts w:eastAsia="modern a" w:cs="modern a" w:ascii="modern a" w:hAnsi="modern a"/>
          <w:color w:val="000000"/>
          <w:sz w:val="24"/>
          <w:szCs w:val="24"/>
          <w:u w:val="single"/>
          <w:lang w:val="en-US"/>
        </w:rPr>
        <w:t>Flow Control for Videotex profil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s layer 2 indicates Videotex profile 3 then no flow control is used i.e. the X-bit is not set and DC1/DC3 are passed through as data. This is allowed since user action is necessary to prompt a new page, thus representing a form of end to end flow control at a higher lay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4.</w:t>
        <w:tab/>
      </w:r>
      <w:r>
        <w:rPr>
          <w:rFonts w:eastAsia="modern a" w:cs="modern a" w:ascii="modern a" w:hAnsi="modern a"/>
          <w:color w:val="000000"/>
          <w:sz w:val="24"/>
          <w:szCs w:val="24"/>
          <w:u w:val="single"/>
          <w:lang w:val="en-US"/>
        </w:rPr>
        <w:t>Buf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4.1.</w:t>
        <w:tab/>
      </w:r>
      <w:r>
        <w:rPr>
          <w:rFonts w:eastAsia="modern a" w:cs="modern a" w:ascii="modern a" w:hAnsi="modern a"/>
          <w:color w:val="000000"/>
          <w:sz w:val="24"/>
          <w:szCs w:val="24"/>
          <w:u w:val="single"/>
          <w:lang w:val="en-US"/>
        </w:rPr>
        <w:t>TX Buf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received on CT103 from the TE2 shall be buffered such that if the MT is unable to transfer the data over the radio path then data is not lo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buffer is half full, TE2 shall be flow controlled as per 3.3.2, unless Videotex profile 3 is being used (see 3.3.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4.2.</w:t>
        <w:tab/>
      </w:r>
      <w:r>
        <w:rPr>
          <w:rFonts w:eastAsia="modern a" w:cs="modern a" w:ascii="modern a" w:hAnsi="modern a"/>
          <w:color w:val="000000"/>
          <w:sz w:val="24"/>
          <w:szCs w:val="24"/>
          <w:u w:val="single"/>
          <w:lang w:val="en-US"/>
        </w:rPr>
        <w:t>RX Buf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or transfer to the TE2 on CT104 shall be buffered such that if the TE2 is unable to accept data then data transferred from the MT is not lo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ize should be  16-32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buffer becomes half full, the L2R will send a "flow control active" indication, unless Videotex profile 3 is being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5.</w:t>
        <w:tab/>
      </w:r>
      <w:r>
        <w:rPr>
          <w:rFonts w:eastAsia="modern a" w:cs="modern a" w:ascii="modern a" w:hAnsi="modern a"/>
          <w:color w:val="000000"/>
          <w:sz w:val="24"/>
          <w:szCs w:val="24"/>
          <w:u w:val="single"/>
          <w:lang w:val="en-US"/>
        </w:rPr>
        <w:t>Bit Transparen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25bis indications generated by the TAF shall be even parity, even if the parity condition for the user's application is diffe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6.</w:t>
        <w:tab/>
      </w:r>
      <w:r>
        <w:rPr>
          <w:rFonts w:eastAsia="modern a" w:cs="modern a" w:ascii="modern a" w:hAnsi="modern a"/>
          <w:color w:val="000000"/>
          <w:sz w:val="24"/>
          <w:szCs w:val="24"/>
          <w:u w:val="single"/>
          <w:lang w:val="en-US"/>
        </w:rPr>
        <w:t>Transportation of 'BREAK' condition</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condition must be recognized by the L2R function and passed immediately to the IWF. The L2R will generate a 'BREAK' condition to the TE2 on receipt of a 'BREAK' indication from the IWF. The information in the buffers will be discarded on the receipt of a 'BREAK' from the TE2 or on receipt of 'BREAK' from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describes how the L2R will transport the 'BREAK'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 Circuit │ Ground │     Data      │     Contro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 Nam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o   │ From  │  To   │ Fro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E2  │ TE2   │  TE2  │ TE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2   │ Common  │   x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turn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3   │ Trans-  │        │       │   x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itted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4   │ Received│        │   x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turn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5   │ Request │        │       │       │       │   x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send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6   │ Ready   │        │       │       │   x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nding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7   │ Data set│        │       │       │   x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ady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8/2 │ Data    │        │       │       │       │   x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rminal│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ady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9   │ Data    │        │       │       │   x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annel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ceived│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ine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ignal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etector│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25   │ Calling │        │       │       │   x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ndicator│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e)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Table 2</w:t>
      </w:r>
      <w:r>
        <w:rPr>
          <w:rFonts w:eastAsia="modern a" w:cs="modern a" w:ascii="modern a" w:hAnsi="modern a"/>
          <w:color w:val="000000"/>
          <w:sz w:val="24"/>
          <w:szCs w:val="24"/>
          <w:lang w:val="en-US"/>
        </w:rPr>
        <w:t>: Minimum set of Interchange Circu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T125 is used with the automatic answering function of the TAF.</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escription         │ IA5 Characte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mmands    │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all </w:t>
      </w:r>
      <w:r>
        <w:rPr>
          <w:rFonts w:eastAsia="modern a" w:cs="modern a" w:ascii="modern a" w:hAnsi="modern a"/>
          <w:color w:val="000000"/>
          <w:sz w:val="24"/>
          <w:szCs w:val="24"/>
          <w:u w:val="single"/>
          <w:lang w:val="en-US"/>
        </w:rPr>
        <w:t>R</w:t>
      </w:r>
      <w:r>
        <w:rPr>
          <w:rFonts w:eastAsia="modern a" w:cs="modern a" w:ascii="modern a" w:hAnsi="modern a"/>
          <w:color w:val="000000"/>
          <w:sz w:val="24"/>
          <w:szCs w:val="24"/>
          <w:lang w:val="en-US"/>
        </w:rPr>
        <w:t xml:space="preserve">equest with </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umber   │       CR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TE2    │ provided 0,1..9,*,#,A,B,C,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onnect </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 xml:space="preserve">ncom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all      │       CI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D</w:t>
      </w:r>
      <w:r>
        <w:rPr>
          <w:rFonts w:eastAsia="modern a" w:cs="modern a" w:ascii="modern a" w:hAnsi="modern a"/>
          <w:color w:val="000000"/>
          <w:sz w:val="24"/>
          <w:szCs w:val="24"/>
          <w:lang w:val="en-US"/>
        </w:rPr>
        <w:t xml:space="preserve">isregard </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 xml:space="preserve">ncom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all    │       DI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dications │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all </w:t>
      </w:r>
      <w:r>
        <w:rPr>
          <w:rFonts w:eastAsia="modern a" w:cs="modern a" w:ascii="modern a" w:hAnsi="modern a"/>
          <w:color w:val="000000"/>
          <w:sz w:val="24"/>
          <w:szCs w:val="24"/>
          <w:u w:val="single"/>
          <w:lang w:val="en-US"/>
        </w:rPr>
        <w:t>F</w:t>
      </w:r>
      <w:r>
        <w:rPr>
          <w:rFonts w:eastAsia="modern a" w:cs="modern a" w:ascii="modern a" w:hAnsi="modern a"/>
          <w:color w:val="000000"/>
          <w:sz w:val="24"/>
          <w:szCs w:val="24"/>
          <w:lang w:val="en-US"/>
        </w:rPr>
        <w:t xml:space="preserve">ailure </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ndication    │      CFI XX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E2      │ XX = CB, AB, NT, FC (Not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com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all              │       IN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VAL</w:t>
      </w:r>
      <w:r>
        <w:rPr>
          <w:rFonts w:eastAsia="modern a" w:cs="modern a" w:ascii="modern a" w:hAnsi="modern a"/>
          <w:color w:val="000000"/>
          <w:sz w:val="24"/>
          <w:szCs w:val="24"/>
          <w:lang w:val="en-US"/>
        </w:rPr>
        <w:t>id                      │       V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INV</w:t>
      </w:r>
      <w:r>
        <w:rPr>
          <w:rFonts w:eastAsia="modern a" w:cs="modern a" w:ascii="modern a" w:hAnsi="modern a"/>
          <w:color w:val="000000"/>
          <w:sz w:val="24"/>
          <w:szCs w:val="24"/>
          <w:lang w:val="en-US"/>
        </w:rPr>
        <w:t>alid                    │       INV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Table 3</w:t>
      </w:r>
      <w:r>
        <w:rPr>
          <w:rFonts w:eastAsia="modern a" w:cs="modern a" w:ascii="modern a" w:hAnsi="modern a"/>
          <w:color w:val="000000"/>
          <w:sz w:val="24"/>
          <w:szCs w:val="24"/>
          <w:lang w:val="en-US"/>
        </w:rPr>
        <w:t>: Minimum Set of Call Set-up Commands and Indic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B = Local MT bus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 Abort c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T = No answ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FC = Forbidden call </w:t>
      </w:r>
      <w:r>
        <w:rPr>
          <w:rFonts w:eastAsia="modern a" w:cs="modern a" w:ascii="modern a" w:hAnsi="modern a"/>
          <w:color w:val="000000"/>
          <w:sz w:val="24"/>
          <w:szCs w:val="24"/>
          <w:vertAlign w:val="superscript"/>
          <w:lang w:val="en-US"/>
        </w:rPr>
        <w:t>*</w:t>
      </w:r>
    </w:p>
    <w:p>
      <w:pPr>
        <w:pStyle w:val="Normal"/>
        <w:bidi w:val="0"/>
        <w:spacing w:lineRule="auto" w:line="240" w:before="0" w:after="0"/>
        <w:ind w:left="0" w:right="0" w:hanging="0"/>
        <w:jc w:val="both"/>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ab/>
        <w:t>Forbidden call indication results from contravention of rules for repeat call attempts as defined by the appropriate national approvals administration. It is recommended that this is the responsibility of the MT, not the T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TERMINAL INTERFACING TO GSM 04.08 MAPPING</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ose elements/messages that are of particular relevance are conside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procedures not directly mappable to GSM 04.08 (i.e. V.25 bis VAL/INV) are not considered. Mobile management procedures of GSM 04.08 are not considered applic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other call establishment or clearing messages to the S interface e.g. "Call proceeding" etc have not been included. It is assumed these will be able to be mapped directly and are of no relevance to the V.25 bis or manual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For the Alternate speech/unrestricted digital, Alternate speech/group 3 facsimile and Speech followed by unrestricted digital services it will be necessary for the TAF to generate a "Modify" message for transmission on the D</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 xml:space="preserve"> channel. This shall be generated either manually or in the case of the Alternate Speech/unrestricted digital via the S interface. This shall be according to the defined procedure in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Alternate speech/unrestricted digital case it will be necessary for the TAF to respond to an incoming "Modify" command with "Ack" or "Re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1.</w:t>
        <w:tab/>
      </w:r>
      <w:r>
        <w:rPr>
          <w:rFonts w:eastAsia="modern a" w:cs="modern a" w:ascii="modern a" w:hAnsi="modern a"/>
          <w:color w:val="000000"/>
          <w:sz w:val="24"/>
          <w:szCs w:val="24"/>
          <w:u w:val="single"/>
          <w:lang w:val="en-US"/>
        </w:rPr>
        <w:t>Mobile Originated Calls</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u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Derived fro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Keypad │ CRN/CRI/CRS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Keypad │ CRI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 Address│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C        │ Derived from internal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tings or MMI infor-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tio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LC        │ Same as HLC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         │ Same as HLC              │ Setup (with addi-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able 4 gives            │ tional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llowed values           │ from MMI orig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etting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Release Comple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Derived fro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Display  │ CFI             │ Release Comple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2.</w:t>
        <w:tab/>
      </w:r>
      <w:r>
        <w:rPr>
          <w:rFonts w:eastAsia="modern a" w:cs="modern a" w:ascii="modern a" w:hAnsi="modern a"/>
          <w:color w:val="000000"/>
          <w:sz w:val="24"/>
          <w:szCs w:val="24"/>
          <w:u w:val="single"/>
          <w:lang w:val="en-US"/>
        </w:rPr>
        <w:t>Mobile Terminated Calls</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establishment is initiated by receipt of Setup at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u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Mapped on t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essag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Display   │ INC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Sub│ Display   │ Not applicable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C       │ Display   │ Not applicable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LC       │ Display   │ Not applicable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        │ Display   │ Not applicable  │ Setup (with PLM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specific el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emov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all Confir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or the BC element in the call confirm is derived from e.g. MMI  or by internal sett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Conn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is sent in response to connect from the S interface, from MMI, or when the timeout period referred to in V.25bis has expired. This period shall be between 5 and 10 seconds. During this time the automatic answering of the incoming call can be prevented by issuing a DIC command. The CIC can be used to cancel the effect of a preceding DIC command (see rec V.25b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                   : Circu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ediate Rate               : 4, 8, 1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Capability : Speech, Unrestric. digit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ech followed by unrest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gital, 3.1 kHz Ex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 Unstructured, Service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t integ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 De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 Point to poi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Rate                       : 300, 1200, 1200/75, 24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800, 9600 bit/s  (F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00/75, the 75 is in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ection MS to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m Type                      : V.21, V.22, V2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obauding typ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Async                      : Asynchrono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Channel Requirement       : Full rate, Half 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al rate / Half 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al rate / Full 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Element              : Transparent, Non Transpa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Stop Bits             : 1 or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Data Bits             : 7 or 8 excluding parity i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s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ity                          : Odd, Even, None, Forced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Forced to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lex Mode                     : F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nformation Layer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 IA5, Videotex profil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tex profil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Access Protocol      : X.28, I.440/4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 X.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Table 4</w:t>
      </w:r>
      <w:r>
        <w:rPr>
          <w:rFonts w:eastAsia="modern a" w:cs="modern a" w:ascii="modern a" w:hAnsi="modern a"/>
          <w:color w:val="000000"/>
          <w:sz w:val="24"/>
          <w:szCs w:val="24"/>
          <w:lang w:val="en-US"/>
        </w:rPr>
        <w:t>: Bearer Capability Elements Required on D</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 xml:space="preserve"> Chann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element from each heading may be included in the set-up message. This is also the case for the call confirm message where the bearer capability is necessary for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ote to Table 4</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V.25 bis procedures the information transfer capability is always set to "Unrestricted digital" or "3.1 kHz Ex PLMN". For the manual procedures the information transfer attribute may be any of the values indic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S interface procedures the information transfer attribute shall be either "Unrestricted digital" or "Alternate speech/unrestricted digit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w:t>
        <w:tab/>
      </w:r>
      <w:r>
        <w:rPr>
          <w:rFonts w:eastAsia="modern a" w:cs="modern a" w:ascii="modern a" w:hAnsi="modern a"/>
          <w:caps/>
          <w:color w:val="000000"/>
          <w:sz w:val="24"/>
          <w:szCs w:val="24"/>
          <w:u w:val="single"/>
          <w:lang w:val="en-US"/>
        </w:rPr>
        <w:t>Functionality for the Support of Dedicated PAD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F will need to provide the following information in addition to the Bearer capability values of Table 4 in the case of Dedicated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 Plan Identifier   : Private Number Pl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Number              : Dedicated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called number should be a short code, coded as indicated in GSM 09.05.</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L2R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scribes the L2R functionality for non-transparent character oriented protocols. The general aspects of L2Rs are described in GSM recommendation 07.01. Figure 1 shows the 3 sub-functions of a character oriented L2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ORE              │   L2RCO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P    │                        L2RCO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ONTP                 Ent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nt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P  - Character Oriented Non-Transparent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E   - Character Oriented Relay Ent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COP - L2R Character Oriented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gur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2 describes the L2R Character Oriented Protocol (L2RCOP) and section 3 the use of the L2RCO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THE L2RCO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is transferred between L2Rs in fixed length n octet Protocol Data Units (PDUs). This corresponds to the RLP fixed length information field. The octets within the L2RCOP-PDU are numbered 0 to n-1, octet 0 is transmitted first. The bits within the octets are numbered 1 to 8, bit 1 is transmitted fir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octet contains a status octet, a character or fi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ctet 0 always contains a status oct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octets contain 3 status bits and 5 address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3 status bits correspond to SA, SB and X in CCITT Recommendation V.110. The SA, SB and X bits use bit positions 8,7,6 in the status octets. When a status bit changes the current state of all three bits shall be transmitt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racter octets are coded in the following w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3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bit of the character received/transmitted corresponds to bit position 1 in the octet. The second bit to bit 2, ...... and the seventh bit to bit 7. For order of transmission of IA5 characters see CCITT Recommendation V.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3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7 bit characters are padded with a 0 in bit position 8. Received parity (if used) is inserted in bit position 8, if parity is not used bit 8 is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start/stop bits are removed by the L2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racters are inserted into L2RCOP-PDUs in order of transmission in octets 1 to n-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The address field in the status octets indicates the position of next status octet within the L2RCOP-PDU. This indicates the number of characters between status octets. Thus if two status octets are inserted into L2RCOP-PDU at offsets l and m the address value will be defined by m-l-1. Address bit 2</w:t>
      </w:r>
      <w:r>
        <w:rPr>
          <w:rFonts w:eastAsia="modern a" w:cs="modern a" w:ascii="modern a" w:hAnsi="modern a"/>
          <w:color w:val="000000"/>
          <w:sz w:val="24"/>
          <w:szCs w:val="24"/>
          <w:vertAlign w:val="superscript"/>
          <w:lang w:val="en-US"/>
        </w:rPr>
        <w:t>0</w:t>
      </w:r>
      <w:r>
        <w:rPr>
          <w:rFonts w:eastAsia="modern a" w:cs="modern a" w:ascii="modern a" w:hAnsi="modern a"/>
          <w:color w:val="000000"/>
          <w:sz w:val="24"/>
          <w:szCs w:val="24"/>
          <w:lang w:val="en-US"/>
        </w:rPr>
        <w:t xml:space="preserve"> corresponds to bit 1 in the status octets. Address bit 2</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to bit 2 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octets are inserted in the character stream whenever a status change needs to be transmit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address values 1 to n-2 (currently expected to be 23) in the address field of status octets are used for addressing purposes. The remaining codes are used to indic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3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st status change, reminder of L2RCOP-PDU empty. Address field value 3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3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st status change, reminder of L2RCOP-PDU full of characters. Address field value 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3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tructive break signal, reminder of L2RCOP-PDU empty. Address field value 2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dress field values 24-28 are reser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default" r:id="rId2"/>
          <w:type w:val="nextPage"/>
          <w:pgSz w:w="12077" w:h="16840"/>
          <w:pgMar w:left="1418" w:right="1418" w:gutter="0" w:header="1701" w:top="2028" w:footer="0" w:bottom="851"/>
          <w:pgNumType w:start="1" w:fmt="decimal"/>
          <w:formProt w:val="false"/>
          <w:textDirection w:val="lrTb"/>
          <w:docGrid w:type="default" w:linePitch="600" w:charSpace="32768"/>
        </w:sect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it is necessary to insert a status octet into the character stream when no status change has occurred, e.g. to indicate that the reminder of a L2RCOP-PDU is empty or to indicate a break signal, the current status shall be repeat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n L2RCOP PDU is shown in Figur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8  7  6  5  4  3  2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 SA SB X  0  0  0  1  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 1  1  0  0  0  1  1  1 │ IA5 'G' (odd pa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 1  1  0  1  0  0  1  1 │  "  'S'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 │ 1  1  0  0  1  1  0  1 │  "  'M'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 │ SA SB X  1  1  1  1  1 │ (last status ch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rest of PDU emp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          </w:t>
      </w:r>
      <w:r>
        <w:rPr>
          <w:rFonts w:eastAsia="modern a" w:cs="modern a" w:ascii="modern a" w:hAnsi="modern a"/>
          <w:color w:val="000000"/>
          <w:sz w:val="24"/>
          <w:szCs w:val="24"/>
          <w:u w:val="single"/>
          <w:lang w:val="en-US"/>
        </w:rPr>
        <w:t>Figur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USE OF THE L2RCO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E relays status changes, break conditions and characters in both directions between the CONTP entity and the L2RCOP ent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COP entity performs the following fun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1.</w:t>
        <w:tab/>
      </w:r>
      <w:r>
        <w:rPr>
          <w:rFonts w:eastAsia="modern a" w:cs="modern a" w:ascii="modern a" w:hAnsi="modern a"/>
          <w:color w:val="000000"/>
          <w:sz w:val="24"/>
          <w:szCs w:val="24"/>
          <w:u w:val="single"/>
          <w:lang w:val="en-US"/>
        </w:rPr>
        <w:t>Radio Link Connection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ppropriate indications from the signalling mechanisms the L2RCOP entity uses the services of the radio link to establish and release the connection to its peer L2RCOP entity in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2.</w:t>
        <w:tab/>
      </w:r>
      <w:r>
        <w:rPr>
          <w:rFonts w:eastAsia="modern a" w:cs="modern a" w:ascii="modern a" w:hAnsi="modern a"/>
          <w:color w:val="000000"/>
          <w:sz w:val="24"/>
          <w:szCs w:val="24"/>
          <w:u w:val="single"/>
          <w:lang w:val="en-US"/>
        </w:rPr>
        <w:t>Data Transf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COP entity will assemble and disassemble L2RCOP-PDUs. Data characters are assembled into L2RCOP-PDUs until ei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DU is f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Radio Link service can accept another Radio Link service Data Un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COP-PDUs are transferred to the peer L2RCOP entity using the data transfer services of the radio li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3.</w:t>
        <w:tab/>
      </w:r>
      <w:r>
        <w:rPr>
          <w:rFonts w:eastAsia="modern a" w:cs="modern a" w:ascii="modern a" w:hAnsi="modern a"/>
          <w:color w:val="000000"/>
          <w:sz w:val="24"/>
          <w:szCs w:val="24"/>
          <w:u w:val="single"/>
          <w:lang w:val="en-US"/>
        </w:rPr>
        <w:t>Status Transf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COP entity transfers interface status information between L2Rs via the status octets in L2RCOP-PDUs. The meaning of the bits is exactly the same as that defined in CCITT Recommendation V.110. Status changes are inserted in the L2RCOP-PDU in the position corresponding to the position in the character stream that the interface status change occur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4.</w:t>
        <w:tab/>
      </w:r>
      <w:r>
        <w:rPr>
          <w:rFonts w:eastAsia="modern a" w:cs="modern a" w:ascii="modern a" w:hAnsi="modern a"/>
          <w:color w:val="000000"/>
          <w:sz w:val="24"/>
          <w:szCs w:val="24"/>
          <w:u w:val="single"/>
          <w:lang w:val="en-US"/>
        </w:rPr>
        <w:t>Flow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information is transferred between L2Rs in 2 ways, these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ack pressure caused by L2R buffer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use of the X-bit in status octe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flow control active,   X-bit = 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flow control inactive, X-bit = ZE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5.</w:t>
        <w:tab/>
      </w:r>
      <w:r>
        <w:rPr>
          <w:rFonts w:eastAsia="modern a" w:cs="modern a" w:ascii="modern a" w:hAnsi="modern a"/>
          <w:color w:val="000000"/>
          <w:sz w:val="24"/>
          <w:szCs w:val="24"/>
          <w:u w:val="single"/>
          <w:lang w:val="en-US"/>
        </w:rPr>
        <w:t>Bre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of break conditions between L2Rs is via the status octets with appropriate coding of the address 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tructive break signal is the default break signal and destroys any characters held in L2R buffers. It will therefore result in an L2RCOP-PDU containing only the mandatory status octet coded as destructive bre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tion of a break condition is indicated by sending an L2RCOP-PDU containing charact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headerReference w:type="default" r:id="rId3"/>
      <w:type w:val="nextPage"/>
      <w:pgSz w:w="11907"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2 - version [3.8.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