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on Terminal Adaptation Functions (TAF)</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MS)</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1)</w:t>
      </w:r>
      <w:r>
        <w:br w:type="page"/>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pBdr>
          <w:top w:val="single" w:sz="8" w:space="0" w:color="000000"/>
        </w:pBdr>
        <w:bidi w:val="0"/>
        <w:spacing w:lineRule="auto" w:line="240" w:before="0" w:after="200"/>
        <w:ind w:left="0" w:right="-28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 and abbrevi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CCESS REFERENCE CONFIGURA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not used</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t used</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FUNCTIONS TO SUPPORT DATA SERVIC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UPPORT OF NON TRANSPARENT BEARER SERVIC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Functions of the Layer 2 Relay</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Radio Link Services Use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Flow Control - General Descriptio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w:t>
        <w:tab/>
        <w:t>End to End Flow Contro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2</w:t>
        <w:tab/>
        <w:t>Back Pressur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3</w:t>
        <w:tab/>
        <w:t>Receive not Read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TRUCTURE OF THE GSM 07-SERIES OF SPECIFICATION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FUNCTIONS COMMON TO ALL INTERFAC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Synchronization of the Traffic Channel</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Filtering of Channel Control Informat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w:t>
        <w:tab/>
        <w:t>General</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w:t>
        <w:tab/>
        <w:t>Filtering Process to Be Applie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Terminal Compatibility Decision</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w:t>
        <w:tab/>
        <w:t>Compatibility Check</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w:t>
        <w:tab/>
        <w:t>Selection of Appropriate Terminal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w:t>
        <w:tab/>
        <w:t>Indication of Compatibility Requirements to the PLM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1</w:t>
        <w:tab/>
        <w:t>Indication in case of Mobile Terminating Call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2</w:t>
        <w:tab/>
        <w:t>Indication in case of Mobile originating call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w:t>
        <w:tab/>
        <w:t>Test Loop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w:t>
        <w:tab/>
        <w:t>Alternate speech/data and speech/facsimile group 3</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Informative) List of Bearer Capability Elements</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NEX 2 (Normativ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of Bearer Capability, Low Layer Compatibility and High Layer Compatibility Information Element for GSM Bearer Services and GSM TeleServices</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arer Capability Information Elemen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General Consideratio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Interpretation of the Diagram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1</w:t>
        <w:tab/>
        <w:t>BC-Parameters subject to negotiation procedur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w:t>
        <w:tab/>
        <w:t>General Structure of the BC-Information Element</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w:t>
        <w:tab/>
        <w:t>Selection of flow control method (for CE:NT with SA:A only)</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a</w:t>
        <w:tab/>
        <w:t>Modem Type subject to negotiation procedure</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b</w:t>
        <w:tab/>
        <w:t>Intermediate Rate negotiation procedure</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5</w:t>
        <w:tab/>
        <w:t>BC parameter setting (part 1)</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5</w:t>
        <w:tab/>
        <w:t>BC parameter setting (part 2)</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w:t>
        <w:tab/>
        <w:t>Channel combination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7</w:t>
        <w:tab/>
        <w:t>TS61/TS62 Negotiation rule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Bearer Service 21 ... 26, Data Circuit Duplex Asynchronou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Unrestricted digital information transfer capability</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3.1 kHz audio ex-PLMN information transfer capability</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Bearer Service 31 ... 34, Data Circuit Duplex Synchronous</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Unrestricted digital information transfer capability</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Non-X.32 Cases</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X.32 Case (Packet Servic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3.1 kHz audio ex-PLMN information transfer capability</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Non-X.32 Cases</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X.32 Case ( Packet Service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Bearer Service 41 ... 46, PAD Access Asynchronous</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Bearer Service 51 ... 53 ,Data Packet Duplex Synchronou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stricted digital information transfer capability</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Bearer Service 61, Alternate Speech/Data</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w:t>
        <w:tab/>
        <w:t>Bearer Service 61,"Speech"</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w:t>
        <w:tab/>
        <w:t>Bearer Service 61, 3.1 kHz audio ex-PLMN information transfer capability</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1</w:t>
        <w:tab/>
        <w:t>Asynchronou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w:t>
        <w:tab/>
        <w:t>Synchronous</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Bearer Service 81, Speech followed by Data</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 Bearer Service 81,"Speech"</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w:t>
        <w:tab/>
        <w:t>Bearer Service 81, 3.1 kHz audio ex-PLMN information transfer capability</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Asynchronou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Synchronou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Teleservice 11 ... 12, Speech</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Teleservice 21 ... 23, Short Messag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w:t>
        <w:tab/>
        <w:t>Teleservice 61, Alternate Speech and Facsimile group 3</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1</w:t>
        <w:tab/>
        <w:t>Teleservice 61, "Speech"</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2</w:t>
        <w:tab/>
        <w:t xml:space="preserve">Teleservice 61, "Facsimile group 3" </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Teleservice 62, Automatic Facsimile Group 3</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w Layer/High Layer Compatibility Information Element</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ntroduction</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General Consideration</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Interpretation of the Tabl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LLC Bearer Service 21 ... 26</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 xml:space="preserve">Unrestricted digital information transfer capability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3,1 kHz audio ex-PLMN information transfer capability</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LLC Bearer Service 31 ... 34</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Unrestricted digital information transfer capability</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 xml:space="preserve">3.1kHz audio ex-PLMN information transfer capability </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LLC Bearer Services 41 ... 46</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LLC Bearer Services 51 ... 53</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Unrestricted digital information transfer capability</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LLC Bearer Service 61</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w:t>
        <w:tab/>
        <w:t>3,1 kHz audio ex-PLMN information transfer capability, Asynchronou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w:t>
        <w:tab/>
        <w:t>3,1 kHz audio ex-PLMN information transfer capability, Synchronou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LLC Bearer Service 81</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3,1 kHz audio ex-PLMN information transfer capability, Asynchronou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3,1 kHz audio ex-PLMN information transfer capability, Synchronou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HLC Teleservices 11 ... 12</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HLC Teleservices 21 ... 23</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w:t>
        <w:tab/>
        <w:t>HLC Teleservice 61</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HLC Teleservice 62</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58</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uropean Telecommunication Standard (ETS) has been produced by the Special Mobile Group (SMG) Technical Committee (TC) of the European Telecommunications Standards Institute (ET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describes the functions required for the terminal adaptation of terminal equipment to the Mobile Termination (MT) within the European digital cellular telecommunications system (Ph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is based upon the principles of terminal adaptor functions presented in the CCITT I-series of recommendations (I.460 - I.4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corresponds to GSM technical specification, GSM 07.01 version 4.8.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made within this ETS to GSM Technical Specifications (GSM-TS)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also made within this ETS to GSM 0x.xx. series. The specifications in the series can be identified, with their full title, within the normative reference Clause of this ETS by the first two digits of their GSM reference number e.g. GSM 09.xx series, refers to GSM 09.01, GSM 09.02,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
    </w:p>
    <w:p>
      <w:pPr>
        <w:pStyle w:val="Normal"/>
        <w:pBdr>
          <w:left w:val="single" w:sz="8" w:space="0" w:color="000000"/>
          <w:right w:val="single" w:sz="8" w:space="0" w:color="000000"/>
        </w:pBdr>
        <w:bidi w:val="0"/>
        <w:spacing w:lineRule="auto" w:line="12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posed transposition dates</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adoption of this ETS:</w:t>
        <w:tab/>
        <w:t>30 July 1995</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latest announcement of this ETS (doa):</w:t>
        <w:tab/>
        <w:t>31 October 1995</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latest publication of new National Standard</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endorsement of this ETS (dop/e):</w:t>
        <w:tab/>
        <w:t>30 April 1996</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withdrawal of any conflicting National Standard (dow):</w:t>
        <w:tab/>
        <w:t>30 April 19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based on the principles of terminal adaptor functions presented in the CCITT I-series of recommendations (I.460 - I.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supports a wide range of voice and non-voice services in the same network. In order to enable non-voice traffic in the GSM PLMN there is a need to connect various kinds of terminal equipments to the Mobile Termination (MT). The target of this Specification is to outline the functions needed for the terminal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02.02 the bearer services are described. The general network configuration is described in GSM 03.02 and the GSM PLMN access reference configuration is defined in GSM 04.02. The various connection types used in the GSM PLMN are presented in GSM 03.10. Terminology used in this Specification is presented in GSM 01.04. For support of data services between GSM PLMN and other networks see GSM 09-series of Specif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GSM 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2.02 (ETS 300 501): "European digital cellular telecommunication system (Phase 2); Bearer Services (B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2.03 (ETS 300 502): "European digital cellular telecommunication system (Phase 2); Teleservice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3.02 (ETS 300 522): "European digital cellular telecommunication system (Phase 2); Network architect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3.10 (ETS 300 528): "European digital cellular telecommunication system (Phase 2); GSM Public Land Mobile Network (PLMN) connection 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4.02 (ETS 300 551): "European digital cellular telecommunication system (Phase 2); GSM Public Land Mobile Network (PLMN) access reference config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4.08 (ETS 300 557): "European digital cellular telecommunication system (Phase 2); Mobile radio interface layer 3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4.21 (ETS 300 562): "European digital cellular telecommunication system (Phase 2); Rate adaption on the Mobile Station - Base Station System (MS - BSS)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GSM 05.05 (ETS 300 577): "European digital cellular telecommunication system (Phase 2); Radio transmission and rece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GSM 07.02 (ETS 300 583): "European digital cellular telecommunication system (Phase 2); Terminal Adaptation Functions (TAF) for services using a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GSM 07.03 (ETS 300 584):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GSM 07.05 (ETS 300 585): "European digital cellular telecommunication system (Phase 2); Use of Data Terminal Equipment - Data Circuit terminating Equipment (DTE - DCE) interface for Short Message Service (SMS) and Cell Broadcast Service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w:t>
        <w:tab/>
        <w:t>GSM 07.06 (ETS 300 586): "European digital cellular telecommunication system (Phase 2); Use of the V series Data Terminal Equipment - Data Circuit terminating Equipment (DTE - DCE) interface at the Mobile Station (MS) for Mobile Termination (MT) config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w:t>
        <w:tab/>
        <w:t>GSM 09.01 (ETR 109): "European digital cellular telecommunication system (Phase 2); General network interworking scenario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6]</w:t>
        <w:tab/>
        <w:t>GSM 09.02 (ETS 300 599): "European digital cellular telecommunication system (Phase 2); Mobile Application Part (MAP)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7]</w:t>
        <w:tab/>
        <w:t>GSM 09.03 (ETS 300 600): "European digital cellular telecommunication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w:t>
        <w:tab/>
        <w:t>GSM 09.04 (ETS 300 601): "European digital cellular telecommunication system (Phase 2); Interworking between the Public Land Mobile Network (PLMN) and the Circuit Switched Public Data Network (CSP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w:t>
        <w:tab/>
        <w:t>GSM 09.05 (ETS 300 602): "European digital cellular telecommunication system (Phase 2); Interworking between the Public Land Mobile Network (PLMN) and the Packet Switched Public Data Network (PSPDN) for Packet Assembly/Disassembly (PAD) facility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w:t>
        <w:tab/>
        <w:t>GSM 09.06 (ETS 300 603):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1]</w:t>
        <w:tab/>
        <w:t>GSM 09.07 (ETS 300 604): "European digital cellular telecommunication system (Phase 2); General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2]</w:t>
        <w:tab/>
        <w:t>GSM 09.08 (ETR 110): "European digital cellular telecommunication system (Phase 2); Application of the Base Station System management Application Part (BSSMAP) on the E-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3]</w:t>
        <w:tab/>
        <w:t>GSM 09.10 (ETS 300 605): "European digital cellular telecommunication system (Phase 2); Information element mapping between Mobile Station - Base Station System and BSS - Mobile-services Switching Centre (MS - BSS - MSC)  Signalling procedures and the Mobile Application Part (M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4]</w:t>
        <w:tab/>
        <w:t>GSM 09.11 (ETS 300 606): "European digital cellular telecommunication system (Phase 2); Signalling interworking for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5]</w:t>
        <w:tab/>
        <w:t>GSM 09.90 (ETR 111): "European digital cellular telecommunication system (Phase 2); Interworking between Phase 1 infrastructure and Phase 2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6]</w:t>
        <w:tab/>
        <w:t>CCITT Series V Recommendations: "Data communication over the Telephon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7]</w:t>
        <w:tab/>
        <w:t>CCITT Series X Recommendations: "Data communication netwo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8]</w:t>
        <w:tab/>
        <w:t>CCITT Recommendation X.25 "Interface between data terminal equipment (DTE) and data circuit - terminating equipment (DCE) for terminals operating in the packet mode and connected to public data networks by dedicated circu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9]</w:t>
        <w:tab/>
        <w:t>CCITT Recommendation X.150: "Data Communication Networks:Transmission, Signalling and Switching, Network Aspects, Maintenance and Administrative Arrang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w:t>
        <w:tab/>
        <w:t>CCITT Recommendation V.25bis: "Automatic Calling and/or Answering Equipment on the General Switched Telephone Network (GSTN) using the 100-Series Interchange Circu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1]</w:t>
        <w:tab/>
        <w:t>CCITT Recommendation V.54: "Loop Test Devices for Mode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2]</w:t>
        <w:tab/>
        <w:t>CCITT Recommendation V.110: "Support of data terminal equipments (DTEs) with V-Series interfaces by an integrated services digital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3]</w:t>
        <w:tab/>
        <w:t>CCITT Recommendation I.460-I.464: "ISDN Overall Network Aspects and Functions, User Network Interfa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4]</w:t>
        <w:tab/>
        <w:t>ETS 300 102-1: "Integrated Services Digital Network (ISDN); User-network interface layer 3 specifications for basic call contr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5]</w:t>
        <w:tab/>
        <w:t>ETR 018: "Integrated Services Digital Network (ISDN), Application of the BC-,HLC-,LLC-Information elements by terminals supporting ISDN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6]</w:t>
        <w:tab/>
        <w:t>ISO/IEC 6429: "Information technology - Control functions</w:t>
      </w:r>
      <w:r>
        <w:rPr>
          <w:rFonts w:eastAsia="modern a" w:cs="modern a" w:ascii="modern a" w:hAnsi="modern a"/>
          <w:color w:val="000000"/>
          <w:sz w:val="24"/>
          <w:szCs w:val="24"/>
          <w:lang w:val="en-US"/>
        </w:rPr>
        <w:t xml:space="preserve"> for coded character se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3</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abbreviations used in this specification are listed in GSM 01.04.</w:t>
      </w:r>
    </w:p>
    <w:p>
      <w:pPr>
        <w:pStyle w:val="Normal"/>
        <w:tabs>
          <w:tab w:val="clear" w:pos="720"/>
          <w:tab w:val="left" w:pos="28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w:t>
        <w:tab/>
        <w:t>CALL PROCEEDING</w:t>
      </w:r>
    </w:p>
    <w:p>
      <w:pPr>
        <w:pStyle w:val="Normal"/>
        <w:tabs>
          <w:tab w:val="clear" w:pos="720"/>
          <w:tab w:val="left" w:pos="28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w:t>
        <w:tab/>
        <w:t>CALL CONFIRMED</w:t>
      </w:r>
    </w:p>
    <w:p>
      <w:pPr>
        <w:pStyle w:val="Normal"/>
        <w:tabs>
          <w:tab w:val="clear" w:pos="720"/>
          <w:tab w:val="left" w:pos="28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ACK</w:t>
        <w:tab/>
        <w:t>CONNECT ACKNOWLEDG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presents the reference configuration for access to a GSM PLMN (see GSM 04.0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MT0  ├──┼──┤  BSS/MSC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TE1  ├──┼──┤  MT1  ├──┼──┤  BSS/MSC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2  ├──┼──┤  TA   ├──┼──┤  MT1  ├──┼──┤  BSS/MSC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2  ├──┼────────────────┤  MT2  ├──┼──┤  BSS/MSC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S             Um</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 reference po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1 = ISDN term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2 = V- or X-type term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  = Terminal Adap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 Base Station 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 Mobile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cope of this Specification the Mobile Termination MT0 means a fully integrated MS including data terminal and its adaptation functions. MT1 includes ISDN terminal adaptation functions and MT2 includes CCITT V- or X-series terminal adaptation functions among other MT func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not us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FUNCTIONS TO SUPPOR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functions of the MT to support data servic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s to ensure conformity of terminal service requests to network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hysical connection of the reference points R and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f signalling and mapping of user signalling to/from GSM PLMN access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te adaptation of user data (see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f non-transparent user data and mapping of flow control for asynchronous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ata integrity between the MS and the interworking function in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to-end synchronization between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tering of statu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s to support non-transparent bearer services e.g. termination of the Radio Link Protocol (RLP) and the Layer 2 Relay function (L2R)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 support of loc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unctions to support autocalling and autoanswering are optionally specified in accordance with CCITT Rec. V.25 bis (although the use of other autocalling/autoanswering procedures are not prohibited provided that mapping in a functionally equivalent way to GSM 04.08 call control is also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unctional entities can be envisaged apart from the TAF. One of the physical interface to all these functions is the DTE/DCE interface to the MT. Normally, this DTE/DCE interface is associated with the TAF, if available. Therefore the access to any of these other functional entities, if implemented, via the DCE/DTE interface must be triggered by appropriate command sequences which are described in the applicable specifications (although the use of other procedures is not prohibited provided that mapping in a functionally equivalent way is also provided). These command sequences can be issued by the DTE only when the MT is in the appropriate command status and there is no data connection pending. They are interpreted by an MT internal control function and result in an association of the DTE/DCE interface with the addressed function, if availab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SUPPORT OF NON TRANSPARENT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upport non transparent bearer services a Layer 2 Relay (L2R) function is included in the mobile termination. The details of the particular L2R function for the different non transparent bearer services are contained in the appropriate GSM 07-series Specification. This section describes the general aspects of the L2R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Relay (L2R) function provides for the reliable transportation of known, i.e. non transparent, user protocols across the radio interface of a GSM PLMN. The L2R functions are located in the Mobile Termination (MT) and the Interworking Function (IWF) associated with a Mobile Switching Centre (MSC). The L2R uses the services provided by the Radio Link Protocol (RLP) to transport the non transparent protocol information between the MS and the IWF.</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1</w:t>
        <w:tab/>
        <w:t>Functions of the Layer 2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protocol reference models for data and telematic services are described in GSM 03.10. The subset of those protocol reference models relating to the L2R function is reproduced in Figure 2.</w:t>
      </w:r>
      <w:r>
        <w:br w:type="page"/>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IWF</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higher layer protocol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2R   ├───── L2R Protocol ────┤   L2R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TP ──┤   ┌─┬───┤                       ├───┬─┐   ├── NTP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Radio Link Protoco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 ──┤   │                                   │   ├── IFP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P - Non Transparent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P - Interface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 Transparent Protocol (NTP) will normally be a layer 2 protocol for OSI conformant protocols or an equivalent in the case of non OSI protocols. The Interface Protocol (IFP) will normally be a layer 1 protocol for OSI conformant systems or equivalent for non OSI syst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can be considered to consist of 3 sub-functions, see figur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lay Entit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2RP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TP               Entit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ntit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LP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Entity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3 sub-functio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Non Transparent Protocol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L2R Protocol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lay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TP-entity interfaces the L2R to the IFP-entity and provides an interface to the particular N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P-entity interfaces the L2R to the RLP-entity and provides an interface to the appropriate L2R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y-entity provides the mapping between the NTP-entity and the L2R-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e inter-layer interfaces within the MS and the IWF and within the L2R will not be specified by GSM, any description given is for explanatory purposes only and is not intended to indicate a method of implementation. Therefore, the specification of the L2R is in terms of the peer-peer protocols. Generally, the non transparent and interface protocols will be specified elsewhere, e.g. CCITT Recommendation X.25 Layer 2 and 1. Thus the main specification for the L2R will consist of the L2R peer-peer protocol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2</w:t>
        <w:tab/>
        <w:t>Radio Link Service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uses services defined in GSM Specification 04.22 (Radio Link Protocol).</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3</w:t>
        <w:tab/>
        <w:t>Flow Control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low control active condition can take place under a number of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 to end flow control (DTE to DTE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ckpressure (buffers fi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e not ready (RLP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ossible that there will be an interaction between flow control active and inactive conditions in each circumstances.</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3.1</w:t>
        <w:tab/>
        <w:t>End to End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TE may wish to send a flow control active condition to another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s exists in the L2R entity to transfer a flow control active condition (sent by its associated DTE) to the other L2R entity as soon as possible. This mechanism in the L2R entities allows such a flow control condition to be put ahead of any queuing which exists in the L2R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 mechanism avoids build up of data in buffers which can be undesi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entity, receiving a flow control active condition from its associated DTE, stops sending data to that associated DTE immediately.</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3.2</w:t>
        <w:tab/>
        <w:t>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and RLP entities have buffers which may become full to a predetermined threshold for a number of reasons, e.g.severe radio fading, failure or slowness of DTE to react to end to end flow control, certain RNR conditions. When this predetermined threshold is reached, a flow control active condition is sent to the associated DTE which is then prevented from sending any data, subsequently, the flow control inactive condition is sent to the associated DTE when the L2R or RLP entities have indicated that there is sufficient free capacity in their buffers for data flow from the associated DTE to pro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sponding peer-layer procedure to assess the respective buffer conditions are a layer management matter and are not dealt with here. It is also considered an implementation matter to ensure that such procedure do not result in loss of data or considerable reduction in throughput.</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6.3.3</w:t>
        <w:tab/>
        <w:t>Receiv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NR condition arises, an RLP indication is sent to the other RLP entity which in turn shall send a flow control active condition to its associated L2R entity. That L2R entity shall then send a flow control active condition to its associated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RNR condition may result in the Execution of "back pressure" as mentioned under 6.3.2.</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STRUCTURE OF THE GSM 07-SERIES OF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Specifications is as follows:</w:t>
      </w:r>
    </w:p>
    <w:p>
      <w:pPr>
        <w:pStyle w:val="Normal"/>
        <w:tabs>
          <w:tab w:val="clear" w:pos="720"/>
          <w:tab w:val="left" w:pos="3168" w:leader="none"/>
        </w:tabs>
        <w:bidi w:val="0"/>
        <w:spacing w:lineRule="auto" w:line="240" w:before="0" w:after="0"/>
        <w:ind w:left="1584" w:right="0" w:hanging="158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General on Terminal Adaptation Functions for Mobile Stations</w:t>
      </w:r>
    </w:p>
    <w:p>
      <w:pPr>
        <w:pStyle w:val="Normal"/>
        <w:tabs>
          <w:tab w:val="clear" w:pos="720"/>
          <w:tab w:val="left" w:pos="3168" w:leader="none"/>
        </w:tabs>
        <w:bidi w:val="0"/>
        <w:spacing w:lineRule="auto" w:line="240" w:before="0" w:after="0"/>
        <w:ind w:left="1584" w:right="0" w:hanging="1584"/>
        <w:jc w:val="both"/>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0"/>
        <w:ind w:left="1584" w:right="0" w:hanging="158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Terminal Adaptation Functions for Services using Asynchronous Bearer Capabilities</w:t>
      </w:r>
    </w:p>
    <w:p>
      <w:pPr>
        <w:pStyle w:val="Normal"/>
        <w:tabs>
          <w:tab w:val="clear" w:pos="720"/>
          <w:tab w:val="left" w:pos="3168" w:leader="none"/>
        </w:tabs>
        <w:bidi w:val="0"/>
        <w:spacing w:lineRule="auto" w:line="240" w:before="0" w:after="0"/>
        <w:ind w:left="1584" w:right="0" w:hanging="1584"/>
        <w:jc w:val="both"/>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200"/>
        <w:ind w:left="1584" w:right="0" w:hanging="158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pecification defines the interfaces and terminal adaption functions integral to a MT which enable the attachment of Asynchronous Terminals to a MT.</w:t>
      </w:r>
    </w:p>
    <w:p>
      <w:pPr>
        <w:pStyle w:val="Normal"/>
        <w:tabs>
          <w:tab w:val="clear" w:pos="720"/>
          <w:tab w:val="left" w:pos="3168" w:leader="none"/>
        </w:tabs>
        <w:bidi w:val="0"/>
        <w:spacing w:lineRule="auto" w:line="240" w:before="0" w:after="0"/>
        <w:ind w:left="1584" w:right="0" w:hanging="158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Terminal Adaptation Functions for Services using Synchronous Bearer Capabilities</w:t>
      </w:r>
    </w:p>
    <w:p>
      <w:pPr>
        <w:pStyle w:val="Normal"/>
        <w:tabs>
          <w:tab w:val="clear" w:pos="720"/>
          <w:tab w:val="left" w:pos="3168" w:leader="none"/>
        </w:tabs>
        <w:bidi w:val="0"/>
        <w:spacing w:lineRule="auto" w:line="240" w:before="0" w:after="0"/>
        <w:ind w:left="1584" w:right="0" w:hanging="1584"/>
        <w:jc w:val="both"/>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200"/>
        <w:ind w:left="1584" w:right="0" w:hanging="158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pecification defines the interfaces and terminal adaptation functions integral to a MT which enable the attachment of Synchronous Terminals to a M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FUNCTIONS COMMON TO ALL INTERFACES</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1</w:t>
        <w:tab/>
        <w:t>Synchronization of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long as there is no connection between the traffic channel and the interface to the TE this interface must be terminated in the appropriat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GSM PLMN connection to transmission of user data, the controlling entities of the connection have to assure of the availability of the traffic channel. This is done by the so called synchroniz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 inherent outband signalling procedure. This indication is given on reception of the message CONNECT in case of MOC, on reception of the message CONNACK in case of MTC and on reception of the message MODIFY COMPLET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AF for the transparent bearer capability support the synchronization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synchronization pattern 1/OFF (all data bits "1" / all status bits "OFF", all E-bits "1") to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ing for detection of the synchronization pattern 1/OFF received from the IWF. The value of the bits E4-E7 shall not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lding CT106, 107 and 109 in the OFF condi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IWF has been recognized as a steady state note), the TAF continues sending the synchronization pattern 1/OFF to the IWF unless a timer T (=500ms) expires. From this time the filtering process according to section 8.2 applies and the information on the receiving lines CT106 and CT109 from the IWF are directly mapped to the respective sending lines. The condition on CT107 will be changed from "OFF" to "ON", the data bits received from the IWF are mapped to CT104, and CT103 is mapped to the data bits sent towards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synchronization process described above i.e. while the synchronization pattern is being sent by the MT, the MT will not send the V.110 frame structure to the ISDN terminal. Once the timer T expires the synchronization pattern will continue to be transmitted from the MT to the IWF, however, the MT will start sending the V.110 frames received from the IWF to the ISDN terminal. The MT will start looking for the ISDN frame alignment to be received from the ISDN terminal. On recognizing frame alignment the MT will cease sending its synchronization pattern to the IWF and connect the ISDN terminal through to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AF for non-transparent bearer capability support the synchronization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the RLP link establishment by sending a RLP-SABM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lding CT106, 107, 109 in the OFF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LP link has been established, CT107 will be changed from "OFF" to "ON". From this time the information from/to the RLP, including status changes, will be mapped by the L2R entity applicable to the particular bearer capability. The MT will not send V.110 frame structure to the ISDN terminal and will not start looking for ISDN frame alignment to be received from the ISDN terminal unless the RLP link has been established. On recognizing frame alignment the information from/to the RLP will be mapped by the L2R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 106/109, in the case of V.-series interface, and I-circuit, in the case of X.-series interface) is derived directly from the traffic channel (see also filtering of channe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2</w:t>
        <w:tab/>
        <w:t>Filtering of Channel Contro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DCE interface specifications, which assume basically an error-free environmen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mited distance, point-to-point local interconnection of the interface circuits for data a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eady state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to the PLMN radio channel. To assure proper operation even under these conditions appropriate measures have to be taken. In the non transparent case the RLP satisfies the requirement for both data and status lin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ransparen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line aspects have to be dealt with end-to-end between the users,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line aspects are of concern to the network, which are dealt with in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2.2</w:t>
        <w:tab/>
        <w:t>Filtering Process to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tering of channel control information is only relevant at the MS side in the transparent mode of operation. By applying filtering measures the condition of a DTE/DCE control interchange circuit, for which the DTE constitutes the information sink, will be preserved until another condition is signalled for an "integration time" period by the channel control information (status bits) of the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tering mechanism is understood to reside between the rate adaptation function (information source) and the DTE (information sink). It receives the unfiltered condition of the respective control interchange circuit set according to the actual sequential appearance of the individual associated status bit and forwards the filtered condition to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tering process starts when the traffic channel synchronisation ends with the expiry of timer T.</w:t>
      </w:r>
    </w:p>
    <w:p>
      <w:pPr>
        <w:pStyle w:val="Normal"/>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V.-serie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T 1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ransparent mode the remote inband control of this circuit is needed to support a modem retrai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ON transition at the MS will authorize the DTE to send data; if wrongly set, loss of data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OFF transition at the MS will cause the DTE to cease transmitting data; set wrongly may impair the performance in connection usage.</w:t>
      </w:r>
    </w:p>
    <w:p>
      <w:pPr>
        <w:pStyle w:val="Normal"/>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T 10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ransparent mode the remote inband control of this circuit is nee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interpretation of receiv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e to the DTE the state of the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ON transition at the MS will authorize the DTE to rely on the condition of the received data interchange circuit, set wrongly may cause receipt of wrong data, while setting late may cause loss of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OFF transition at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ll cause the DTE to cease receiving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y initiate release of the connection during a data phase by the DTE giving an ON-OFF transition on circuit 108/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this condition wrongly may cause loss of data and potentially release the connection.</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serie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FF-ON transition of this circuit in connection with the appropriate conditions of the other interchange circuit will indicate the "ready for data" status of the connection. As received data may commence immediately following this status change, the delay in conveying this condition shall be kept as short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clear request/indication will be directly mapped to the PLMN outband signalling the ON-OFF integration time should be rather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te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ltering mechanism shall be provided by an integration process on the SB and X datastreams carried in the V.110 frame. The integration periods applied are:</w:t>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eries</w:t>
        <w:tab/>
        <w:t>Transition</w:t>
        <w:tab/>
        <w:t>Integration</w:t>
        <w:tab/>
        <w:t>Status</w:t>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w:t>
        <w:tab/>
        <w:t>stream</w:t>
      </w:r>
    </w:p>
    <w:p>
      <w:pPr>
        <w:pStyle w:val="Normal"/>
        <w:bidi w:val="0"/>
        <w:spacing w:lineRule="auto" w:line="240" w:before="0" w:after="0"/>
        <w:ind w:left="709" w:right="0" w:hanging="0"/>
        <w:jc w:val="left"/>
        <w:rPr>
          <w:rFonts w:ascii="modern a" w:hAnsi="modern a" w:eastAsia="modern a" w:cs="modern a"/>
          <w:color w:val="000000"/>
          <w:sz w:val="24"/>
          <w:szCs w:val="24"/>
          <w:lang w:val="en-US"/>
        </w:rPr>
      </w:pPr>
      <w:r>
        <w:rPr/>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6</w:t>
        <w:tab/>
        <w:t>Off-On</w:t>
        <w:tab/>
        <w:t>1 s</w:t>
        <w:tab/>
        <w:t>X</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6</w:t>
        <w:tab/>
        <w:t>On-Off</w:t>
        <w:tab/>
        <w:t>1 s</w:t>
        <w:tab/>
        <w:t>X</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9</w:t>
        <w:tab/>
        <w:t>Off-On</w:t>
        <w:tab/>
        <w:t>200 ms</w:t>
        <w:tab/>
        <w:t>SB</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 109</w:t>
        <w:tab/>
        <w:t>On-Off</w:t>
        <w:tab/>
        <w:t>5 s</w:t>
        <w:tab/>
        <w:t>SB</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series</w:t>
        <w:tab/>
        <w:t>Transition</w:t>
        <w:tab/>
        <w:t>Integration</w:t>
        <w:tab/>
        <w:t>Status</w:t>
      </w:r>
    </w:p>
    <w:p>
      <w:pPr>
        <w:pStyle w:val="Normal"/>
        <w:tabs>
          <w:tab w:val="clear" w:pos="720"/>
          <w:tab w:val="left" w:pos="3301" w:leader="none"/>
          <w:tab w:val="left" w:pos="5317" w:leader="none"/>
          <w:tab w:val="left" w:pos="7621" w:leader="none"/>
        </w:tabs>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w:t>
        <w:tab/>
        <w:t>stre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ircuit</w:t>
        <w:tab/>
        <w:t>Off-On</w:t>
        <w:tab/>
        <w:t>40 ms</w:t>
        <w:tab/>
        <w:t>SB</w:t>
      </w:r>
    </w:p>
    <w:p>
      <w:pPr>
        <w:pStyle w:val="Normal"/>
        <w:tabs>
          <w:tab w:val="clear" w:pos="720"/>
          <w:tab w:val="left" w:pos="3445" w:leader="none"/>
          <w:tab w:val="left" w:pos="5605" w:leader="none"/>
          <w:tab w:val="left" w:pos="7909" w:leader="none"/>
        </w:tabs>
        <w:bidi w:val="0"/>
        <w:spacing w:lineRule="auto" w:line="240" w:before="0" w:after="0"/>
        <w:ind w:left="7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ircuit</w:t>
        <w:tab/>
        <w:t>On-Off</w:t>
        <w:tab/>
        <w:t>5 s</w:t>
        <w:tab/>
        <w:t>S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gration process shall ensure that the interchange circuits do not change state in response to spurious transitions of the status bits during the integration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gration process shall operate reliably with error characteristics as specified in GSM 05.05.</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3</w:t>
        <w:tab/>
        <w:t>Terminal Compatibilit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tablishment of a mobile terminated connection depends on a positive decision on the terminal compatibility. The Mobile Station (MS) contributes to this process by performing (depending on the individual call set-up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mpatibility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lection of the appropriate terminal fun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ndication of compatibility requirements to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d by a call set-up request from the PLMN. The afore mentioned functions shall be carried out as follows.</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3.1</w:t>
        <w:tab/>
        <w:t>Compatibility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of GSM 04.08 applies, particularly paragraphs B.3, B.3.1 and B.3.2. As regards the therein mentioned user-to-user compatibility checking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alling user requests a service with user-to-user compatibility significance indicated by the presence of HLC and LLC information element in the call set-up request, the MS shall check that the service supported by the called user matches concerning the contents of the HLC/LLC information element. If a mismatch is detected, then the MS shall reject the offered call using the cause No.88 "Incompatible Destinatio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3.2</w:t>
        <w:tab/>
        <w:t>Selection of Appropriate Terminal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lect the appropriate terminal functions following a positive result of the compatibility check and/or forwarding the indication of compatibility requirements to the PLM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3.3</w:t>
        <w:tab/>
        <w:t>Indication of Compatibility Requirements to the PLM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3.3.1</w:t>
        <w:tab/>
        <w:t>Indication in case of Mobile Terminat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suppor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TN originated call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 originated calls using 3.1 kHz audio Bearer Capability (BC) as well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 originated calls using unrestricted digital Bearer Capability but not specifying all parameters for deducing a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pecific requirements to be dealt with in the Bearer Capability information element the call confirmed message has been introduced in the call control protocol (GSM 04.08). This also allows for renegotiation of specific parameters at the beginning of the connection set-up process. The specific parame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obile specific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transparent/non transpar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tructure </w:t>
      </w:r>
      <w:r>
        <w:rPr>
          <w:rFonts w:eastAsia="modern i" w:cs="modern i" w:ascii="modern i" w:hAnsi="modern i"/>
          <w:color w:val="000000"/>
          <w:sz w:val="20"/>
          <w:szCs w:val="20"/>
          <w:vertAlign w:val="super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User information layer 2 protocol </w:t>
      </w:r>
      <w:r>
        <w:rPr>
          <w:rFonts w:eastAsia="modern i" w:cs="modern i" w:ascii="modern i" w:hAnsi="modern i"/>
          <w:color w:val="000000"/>
          <w:sz w:val="20"/>
          <w:szCs w:val="20"/>
          <w:vertAlign w:val="super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Intermediate rate </w:t>
      </w:r>
      <w:r>
        <w:rPr>
          <w:rFonts w:eastAsia="modern i" w:cs="modern i" w:ascii="modern i" w:hAnsi="modern i"/>
          <w:color w:val="000000"/>
          <w:sz w:val="20"/>
          <w:szCs w:val="20"/>
          <w:vertAlign w:val="superscript"/>
          <w:lang w:val="en-US"/>
        </w:rPr>
        <w:t>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Modem Type </w:t>
      </w:r>
      <w:r>
        <w:rPr>
          <w:rFonts w:eastAsia="modern i" w:cs="modern i" w:ascii="modern i" w:hAnsi="modern i"/>
          <w:color w:val="000000"/>
          <w:sz w:val="20"/>
          <w:szCs w:val="20"/>
          <w:vertAlign w:val="super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quirements with effects at the partner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for the radio channel requirement in the set-up message is an arbitrary one. The MS requests the value in the call confirmed message. If the MS indicates the support of "dual" (HR and FR channels) the final decision, which radio channel is chosen, is done by the network in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twork proposes optional support of both transparent and non transparent connection elements but does not indicate a user information layer 2 protocol, the MS shall set the appropriate value, if choosing non transparent in the call confirmed message and out-band flow control is not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values of the parameters structure, modem type and intermediate rate have to be set in conformance with the values of the parameters radio channel requirements, negotiation of intermediate rate requested and connec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1.1.2 and table II.1 in the annex II describe the negotiation procedure. Annex II table II.4 describes the selection of the modem type and the dependence on the value of the parameter connection element. Annex II table II.4 describes the selection of the intermediate rate and user rate and their dependence upon the value of the NIRR parameter and the equipment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TC cases can be deduced from the individual call set-up requ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f the set-up does not contain a BC information element, the MS in the call confirmed message shall include any BC information (single or multiple BC-IE). In case of multiple BC-IEs one BC-IE must indicate the information transfer capability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If the set-up message contains a single BC-IE, the MS in the call confirm message shall use either a single BC-IE, if it wants to negotiate mobile specific parameter values, or no BC-IE, if it agrees with the requested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f the set-up contains a multiple BC-IE, the MS in the call confirmed message shall use either a multiple BC-IE, if it wants to negotiate mobile specific parameter values, or no BC-IE, if it agrees with the requested ones. Alternatively a single BC-IE containing fax group 3 only shall be used if a multiple BC-IE requesting speech alternate fax group 3 is received and the MS is not able to support the speech capability. Annex II, table II.7, describes the negotiat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BC-IE contains 3.1 kHz ex PLMN, the MS is allowed to negotiate all mobile specific parameter values listed above. If the BC-IE contains facsimile group 3, the MS is allowed to negotiate the connection element (transparent/non transparent) only. In any case, if the set-up message requests a "single service", the MS must not answer in the call confirmed message requesting a "dual service" and vice vers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for dual services with repeat indicator set to circular (alternate) the MS may change the sequence of dual BC-IEs within the call confirmed message (preceded by the same value of the repeat indicator), if it wants to start with a different Bearer Capability than proposed by the network as the initi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3.3.2</w:t>
        <w:tab/>
        <w:t>Indication in case of Mobile originat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upport of mobile originating calls the values of BC-IE parameters are requested in the set-up message from the MS. If the MS indicates the support of both transparent and non transparent connection elements the network shall return its choice in the call proceeding message. The MS is not allowed to indicate support of both transparent and non transparent, if the MS also requests out-band flow control, i.e. it does not indicate a layer 2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value of the parameter modem type has to be set depending on the value of the parameter connection element as described in Annex II, table II.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up message contains a single or multiple BC-IE. In case of multiple BC-IEs one BC-IE must indicate the information transfer capability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t-up message requests a "single service", the network must not answer in the call proceeding message requesting a "dual service" and vice versa. Alternatively the network shall answer with a single BC-IE containing fax group 3 if a multiple BC-IE requesting speech alternate fax group 3 is received but the network doesn't allow the use of this alternate service. Annex II, table II.7, describes the negotiation rules. If the MS requests a "dual service" the network is not allowed to change the sequence of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t-up message is indicates that negotiation of intermediate rate is requested then the network shall behave as described in Annex II, table II.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BC-IE parameter needs negotiation it is up to the network if it sends a CALL PROC message (with or without a BC-IE) towards the MS or not.</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4</w:t>
        <w:tab/>
        <w:t>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inciple, both V.-series and X.-series interfaces allow for an activation of local or remote test loops by the terminal (ref. CCITT V.54/X.150). A comprehensive solution of such test loops in a GSM system has to consider the special conditions of the interface between the terminal (part of the MS) and the transmission equipment (part of the modem pool of a particular IWF within the MSC). In addition, the impact of the radiolink is to be taken into account with respect to the test objectives. Due to those special conditions a GSM system is not capable to support remote test loops. It is an implementation choice to what extent the activation of local test loops by the terminal is supported in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8.5</w:t>
        <w:tab/>
        <w:t>Alternate speech/data and speech/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lternate services may be initiated by either V.25 bis or manual procedures. In the former case, standard call establishment procedures will apply. In the latter case, CT106, CT107, CT108.2 and CT109 ar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 of the data phase (from the speech phase) will be by manual intervention via the MS causing ICM by means of CT108.2 going to ON condition. In case of dual data services (alternate speech/data or speech followed by data) the "Reverse call setup direction" information element of the modify message (determined by MMI) together with information about the initial call setup direction may be used to control the IWF modem (working as calling or answering modem). In case of alternate speech/facsimile refer to GSM 03.45. The ensuing data phase shall follow all the operational procedures as described in 07-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ion of the speech phase (from the data phase) will be by manual intervention via the MS causing ICM (phone off-hook condition at the MT and data call end condition at the 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ensuing speech phases, CT107, CT106 and CT109 will be maintained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re-selection of the data phase will be by manual intervention via the MS causing CT108.2 going to ON condition initiating ICM. At this point, re-synchronisation will take place as described in section 8.1 above.</w:t>
      </w:r>
      <w:r>
        <w:br w:type="page"/>
      </w:r>
    </w:p>
    <w:p>
      <w:pPr>
        <w:pStyle w:val="Normal"/>
        <w:keepNext w:val="true"/>
        <w:keepLines/>
        <w:tabs>
          <w:tab w:val="clear" w:pos="720"/>
          <w:tab w:val="left" w:pos="1418" w:leader="none"/>
        </w:tabs>
        <w:bidi w:val="0"/>
        <w:spacing w:lineRule="auto" w:line="240" w:before="0" w:after="200"/>
        <w:ind w:left="709" w:right="0" w:hanging="709"/>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ANNEX 1 (Informative) List of Bearer Capability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annex lists the GSM Bearer Capability Elements which need to be provided on the Dm channel to support Terminal adaptation function to Interworking control procedur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lements and their Valu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formation Transfer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lement is relevant between the IWF and the fixed network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Speech</w:t>
      </w:r>
    </w:p>
    <w:p>
      <w:pPr>
        <w:pStyle w:val="Normal"/>
        <w:tabs>
          <w:tab w:val="clear" w:pos="720"/>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nrestricted Digital</w:t>
      </w:r>
    </w:p>
    <w:p>
      <w:pPr>
        <w:pStyle w:val="Normal"/>
        <w:tabs>
          <w:tab w:val="clear" w:pos="720"/>
          <w:tab w:val="left" w:pos="37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 Group 3 Facsimile </w:t>
      </w:r>
      <w:r>
        <w:rPr>
          <w:rFonts w:eastAsia="modern i" w:cs="modern i" w:ascii="modern i" w:hAnsi="modern i"/>
          <w:color w:val="000000"/>
          <w:sz w:val="20"/>
          <w:szCs w:val="20"/>
          <w:vertAlign w:val="superscript"/>
          <w:lang w:val="en-US"/>
        </w:rPr>
        <w:t>1)</w:t>
      </w:r>
    </w:p>
    <w:p>
      <w:pPr>
        <w:pStyle w:val="Normal"/>
        <w:tabs>
          <w:tab w:val="clear" w:pos="720"/>
          <w:tab w:val="left" w:pos="37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 3.1 kHz Ex PLMN </w:t>
      </w:r>
      <w:r>
        <w:rPr>
          <w:rFonts w:eastAsia="modern i" w:cs="modern i" w:ascii="modern i" w:hAnsi="modern i"/>
          <w:color w:val="000000"/>
          <w:sz w:val="20"/>
          <w:szCs w:val="20"/>
          <w:vertAlign w:val="superscript"/>
          <w:lang w:val="en-US"/>
        </w:rPr>
        <w:t>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i" w:hAnsi="modern i" w:eastAsia="modern i" w:cs="modern i"/>
          <w:color w:val="000000"/>
          <w:sz w:val="20"/>
          <w:szCs w:val="20"/>
          <w:vertAlign w:val="superscript"/>
          <w:lang w:val="en-US"/>
        </w:rPr>
      </w:pPr>
      <w:r>
        <w:rPr>
          <w:rFonts w:eastAsia="modern i" w:cs="modern i" w:ascii="modern i" w:hAnsi="modern i"/>
          <w:color w:val="000000"/>
          <w:sz w:val="20"/>
          <w:szCs w:val="20"/>
          <w:vertAlign w:val="superscript"/>
          <w:lang w:val="en-US"/>
        </w:rPr>
        <w:t>1)</w:t>
        <w:tab/>
        <w:t>used for facsimile transmission, unrestricted digital between MT and IWF and 3.1 kHz audio from IWF towards the fixed network.</w:t>
      </w:r>
    </w:p>
    <w:p>
      <w:pPr>
        <w:pStyle w:val="Normal"/>
        <w:bidi w:val="0"/>
        <w:spacing w:lineRule="auto" w:line="240" w:before="0" w:after="0"/>
        <w:ind w:left="0" w:right="0" w:hanging="0"/>
        <w:jc w:val="both"/>
        <w:rPr>
          <w:rFonts w:ascii="modern i" w:hAnsi="modern i" w:eastAsia="modern i" w:cs="modern i"/>
          <w:color w:val="000000"/>
          <w:sz w:val="20"/>
          <w:szCs w:val="20"/>
          <w:vertAlign w:val="superscript"/>
          <w:lang w:val="en-US"/>
        </w:rPr>
      </w:pPr>
      <w:r>
        <w:rPr/>
      </w:r>
    </w:p>
    <w:p>
      <w:pPr>
        <w:pStyle w:val="Normal"/>
        <w:bidi w:val="0"/>
        <w:spacing w:lineRule="auto" w:line="240" w:before="0" w:after="0"/>
        <w:ind w:left="720" w:right="0" w:hanging="720"/>
        <w:jc w:val="both"/>
        <w:rPr>
          <w:rFonts w:ascii="modern i" w:hAnsi="modern i" w:eastAsia="modern i" w:cs="modern i"/>
          <w:color w:val="000000"/>
          <w:sz w:val="20"/>
          <w:szCs w:val="20"/>
          <w:vertAlign w:val="superscript"/>
          <w:lang w:val="en-US"/>
        </w:rPr>
      </w:pPr>
      <w:r>
        <w:rPr>
          <w:rFonts w:eastAsia="modern i" w:cs="modern i" w:ascii="modern i" w:hAnsi="modern i"/>
          <w:color w:val="000000"/>
          <w:sz w:val="20"/>
          <w:szCs w:val="20"/>
          <w:vertAlign w:val="superscript"/>
          <w:lang w:val="en-US"/>
        </w:rPr>
        <w:t>2)</w:t>
        <w:tab/>
        <w:t>unrestricted digital between MT and IWF and 3.1 kHz audio from IWF towards the fixed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ransfer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MT and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Circui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cke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ructur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MT and IWF.</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pPr>
      <w:r>
        <w:rPr>
          <w:rFonts w:eastAsia="modern a" w:cs="modern a" w:ascii="modern a" w:hAnsi="modern a"/>
          <w:color w:val="000000"/>
          <w:sz w:val="24"/>
          <w:szCs w:val="24"/>
          <w:lang w:val="en-US"/>
        </w:rPr>
        <w:t>Values:</w:t>
        <w:tab/>
        <w:t xml:space="preserve">- Service Data Unit Integrity </w:t>
      </w:r>
      <w:r>
        <w:rPr>
          <w:rFonts w:eastAsia="modern i" w:cs="modern i" w:ascii="modern i" w:hAnsi="modern i"/>
          <w:color w:val="000000"/>
          <w:sz w:val="20"/>
          <w:szCs w:val="20"/>
          <w:vertAlign w:val="superscript"/>
          <w:lang w:val="en-US"/>
        </w:rPr>
        <w:t>3)</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nstructured 4)</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4608" w:leader="none"/>
        </w:tabs>
        <w:bidi w:val="0"/>
        <w:spacing w:lineRule="auto" w:line="240" w:before="0" w:after="0"/>
        <w:ind w:left="0" w:right="0" w:hanging="0"/>
        <w:jc w:val="both"/>
        <w:rPr>
          <w:rFonts w:ascii="modern i" w:hAnsi="modern i" w:eastAsia="modern i" w:cs="modern i"/>
          <w:color w:val="000000"/>
          <w:sz w:val="20"/>
          <w:szCs w:val="20"/>
          <w:vertAlign w:val="superscript"/>
          <w:lang w:val="en-US"/>
        </w:rPr>
      </w:pPr>
      <w:r>
        <w:rPr>
          <w:rFonts w:eastAsia="modern i" w:cs="modern i" w:ascii="modern i" w:hAnsi="modern i"/>
          <w:color w:val="000000"/>
          <w:sz w:val="20"/>
          <w:szCs w:val="20"/>
          <w:vertAlign w:val="superscript"/>
          <w:lang w:val="en-US"/>
        </w:rPr>
        <w:t>3)</w:t>
        <w:tab/>
        <w:t>applicable for connection element "non transparent"</w:t>
      </w:r>
    </w:p>
    <w:p>
      <w:pPr>
        <w:pStyle w:val="Normal"/>
        <w:tabs>
          <w:tab w:val="clear" w:pos="720"/>
          <w:tab w:val="left" w:pos="864" w:leader="none"/>
          <w:tab w:val="left" w:pos="4608" w:leader="none"/>
        </w:tabs>
        <w:bidi w:val="0"/>
        <w:spacing w:lineRule="auto" w:line="240" w:before="0" w:after="0"/>
        <w:ind w:left="0" w:right="0" w:hanging="0"/>
        <w:jc w:val="both"/>
        <w:rPr>
          <w:rFonts w:ascii="modern i" w:hAnsi="modern i" w:eastAsia="modern i" w:cs="modern i"/>
          <w:color w:val="000000"/>
          <w:sz w:val="20"/>
          <w:szCs w:val="20"/>
          <w:vertAlign w:val="superscript"/>
          <w:lang w:val="en-US"/>
        </w:rPr>
      </w:pPr>
      <w:r>
        <w:rPr>
          <w:rFonts w:eastAsia="modern i" w:cs="modern i" w:ascii="modern i" w:hAnsi="modern i"/>
          <w:color w:val="000000"/>
          <w:sz w:val="20"/>
          <w:szCs w:val="20"/>
          <w:vertAlign w:val="superscript"/>
          <w:lang w:val="en-US"/>
        </w:rPr>
        <w:t>4)</w:t>
        <w:tab/>
        <w:t>applicable for connection element "transpar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igura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for a PLMN connec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Point to poi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stablishm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for a PLMN connec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Deman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ync/Async:</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w:t>
        <w:tab/>
        <w:t>MT and</w:t>
        <w:tab/>
        <w:t>between IWF and the fixed network.</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Synchronou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synchronou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egotia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w:t>
        <w:tab/>
        <w:t>MT and IWF.</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In band negotiation not possibl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Rat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 MT and between IWF and the fixed network.</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0.3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2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200/75 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4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4.8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9.6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termediate Rat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MT and BSS and BSS and IWF</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8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6 k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etwork Independent Clock on Tx:</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w:t>
        <w:tab/>
        <w:t>MT in the transmit direc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Not requir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quir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etwork Independent Clock on Rx:</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w:t>
        <w:tab/>
        <w:t>MT in the receive direc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Not accept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ccept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umber of Stop Bit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he TE/TA and MT and between IWF and fixed network in case of asynchronous transmiss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1 bi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 bit</w:t>
      </w:r>
      <w:r>
        <w:br w:type="page"/>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umber of Data Bits Excluding Parity If Pres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 MT and between IWF and the fixed network in case of a character oriented mode of transmiss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7 bi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8 bi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ity Informa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 MT and between IWF and the fixed network for a character oriented mode of transmiss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Od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ve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ced to 0</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ced to 1</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uplex Mod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MT and IWF.</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Full Duplex</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odem Typ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he IWF and the fixed network in case of 3.1 kHz audio ex-PLMN information transfer capability.</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V.21</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2</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2 bi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3</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6 ter</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32</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tobauding type 1</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e</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adio Channel Requirem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MT and BSS</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Full Rate Channel (Bm)</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lf Rate Channel (Lm)</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ual Rate/Half Rate preferr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ual Rate/Full Rate preferr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nection Elem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lement is relevant between MT and IWF </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Transpar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 Transparen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oth, Transparent preferre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oth, Non transparent preferred</w:t>
      </w:r>
      <w:r>
        <w:br w:type="page"/>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Information Layer 2 Protocol:</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 MT and between IWF and the fixed network.</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ISO 6429</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5</w:t>
      </w:r>
    </w:p>
    <w:p>
      <w:pPr>
        <w:pStyle w:val="Normal"/>
        <w:tabs>
          <w:tab w:val="clear" w:pos="720"/>
          <w:tab w:val="left" w:pos="9504" w:leader="none"/>
          <w:tab w:val="left" w:pos="9792" w:leader="none"/>
        </w:tabs>
        <w:bidi w:val="0"/>
        <w:spacing w:lineRule="auto" w:line="240" w:before="0" w:after="0"/>
        <w:ind w:left="4896" w:right="0" w:hanging="489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racter oriented Protocol with no Flow Control mechanism</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ignalling Access Protocol:</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TE/TA and M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I.440/450</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1</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8, dedicated PAD, individual NUI</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8, dedicated PAD, universal NUI</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8, non dedicated PA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32</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ate Adapta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IWF and the fixed network.</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V.110/X.30</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31 flagstuffing</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rate adaptation</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ding Standard:</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refers to the structure of the BC-IE defined in GSM 04.08.</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GSM</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Information Layer 1 Protocol:</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characterize the layer 1 protocol to be used between MT and BSS (Um interface) according to GSM 05.01.</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default</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egotiation of Intermediate Rate requested:</w:t>
      </w:r>
    </w:p>
    <w:p>
      <w:pPr>
        <w:pStyle w:val="Normal"/>
        <w:tabs>
          <w:tab w:val="clear" w:pos="720"/>
          <w:tab w:val="left" w:pos="4608" w:leader="none"/>
        </w:tabs>
        <w:bidi w:val="0"/>
        <w:spacing w:lineRule="auto" w:line="240" w:before="0" w:after="0"/>
        <w:ind w:left="0" w:right="0" w:hanging="0"/>
        <w:jc w:val="both"/>
        <w:rPr>
          <w:rFonts w:ascii="modern i" w:hAnsi="modern i" w:eastAsia="modern i" w:cs="modern i"/>
          <w:b/>
          <w:b/>
          <w:bCs/>
          <w:color w:val="000000"/>
          <w:sz w:val="20"/>
          <w:szCs w:val="20"/>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is relevant between MT and BSS and BSS and IWF.</w:t>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60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w:t>
        <w:tab/>
        <w:t>- no meaning associated</w:t>
      </w:r>
    </w:p>
    <w:p>
      <w:pPr>
        <w:pStyle w:val="Normal"/>
        <w:tabs>
          <w:tab w:val="clear" w:pos="720"/>
          <w:tab w:val="left" w:pos="9216" w:leader="none"/>
        </w:tabs>
        <w:bidi w:val="0"/>
        <w:spacing w:lineRule="auto" w:line="240" w:before="0" w:after="0"/>
        <w:ind w:left="4608" w:right="0" w:hanging="460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6kbit/s radio interface is requested for a full rate channel with a user rate up to and including 4.8kbit/s, non transparent servic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ANNEX 2 (Norma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of Bearer Capability, Low Layer Compatibility and High Layer Compatibility Information Element for GSM Bearer Services and GSM TeleServices</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0</w:t>
        <w:tab/>
        <w:t>Scope</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the relationship between the various parameters of the GSM Bearer Capability Information Element (BC-IE), their validity and the possible settings with reference to each GSM Bearer service/Teleservice defined in GSM 02.02 and GSM 02.03 as well as the various occurrences during the connection control (section 1). Furthermore, the contents of the Low Layer (LLC) and the High Layer (HLC) Compatibility Information Elements are described (section 2).</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1</w:t>
        <w:tab/>
        <w:t>Bearer Capability Information Element</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1.1</w:t>
        <w:tab/>
        <w:t>General Consideration</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purpose of the bearer capability information element (BC-IE) is to request a particular bearer service to be provided by the network. This indication is carried by certain connection control messages which for the subject matter of this document may be categorized into thos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he call set-up phase and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d during the established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all set-up phase the GSM BC-IE (single or multiple) i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TUP message generated by the requesting entity (either MS or MSC) to establish a mobile-originated or mobile-terminated call, respectively, an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LL CONFIRMED or CALL PROCEEDING messages, respectively, generated by the responding entity (either MS or MSC) in order to negotiate certain parameter values. If no BC-IE is contained in the SETUP message (PSTN-originated call with single-numbering scheme) the CALL CONFIRMED message indicates the complete applicable BC-IE. In this case the value "unrestricted digital" for the information transfer capability must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established connection the GSM BC-IE is included in the MODIFY, MODIFY COMPLETE, and MODIFY REJECT messages in order to change the service (bearer capability).</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tables and subsections of section 1 deal with the representation of the individual contents of the GSM BC-IE during the call set-up phase. For the use during the established connection refer to GSM 04.08.</w:t>
      </w:r>
    </w:p>
    <w:p>
      <w:pPr>
        <w:pStyle w:val="Normal"/>
        <w:bidi w:val="0"/>
        <w:spacing w:lineRule="auto" w:line="240" w:before="0" w:after="1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individual parameter settings at the MS the following cases may be distinguished (ref. GSM 07.02 and GSM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originated call set up by a MS consisting of a MT with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tting results from respective MMI actions and/or MT internal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originated call set up by a MS consisting of a MT with S interf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tting of the GSM BC is derived from the ISDN BC and LLC/HLC elements contained in the ISDN SETUP message received from the terminal. It is complemented by information resulting from respective MMI actions and/or MT internal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terminated call set up to a MS consisting of a MT with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 related part of the compatibility check is carried out according to the knowledge of the MT concerning its implemented functions (i.e. answering the call). The requested field values of the non-negotiable parameters and the selected field values of the negotiable parameters determine the selection of the terminal function to be used for the intended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terminated call set up to a MS consisting of a MT with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GSM BC received from the MSC is mapped by the MT onto an applicable ISDN BC. In some cases a HLC may be generated, if it is not otherwise available (e.g. for group 3 facsimile). The BC related part of the compatibility check is up to the terminal connected to the S interface of the MT, as is the selection of the terminal function (i.e. answering the call) to be used for the intended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1.1.2</w:t>
        <w:tab/>
        <w:t>Interpretation of the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subsequent diagrams is to achieve unambiguous representation of the individual contents of the GSM BC-IE for the various occurrences during the call set-up phase, covering all bearer services and teleservices according to GSM 02.02 and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principle adopted is a graphic scheme, or mask, wherein the ordinate designates the individual parameters of the GSM BC-IE and the abscissa gives the possible field values of these parameters. The abbreviations used in these sections are defined in table II.3. The allowed content of any GSM BC-IE is represented by a number of graphs connecting parameter values (abscissa points) of all parameters (ordinate points). Each graphic scheme is subdivided into two independent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Protocol related" par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late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ion of all GSM BC-IEs in all call set-up messages shall be in accordance with these graphs. Sections 1.2 through 1.14 show individual sets of graphs for each service group (BS/TS) and for each type of applicable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ose parameters which have only one possible field value for all recognized services are shown in table II.3, where they are marked accordingly in the column "common setting of field values". They are not represented in the graphic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ll parameters of the GSM BC-IE are relevant for each service (BS/TS). This is represented by specific abscissa points with a value of "NA" (Not Applicable) allocated to these parameters. The graphs pass through these points for each such parameter. The actual field value to be used in the GSM BC-IE is marked in the column "default setting of field values (NA)" of table II.3. An abscissa point with a value of "NAV" (Not AVailable) indicates that the entire octet carrying this parameter (ref. table II.2 "General Structure of the GSM BC-Information Element") shall be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a particular dependency of the parameters "User Information Layer 2 Protocol (UIL2P)" and "Connection Element (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S sends a GSM BC-IE with a CE value other than "Transparent (T)", the parameter UIL2P is essential. Its field value must be set as indicated in the applicabl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SC sends a GSM BC-IE in the SETUP message, the parameter UIL2P may also be absent in the case of the CE parameter value being other than "Transparent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rtain parameters of the GSM BC-IE may be negotiated during the connection establishment phase. Table II.1 shows these parameters and the relations of their values in the SETUP message and in the CALL CONFIRMED/CALL PROCEEDING message, respectively, both for the mobile-originated and mobile-terminated case. A parameter may indicate a field value of one of the follow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ed value" indicating a request which cannot be changed by the responding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ffered value" indicating a proposal which may be changed by the responding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articular choice value leaving it up to the responding entity which value ultimately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 requested" indicating that the requested value applies and is confirmed (by retu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ed value" indicating that a particular value applies either out of the offered set or as a free choice out of the defined set of values.</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Table II.1</w:t>
        <w:tab/>
        <w:t>BC-Parameters subject to negotiation procedure</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Call:</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parameter │           SETUP               │         CALL PR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DB       │ requested value               │  as requ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PB       │ requested value               │  as requ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B       │ requested value               │  as requ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        │ requested value (T/NT)        │  as requ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oth" with the preferred     │  selecte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 indicated(e.g. bothNT)  │  (T/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CR       │ requested value (HR/FR)       │  as requ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ual" with the preferred     │  as requested</w:t>
      </w:r>
      <w:r>
        <w:rPr>
          <w:rFonts w:eastAsia="modern g" w:cs="modern g" w:ascii="modern g" w:hAnsi="modern g"/>
          <w:color w:val="000000"/>
          <w:sz w:val="18"/>
          <w:szCs w:val="18"/>
          <w:vertAlign w:val="superscript"/>
          <w:lang w:val="en-US"/>
        </w:rPr>
        <w:t>1)</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 indicated(e.g. dualF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IL2P      │ requested value</w:t>
      </w:r>
      <w:r>
        <w:rPr>
          <w:rFonts w:eastAsia="modern g" w:cs="modern g" w:ascii="modern g" w:hAnsi="modern g"/>
          <w:color w:val="000000"/>
          <w:sz w:val="18"/>
          <w:szCs w:val="18"/>
          <w:vertAlign w:val="superscript"/>
          <w:lang w:val="en-US"/>
        </w:rPr>
        <w:t>3)</w:t>
      </w:r>
      <w:r>
        <w:rPr>
          <w:rFonts w:eastAsia="modern a" w:cs="modern a" w:ascii="modern a" w:hAnsi="modern a"/>
          <w:color w:val="000000"/>
          <w:sz w:val="24"/>
          <w:szCs w:val="24"/>
          <w:lang w:val="en-US"/>
        </w:rPr>
        <w:t xml:space="preserve"> or NAV</w:t>
      </w:r>
      <w:r>
        <w:rPr>
          <w:rFonts w:eastAsia="modern g" w:cs="modern g" w:ascii="modern g" w:hAnsi="modern g"/>
          <w:color w:val="000000"/>
          <w:sz w:val="18"/>
          <w:szCs w:val="18"/>
          <w:vertAlign w:val="superscript"/>
          <w:lang w:val="en-US"/>
        </w:rPr>
        <w:t>2)</w:t>
      </w:r>
      <w:r>
        <w:rPr>
          <w:rFonts w:eastAsia="modern a" w:cs="modern a" w:ascii="modern a" w:hAnsi="modern a"/>
          <w:color w:val="000000"/>
          <w:sz w:val="24"/>
          <w:szCs w:val="24"/>
          <w:lang w:val="en-US"/>
        </w:rPr>
        <w:t xml:space="preserve">    │  as requested or NAV</w:t>
      </w:r>
      <w:r>
        <w:rPr>
          <w:rFonts w:eastAsia="modern g" w:cs="modern g" w:ascii="modern g" w:hAnsi="modern g"/>
          <w:color w:val="000000"/>
          <w:sz w:val="18"/>
          <w:szCs w:val="18"/>
          <w:vertAlign w:val="superscript"/>
          <w:lang w:val="en-US"/>
        </w:rPr>
        <w:t>5)</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Call:</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parameter │           SETUP               │         CALL CON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DB       │  offered value                │  selected value (fre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PB       │  offered value                │  selected value (fre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B       │  offered value                │  selected value (fre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        │  requested value (T/NT)       │  as requested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elected value (T/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ree choice)</w:t>
      </w:r>
      <w:r>
        <w:rPr>
          <w:rFonts w:eastAsia="modern g" w:cs="modern g" w:ascii="modern g" w:hAnsi="modern g"/>
          <w:color w:val="000000"/>
          <w:sz w:val="18"/>
          <w:szCs w:val="18"/>
          <w:vertAlign w:val="superscript"/>
          <w:lang w:val="en-US"/>
        </w:rPr>
        <w:t>4)</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oth" with the preferred     │  selecte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 indicated(e.g. bothNT) │  (T/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CR       │  arbitrary value              │  requested value (FR/HR)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R/FR/"dual" with the        │  "dual" with the prefe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eferred value indicated     │  value indicat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g. dualFR) )               │  (e.g. dualHR)       </w:t>
      </w:r>
      <w:r>
        <w:rPr>
          <w:rFonts w:eastAsia="modern g" w:cs="modern g" w:ascii="modern g" w:hAnsi="modern g"/>
          <w:color w:val="000000"/>
          <w:sz w:val="18"/>
          <w:szCs w:val="18"/>
          <w:vertAlign w:val="superscript"/>
          <w:lang w:val="en-US"/>
        </w:rPr>
        <w:t>1)</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UIL2P      │ offered value </w:t>
      </w:r>
      <w:r>
        <w:rPr>
          <w:rFonts w:eastAsia="modern g" w:cs="modern g" w:ascii="modern g" w:hAnsi="modern g"/>
          <w:color w:val="000000"/>
          <w:sz w:val="18"/>
          <w:szCs w:val="18"/>
          <w:vertAlign w:val="superscript"/>
          <w:lang w:val="en-US"/>
        </w:rPr>
        <w:t>3)</w:t>
      </w:r>
      <w:r>
        <w:rPr>
          <w:rFonts w:eastAsia="modern a" w:cs="modern a" w:ascii="modern a" w:hAnsi="modern a"/>
          <w:color w:val="000000"/>
          <w:sz w:val="24"/>
          <w:szCs w:val="24"/>
          <w:lang w:val="en-US"/>
        </w:rPr>
        <w:t xml:space="preserve"> or NAV</w:t>
      </w:r>
      <w:r>
        <w:rPr>
          <w:rFonts w:eastAsia="modern g" w:cs="modern g" w:ascii="modern g" w:hAnsi="modern g"/>
          <w:color w:val="000000"/>
          <w:sz w:val="18"/>
          <w:szCs w:val="18"/>
          <w:vertAlign w:val="superscript"/>
          <w:lang w:val="en-US"/>
        </w:rPr>
        <w:t>5)</w:t>
      </w:r>
      <w:r>
        <w:rPr>
          <w:rFonts w:eastAsia="modern a" w:cs="modern a" w:ascii="modern a" w:hAnsi="modern a"/>
          <w:color w:val="000000"/>
          <w:sz w:val="24"/>
          <w:szCs w:val="24"/>
          <w:lang w:val="en-US"/>
        </w:rPr>
        <w:t xml:space="preserve">     │  selected or NAV</w:t>
      </w:r>
      <w:r>
        <w:rPr>
          <w:rFonts w:eastAsia="modern g" w:cs="modern g" w:ascii="modern g" w:hAnsi="modern g"/>
          <w:color w:val="000000"/>
          <w:sz w:val="18"/>
          <w:szCs w:val="18"/>
          <w:vertAlign w:val="superscript"/>
          <w:lang w:val="en-US"/>
        </w:rPr>
        <w:t>2)</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nal decision, which radio channel is chosen, is done by the ASSIGNMENT COMMAND message. This message doesn't contain a BC-IE, but other parameters which define the radio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CE:T only or out-band flow control reques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not for C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the SETUP message contains no BC-IE (single number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AV" shall not be interpreted as an out-band flow control request by the M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Table II.2</w:t>
        <w:tab/>
        <w:t>General Structure of the BC-Information Element</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w:t>
        <w:tab/>
        <w:t>INFORMATION ELEMENT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adio channel requirements</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andard</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fer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Transfer Capability</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4</w:t>
        <w:tab/>
        <w:t>Structure</w:t>
        <w:tab/>
      </w:r>
      <w:r>
        <w:rPr>
          <w:rFonts w:eastAsia="modern i" w:cs="modern i" w:ascii="modern i" w:hAnsi="modern i"/>
          <w:color w:val="000000"/>
          <w:sz w:val="20"/>
          <w:szCs w:val="20"/>
          <w:vertAlign w:val="superscript"/>
          <w:lang w:val="en-US"/>
        </w:rPr>
        <w:t>2)</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plex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figuration</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stablishment</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gotiation of Intermediate Rate Requested</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5</w:t>
        <w:tab/>
        <w:t>Rate adaptation</w:t>
        <w:tab/>
      </w:r>
      <w:r>
        <w:rPr>
          <w:rFonts w:eastAsia="modern i" w:cs="modern i" w:ascii="modern i" w:hAnsi="modern i"/>
          <w:color w:val="000000"/>
          <w:sz w:val="20"/>
          <w:szCs w:val="20"/>
          <w:vertAlign w:val="superscript"/>
          <w:lang w:val="en-US"/>
        </w:rPr>
        <w:t>2)</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ling access protocol</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6</w:t>
        <w:tab/>
        <w:t>User information layer 1 protocol</w:t>
        <w:tab/>
      </w:r>
      <w:r>
        <w:rPr>
          <w:rFonts w:eastAsia="modern i" w:cs="modern i" w:ascii="modern i" w:hAnsi="modern i"/>
          <w:color w:val="000000"/>
          <w:sz w:val="20"/>
          <w:szCs w:val="20"/>
          <w:vertAlign w:val="superscript"/>
          <w:lang w:val="en-US"/>
        </w:rPr>
        <w:t>2)</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ous / a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6a</w:t>
        <w:tab/>
        <w:t>Number of stop bits</w:t>
        <w:tab/>
      </w:r>
      <w:r>
        <w:rPr>
          <w:rFonts w:eastAsia="modern i" w:cs="modern i" w:ascii="modern i" w:hAnsi="modern i"/>
          <w:color w:val="000000"/>
          <w:sz w:val="20"/>
          <w:szCs w:val="20"/>
          <w:vertAlign w:val="superscript"/>
          <w:lang w:val="en-US"/>
        </w:rPr>
        <w:t>2)</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got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 of data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 rate</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6b</w:t>
        <w:tab/>
        <w:t>Intermediate rate</w:t>
        <w:tab/>
      </w:r>
      <w:r>
        <w:rPr>
          <w:rFonts w:eastAsia="modern i" w:cs="modern i" w:ascii="modern i" w:hAnsi="modern i"/>
          <w:color w:val="000000"/>
          <w:sz w:val="20"/>
          <w:szCs w:val="20"/>
          <w:vertAlign w:val="superscript"/>
          <w:lang w:val="en-US"/>
        </w:rPr>
        <w:t>2)</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IC on transmission</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IC on reception</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ity information</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6c</w:t>
        <w:tab/>
        <w:t>Connection element</w:t>
        <w:tab/>
      </w:r>
      <w:r>
        <w:rPr>
          <w:rFonts w:eastAsia="modern i" w:cs="modern i" w:ascii="modern i" w:hAnsi="modern i"/>
          <w:color w:val="000000"/>
          <w:sz w:val="20"/>
          <w:szCs w:val="20"/>
          <w:vertAlign w:val="superscript"/>
          <w:lang w:val="en-US"/>
        </w:rPr>
        <w:t>2)</w:t>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m type</w:t>
        <w:tab/>
      </w:r>
    </w:p>
    <w:p>
      <w:pPr>
        <w:pStyle w:val="Normal"/>
        <w:pBdr>
          <w:top w:val="single" w:sz="8" w:space="0" w:color="000000"/>
          <w:left w:val="single" w:sz="8" w:space="0" w:color="000000"/>
          <w:bottom w:val="single" w:sz="8" w:space="0" w:color="000000"/>
          <w:right w:val="single" w:sz="8" w:space="0" w:color="000000"/>
        </w:pBdr>
        <w:tabs>
          <w:tab w:val="clear" w:pos="720"/>
          <w:tab w:val="left" w:pos="1056" w:leader="none"/>
          <w:tab w:val="left" w:pos="1248" w:leader="none"/>
          <w:tab w:val="left" w:pos="5256" w:leader="none"/>
        </w:tabs>
        <w:bidi w:val="0"/>
        <w:spacing w:lineRule="auto" w:line="180" w:before="0" w:after="0"/>
        <w:ind w:left="0" w:right="0" w:hanging="0"/>
        <w:jc w:val="left"/>
        <w:rPr/>
      </w:pPr>
      <w:r>
        <w:rPr>
          <w:rFonts w:eastAsia="modern a" w:cs="modern a" w:ascii="modern a" w:hAnsi="modern a"/>
          <w:color w:val="000000"/>
          <w:sz w:val="24"/>
          <w:szCs w:val="24"/>
          <w:lang w:val="en-US"/>
        </w:rPr>
        <w:t>7</w:t>
        <w:tab/>
        <w:t>User information layer 2 protocol</w:t>
        <w:tab/>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ctet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ctets only available if the parameter "Information Transfer Capability" does not indicate "Speech".</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Table II.3</w:t>
        <w:tab/>
        <w:t>Selection of flow control method (for CE:NT with SA:A only)</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3600"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w control method</w:t>
        <w:tab/>
      </w:r>
    </w:p>
    <w:p>
      <w:pPr>
        <w:pStyle w:val="Normal"/>
        <w:pBdr>
          <w:top w:val="single" w:sz="8" w:space="0" w:color="000000"/>
          <w:left w:val="single" w:sz="8" w:space="0" w:color="000000"/>
          <w:bottom w:val="single" w:sz="8" w:space="0" w:color="000000"/>
          <w:right w:val="single" w:sz="8" w:space="0" w:color="000000"/>
        </w:pBdr>
        <w:tabs>
          <w:tab w:val="clear" w:pos="720"/>
          <w:tab w:val="left" w:pos="216" w:leader="none"/>
          <w:tab w:val="left" w:pos="3312" w:leader="none"/>
          <w:tab w:val="left" w:pos="3600" w:leader="none"/>
          <w:tab w:val="left" w:pos="5328" w:leader="none"/>
          <w:tab w:val="left" w:pos="5616" w:leader="none"/>
          <w:tab w:val="left" w:pos="7488" w:leader="none"/>
          <w:tab w:val="left" w:pos="7776" w:leader="none"/>
        </w:tabs>
        <w:bidi w:val="0"/>
        <w:spacing w:lineRule="auto" w:line="180" w:before="0" w:after="0"/>
        <w:ind w:left="0" w:right="0" w:hanging="0"/>
        <w:jc w:val="left"/>
        <w:rPr/>
      </w:pPr>
      <w:r>
        <w:rPr>
          <w:rFonts w:eastAsia="modern a" w:cs="modern a" w:ascii="modern a" w:hAnsi="modern a"/>
          <w:color w:val="000000"/>
          <w:sz w:val="24"/>
          <w:szCs w:val="24"/>
          <w:lang w:val="en-US"/>
        </w:rPr>
        <w:t>information element</w:t>
        <w:tab/>
        <w:t>in-band</w:t>
        <w:tab/>
        <w:t>out-band</w:t>
      </w:r>
      <w:r>
        <w:rPr>
          <w:rFonts w:eastAsia="modern i" w:cs="modern i" w:ascii="modern i" w:hAnsi="modern i"/>
          <w:color w:val="000000"/>
          <w:sz w:val="20"/>
          <w:szCs w:val="20"/>
          <w:vertAlign w:val="superscript"/>
          <w:lang w:val="en-US"/>
        </w:rPr>
        <w:t>3)</w:t>
      </w:r>
      <w:r>
        <w:rPr>
          <w:rFonts w:eastAsia="modern a" w:cs="modern a" w:ascii="modern a" w:hAnsi="modern a"/>
          <w:color w:val="000000"/>
          <w:sz w:val="24"/>
          <w:szCs w:val="24"/>
          <w:lang w:val="en-US"/>
        </w:rPr>
        <w:tab/>
        <w:t>none</w:t>
        <w:tab/>
      </w:r>
    </w:p>
    <w:p>
      <w:pPr>
        <w:pStyle w:val="Normal"/>
        <w:pBdr>
          <w:top w:val="single" w:sz="8" w:space="0" w:color="000000"/>
          <w:left w:val="single" w:sz="8" w:space="0" w:color="000000"/>
          <w:bottom w:val="single" w:sz="8" w:space="0" w:color="000000"/>
          <w:right w:val="single" w:sz="8" w:space="0" w:color="000000"/>
        </w:pBdr>
        <w:tabs>
          <w:tab w:val="clear" w:pos="720"/>
          <w:tab w:val="left" w:pos="216" w:leader="none"/>
          <w:tab w:val="left" w:pos="3312" w:leader="none"/>
          <w:tab w:val="left" w:pos="3600" w:leader="none"/>
          <w:tab w:val="left" w:pos="5328" w:leader="none"/>
          <w:tab w:val="left" w:pos="5616" w:leader="none"/>
          <w:tab w:val="left" w:pos="7488" w:leader="none"/>
          <w:tab w:val="left" w:pos="7776"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data bits</w:t>
        <w:tab/>
        <w:t>7 or 8</w:t>
        <w:tab/>
        <w:t>7 or 8</w:t>
        <w:tab/>
        <w:t>7 or 8</w:t>
        <w:tab/>
      </w:r>
    </w:p>
    <w:p>
      <w:pPr>
        <w:pStyle w:val="Normal"/>
        <w:pBdr>
          <w:top w:val="single" w:sz="8" w:space="0" w:color="000000"/>
          <w:left w:val="single" w:sz="8" w:space="0" w:color="000000"/>
          <w:bottom w:val="single" w:sz="8" w:space="0" w:color="000000"/>
          <w:right w:val="single" w:sz="8" w:space="0" w:color="000000"/>
        </w:pBdr>
        <w:tabs>
          <w:tab w:val="clear" w:pos="720"/>
          <w:tab w:val="left" w:pos="216" w:leader="none"/>
          <w:tab w:val="left" w:pos="3312" w:leader="none"/>
          <w:tab w:val="left" w:pos="3600" w:leader="none"/>
          <w:tab w:val="left" w:pos="5328" w:leader="none"/>
          <w:tab w:val="left" w:pos="5616" w:leader="none"/>
          <w:tab w:val="left" w:pos="7488" w:leader="none"/>
          <w:tab w:val="left" w:pos="7776" w:leader="none"/>
        </w:tabs>
        <w:bidi w:val="0"/>
        <w:spacing w:lineRule="auto" w:line="180" w:before="0" w:after="0"/>
        <w:ind w:left="0" w:right="0" w:hanging="0"/>
        <w:jc w:val="left"/>
        <w:rPr/>
      </w:pPr>
      <w:r>
        <w:rPr>
          <w:rFonts w:eastAsia="modern a" w:cs="modern a" w:ascii="modern a" w:hAnsi="modern a"/>
          <w:color w:val="000000"/>
          <w:sz w:val="24"/>
          <w:szCs w:val="24"/>
          <w:lang w:val="en-US"/>
        </w:rPr>
        <w:t>user information layer 2 protocol</w:t>
        <w:tab/>
        <w:t>ISO 6429</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NAV</w:t>
        <w:tab/>
        <w:t xml:space="preserve"> COPnoFlCt</w:t>
      </w:r>
      <w:r>
        <w:rPr>
          <w:rFonts w:eastAsia="modern i" w:cs="modern i" w:ascii="modern i" w:hAnsi="modern i"/>
          <w:color w:val="000000"/>
          <w:sz w:val="20"/>
          <w:szCs w:val="20"/>
          <w:vertAlign w:val="superscript"/>
          <w:lang w:val="en-US"/>
        </w:rPr>
        <w:t>2)</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SO6429 stands for "ISO 6429, codeset 0, DC1/DC3" and is applicable for 7 and 8 bit c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PnoFlCt stands for a character oriented protocol with no flow control mechanism (no reserved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out-band" flow control requires V.42 in case of PSTN or V.110 in case of ISD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110 flow control mechanism is not supported, where required, the call pending shall be termin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42 functionality is not supported by the modem in the IWF or in the fixed network, the call will be supported with a fallback to the non-V.42 mode. In this case the IWF will release the call if due to temporary throughput problems on the radio interface or initiation of flow control by the MS and the inability to flow control the fixed network modem an overflow of the L2R buffers (16-32kbit)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at a phase 1 network may release the call, if the V.42 functionality is not provided by the IWF or the fixed network modem. As V.42 does not apply to V.21 and V.23 modems, outband flow control can not be supported for these modem type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Table II.4a</w:t>
        <w:tab/>
        <w:t>Modem Type subject to negotiation procedure</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Call:</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parameter M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parameter │ Message SETUP                 │ Message CALL PROC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 V-series                      │  V-serie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T        │ V-series                      │  V-serie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obauding type 1            │  autobauding type 1 or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V-series </w:t>
      </w:r>
      <w:r>
        <w:rPr>
          <w:rFonts w:eastAsia="modern g" w:cs="modern g" w:ascii="modern g" w:hAnsi="modern g"/>
          <w:color w:val="000000"/>
          <w:sz w:val="18"/>
          <w:szCs w:val="18"/>
          <w:vertAlign w:val="superscript"/>
          <w:lang w:val="en-US"/>
        </w:rPr>
        <w:t>1)</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T or  │ V-series                      │  V-serie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N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obauding type 1            │  autobauding type 1 or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V-series </w:t>
      </w:r>
      <w:r>
        <w:rPr>
          <w:rFonts w:eastAsia="modern g" w:cs="modern g" w:ascii="modern g" w:hAnsi="modern g"/>
          <w:color w:val="000000"/>
          <w:sz w:val="18"/>
          <w:szCs w:val="18"/>
          <w:vertAlign w:val="superscript"/>
          <w:lang w:val="en-US"/>
        </w:rPr>
        <w:t>1)2)</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Call:</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parameter M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parameter │ Message SETUP                 │ Message CALL CONF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 V-series                      │  V-serie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T        │ V-series                      │  V-series or autobauding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type 1 </w:t>
      </w:r>
      <w:r>
        <w:rPr>
          <w:rFonts w:eastAsia="modern g" w:cs="modern g" w:ascii="modern g" w:hAnsi="modern g"/>
          <w:color w:val="000000"/>
          <w:sz w:val="18"/>
          <w:szCs w:val="18"/>
          <w:vertAlign w:val="superscript"/>
          <w:lang w:val="en-US"/>
        </w:rPr>
        <w:t>3)</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obauding type 1            │  autobauding type 1 or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V-series </w:t>
      </w:r>
      <w:r>
        <w:rPr>
          <w:rFonts w:eastAsia="modern g" w:cs="modern g" w:ascii="modern g" w:hAnsi="modern g"/>
          <w:color w:val="000000"/>
          <w:sz w:val="18"/>
          <w:szCs w:val="18"/>
          <w:vertAlign w:val="superscript"/>
          <w:lang w:val="en-US"/>
        </w:rPr>
        <w:t>4)</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T or  │ V-series                      │  V-serie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N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obauding type 1            │  autobauding type 1 or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V-series </w:t>
      </w:r>
      <w:r>
        <w:rPr>
          <w:rFonts w:eastAsia="modern g" w:cs="modern g" w:ascii="modern g" w:hAnsi="modern g"/>
          <w:color w:val="000000"/>
          <w:sz w:val="18"/>
          <w:szCs w:val="18"/>
          <w:vertAlign w:val="superscript"/>
          <w:lang w:val="en-US"/>
        </w:rPr>
        <w:t>4)5)</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2835"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 autobauding capability in the IWF: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E:T selected by IWF/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ree choice if the SETUP contains no BC-IE (single numbering schem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WF/MSC has no autobauding capability, a V-series modem typ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the MS does not allow the use of autobauding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E:T selected by the M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Table II.4b</w:t>
        <w:tab/>
        <w:t>Intermediate Rate negoti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rate is 9.6 kbit/s the intermediate rate negotiation procedure is not applicable and NIRR shall be set to "no meaning".</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ipient of SETUP supports full rate, non transparent, 6kbit/s radio interface rate and the user rate is up to/equal 4.8kbit/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parameter MT                     │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parameter │ Messa</w:t>
      </w:r>
      <w:r>
        <w:rPr>
          <w:rFonts w:eastAsia="modern g" w:cs="modern g" w:ascii="modern g" w:hAnsi="modern g"/>
          <w:color w:val="000000"/>
          <w:sz w:val="18"/>
          <w:szCs w:val="18"/>
          <w:lang w:val="en-US"/>
        </w:rPr>
        <w:t>ge SETUP                 │ Message CALL CONF        │</w:t>
      </w:r>
    </w:p>
    <w:p>
      <w:pPr>
        <w:pStyle w:val="Normal"/>
        <w:keepNext w:val="true"/>
        <w:keepLines/>
        <w:bidi w:val="0"/>
        <w:spacing w:lineRule="auto" w:line="240" w:before="0" w:after="0"/>
        <w:ind w:left="0" w:right="0"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or CALL PROC</w:t>
      </w:r>
      <w:r>
        <w:rPr>
          <w:rFonts w:eastAsia="modern g" w:cs="modern g" w:ascii="modern g" w:hAnsi="modern g"/>
          <w:b/>
          <w:bCs/>
          <w:color w:val="000000"/>
          <w:sz w:val="18"/>
          <w:szCs w:val="18"/>
          <w:vertAlign w:val="superscript"/>
          <w:lang w:val="en-US"/>
        </w:rPr>
        <w:t>1)</w:t>
      </w:r>
      <w:r>
        <w:rPr>
          <w:rFonts w:eastAsia="modern g" w:cs="modern g" w:ascii="modern g" w:hAnsi="modern g"/>
          <w:color w:val="000000"/>
          <w:sz w:val="18"/>
          <w:szCs w:val="18"/>
          <w:lang w:val="en-US"/>
        </w:rPr>
        <w:t xml:space="preserve">      │</w:t>
      </w:r>
    </w:p>
    <w:p>
      <w:pPr>
        <w:pStyle w:val="Normal"/>
        <w:keepNext w:val="true"/>
        <w:keepLine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IRR        │ 6kbit/s                       │ 6kbit/s                  │</w:t>
      </w:r>
    </w:p>
    <w:p>
      <w:pPr>
        <w:pStyle w:val="Normal"/>
        <w:keepNext w:val="true"/>
        <w:keepLine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bidi w:val="0"/>
        <w:spacing w:lineRule="auto" w:line="240" w:before="0" w:after="0"/>
        <w:ind w:left="0" w:right="0"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          │ 16kbit</w:t>
      </w:r>
      <w:r>
        <w:rPr>
          <w:rFonts w:eastAsia="modern a" w:cs="modern a" w:ascii="modern a" w:hAnsi="modern a"/>
          <w:color w:val="000000"/>
          <w:sz w:val="24"/>
          <w:szCs w:val="24"/>
          <w:lang w:val="en-US"/>
        </w:rPr>
        <w:t>/s                      │ 8kbit/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 Rate   │ up to/equal 4.8kbit/s         │ as requested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case of a Mobile Terminated Call, if the SETUP message does not contain a BC-IE, the MS shall behave as if NIRR set to "no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a MOC or a MTC where no BC-IE is included in the CALL PROCEEDING or CALL CONFIRMED message, respectively, the MS or the network shall behave as if the NIRR was set to "No meaning".</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ipient of SETUP does support full rate, non transparent, but not in connection with 6kbit/s radio interface rate:</w:t>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parameter M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parameter │ Message SETUP                 │ Message CALL CONF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or CALL PROC</w:t>
      </w:r>
      <w:r>
        <w:rPr>
          <w:rFonts w:eastAsia="modern g" w:cs="modern g" w:ascii="modern g" w:hAnsi="modern g"/>
          <w:color w:val="000000"/>
          <w:sz w:val="18"/>
          <w:szCs w:val="18"/>
          <w:vertAlign w:val="superscript"/>
          <w:lang w:val="en-US"/>
        </w:rPr>
        <w:t>1)</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IRR        │ 6kbit/s                       │ No Meaning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R          │ 16kbit/s                      │ 16kbit/s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 Rate   │ up to/equal 4.8kbit/s         │ as requested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no other parameter needs negotiation, the CALL CONF/PROC message need not contain any 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a MOC or a MTC where no BC-IE is included in the CALL PROCEEDING or CALL CONFIRMED message, respectively, the MS or the network shall behave as if the NIRR was set to "No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Table II.5</w:t>
        <w:tab/>
        <w:t>BC parameter setting (part 1)</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on setting of field values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Parameters and Value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 setting of field values (NA)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  v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C...Information Transfer Capability: - Speech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DI..Unrestricted Digital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X3..Group 3 Facsimil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1 kHz..3.1 kHz Ex PLM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Transfer Mode:                   - ci..Circuit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ructure:                       - SDU..Service Data Unit Integrity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structured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nfiguration:                   - pp..Point to point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blishment:                   - de..Demand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Sync/Async:                      - S..Synchronou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Asynchronou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Negotiation                     - ibn..in band negotiation not possible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User Rate:                       - 0.3..0.3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2..1.2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2/0.075..1200/75 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4..2.4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8..4.8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6..9.6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Intermediate Rate:               - 4.. 4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8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6.. 16 kbit/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t_used..not used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T..Network Independent Clock on Tx: - not_required.. Not required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ire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R..Network Independent Clock on Rx: - not_accepted..not accepted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ccepte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B...Number of Stop Bits:             - 1..1 bit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2 bi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DB...Number of Data Bits Excluding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ity If Present:               - 7.. 7 bi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8 bit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PB...Parity Information:              - Od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ve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ne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0.. Forced to 0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Forced to 1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L1P.User Information Layer 1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 def..default layer 1 protocol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Table II.5</w:t>
        <w:tab/>
        <w:t>BC parameter setting (part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on setting of field values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Parameters and Value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 setting of field values (NA)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  v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Duplex Mode: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d.. Full Duplex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Modem Type:                      - V.21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2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2 bis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3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26 ter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V.32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uto1.. autobauding type 1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ne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CR...Radio Channel Requirement:       - FR.. Full Rate Channel (B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R..Half Rate Channel (L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alHR..Dual Rate/Half Rate preferre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alFR..Dual Rate/Full Rate preferre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Connection Element:              - T.. Transparen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T.. Non Transparen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othT both transparent preferre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othNT both non Transparent preferre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L2P.User Information Layer 2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 ISO6429..ISO6429,codeset 0,DC1/DC3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5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PnoFlCt..Character oriented protocol with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flow control mechanis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Signalling Access Protocol:      - I.440.. I.440/450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1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8deIN.. X.28, dedicated PAD,individual NUI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8deUN.. X.28, dedicated PAD,universal NUI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28nond.. X.28, non dedicated PAD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32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Rate Adaptation:                 - V.110.. V.110/X.30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31Flag.. X.31 flagstuffing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 no rate adaptation                         │  X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Coding Standard:                 - GSM                                             │  X  │  X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keepNext w:val="true"/>
        <w:keepLines/>
        <w:bidi w:val="0"/>
        <w:spacing w:lineRule="auto" w:line="240" w:before="0" w:after="0"/>
        <w:ind w:left="0" w:right="0" w:hanging="0"/>
        <w:jc w:val="left"/>
        <w:rPr/>
      </w:pPr>
      <w:r>
        <w:rPr>
          <w:rFonts w:eastAsia="modern a" w:cs="modern a" w:ascii="modern a" w:hAnsi="modern a"/>
          <w:color w:val="000000"/>
          <w:sz w:val="24"/>
          <w:szCs w:val="24"/>
          <w:lang w:val="en-US"/>
        </w:rPr>
        <w:t xml:space="preserve">NIRR..Negotiation of Intermediate                                                  </w:t>
      </w:r>
      <w:r>
        <w:rPr>
          <w:rFonts w:eastAsia="modern g" w:cs="modern g" w:ascii="modern g" w:hAnsi="modern g"/>
          <w:color w:val="000000"/>
          <w:sz w:val="18"/>
          <w:szCs w:val="18"/>
          <w:lang w:val="en-US"/>
        </w:rPr>
        <w:t xml:space="preserve">      │     │     │</w:t>
      </w:r>
    </w:p>
    <w:p>
      <w:pPr>
        <w:pStyle w:val="Normal"/>
        <w:keepNext w:val="true"/>
        <w:keepLine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ate Requested:                   NM..No Meaning associated with this value        │  X  │     │</w:t>
      </w:r>
    </w:p>
    <w:p>
      <w:pPr>
        <w:pStyle w:val="Normal"/>
        <w:keepNext w:val="true"/>
        <w:keepLines/>
        <w:bidi w:val="0"/>
        <w:spacing w:lineRule="auto" w:line="24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6kb/s..6kbit/s radio interface rate requested    │     │     │</w:t>
      </w:r>
      <w:r>
        <w:br w:type="page"/>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Table II.6</w:t>
        <w:tab/>
        <w:t>Channel combination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Bearer and Teleservice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592" w:leader="none"/>
          <w:tab w:val="left" w:pos="2736" w:leader="none"/>
        </w:tabs>
        <w:bidi w:val="0"/>
        <w:spacing w:lineRule="auto" w:line="180" w:before="0" w:after="0"/>
        <w:ind w:left="0" w:right="453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indication</w:t>
        <w:tab/>
        <w:t>Network selection</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592" w:leader="none"/>
          <w:tab w:val="left" w:pos="2736" w:leader="none"/>
        </w:tabs>
        <w:bidi w:val="0"/>
        <w:spacing w:lineRule="auto" w:line="180" w:before="0" w:after="0"/>
        <w:ind w:left="0" w:right="453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w:t>
        <w:tab/>
        <w:t>CT</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592" w:leader="none"/>
          <w:tab w:val="left" w:pos="2736" w:leader="none"/>
        </w:tabs>
        <w:bidi w:val="0"/>
        <w:spacing w:lineRule="auto" w:line="180" w:before="0" w:after="0"/>
        <w:ind w:left="0" w:right="453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592" w:leader="none"/>
          <w:tab w:val="left" w:pos="2736" w:leader="none"/>
        </w:tabs>
        <w:bidi w:val="0"/>
        <w:spacing w:lineRule="auto" w:line="180" w:before="0" w:after="0"/>
        <w:ind w:left="0" w:right="453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592" w:leader="none"/>
          <w:tab w:val="left" w:pos="2736" w:leader="none"/>
        </w:tabs>
        <w:bidi w:val="0"/>
        <w:spacing w:lineRule="auto" w:line="180" w:before="0" w:after="0"/>
        <w:ind w:left="0" w:right="453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FR or 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592" w:leader="none"/>
          <w:tab w:val="left" w:pos="2736" w:leader="none"/>
        </w:tabs>
        <w:bidi w:val="0"/>
        <w:spacing w:lineRule="auto" w:line="180" w:before="0" w:after="0"/>
        <w:ind w:left="0" w:right="453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HR or FR</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e service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indication</w:t>
        <w:tab/>
        <w:tab/>
        <w:t>Network selection</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1)</w:t>
        <w:tab/>
        <w:t>BC(2)</w:t>
        <w:tab/>
        <w:t>CT(1)</w:t>
        <w:tab/>
        <w:t>CT(2)</w:t>
        <w:tab/>
        <w:t>or</w:t>
        <w:tab/>
        <w:t>CT(1)</w:t>
        <w:tab/>
        <w:t>CT(2)</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F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H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dual F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dual H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dual F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dual H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dual FR</w:t>
        <w:tab/>
        <w:t>FR</w:t>
        <w:tab/>
        <w:t>FR</w:t>
        <w:tab/>
        <w:t>o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dual HR</w:t>
        <w:tab/>
        <w:t>FR</w:t>
        <w:tab/>
        <w:t>FR</w:t>
        <w:tab/>
        <w:t>o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dual FR</w:t>
        <w:tab/>
        <w:t>FR</w:t>
        <w:tab/>
        <w:t>FR</w:t>
        <w:tab/>
        <w:t>o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dual HR</w:t>
        <w:tab/>
        <w:t>FR</w:t>
        <w:tab/>
        <w:t>FR</w:t>
        <w:tab/>
        <w:t>o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FR</w:t>
        <w:tab/>
        <w:t>FR</w:t>
        <w:tab/>
        <w:t>FR</w:t>
        <w:tab/>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H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F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752" w:leader="none"/>
          <w:tab w:val="left" w:pos="5616" w:leader="none"/>
          <w:tab w:val="left" w:pos="6336" w:leader="none"/>
        </w:tabs>
        <w:bidi w:val="0"/>
        <w:spacing w:lineRule="auto" w:line="18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HR</w:t>
        <w:tab/>
        <w:t>HR</w:t>
        <w:tab/>
        <w:t>HR</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by service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indication</w:t>
        <w:tab/>
        <w:tab/>
        <w:t>Network selection</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1)</w:t>
        <w:tab/>
        <w:t>BC(2)</w:t>
        <w:tab/>
        <w:t>CT(1)</w:t>
        <w:tab/>
        <w:t>CT(2)</w:t>
        <w:tab/>
        <w:t>or</w:t>
        <w:tab/>
        <w:t>CT(1)</w:t>
        <w:tab/>
        <w:t>CT(2)</w:t>
        <w:tab/>
        <w:t>or</w:t>
        <w:tab/>
        <w:t>CT(1)</w:t>
        <w:tab/>
        <w:t>CT(2)</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F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dual FR</w:t>
        <w:tab/>
        <w:t>FR</w:t>
        <w:tab/>
        <w:t>FR</w:t>
        <w:tab/>
        <w:t>or</w:t>
        <w:tab/>
        <w:t>F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dual HR</w:t>
        <w:tab/>
        <w:t>FR</w:t>
        <w:tab/>
        <w:t>FR</w:t>
        <w:tab/>
        <w:t>or</w:t>
        <w:tab/>
        <w:t>F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dual FR</w:t>
        <w:tab/>
        <w:t>HR</w:t>
        <w:tab/>
        <w:t>HR</w:t>
        <w:tab/>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dual H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H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dual FR</w:t>
        <w:tab/>
        <w:t>FR</w:t>
        <w:tab/>
        <w:t>FR</w:t>
        <w:tab/>
        <w:t>or</w:t>
        <w:tab/>
        <w:t>HR</w:t>
        <w:tab/>
        <w:t>HR</w:t>
        <w:tab/>
        <w:t>or</w:t>
        <w:tab/>
        <w:t>F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dual HR</w:t>
        <w:tab/>
        <w:t>FR</w:t>
        <w:tab/>
        <w:t>FR</w:t>
        <w:tab/>
        <w:t>or</w:t>
        <w:tab/>
        <w:t>HR</w:t>
        <w:tab/>
        <w:t>HR</w:t>
        <w:tab/>
        <w:t>or</w:t>
        <w:tab/>
        <w:t>F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dual FR</w:t>
        <w:tab/>
        <w:t>FR</w:t>
        <w:tab/>
        <w:t>FR</w:t>
        <w:tab/>
        <w:t>or</w:t>
        <w:tab/>
        <w:t>HR</w:t>
        <w:tab/>
        <w:t>HR</w:t>
        <w:tab/>
        <w:t>or</w:t>
        <w:tab/>
        <w:t>F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dual HR</w:t>
        <w:tab/>
        <w:t>FR</w:t>
        <w:tab/>
        <w:t>FR</w:t>
        <w:tab/>
        <w:t>or</w:t>
        <w:tab/>
        <w:t>HR</w:t>
        <w:tab/>
        <w:t>HR</w:t>
        <w:tab/>
        <w:t>or</w:t>
        <w:tab/>
        <w:t>F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F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FR</w:t>
        <w:tab/>
        <w:t>HR</w:t>
        <w:tab/>
        <w:t>FR</w:t>
        <w:tab/>
        <w:t>HR</w:t>
        <w:tab/>
        <w:t>or</w:t>
        <w:tab/>
        <w:t>HR</w:t>
        <w:tab/>
        <w:t>H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FR</w:t>
        <w:tab/>
        <w:t>FR</w:t>
        <w:tab/>
        <w:t>FR</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440" w:leader="none"/>
          <w:tab w:val="left" w:pos="2592" w:leader="none"/>
          <w:tab w:val="left" w:pos="2736" w:leader="none"/>
          <w:tab w:val="left" w:pos="3456" w:leader="none"/>
          <w:tab w:val="left" w:pos="4464" w:leader="none"/>
          <w:tab w:val="left" w:pos="5184" w:leader="none"/>
          <w:tab w:val="left" w:pos="6336" w:leader="none"/>
          <w:tab w:val="left" w:pos="7488" w:leader="none"/>
          <w:tab w:val="left" w:pos="8064" w:leader="none"/>
          <w:tab w:val="left" w:pos="9072" w:leader="none"/>
        </w:tabs>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HR</w:t>
        <w:tab/>
        <w:t>HR</w:t>
        <w:tab/>
        <w:t>HR</w:t>
        <w:tab/>
        <w:t>HR</w:t>
        <w:tab/>
        <w:t>or</w:t>
        <w:tab/>
        <w:t>FR</w:t>
        <w:tab/>
        <w:t>HR</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Channel Type</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Table II.7</w:t>
        <w:tab/>
        <w:t>TS61/TS62 Negotiation rules</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Call</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tab/>
        <w:t>CALL PROCEED</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 s/f</w:t>
        <w:tab/>
        <w:t>TS61 s/f or TS62</w:t>
        <w:tab/>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 f/s</w:t>
        <w:tab/>
        <w:t>TS61 f/s or 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2</w:t>
        <w:tab/>
        <w:t>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 s/f</w:t>
        <w:tab/>
        <w:t>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 f/s</w:t>
        <w:tab/>
        <w:t>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2</w:t>
        <w:tab/>
        <w:t>TS62</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ng Call</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tab/>
        <w:t>CALL CONFIRMED</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 s/f</w:t>
        <w:tab/>
        <w:t>TS61 s/f or TS61 f/s or TS62</w:t>
        <w:tab/>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1 f/s</w:t>
        <w:tab/>
        <w:t>TS61 s/f or TS61 f/s or TS62</w:t>
        <w:tab/>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2</w:t>
        <w:tab/>
        <w:t>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BC</w:t>
        <w:tab/>
        <w:t>TS61 s/f or TS61 f/s or 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62</w:t>
        <w:tab/>
        <w:t>TS62</w:t>
      </w:r>
    </w:p>
    <w:p>
      <w:pPr>
        <w:pStyle w:val="Normal"/>
        <w:pBdr>
          <w:top w:val="single" w:sz="8" w:space="0" w:color="000000"/>
          <w:left w:val="single" w:sz="8" w:space="0" w:color="000000"/>
          <w:bottom w:val="single" w:sz="8" w:space="0" w:color="000000"/>
          <w:right w:val="single" w:sz="8" w:space="0" w:color="000000"/>
        </w:pBdr>
        <w:tabs>
          <w:tab w:val="clear" w:pos="720"/>
          <w:tab w:val="left" w:pos="7443" w:leader="none"/>
          <w:tab w:val="left" w:pos="7587" w:leader="none"/>
        </w:tabs>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BC</w:t>
        <w:tab/>
        <w:t>TS62 (Note1)</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 = speech then fax</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 = fax then speech</w:t>
      </w:r>
    </w:p>
    <w:p>
      <w:pPr>
        <w:pStyle w:val="Normal"/>
        <w:bidi w:val="0"/>
        <w:spacing w:lineRule="auto" w:line="180" w:before="0" w:after="0"/>
        <w:ind w:left="0" w:right="-5670"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S61 is also accepted if the VMSC supports TS61 and does not perform subscription checking on a CALL CONFIRMED message (see GSM TS 02.01 and GSM TS 09.07)</w:t>
      </w:r>
      <w:r>
        <w:br w:type="page"/>
      </w:r>
    </w:p>
    <w:p>
      <w:pPr>
        <w:pStyle w:val="Normal"/>
        <w:bidi w:val="0"/>
        <w:spacing w:lineRule="auto" w:line="240" w:before="0" w:after="0"/>
        <w:ind w:left="0" w:right="0" w:hanging="0"/>
        <w:jc w:val="left"/>
        <w:rPr/>
      </w:pPr>
      <w:r>
        <w:rPr>
          <w:rFonts w:eastAsia="modern d" w:cs="modern d" w:ascii="modern d" w:hAnsi="modern d"/>
          <w:vanish/>
          <w:color w:val="000000"/>
          <w:sz w:val="17"/>
          <w:szCs w:val="17"/>
          <w:lang w:val="en-US"/>
        </w:rPr>
        <w:t>.c.</w:t>
      </w:r>
      <w:r>
        <w:rPr>
          <w:rFonts w:eastAsia="modern a" w:cs="modern a" w:ascii="modern a" w:hAnsi="modern a"/>
          <w:color w:val="000000"/>
          <w:sz w:val="24"/>
          <w:szCs w:val="24"/>
          <w:lang w:val="en-US"/>
        </w:rPr>
        <w:t>1.2</w:t>
        <w:tab/>
        <w:t>Bearer Service 21 ... 26, Data Circuit Duplex Asynchronous</w:t>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2.1</w:t>
        <w:tab/>
        <w:t>Unrestricted digital information transfer capabilit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r>
        <w:rPr>
          <w:rFonts w:eastAsia="modern g" w:cs="modern g" w:ascii="modern g" w:hAnsi="modern g"/>
          <w:color w:val="000000"/>
          <w:sz w:val="18"/>
          <w:szCs w:val="18"/>
          <w:vertAlign w:val="superscript"/>
          <w:lang w:val="en-US"/>
        </w:rPr>
        <w:t>3)</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5)</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4)</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2)</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 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         │|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075 6)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CE:NT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CE:T only or CE:NT and NIRR:6kb/s (not for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or MOC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MTC in the SETUP message or MOC/MTC with "out-band"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r MOC/MTC with no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OC only, 75 bit/s in the uplink, 1200 bit/s in the downlink direction</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2.2</w:t>
        <w:tab/>
        <w:t>3.1 kHz audio ex-PLMN information transfer capabilit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r>
        <w:rPr>
          <w:rFonts w:eastAsia="modern g" w:cs="modern g" w:ascii="modern g" w:hAnsi="modern g"/>
          <w:color w:val="000000"/>
          <w:sz w:val="18"/>
          <w:szCs w:val="18"/>
          <w:vertAlign w:val="superscript"/>
          <w:lang w:val="en-US"/>
        </w:rPr>
        <w:t>3)</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5)</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4)</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2)</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075 6)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CE:NT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CE:T only or CE:NT and NIRR:6kb/s (not for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or MOC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MTC in the SETUP message or MOC/MTC with "out-band"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for V.21 and V.23 modem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r MOC/MTC with no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OC only, 75 bit/s in the uplink, 1200 bit/s in the downlink direction</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w:t>
        <w:tab/>
        <w:t>Bearer Service 31 ... 34, Data Circuit Duplex Synchronous</w:t>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1</w:t>
        <w:tab/>
        <w:t>Unrestricted digital information transfer capability</w:t>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1.1</w:t>
        <w:tab/>
        <w:t>Non-X.32 Cas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1.2</w:t>
        <w:tab/>
        <w:t>X.32 Case (Packet Servi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NIRR:6kb/s (not for the SETUP message)</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2</w:t>
        <w:tab/>
        <w:t>3.1 kHz audio ex-PLMN information transfer capability</w:t>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2.1</w:t>
        <w:tab/>
        <w:t>Non-X.32 Cas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3.2.2</w:t>
        <w:tab/>
        <w:t>X.32 Case ( Packet Servic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vertAlign w:val="superscript"/>
          <w:lang w:val="en-US"/>
        </w:rPr>
        <w:t xml:space="preserve">2)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 xml:space="preserve">1)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vertAlign w:val="superscript"/>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CE:NT or "both"</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CE:T or CE:NT and NIRR:6kb/s (not for the SETUP message)</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4</w:t>
        <w:tab/>
        <w:t>Bearer Service 41 ... 46, PAD Access Asynchronou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DI      3.1 kHz      FAX3       speech</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ITC------│----------------------------------------------</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tabs>
          <w:tab w:val="clear" w:pos="720"/>
          <w:tab w:val="left" w:pos="3600" w:leader="none"/>
        </w:tabs>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4)</w:t>
      </w:r>
      <w:r>
        <w:rPr>
          <w:rFonts w:eastAsia="modern g" w:cs="modern g" w:ascii="modern g" w:hAnsi="modern g"/>
          <w:color w:val="000000"/>
          <w:sz w:val="18"/>
          <w:szCs w:val="18"/>
          <w:lang w:val="en-US"/>
        </w:rPr>
        <w:t xml:space="preserve">│                           3)││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24"/>
          <w:szCs w:val="24"/>
          <w:lang w:val="en-US"/>
        </w:rPr>
        <w:t>─┬</w:t>
      </w:r>
      <w:r>
        <w:rPr>
          <w:rFonts w:eastAsia="modern g" w:cs="modern g" w:ascii="modern g" w:hAnsi="modern g"/>
          <w:color w:val="000000"/>
          <w:sz w:val="18"/>
          <w:szCs w:val="18"/>
          <w:lang w:val="en-US"/>
        </w:rPr>
        <w:t>─</w:t>
      </w:r>
      <w:r>
        <w:rPr>
          <w:rFonts w:eastAsia="modern g" w:cs="modern g" w:ascii="modern g" w:hAnsi="modern g"/>
          <w:color w:val="000000"/>
          <w:sz w:val="24"/>
          <w:szCs w:val="24"/>
          <w:lang w:val="en-US"/>
        </w:rPr>
        <w:t>─</w:t>
      </w:r>
      <w:r>
        <w:rPr>
          <w:rFonts w:eastAsia="modern g" w:cs="modern g" w:ascii="modern g" w:hAnsi="modern g"/>
          <w:color w:val="000000"/>
          <w:sz w:val="18"/>
          <w:szCs w:val="18"/>
          <w:lang w:val="en-US"/>
        </w:rPr>
        <w:t>──────┴───────────────────</w:t>
      </w:r>
      <w:r>
        <w:rPr>
          <w:rFonts w:eastAsia="modern g" w:cs="modern g" w:ascii="modern g" w:hAnsi="modern g"/>
          <w:color w:val="000000"/>
          <w:sz w:val="24"/>
          <w:szCs w:val="24"/>
          <w:lang w:val="en-US"/>
        </w:rPr>
        <w:t>┬</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2)</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075  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CE:NT or "both"</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CE:T only or CE:NT and NIRR:6kb/s (not for the SETUP message)</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or MOC with "outband"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MOC with no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OC only, 75 bit/s in the uplink, 1200 bit/s in the downlink direction</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5</w:t>
        <w:tab/>
        <w:t>Bearer Service 51 ... 53 ,Data Packet Duplex 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stricted digital information transfer capability</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vertAlign w:val="superscript"/>
          <w:lang w:val="en-US"/>
        </w:rPr>
        <w:t xml:space="preserve">1)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NIRR:6kb/s (not for the SETUP message)</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6</w:t>
        <w:tab/>
        <w:t>Bearer Service 61, Alternate Speech/Data</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The information element of the "repeat indicator" is set to the value "circular for successive selection (alternate)".</w:t>
      </w:r>
    </w:p>
    <w:p>
      <w:pPr>
        <w:pStyle w:val="Normal"/>
        <w:bidi w:val="0"/>
        <w:spacing w:lineRule="auto" w:line="18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6.1</w:t>
        <w:tab/>
        <w:t>Bearer Service 61,"Speech"</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DI      3.1 kHz      FAX3       speech</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ITC-----------------------------------------│-----------</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V.110              X.31Flag               No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                                S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T               bothNT                 bothT                T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bscript"/>
          <w:lang w:val="en-US"/>
        </w:rPr>
        <w:t xml:space="preserve">              </w:t>
      </w:r>
      <w:r>
        <w:rPr>
          <w:rFonts w:eastAsia="modern g" w:cs="modern g" w:ascii="modern g" w:hAnsi="modern g"/>
          <w:color w:val="000000"/>
          <w:sz w:val="18"/>
          <w:szCs w:val="18"/>
          <w:lang w:val="en-US"/>
        </w:rPr>
        <w:t>NA                             7                            8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odd          even          none         0           1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1                            2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8                            16             not used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0.3        1.2        2.4        4.8         9.6      1.2/0.075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      NA  NAV</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6.2</w:t>
        <w:tab/>
        <w:t>Bearer Service 61, 3.1 kHz audio ex-PLMN information transfer capability</w:t>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6.2.1</w:t>
        <w:tab/>
        <w:t>Asynchronou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UDI      3.1 kHz      FAX3       speech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ITC-----------------│------------------------------------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5)</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4)</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2)</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075 6)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CE:NT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CE:T only or CE:NT and NIRR:6kb/s (not for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or MOC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MTC in the SETUP message or MOC/MTC with "out-band"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for V.21 and V.23 modem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r MOC/MTC with no flow control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OC only, 75 bit/s in the uplink, 1200 bit/s in the downlink direction</w:t>
      </w:r>
      <w:r>
        <w:br w:type="page"/>
      </w:r>
    </w:p>
    <w:p>
      <w:pPr>
        <w:pStyle w:val="Normal"/>
        <w:bidi w:val="0"/>
        <w:spacing w:lineRule="auto" w:line="240" w:before="0" w:after="0"/>
        <w:ind w:left="0" w:right="0" w:hanging="0"/>
        <w:jc w:val="left"/>
        <w:rPr/>
      </w:pPr>
      <w:r>
        <w:rPr>
          <w:rFonts w:eastAsia="modern g" w:cs="modern g" w:ascii="modern g" w:hAnsi="modern g"/>
          <w:vanish/>
          <w:color w:val="000000"/>
          <w:sz w:val="18"/>
          <w:szCs w:val="18"/>
          <w:lang w:val="en-US"/>
        </w:rPr>
        <w:t>.c.</w:t>
      </w:r>
      <w:r>
        <w:rPr>
          <w:rFonts w:eastAsia="modern a" w:cs="modern a" w:ascii="modern a" w:hAnsi="modern a"/>
          <w:color w:val="000000"/>
          <w:sz w:val="24"/>
          <w:szCs w:val="24"/>
          <w:lang w:val="en-US"/>
        </w:rPr>
        <w:t>1.6.2.2</w:t>
        <w:tab/>
        <w:t>Synchronou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DI      3.1 kHz      FAX3       speech</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ITC:----------------│-----------------------------------</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7</w:t>
        <w:tab/>
        <w:t>Bearer Service 81, Speech followed by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element of the "repeat indicator" is set to the value "sequential for successive selection (followed by)".</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7.1 Bearer Service 81,"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7.2</w:t>
        <w:tab/>
        <w:t>Bearer Service 81, 3.1 kHz audio ex-PLMN information transfer capability</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7.2.1</w:t>
        <w:tab/>
        <w:t>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2.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7.2.2</w:t>
        <w:tab/>
        <w:t>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2.2</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8</w:t>
        <w:tab/>
        <w:t>Teleservice 11 ... 12,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9</w:t>
        <w:tab/>
        <w:t>Teleservice 21 ... 23,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10</w:t>
        <w:tab/>
        <w:t>Teleservice 61, Alternate Speech and 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element of the "repeat indicator" is set to the value "circular for successive selection (alternat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10.1</w:t>
        <w:tab/>
        <w:t>Teleservice 61,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6.1.</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color w:val="000000"/>
          <w:sz w:val="24"/>
          <w:szCs w:val="24"/>
          <w:lang w:val="en-US"/>
        </w:rPr>
        <w:t>1.10.2</w:t>
        <w:tab/>
        <w:t xml:space="preserve">Teleservice 61, "Facsimile group 3"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DI      3.1 kHz      FAX3       speech</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ITC----------------------------│------------------------</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u w:val="single"/>
          <w:lang w:val="en-US"/>
        </w:rPr>
        <w:t>Layer/protocol related:</w:t>
      </w:r>
      <w:r>
        <w:rPr>
          <w:rFonts w:eastAsia="modern g" w:cs="modern g" w:ascii="modern g" w:hAnsi="modern g"/>
          <w:color w:val="000000"/>
          <w:sz w:val="18"/>
          <w:szCs w:val="18"/>
          <w:lang w:val="en-US"/>
        </w:rPr>
        <w:t>───┐</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A       I.440        X.28deIN        X.28deUN         X.28nond       X.32          X.21    re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P-------│---------------------------------------------------------------------------------------------</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V.110              X.31Flag               No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A                                S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A----------------------------------------------------------│-------------------------------------------</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T               bothNT                 bothT                 T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E-------------------------│------------------│----------------------│-------------------│--------------</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SDU                                                     unstructured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vertAlign w:val="superscript"/>
          <w:lang w:val="en-US"/>
        </w:rPr>
        <w:t>3)</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X.25      ISO6429                      COPnoFlCt                         NAV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IL2P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7                            8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D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odd          even          0            1          none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P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NA                              1                            2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SB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u w:val="single"/>
          <w:lang w:val="en-US"/>
        </w:rPr>
        <w:t>Radio channel related:</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HR               dualHR                 dualFR               F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RCR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vertAlign w:val="superscript"/>
          <w:lang w:val="en-US"/>
        </w:rPr>
        <w:t xml:space="preserve">     2)</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8                             16             not_used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vertAlign w:val="superscript"/>
          <w:lang w:val="en-US"/>
        </w:rPr>
        <w:t>1)</w:t>
      </w: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0.3        1.2        2.4        4.8         9.6      1.2/0.075                    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R--------------------------------------│----------│-----------│----------------------------------------</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bidi w:val="0"/>
        <w:spacing w:lineRule="auto" w:line="180" w:before="0" w:after="0"/>
        <w:ind w:left="0" w:right="-8505" w:hanging="0"/>
        <w:jc w:val="left"/>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e     V.21       V.22      V.22bis     V.26ter     V.32       V.23            auto1</w:t>
      </w:r>
      <w:r>
        <w:rPr>
          <w:rFonts w:eastAsia="modern g" w:cs="modern g" w:ascii="modern g" w:hAnsi="modern g"/>
          <w:color w:val="000000"/>
          <w:sz w:val="18"/>
          <w:szCs w:val="18"/>
          <w:vertAlign w:val="superscript"/>
          <w:lang w:val="en-US"/>
        </w:rPr>
        <w:t xml:space="preserve">      </w:t>
      </w:r>
      <w:r>
        <w:rPr>
          <w:rFonts w:eastAsia="modern g" w:cs="modern g" w:ascii="modern g" w:hAnsi="modern g"/>
          <w:color w:val="000000"/>
          <w:sz w:val="18"/>
          <w:szCs w:val="18"/>
          <w:lang w:val="en-US"/>
        </w:rPr>
        <w:t xml:space="preserve">NA  </w:t>
      </w:r>
    </w:p>
    <w:p>
      <w:pPr>
        <w:pStyle w:val="Normal"/>
        <w:bidi w:val="0"/>
        <w:spacing w:lineRule="auto" w:line="180" w:before="0" w:after="0"/>
        <w:ind w:left="0" w:right="-8505"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T------------------------------------------------------------------------------------------------------</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 CE:NT or "both"</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CE:T only</w:t>
      </w:r>
    </w:p>
    <w:p>
      <w:pPr>
        <w:pStyle w:val="Normal"/>
        <w:bidi w:val="0"/>
        <w:spacing w:lineRule="auto" w:line="180" w:before="0" w:after="0"/>
        <w:ind w:left="0" w:right="-850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or MTC in the SETUP message only</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1.11</w:t>
        <w:tab/>
        <w:t>Teleservice 62, Automatic 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1.10, the information element "repeat indicator" is not available/valid.</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w:t>
        <w:tab/>
        <w:t>Low Layer/High Layer Compatibility Information Element</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1</w:t>
        <w:tab/>
        <w:t>Introduction</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1.1</w:t>
        <w:tab/>
        <w:t>General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Low Layer/High Layer Compatibility Information Element (LLC/HLC-IE) is to provide a means for additional end-to-end compatibility checking by an addressed entity (e.g. a remote user, an interworking unit or a high layer function network node). The LLC/HLC-IE is transferred transparently by the GSM PLMN and an ISDN between the call originating entity (e.g. the calling user) and the addressed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individual parameter settings at the MS the following cases may be distinguished (ref. GSM 07.02 and GSM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originated call set up by a MS consisting of a MT with R interf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results from respective MMI actions and/or MT internal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originated call set up by a MS consisting of a MT with S interf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LC/HLC-IEs which are contained in the ISDN SETUP message received from the terminal are passed unchanged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terminated call set up to a MS consisting of a MT with R interf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LC/HLC related part of the compatibility check is carried out according to the knowledge of the MT concerning its implemented functions (i.e. answering the call). The offered field values determine the selection of the terminal function for the intended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terminated call set up to a MS consisting of a MT with S interf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LC/HLC received from the MSC is passed to the terminal by the MT. The LLC/HLC related part of the compatibility check is up to the terminal connected to the S interface of the MT, as is the selection of the terminal function (i.e. answer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licable, the same settings and rules concerning LLC and/or HLC apply as for ISDN use (ref. ETS 300 102-1 and ETR 018). However, considering that GSM PLMN data transmission is based on CCITT V.110 rate adaptation, the MS shall provide the LLC-IE for mobile-originated calls when using unrestricted digital information transfer capability. This is to assure the conveyance of the e.g. "V.110" indication towards the called entity, as the comparable indication in the ISDN BC-IE may be lost. It shall also be possible to choose whether or not the LLC-IE is provided for the case of an information transfer capability "3.1 kHz audio ex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contradiction of the information between the BC-IE and LLC-IE at the originating side. However, as some parts of the bearer capability may be modified during the transport of the call, there should be minimum duplication of this information between the BC-IE and the LL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s a result of duplication, a contradiction occurs between the BC-IE and the LLC-IE at the terminating side, the receiving entity shall ignore the conflicting information in the LLC-IE.</w:t>
      </w:r>
      <w:r>
        <w:br w:type="page"/>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1.2</w:t>
        <w:tab/>
        <w:t>Interpretation of the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vidual contents of the LLC/HLC-IE are represented in the following tables. The indication of the applicable service group defines the link between the GSM BC-IE and its associated LLC/HL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ropriate message includes multiple BC-IEs and if LLC and/or HLC information is available, multiple LLCs and HLCs shall be included in the message. The LLC/HLC associated with the BC-IE indicating speech shall be marked as "not applicable" (see GSM 04.08).</w:t>
      </w:r>
    </w:p>
    <w:p>
      <w:pPr>
        <w:pStyle w:val="Normal"/>
        <w:tabs>
          <w:tab w:val="clear" w:pos="720"/>
          <w:tab w:val="left" w:pos="1152" w:leader="none"/>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gend:</w:t>
        <w:tab/>
        <w:t>{ xxxx | yyyy }</w:t>
        <w:tab/>
        <w:t>choice of values</w:t>
      </w:r>
    </w:p>
    <w:p>
      <w:pPr>
        <w:pStyle w:val="Normal"/>
        <w:tabs>
          <w:tab w:val="clear" w:pos="720"/>
          <w:tab w:val="left" w:pos="4896" w:leader="none"/>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ot relevant for this service (set to appropriate value)</w:t>
      </w:r>
    </w:p>
    <w:p>
      <w:pPr>
        <w:pStyle w:val="Normal"/>
        <w:tabs>
          <w:tab w:val="clear" w:pos="720"/>
          <w:tab w:val="left" w:pos="1152" w:leader="none"/>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zzzz ]</w:t>
        <w:tab/>
        <w:t>optional</w:t>
      </w:r>
    </w:p>
    <w:p>
      <w:pPr>
        <w:pStyle w:val="Normal"/>
        <w:tabs>
          <w:tab w:val="clear" w:pos="720"/>
          <w:tab w:val="left" w:pos="1152" w:leader="none"/>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2</w:t>
        <w:tab/>
        <w:t>LLC Bearer Service 21 ... 26</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2.2.1</w:t>
        <w:tab/>
        <w:t xml:space="preserve">Unrestricted digital information transfer capa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capability         │ unrestricted digi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Transfer mode                           │ circui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rate               │ 6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User information layer 1 protocol     │ V.110/X.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a │ │ Synchronous / asynchronous            │ asynchron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egotiation                           │ in-band not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r rate                             │ { 0.3 | 1.2 | 2.4 | 4.8 | 9.6 | 1.2/0.075 }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b │ │ Intermediate rate                     │ { 8 | 16 }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T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R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Tx                    │ { not required 1)| requir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Rx                    │ { not accepted 1)| accept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c │ │ Number of stop bits                   │ { 1 | 2 }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umber of data bits                   │ { 7 | 8 }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Parity                                │ { odd | even | none | forced to 0 | forced to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d │ │ Duplex mode                           │ [ duple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Modem type                            │ [ { V.21 | V.22 | V.22bis | V.23 | V.26ter | V.3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ly these values are applicable to Mobile Originated Call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2.2</w:t>
        <w:tab/>
        <w:t>3,1 kHz audio ex-PLMN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capability         │ 3.1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Transfer mode                           │ circui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rate               │ 6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User information layer 1 protocol     │ G.711 A-l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a │ │ Synchronous / asynchronous            │ (may be set depending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egotiation                           │  user's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r ra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b │ │ Intermediate ra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Tx                             │ not relev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Rx                             │ but cannot be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Tx                    │ in order to have octet 5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R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c │ │ Number of stop bits                   │ (may be set depending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umber of data bits                   │  the user's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Par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d │ │ Duplex mode                           │ [ duple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Modem type                            │ [ { V.21 | V.22 | V.22bis | V.23 | V.26ter | V.3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octet 5d is not specified, the whole LLC is not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3</w:t>
        <w:tab/>
        <w:t>LLC Bearer Service 31 ... 34</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3.1</w:t>
        <w:tab/>
        <w:t>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capability         │ digital unrestri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Transfer mode                           │ circui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rate               │ 6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User information layer 1 protocol     │ { V.110/X.30 | X.31 flag stuff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a │ │ Synchronous / asynchronous            │ synchron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egotiation                           │ in-band not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r rate                             │ { 1.2 | 2.4 | 4.8 | 9.6 }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b │ │ Intermediate rate                     │ { 8 | 16 }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Tx                             │ { not required | requir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Rx                             │ { not accepted | accept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T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R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c │ │ Number of stop bits                   │ not relev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umber of data bits                   │ but cannot be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Parity                                │ in order to have octet 5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d │ │ Duplex mode                           │ [ duple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Modem type                            │ [ { V.21 | V.22bis | V.26ter | V.3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User information layer 2 protocol       │ [ X.2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User information layer 3 protocol       │ [ X.2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octet 5d is not specified, octet 5c may be omitt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3.2</w:t>
        <w:tab/>
        <w:t xml:space="preserve">3.1kHz audio ex-PLMN information transfer capa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capability         │ 3.1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Transfer mode                           │ circui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rate               │ 6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User information layer 1 protocol     │ G.711 A-l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a │ │ Synchronous / asynchronous            │ (may be set depending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egotiation                           │  the user's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r ra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b │ │ Intermediate ra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Tx                             │ not relev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IC on Rx                             │ but cannot be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Tx                    │ in order to have octet 5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low control on R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c │ │ Number of stop bits                   │ (may be set depending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umber of data bits                   │  the user's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Par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d │ │ Duplex mode                           │ [ duple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Modem type                            │ [ { V.22 | V.22bis | V.26ter | V.3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User information layer 2 protocol       │ [  X.2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User information layer 3 protocol       │ [  X.2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octet 5d is not specified, octets 5a..5d may be omitted.</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4</w:t>
        <w:tab/>
        <w:t>LLC Bearer Services 41 ...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optionally available with the settings according to 2.2.1</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5</w:t>
        <w:tab/>
        <w:t>LLC Bearer Services 51 ... 53</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5.1</w:t>
        <w:tab/>
        <w:t>Unrestricted digital information transf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capability         │ unrestricted digi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Transfer mode                           │ circui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rmation transfer rate               │ 6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User information layer 1 protocol     │ X.31 flag stuff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a │ │ Synchronous / asynchronous            │ synchron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Negotiation                           │ in-band not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r rate                             │ { 2.4 | 4.8 | 9.6 }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User information layer 2 protocol       │ X.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User information layer 3 protocol       │ X.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6</w:t>
        <w:tab/>
        <w:t>LLC Bearer Service 6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6.1</w:t>
        <w:tab/>
        <w:t>3,1 kHz audio ex-PLMN information transfer capability, 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2.2</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6.2</w:t>
        <w:tab/>
        <w:t>3,1 kHz audio ex-PLMN information transfer capability, 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3.2</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7</w:t>
        <w:tab/>
        <w:t>LLC Bearer Service 8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7.1</w:t>
        <w:tab/>
        <w:t>3,1 kHz audio ex-PLMN information transfer capability, A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2.2</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7.2</w:t>
        <w:tab/>
        <w:t>3,1 kHz audio ex-PLMN information transfer capability, Syn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 2.3.2</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8</w:t>
        <w:tab/>
        <w:t>HLC Teleservices 11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terpretation                          │ first high layer characteristic identification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d in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esentation method of protocol profile │ high layer protocol pro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High layer characteristics identific.   │ Telepho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9</w:t>
        <w:tab/>
        <w:t>HLC Teleservices 21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10</w:t>
        <w:tab/>
        <w:t>HLC Teleservic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terpretation                          │ first high layer characteristic identification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d in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esentation method of protocol profile │ high layer protocol pro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High layer characteristics identific.   │ Facsimile G2/G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2.11</w:t>
        <w:tab/>
        <w:t>HLC Teleservice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et│ Information element field               │ Fiel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Coding standard                         │ CC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terpretation                          │ first high layer characteristic identification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used in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esentation method of protocol profile │ high layer protocol pro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High layer characteristics identific.   │ Facsimile G2/G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758" w:leader="none"/>
          <w:tab w:val="left" w:pos="1871" w:leader="none"/>
          <w:tab w:val="left" w:pos="5301" w:leader="none"/>
          <w:tab w:val="left" w:pos="657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994</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758" w:leader="none"/>
          <w:tab w:val="left" w:pos="1871" w:leader="none"/>
          <w:tab w:val="left" w:pos="5301" w:leader="none"/>
          <w:tab w:val="left" w:pos="657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5</w:t>
        <w:tab/>
        <w:t>Unified Approval Procedure</w:t>
        <w:tab/>
        <w:t>UAP 26:</w:t>
        <w:tab/>
        <w:t>1995-03-06 to 1995-06-30</w:t>
      </w:r>
    </w:p>
    <w:p>
      <w:pPr>
        <w:pStyle w:val="Normal"/>
        <w:pBdr>
          <w:top w:val="single" w:sz="8" w:space="0" w:color="000000"/>
          <w:left w:val="single" w:sz="8" w:space="0" w:color="000000"/>
          <w:bottom w:val="single" w:sz="8" w:space="0" w:color="000000"/>
          <w:right w:val="single" w:sz="8" w:space="0" w:color="000000"/>
        </w:pBdr>
        <w:tabs>
          <w:tab w:val="clear" w:pos="720"/>
          <w:tab w:val="left" w:pos="1758" w:leader="none"/>
          <w:tab w:val="left" w:pos="1871" w:leader="none"/>
          <w:tab w:val="left" w:pos="5301" w:leader="none"/>
          <w:tab w:val="left" w:pos="657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995</w:t>
        <w:tab/>
        <w:t>Second Edition</w:t>
      </w:r>
    </w:p>
    <w:p>
      <w:pPr>
        <w:pStyle w:val="Normal"/>
        <w:pBdr>
          <w:top w:val="single" w:sz="8" w:space="0" w:color="000000"/>
          <w:left w:val="single" w:sz="8" w:space="0" w:color="000000"/>
          <w:bottom w:val="single" w:sz="8" w:space="0" w:color="000000"/>
          <w:right w:val="single" w:sz="8" w:space="0" w:color="000000"/>
        </w:pBdr>
        <w:tabs>
          <w:tab w:val="clear" w:pos="720"/>
          <w:tab w:val="left" w:pos="1758" w:leader="none"/>
          <w:tab w:val="left" w:pos="1871" w:leader="none"/>
          <w:tab w:val="left" w:pos="5301" w:leader="none"/>
          <w:tab w:val="left" w:pos="657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758" w:leader="none"/>
          <w:tab w:val="left" w:pos="1871" w:leader="none"/>
          <w:tab w:val="left" w:pos="5301" w:leader="none"/>
          <w:tab w:val="left" w:pos="657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i" w:hAnsi="modern i" w:eastAsia="modern i" w:cs="modern i"/>
          <w:color w:val="000000"/>
          <w:sz w:val="18"/>
          <w:szCs w:val="18"/>
          <w:lang w:val="en-US"/>
        </w:rPr>
      </w:pPr>
      <w:r>
        <w:rPr>
          <w:rFonts w:eastAsia="modern i" w:cs="modern i" w:ascii="modern i" w:hAnsi="modern i"/>
          <w:color w:val="000000"/>
          <w:sz w:val="18"/>
          <w:szCs w:val="18"/>
          <w:lang w:val="en-US"/>
        </w:rPr>
        <w:t>ISBN 2-7437-0189-7</w:t>
      </w:r>
    </w:p>
    <w:p>
      <w:pPr>
        <w:pStyle w:val="Normal"/>
        <w:bidi w:val="0"/>
        <w:spacing w:lineRule="auto" w:line="240" w:before="0" w:after="0"/>
        <w:ind w:left="0" w:right="0" w:hanging="0"/>
        <w:jc w:val="left"/>
        <w:rPr>
          <w:rFonts w:ascii="modern i" w:hAnsi="modern i" w:eastAsia="modern i" w:cs="modern i"/>
          <w:color w:val="000000"/>
          <w:sz w:val="18"/>
          <w:szCs w:val="18"/>
          <w:lang w:val="en-US"/>
        </w:rPr>
      </w:pPr>
      <w:r>
        <w:rPr>
          <w:rFonts w:eastAsia="modern i" w:cs="modern i" w:ascii="modern i" w:hAnsi="modern i"/>
          <w:color w:val="000000"/>
          <w:sz w:val="18"/>
          <w:szCs w:val="18"/>
          <w:lang w:val="en-US"/>
        </w:rPr>
        <w:t>Dépôt légal : Juillet 1995</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 an idle frame sent by the BSS and received by the MS has the same pattern as the synchronisation pattern 1/OF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at the moment when the message CONNECT (MOC) or CONNACK (MTC) is received at the MS, it is guarantied that this pattern is received from the MSC/IWF with the exception of a loss of frame synchronisation on the Abis interfac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handling of frame stealing in case of 2400bit/s full rate data channels is implementation dependent</w:t>
      </w:r>
    </w:p>
    <w:p>
      <w:pPr>
        <w:pStyle w:val="Normal"/>
        <w:bidi w:val="0"/>
        <w:spacing w:lineRule="auto" w:line="240"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is parameter is correlated with the value of the parameter connection element</w:t>
      </w:r>
    </w:p>
    <w:p>
      <w:pPr>
        <w:pStyle w:val="Normal"/>
        <w:bidi w:val="0"/>
        <w:spacing w:lineRule="auto" w:line="240"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non-transparent services this paramter is correlated with the values of the parameters radio channel requirements and negotiation of intermediate rate requested.</w:t>
      </w:r>
    </w:p>
    <w:p>
      <w:pPr>
        <w:pStyle w:val="Normal"/>
        <w:bidi w:val="0"/>
        <w:spacing w:lineRule="auto" w:line="240" w:before="0" w:after="0"/>
        <w:ind w:left="432" w:right="0" w:hanging="432"/>
        <w:jc w:val="left"/>
        <w:rPr>
          <w:rFonts w:ascii="modern a" w:hAnsi="modern a" w:eastAsia="modern a" w:cs="modern a"/>
          <w:color w:val="000000"/>
          <w:sz w:val="24"/>
          <w:szCs w:val="24"/>
          <w:vertAlign w:val="superscript"/>
          <w:lang w:val="en-US"/>
        </w:rPr>
      </w:pPr>
      <w:r>
        <w:rPr/>
      </w:r>
    </w:p>
    <w:sectPr>
      <w:headerReference w:type="even" r:id="rId2"/>
      <w:headerReference w:type="default" r:id="rId3"/>
      <w:type w:val="nextPage"/>
      <w:pgSz w:w="12077" w:h="16840"/>
      <w:pgMar w:left="1134" w:right="1134" w:gutter="0" w:header="1418" w:top="1701" w:footer="0"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modern g">
    <w:charset w:val="01"/>
    <w:family w:val="auto"/>
    <w:pitch w:val="default"/>
  </w:font>
  <w:font w:name="modern d">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ETS 300 582: July 1995 (GSM 07.01 version 4.8.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ETS 300 582: July 1995 (GSM 07.01 version 4.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01-480 including A03, A02</dc:title>
</cp:coreProperties>
</file>