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te adaption on the Mobile Station - Base Station System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 BSS) interface</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w:t>
      </w:r>
      <w:r>
        <w:br w:type="page"/>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pBdr>
          <w:top w:val="single" w:sz="8" w:space="0" w:color="000000"/>
        </w:pBdr>
        <w:bidi w:val="0"/>
        <w:spacing w:lineRule="auto" w:line="240" w:before="0" w:after="200"/>
        <w:ind w:left="0" w:right="-28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eneral Approach</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A0 Func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Asynchronous-to-Synchronous Conversion (RA0)</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Break Signal</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Overspeed/Underspeed</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Parity Bit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Flow Contro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RA1 Func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Network Independent Clock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w:t>
        <w:tab/>
        <w:t>Multiframe Structure</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w:t>
        <w:tab/>
        <w:t>Encoding and compens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RA2 Func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RA1/RA1' Func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Radio Interface rate of 12 kbit/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Radio Interface rate of 6 kbit/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Radio Interface rate of 3.6 kbit/s (transparent services onl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w:t>
        <w:tab/>
        <w:t>Synchronisatio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Idle fram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RA1' Function</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Support of Non-Transparent Bearer Servic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Informative) Stacks of rate adapta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2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uropean Telecommunication Standard (ETS) has been produced by the Special Mobile Group (SMG) Technical Committee (TC) of the European Telecommunications Standards Institute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defines the rate adaptation functions to be used in Mobile Stations (MS) for adapting terminal interface data rates to the Mobile Station - Base Station System (MS - BSS) interface data rates, within the 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correspond to GSM technical specification, GSM 04.21 version 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S to GSM Technical Specifications (GSM-T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also made within this ETS to GSM 07.xx. series. The specifications in the series can be identified, with their full title, within the normative reference Clause of this ETS by the first two digits of their GSM reference number e.g. GSM 07.xx series, refers to GSM 07.01, GSM 07.0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 These TSs may have subsequently become I-ETSs (Phase 1), or ETSs (Phase 2), whilst others may become ETSI Technical Reports (ETRs). GSM-TSs are, for editorial reasons, still referred to in current GSM E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
    </w:p>
    <w:p>
      <w:pPr>
        <w:pStyle w:val="Normal"/>
        <w:pBdr>
          <w:left w:val="single" w:sz="8" w:space="0" w:color="000000"/>
          <w:right w:val="single" w:sz="8" w:space="0" w:color="000000"/>
        </w:pBdr>
        <w:bidi w:val="0"/>
        <w:spacing w:lineRule="auto" w:line="12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posed transposition dates</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adoption of this ETS:</w:t>
        <w:tab/>
        <w:t>30 July 1995</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latest announcement of this ETS (doa):</w:t>
        <w:tab/>
        <w:t>31 October 1995</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latest publication of new National Standard</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endorsement of this ETS (dop/e):</w:t>
        <w:tab/>
        <w:t>30 April 1996</w:t>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3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of withdrawal of any conflicting National Standard (dow):</w:t>
        <w:tab/>
        <w:t>30 April 1996</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fines the rate adaptation functions to be used in GSM PLMN Mobile Stations for adapting terminal interface data rates to the MS-BSS interface data rates in accordance with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of these functions will depend on the services a particular station is designed t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Specification should be considered together with GSM Specification 08.20 (Rate Adaptation on the BSS-MSC Interface) to give a complete description of PLMN rate adap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GSM 01.04</w:t>
      </w:r>
      <w:r>
        <w:rPr>
          <w:rFonts w:eastAsia="modern i" w:cs="modern i" w:ascii="modern i" w:hAnsi="modern i"/>
          <w:color w:val="000000"/>
          <w:sz w:val="20"/>
          <w:szCs w:val="20"/>
          <w:lang w:val="en-US"/>
        </w:rPr>
        <w:t xml:space="preserve"> (ETR 100)</w:t>
      </w:r>
      <w:r>
        <w:rPr>
          <w:rFonts w:eastAsia="modern a" w:cs="modern a" w:ascii="modern a" w:hAnsi="modern a"/>
          <w:color w:val="000000"/>
          <w:sz w:val="24"/>
          <w:szCs w:val="24"/>
          <w:lang w:val="en-US"/>
        </w:rPr>
        <w:t>: "European digital cellular tel</w:t>
      </w:r>
      <w:r>
        <w:rPr>
          <w:rFonts w:eastAsia="modern i" w:cs="modern i" w:ascii="modern i" w:hAnsi="modern i"/>
          <w:color w:val="000000"/>
          <w:sz w:val="20"/>
          <w:szCs w:val="20"/>
          <w:lang w:val="en-US"/>
        </w:rPr>
        <w:t>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3.10 (ETS 300 528): "European digital cellular telecommunication system (Phase 2); GSM Public Land Mobile Network (PLMN) connection 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5.03 (ETS 300 575): "European digital cellular telecommunication system (Phase 2); Channel 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7.01 (ETS 300 582): "European digital cellular telecommunication system (Phase 2); General on Terminal Adaptation Functions (TAF) for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7.02 (ETS 300 583): "European digital cellular telecommunication system (Phase 2); Terminal Adaptation Functions (TAF) for services using a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7.03 (ETS 300 584):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7.05 (ETS 300 585): "European digital cellular telecommunication system (Phase 2); Use of Data Terminal Equipment - Data Circuit terminating Equipment (DTE - DCE) interface for Short Message Service (SMS) and Cell Broadcast Service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7.06 (ETS 300 586): "European digital cellular telecommunication system (Phase 2); Use of the V series Data Terminal Equipment - Data Circuit terminating Equipment (DTE - DCE) interface at the Mobile Station (MS) for Mobile Termination (MT) config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GSM 08.20 (ETS 300 591): "European digital cellular telecommunication system (Phase 2); Rate adaption on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CCITT Recommendation V.110: "Support of data terminal equipments (DTEs) with V-Series interfaces by an integrated services digital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CCITT Recommendation X.30: "Support of X.21,X.21 bis and X.20 bis based terminal equipments (DTEs) by integrated services digital network (ISD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specification are listed in GSM 01.0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General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defines the PLMN connection types necessary to support the GSM PLMN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MS there are several different data rate adaptation functions which are combined as shown in GSM 03.10 as part of the connectio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are RA0, RA1, RA2, RA1' and RA1/RA1'. The RA0, RA1 and RA2 are equivalent to those functions described in CCITT recommendation V.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 function is similar to RA1 but has a reduced bit rate output compatible with the coding scheme proposed for data services on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is a relay function, used as indicated in GSM 03.1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The RA0 Fun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Asynchronous-to-Synchronous Conversion (RA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0 Function is only used with asynchronous interfaces. Incoming asynchronous data is padded by the addition of stop elements to fit the nearest channel defined by (2 to the power n) times 600 bit/s. Thus both 75 bit/s and 300 bit/s user data signalling rates shall be adapted to a synchronous 600 bit/s stream. The resultant synchronous stream is fed to RA1 or RA1'.</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ynchronous user rate</w:t>
        <w:tab/>
        <w:t>Synchronous user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6 kbit/s</w:t>
        <w:tab/>
        <w:tab/>
        <w:t>0.6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 kbit/s</w:t>
        <w:tab/>
        <w:tab/>
        <w:t>1.2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4 kbit/s</w:t>
        <w:tab/>
        <w:tab/>
        <w:t>2.4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8 kbit/s</w:t>
        <w:tab/>
        <w:tab/>
        <w:t>4.8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6 kbit/s</w:t>
        <w:tab/>
        <w:tab/>
        <w:t>9.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0 shall detect and transmit the break signal in the following fash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verter detects M to 2M+3 bits, all of start polarity, where M is the number of bits per character in the selected format including start and stops bits, the converter shall transmit 2M+3 bits of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verter detects more than 2M+3 bits all of start polarity, the converter shall transmit all these bits as start po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2M+3 or more bits of start polarity received from the transmitting sides shall be output to the receiving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l must transmit on circuit 103 at least 2M bits stop polarity after the start polarity break signal before sending further data character. The converter shall then regain character synchronism from the following stop to start transi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3</w:t>
        <w:tab/>
        <w:t>Overspeed/Und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0 shall insert additional stop elements when its associated terminal is transmitting with a lower than nominal character rate. If the terminal is transmitting characters with an overspeed of up to 1%, the asynchronous-to-synchronous converter may delete stop elements as often as is necessary to a maximum of one for every eight characters at 1% overspeed. The converter on the receiving side shall detect the deleted stop elements and reinsert them in the received data stream (circuit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lization of overspeed handling, as described above, at the interface to the associated terminal is implementation dependent. Possible implementations are e.g. the reduction of the length of the stop elements according to V.110 or increased data rates between the TA and termina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4</w:t>
        <w:tab/>
        <w:t>Parity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arity bits included in the user data are considered as data bits by the RA0 function (and RA1 fun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5</w:t>
        <w:tab/>
        <w:t>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licable, this function is as specified in the relevant terminal adaptation function Specification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The 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adapt between the synchronous user rates, or the output of the RA0 function and the intermediate rate of 8 or 16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ous user rate</w:t>
        <w:tab/>
        <w:t>Intermediate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2.4 kbit/s</w:t>
        <w:tab/>
        <w:tab/>
        <w:t>8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8 kbit/s</w:t>
        <w:tab/>
        <w:tab/>
        <w:t>8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6 kbit/s</w:t>
        <w:tab/>
        <w:tab/>
        <w:t>1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ITT V.110 80 bits frame is constructed using the user data bits received (from the RA0 in the asynchrounous case), the values of the S bits are deduced from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ation of 600 bit/s to 8Kbit/s is performed by 8 times consecutive duplication of each user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ation of 1200 bit/s to 8 Kbit/s is performed by 4 times consecutive duplication of each user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ation of 2400 bit/s to 8kbit/s is performed by 2 times consecutive duplication of each user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ation of 4800 bit/s to 8 Kbit/s is performed by transmitting the bit stream with no du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ation of 9600 bit/s to 16 Kbit/s is performed by transmitting the bit stream with no duplication (the emitting period is halfed with respect to the 4800 bit/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CITT V.110 80 bit frame shown in Figure 3 is used. The D bits are used to convey the user data and the S and X bits are used to convey channel control information according to the relevant terminal adapter function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 bits are used to convey the follow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ser Data Rate - E1, E2, E3  (see Fig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Network Independent Clocking - E4, E5, 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Multiframe Synchronisation -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ransmission of the 80 bit frame is from left to right and top to botto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1</w:t>
        <w:tab/>
        <w:t>Network Independent C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ous data signals received by the MT from the DTE at the MS or by IWF from the modem on the PSTN may not be synchronis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1.1</w:t>
        <w:tab/>
        <w:t>Multi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ing end of the GSM PLMN connection shall establish a multiframe structure utilis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c2,c3,c4 and c5) positioned in bits E4, E5 and E6 of two consecutive V.110 frames as illustrated in figure 1. Thus, the multiframe structure allows for one 5-bit code words to be transmitted every two V.110 frames for the purposes of network independent clocking.  The two code-words may be different from each other within the multiframe shown in figure 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E4</w:t>
        <w:tab/>
        <w:t>E5</w:t>
        <w:tab/>
        <w:t>E6</w:t>
        <w:tab/>
        <w:t>E7</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0a</w:t>
        <w:tab/>
        <w:t>c1</w:t>
        <w:tab/>
        <w:t>c2</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1a</w:t>
        <w:tab/>
        <w:t>c3</w:t>
        <w:tab/>
        <w:t>c4</w:t>
        <w:tab/>
        <w:t>c5</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0b</w:t>
        <w:tab/>
        <w:t>c1</w:t>
        <w:tab/>
        <w:t>c2</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1b</w:t>
        <w:tab/>
        <w:t>c3</w:t>
        <w:tab/>
        <w:t>c4</w:t>
        <w:tab/>
        <w:t>c5</w:t>
        <w:tab/>
        <w:t>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NIC Multiframe Structur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Multiframe synchronization is achieved, each code word is independently evaluated to determine the compensation needed, if any. The compensation is applied as explained in section 3.1.2 in V.110 frames MF 1a and MF 1b.</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1.2</w:t>
        <w:tab/>
        <w:t>Encoding and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10 transmitter will use the following 5-bit code words, as shown in figure 2, to indicate the four possible states of compensation required for network independent clocking.</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c2</w:t>
        <w:tab/>
        <w:t>c3</w:t>
        <w:tab/>
        <w:t>c4</w:t>
        <w:tab/>
        <w:t>c5</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mpensation</w:t>
        <w:tab/>
        <w:t>1</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ompensation</w:t>
        <w:tab/>
        <w:t>1</w:t>
        <w:tab/>
        <w:t>0</w:t>
        <w:tab/>
        <w:t>0</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ompensation of a zero</w:t>
        <w:tab/>
        <w:t>0</w:t>
        <w:tab/>
        <w:t>1</w:t>
        <w:tab/>
        <w:t>0</w:t>
        <w:tab/>
        <w:t>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ompensation of one</w:t>
        <w:tab/>
        <w:t>0</w:t>
        <w:tab/>
        <w:t>0</w:t>
        <w:tab/>
        <w:t>1</w:t>
        <w:tab/>
        <w:t>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w:t>
        <w:tab/>
        <w:t>NIC Code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o compensation is necessary, or when NIC is applied, the values of E4, E5, E6, E7, on the 4 multi frame scheme is</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E4</w:t>
        <w:tab/>
        <w:t>E5</w:t>
        <w:tab/>
        <w:t>E6</w:t>
        <w:tab/>
        <w:t>E7</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0a</w:t>
        <w:tab/>
        <w:t>1</w:t>
        <w:tab/>
        <w:t>1</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1a</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0b</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1b</w:t>
        <w:tab/>
        <w:t>1</w:t>
        <w:tab/>
        <w:t>1</w:t>
        <w:tab/>
        <w:t>1</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The RA2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based on the RA2 function as specified in CCITT V.110. It is used to rate adapt to/from the intermediate rates of 8 or 16 kbit/s from/to the 64 kbit/s rate used at the S interfac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mediate rate</w:t>
        <w:tab/>
        <w:t>Rate at the S interfac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 kbit/s</w:t>
        <w:tab/>
        <w:tab/>
        <w:t>64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6 kbit/s</w:t>
        <w:tab/>
        <w:tab/>
        <w:t>64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onsiders the 64 kbit/s stream to consist of octets, bits 1 through 8, with bit 1 being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requir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8 kbit/s stream occupies bit posi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16 kbit/s bitstream occupies bit positions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order of transmission of the bits of the subrate stream is identical before and after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All unused bits in the 64 kbit/s stream are set to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The RA1/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function is used to convert between the CCITT V.110 80 bit frames produced at the 8 and 16 kbit/s intermediate rates and the input rate to the channel coder function for transmission by the radio subsystem.</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mediate rate</w:t>
        <w:tab/>
        <w:t>Radio interface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 kbit/s</w:t>
        <w:tab/>
        <w:tab/>
        <w:t>3.6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 kbit/s</w:t>
        <w:tab/>
        <w:tab/>
        <w:t>6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6 kbit/s</w:t>
        <w:tab/>
        <w:tab/>
        <w:t>12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ata rates (known as Radio Interface rates) used for data transfer to the channel coder. These are 12 kbit/s, 6 kbit/s and 3.6 kbit/s, and in order to adapt the 8 and 16 kbit/s intermediate rates to these data rates, three process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ly the 17 synchronisation bits ar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9.</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one modified CCITT V.110 60 bit frame is received/sent from/to the radio subsystem every 5ms (see GSM 05.03). The RA1/RA1' function will add/subtract the 17 bit synchronisation pattern and the El,E2 and E3 bits to/from each CCITT V.110 80 bit fram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ified CCITT V.110 60 bits frame received/sent from/to the air interface at 12 Kbi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w:t>
        <w:tab/>
        <w:t>D2</w:t>
        <w:tab/>
        <w:t>D3</w:t>
        <w:tab/>
        <w:t>D4</w:t>
        <w:tab/>
        <w:t>D5</w:t>
        <w:tab/>
        <w:t>D6</w:t>
        <w:tab/>
        <w:t>S1</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7</w:t>
        <w:tab/>
        <w:t>D8</w:t>
        <w:tab/>
        <w:t>D9</w:t>
        <w:tab/>
        <w:t>D10</w:t>
        <w:tab/>
        <w:t>D11</w:t>
        <w:tab/>
        <w:t>D12</w:t>
        <w:tab/>
        <w:t>X</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3</w:t>
        <w:tab/>
        <w:t>D14</w:t>
        <w:tab/>
        <w:t>D15</w:t>
        <w:tab/>
        <w:t>D16</w:t>
        <w:tab/>
        <w:t>D17</w:t>
        <w:tab/>
        <w:t>D18</w:t>
        <w:tab/>
        <w:t>S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9</w:t>
        <w:tab/>
        <w:t>D20</w:t>
        <w:tab/>
        <w:t>D21</w:t>
        <w:tab/>
        <w:t>D22</w:t>
        <w:tab/>
        <w:t>D23</w:t>
        <w:tab/>
        <w:t>D24</w:t>
        <w:tab/>
        <w:t>S4</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4</w:t>
        <w:tab/>
        <w:t>E5</w:t>
        <w:tab/>
        <w:t>E6</w:t>
        <w:tab/>
        <w:t>E7</w:t>
        <w:tab/>
        <w:t>D25</w:t>
        <w:tab/>
        <w:t>D26</w:t>
        <w:tab/>
        <w:t>D27</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28</w:t>
        <w:tab/>
        <w:t>D29</w:t>
        <w:tab/>
        <w:t>D30</w:t>
        <w:tab/>
        <w:t>S6</w:t>
        <w:tab/>
        <w:t>D31</w:t>
        <w:tab/>
        <w:t>D32</w:t>
        <w:tab/>
        <w:t>D3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34</w:t>
        <w:tab/>
        <w:t>D35</w:t>
        <w:tab/>
        <w:t>D36</w:t>
        <w:tab/>
        <w:t>X</w:t>
        <w:tab/>
        <w:t>D37</w:t>
        <w:tab/>
        <w:t>D38</w:t>
        <w:tab/>
        <w:t>D39</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40</w:t>
        <w:tab/>
        <w:t>D41</w:t>
        <w:tab/>
        <w:t>D42</w:t>
        <w:tab/>
        <w:t>S8</w:t>
        <w:tab/>
        <w:t>D43</w:t>
        <w:tab/>
        <w:t>D44</w:t>
        <w:tab/>
        <w:t>D45</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46</w:t>
        <w:tab/>
        <w:t>D47</w:t>
        <w:tab/>
        <w:t>D48</w:t>
        <w:tab/>
        <w:t>S9</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verted into the following a CCITT V.110 80 bits frame at 16 Kbi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0</w:t>
        <w:tab/>
        <w:t>0</w:t>
        <w:tab/>
        <w:t>0</w:t>
        <w:tab/>
        <w:t>0</w:t>
        <w:tab/>
        <w:t>0</w:t>
        <w:tab/>
        <w:t>0</w:t>
        <w:tab/>
        <w:t>0</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w:t>
        <w:tab/>
        <w:t>D2</w:t>
        <w:tab/>
        <w:t>D3</w:t>
        <w:tab/>
        <w:t>D4</w:t>
        <w:tab/>
        <w:t>D5</w:t>
        <w:tab/>
        <w:t>D6</w:t>
        <w:tab/>
        <w:t>S1</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7</w:t>
        <w:tab/>
        <w:t>D8</w:t>
        <w:tab/>
        <w:t>D9</w:t>
        <w:tab/>
        <w:t>D10</w:t>
        <w:tab/>
        <w:t>D11</w:t>
        <w:tab/>
        <w:t>D12</w:t>
        <w:tab/>
        <w:t>X</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3</w:t>
        <w:tab/>
        <w:t>D14</w:t>
        <w:tab/>
        <w:t>D15</w:t>
        <w:tab/>
        <w:t>D16</w:t>
        <w:tab/>
        <w:t>D17</w:t>
        <w:tab/>
        <w:t>D18</w:t>
        <w:tab/>
        <w:t>S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9</w:t>
        <w:tab/>
        <w:t>D20</w:t>
        <w:tab/>
        <w:t>D21</w:t>
        <w:tab/>
        <w:t>D22</w:t>
        <w:tab/>
        <w:t>D23</w:t>
        <w:tab/>
        <w:t>D24</w:t>
        <w:tab/>
        <w:t>S4</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1</w:t>
        <w:tab/>
        <w:t>E2</w:t>
        <w:tab/>
        <w:t>E3</w:t>
        <w:tab/>
        <w:t>E4</w:t>
        <w:tab/>
        <w:t>E5</w:t>
        <w:tab/>
        <w:t>E6</w:t>
        <w:tab/>
        <w:t>E7</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25</w:t>
        <w:tab/>
        <w:t>D26</w:t>
        <w:tab/>
        <w:t>D27</w:t>
        <w:tab/>
        <w:t>D28</w:t>
        <w:tab/>
        <w:t>D29</w:t>
        <w:tab/>
        <w:t>D30</w:t>
        <w:tab/>
        <w:t>S6</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31</w:t>
        <w:tab/>
        <w:t>D32</w:t>
        <w:tab/>
        <w:t>D33</w:t>
        <w:tab/>
        <w:t>D34</w:t>
        <w:tab/>
        <w:t>D35</w:t>
        <w:tab/>
        <w:t>D36</w:t>
        <w:tab/>
        <w:t>X</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37</w:t>
        <w:tab/>
        <w:t>D38</w:t>
        <w:tab/>
        <w:t>D39</w:t>
        <w:tab/>
        <w:t>D40</w:t>
        <w:tab/>
        <w:t>D41</w:t>
        <w:tab/>
        <w:t>D42</w:t>
        <w:tab/>
        <w:t>S8</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43</w:t>
        <w:tab/>
        <w:t>D44</w:t>
        <w:tab/>
        <w:t>D45</w:t>
        <w:tab/>
        <w:t>D46</w:t>
        <w:tab/>
        <w:t>D47</w:t>
        <w:tab/>
        <w:t>D48</w:t>
        <w:tab/>
        <w:t>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he non transparent services, bits S1, X, S3, S4, E4, E5, E6, E7, S6, X (second occurence), S8, and S9 carry bits D'1, D'2, D'3, D'4, D'5, D'6, D'7, D'8, D'9, D'10, D'11, and D'12,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60 bit frames transmitted over the radio subsystem, the received D, S, and X bits or D and D' are set to the same value as the transmitted bits. Bits E1, E2, E3 are discard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one modified CCITT V.110 60 bit frame is received/sent from/to the radio subsystem every 10ms (see GSM 05.03). The RA1/RA1' function will add/subtract the 17 bit synchronisation pattern and the E1,E2 and E3 bits to/from each CCITT V.110 80 bit fram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ified CCITT V.110 60 bits frame received/sent from/to the air interface at 6 Kbi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w:t>
        <w:tab/>
        <w:t>D2</w:t>
        <w:tab/>
        <w:t>D3</w:t>
        <w:tab/>
        <w:t>D4</w:t>
        <w:tab/>
        <w:t>D5</w:t>
        <w:tab/>
        <w:t>D6</w:t>
        <w:tab/>
        <w:t>S1</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7</w:t>
        <w:tab/>
        <w:t>D8</w:t>
        <w:tab/>
        <w:t>D9</w:t>
        <w:tab/>
        <w:t>D10</w:t>
        <w:tab/>
        <w:t>D11</w:t>
        <w:tab/>
        <w:t>D12</w:t>
        <w:tab/>
        <w:t>X</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3</w:t>
        <w:tab/>
        <w:t>D14</w:t>
        <w:tab/>
        <w:t>D15</w:t>
        <w:tab/>
        <w:t>D16</w:t>
        <w:tab/>
        <w:t>D17</w:t>
        <w:tab/>
        <w:t>D18</w:t>
        <w:tab/>
        <w:t>S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9</w:t>
        <w:tab/>
        <w:t>D20</w:t>
        <w:tab/>
        <w:t>D21</w:t>
        <w:tab/>
        <w:t>D22</w:t>
        <w:tab/>
        <w:t>D23</w:t>
        <w:tab/>
        <w:t>D24</w:t>
        <w:tab/>
        <w:t>S4</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4</w:t>
        <w:tab/>
        <w:t>E5</w:t>
        <w:tab/>
        <w:t>E6</w:t>
        <w:tab/>
        <w:t>E7</w:t>
        <w:tab/>
        <w:t>D25</w:t>
        <w:tab/>
        <w:t>D26</w:t>
        <w:tab/>
        <w:t>D27</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28</w:t>
        <w:tab/>
        <w:t>D29</w:t>
        <w:tab/>
        <w:t>D30</w:t>
        <w:tab/>
        <w:t>S6</w:t>
        <w:tab/>
        <w:t>D31</w:t>
        <w:tab/>
        <w:t>D32</w:t>
        <w:tab/>
        <w:t>D3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34</w:t>
        <w:tab/>
        <w:t>D35</w:t>
        <w:tab/>
        <w:t>D36</w:t>
        <w:tab/>
        <w:t>X</w:t>
        <w:tab/>
        <w:t>D37</w:t>
        <w:tab/>
        <w:t>D38</w:t>
        <w:tab/>
        <w:t>D39</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40</w:t>
        <w:tab/>
        <w:t>D41</w:t>
        <w:tab/>
        <w:t>D42</w:t>
        <w:tab/>
        <w:t>S8</w:t>
        <w:tab/>
        <w:t>D43</w:t>
        <w:tab/>
        <w:t>D44</w:t>
        <w:tab/>
        <w:t>D45</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46</w:t>
        <w:tab/>
        <w:t>D47</w:t>
        <w:tab/>
        <w:t>D48</w:t>
        <w:tab/>
        <w:t>S9</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verted into the following a CCITT V.110 80 bits frame at 8 Kbi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0</w:t>
        <w:tab/>
        <w:t>0</w:t>
        <w:tab/>
        <w:t>0</w:t>
        <w:tab/>
        <w:t>0</w:t>
        <w:tab/>
        <w:t>0</w:t>
        <w:tab/>
        <w:t>0</w:t>
        <w:tab/>
        <w:t>0</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w:t>
        <w:tab/>
        <w:t>D2</w:t>
        <w:tab/>
        <w:t>D3</w:t>
        <w:tab/>
        <w:t>D4</w:t>
        <w:tab/>
        <w:t>D5</w:t>
        <w:tab/>
        <w:t>D6</w:t>
        <w:tab/>
        <w:t>S1</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7</w:t>
        <w:tab/>
        <w:t>D8</w:t>
        <w:tab/>
        <w:t>D9</w:t>
        <w:tab/>
        <w:t>D10</w:t>
        <w:tab/>
        <w:t>D11</w:t>
        <w:tab/>
        <w:t>D12</w:t>
        <w:tab/>
        <w:t>X</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3</w:t>
        <w:tab/>
        <w:t>D14</w:t>
        <w:tab/>
        <w:t>D15</w:t>
        <w:tab/>
        <w:t>D16</w:t>
        <w:tab/>
        <w:t>D17</w:t>
        <w:tab/>
        <w:t>D18</w:t>
        <w:tab/>
        <w:t>S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9</w:t>
        <w:tab/>
        <w:t>D20</w:t>
        <w:tab/>
        <w:t>D21</w:t>
        <w:tab/>
        <w:t>D22</w:t>
        <w:tab/>
        <w:t>D23</w:t>
        <w:tab/>
        <w:t>D24</w:t>
        <w:tab/>
        <w:t>S4</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1</w:t>
        <w:tab/>
        <w:t>E2</w:t>
        <w:tab/>
        <w:t>E3</w:t>
        <w:tab/>
        <w:t>E4</w:t>
        <w:tab/>
        <w:t>E5</w:t>
        <w:tab/>
        <w:t>E6</w:t>
        <w:tab/>
        <w:t>E7</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25</w:t>
        <w:tab/>
        <w:t>D26</w:t>
        <w:tab/>
        <w:t>D27</w:t>
        <w:tab/>
        <w:t>D28</w:t>
        <w:tab/>
        <w:t>D29</w:t>
        <w:tab/>
        <w:t>D30</w:t>
        <w:tab/>
        <w:t>S6</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31</w:t>
        <w:tab/>
        <w:t>D32</w:t>
        <w:tab/>
        <w:t>D33</w:t>
        <w:tab/>
        <w:t>D34</w:t>
        <w:tab/>
        <w:t>D35</w:t>
        <w:tab/>
        <w:t>D36</w:t>
        <w:tab/>
        <w:t xml:space="preserve">X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37</w:t>
        <w:tab/>
        <w:t>D38</w:t>
        <w:tab/>
        <w:t>D39</w:t>
        <w:tab/>
        <w:t>D40</w:t>
        <w:tab/>
        <w:t>D41</w:t>
        <w:tab/>
        <w:t>D42</w:t>
        <w:tab/>
        <w:t>S8</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43</w:t>
        <w:tab/>
        <w:t>D44</w:t>
        <w:tab/>
        <w:t>D45</w:t>
        <w:tab/>
        <w:t>D46</w:t>
        <w:tab/>
        <w:t>D47</w:t>
        <w:tab/>
        <w:t>D48</w:t>
        <w:tab/>
        <w:t>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he non transparent services, bits S1, X, S3, S4, E4, E5, E6, E7, S6, X (second occurence), S8, and S9 carry bits D'1, D'2, D'3, D'4, D'5, D'6, D'7, D'8, D'9, D'10, D'11, and D'12,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60 bit frames transmitted over the radio subsystem, the received D, S, and X bits or D and D' bits are set to the same value as the transmitted bits. Bits E1, E2, E3 are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is process is identical to that used for the 12 kbit/s case except that the frame repetition rates are halv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3</w:t>
        <w:tab/>
        <w:t>Radio Interface rate of 3.6 kbit/s (transparent servic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one modified CCITT V.110 36 bit frame is received/sent from/to the radio subsystem every 10ms (see GSM 05.03). The RA1/RA1' function will add/subtract the 17 bit synchronisation pattern and the E1,E2 and E3 bits to/from each CCITT V.110 80 bit fram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ified CCITT V.110 36 bits frame received/sent from/to the air interface at 3.6 Kbi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w:t>
        <w:tab/>
        <w:t>D2</w:t>
        <w:tab/>
        <w:t>D3</w:t>
        <w:tab/>
        <w:t>S1</w:t>
        <w:tab/>
        <w:t>D4</w:t>
        <w:tab/>
        <w:t>D5</w:t>
        <w:tab/>
        <w:t>D6</w:t>
        <w:tab/>
        <w:t>X</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7</w:t>
        <w:tab/>
        <w:t>D8</w:t>
        <w:tab/>
        <w:t>D9</w:t>
        <w:tab/>
        <w:t>S3</w:t>
        <w:tab/>
        <w:t>D10</w:t>
        <w:tab/>
        <w:t>D11</w:t>
        <w:tab/>
        <w:t>D12</w:t>
        <w:tab/>
        <w:t>S4</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4</w:t>
        <w:tab/>
        <w:t>E5</w:t>
        <w:tab/>
        <w:t>E6</w:t>
        <w:tab/>
        <w:t>E7</w:t>
        <w:tab/>
        <w:t>D13</w:t>
        <w:tab/>
        <w:t>D14</w:t>
        <w:tab/>
        <w:t>D15</w:t>
        <w:tab/>
        <w:t>S6</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6</w:t>
        <w:tab/>
        <w:t>D17</w:t>
        <w:tab/>
        <w:t>D18</w:t>
        <w:tab/>
        <w:t>X</w:t>
        <w:tab/>
        <w:t>D19</w:t>
        <w:tab/>
        <w:t>D20</w:t>
        <w:tab/>
        <w:t>D21</w:t>
        <w:tab/>
        <w:t>S8</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22</w:t>
        <w:tab/>
        <w:t>D23</w:t>
        <w:tab/>
        <w:t>D24</w:t>
        <w:tab/>
        <w:t>S9</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verted into the following a CCITT V.110 80 bits frame at 8 Kbit/s:</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0</w:t>
        <w:tab/>
        <w:t>0</w:t>
        <w:tab/>
        <w:t>0</w:t>
        <w:tab/>
        <w:t>0</w:t>
        <w:tab/>
        <w:t>0</w:t>
        <w:tab/>
        <w:t>0</w:t>
        <w:tab/>
        <w:t>0</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w:t>
        <w:tab/>
        <w:t>D1</w:t>
        <w:tab/>
        <w:t>D2</w:t>
        <w:tab/>
        <w:t>D2</w:t>
        <w:tab/>
        <w:t>D3</w:t>
        <w:tab/>
        <w:t>D3</w:t>
        <w:tab/>
        <w:t>S1</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4</w:t>
        <w:tab/>
        <w:t>D4</w:t>
        <w:tab/>
        <w:t>D5</w:t>
        <w:tab/>
        <w:t>D5</w:t>
        <w:tab/>
        <w:t>D6</w:t>
        <w:tab/>
        <w:t>D6</w:t>
        <w:tab/>
        <w:t>X</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7</w:t>
        <w:tab/>
        <w:t>D7</w:t>
        <w:tab/>
        <w:t>D8</w:t>
        <w:tab/>
        <w:t>D8</w:t>
        <w:tab/>
        <w:t>D9</w:t>
        <w:tab/>
        <w:t>D9</w:t>
        <w:tab/>
        <w:t>S3</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0</w:t>
        <w:tab/>
        <w:t>D10</w:t>
        <w:tab/>
        <w:t>D11</w:t>
        <w:tab/>
        <w:t>D11</w:t>
        <w:tab/>
        <w:t>D12</w:t>
        <w:tab/>
        <w:t>D12</w:t>
        <w:tab/>
        <w:t>S4</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1</w:t>
        <w:tab/>
        <w:t>E2</w:t>
        <w:tab/>
        <w:t>E3</w:t>
        <w:tab/>
        <w:t>E4</w:t>
        <w:tab/>
        <w:t>E5</w:t>
        <w:tab/>
        <w:t>E6</w:t>
        <w:tab/>
        <w:t>E7</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3</w:t>
        <w:tab/>
        <w:t>D13</w:t>
        <w:tab/>
        <w:t>D14</w:t>
        <w:tab/>
        <w:t>D14</w:t>
        <w:tab/>
        <w:t>D15</w:t>
        <w:tab/>
        <w:t>D15</w:t>
        <w:tab/>
        <w:t>S6</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6</w:t>
        <w:tab/>
        <w:t>D16</w:t>
        <w:tab/>
        <w:t>D17</w:t>
        <w:tab/>
        <w:t>D17</w:t>
        <w:tab/>
        <w:t>D18</w:t>
        <w:tab/>
        <w:t>D18</w:t>
        <w:tab/>
        <w:t xml:space="preserve">X </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19</w:t>
        <w:tab/>
        <w:t>D19</w:t>
        <w:tab/>
        <w:t>D20</w:t>
        <w:tab/>
        <w:t>D20</w:t>
        <w:tab/>
        <w:t>D21</w:t>
        <w:tab/>
        <w:t>D21</w:t>
        <w:tab/>
        <w:t>S8</w:t>
      </w:r>
    </w:p>
    <w:p>
      <w:pPr>
        <w:pStyle w:val="Normal"/>
        <w:tabs>
          <w:tab w:val="clear" w:pos="720"/>
          <w:tab w:val="left" w:pos="1008" w:leader="none"/>
          <w:tab w:val="left" w:pos="2016" w:leader="none"/>
          <w:tab w:val="left" w:pos="3024" w:leader="none"/>
          <w:tab w:val="left" w:pos="4032" w:leader="none"/>
          <w:tab w:val="left" w:pos="5040" w:leader="none"/>
          <w:tab w:val="left" w:pos="5904" w:leader="none"/>
          <w:tab w:val="left" w:pos="691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22</w:t>
        <w:tab/>
        <w:t>D22</w:t>
        <w:tab/>
        <w:t>D23</w:t>
        <w:tab/>
        <w:t>D23</w:t>
        <w:tab/>
        <w:t>D24</w:t>
        <w:tab/>
        <w:t>D24</w:t>
        <w:tab/>
        <w:t>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36 bit frames transmitted by the radio subsystem, E1, E2, E3 are discarded. For modified CCITT V.110 36 bit frames received from the radio subsystem, E1, E2, E3 are set as shown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ion to be taken in the case where two bits which should have the same value (e.g. bits noted D1 are received with different values is for further stud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4</w:t>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shall be in accordance with CCITT specification V.110, section 2.1.3.1 "Search of fram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oss of synchronisation, section 2.1.3.2 of V.110, "Frame synchronisation monitoring and recovery", shall apply. In this case, idle frames with all data, status and E-bits set to binary "1" shall be sent to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synchronisation process uses the V.110 frame alignment pattern only, the action is the same for Transparent and Non Transparent network suppor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5</w:t>
        <w:tab/>
        <w:t>Idle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no data is received from the air interface (e.g. frame stealing applies, layer 2 fill frames are received, etc.) idle frames shall be sent. These are V.110 frames with frame alignment pattern according to CCITT rec. V.110 and all data, status and E-bits set to binary "1".</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The 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adapt between the synchronous user data rates, or the output of the RA0 function and the radio interface data rates of 3.6, 6 or 12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nchronous user rate</w:t>
        <w:tab/>
        <w:t>Rate at the air interfac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2.4 kbit/s</w:t>
        <w:tab/>
        <w:tab/>
        <w:t>3.6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8 kbit/s</w:t>
        <w:tab/>
        <w:tab/>
        <w:t>6 kbit/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96" w:leader="none"/>
          <w:tab w:val="left" w:pos="4608" w:leader="none"/>
          <w:tab w:val="left" w:pos="4896" w:leader="none"/>
          <w:tab w:val="left" w:pos="59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6 kbit/s</w:t>
        <w:tab/>
        <w:tab/>
        <w:t>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ified CCITT V.110 36 or 60 bit frame structures for each of the user rates is shown in figures 5-9. The meaning of the bits is described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w:t>
        <w:tab/>
        <w:t>Support of Non-Transparent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non-transparent services, the RA1' function provides access to the 12 and 6 kbit/s (alignment of RLP frames with the four TDMA slots makes it physically impossible to provide 3.6 kbit/s) radio interface data rates.</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2952" w:leader="none"/>
          <w:tab w:val="left" w:pos="3240" w:leader="none"/>
        </w:tabs>
        <w:bidi w:val="0"/>
        <w:spacing w:lineRule="auto" w:line="240" w:before="0" w:after="0"/>
        <w:ind w:left="0" w:right="340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user rate</w:t>
        <w:tab/>
        <w:t>Radio interface rate</w:t>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2952" w:leader="none"/>
          <w:tab w:val="left" w:pos="3240" w:leader="none"/>
        </w:tabs>
        <w:bidi w:val="0"/>
        <w:spacing w:lineRule="auto" w:line="240" w:before="0" w:after="0"/>
        <w:ind w:left="0" w:right="340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2952" w:leader="none"/>
          <w:tab w:val="left" w:pos="3240" w:leader="none"/>
        </w:tabs>
        <w:bidi w:val="0"/>
        <w:spacing w:lineRule="auto" w:line="240" w:before="0" w:after="0"/>
        <w:ind w:left="0" w:right="340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tab/>
        <w:t>12 kbit/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ccess results in the use of a modified CCITT V.110 60 bit frame for non-transparent services (figure 10). In this case, the RA1' function also provides for alignment of four modified CCITT V.110 60 bit frames corresponding with each complete 240 bit frame to be encoded by the radio subsystem as a single unit (see GSM 05.03). The difference between the non-transparent 60 bit frame and the 60 bit frame for the transparent service is that the bit positions used for status in a transparent frame are used to carry data (designated as D' bits in figur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tatus bits SA, SB, and the X bit are embedded in the L2R-PDU frames (see GSM 07.01, 07.02, and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adio subsystem provides for the synchronous transmission and reception of 240 bit RLP frames every 20 ms (12kb/s radio interface rate) or 40 ms (6kb/s radio interface rate) irrespective of the user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to use 6kb/s radio interface rate on a Full Rate Channel is indicated in the BC-IE by setting the NIRR bit to 6 kb/s (Negotiation procedure see GSM 07.01) and selecting a Full Rate Channel and Non-Transparent service. If the entity receiving the BC-IE is unable to support this request then the 12 kb/s radio interface rate shall be provide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asions may arise when there is no RLP frame ready to be transmitted. In this case a frame of 240 zeroes will be transmitted. This frame will be discarded by the distant RLP function, due to FCS failure, but will allow physical link synchronisation to be maintained between the MS and the MSC.</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No.</w:t>
        <w:tab/>
        <w:t>Bit number</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2</w:t>
        <w:tab/>
        <w:t>3</w:t>
        <w:tab/>
        <w:t>4</w:t>
        <w:tab/>
        <w:t>5</w:t>
        <w:tab/>
        <w:t>6</w:t>
        <w:tab/>
        <w:t>7</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1</w:t>
        <w:tab/>
        <w:t>D1</w:t>
        <w:tab/>
        <w:t>D2</w:t>
        <w:tab/>
        <w:t>D3</w:t>
        <w:tab/>
        <w:t>D4</w:t>
        <w:tab/>
        <w:t>D5</w:t>
        <w:tab/>
        <w:t>D6</w:t>
        <w:tab/>
        <w:t>S1</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1</w:t>
        <w:tab/>
        <w:t>D7</w:t>
        <w:tab/>
        <w:t>D8</w:t>
        <w:tab/>
        <w:t>D9</w:t>
        <w:tab/>
        <w:t>D10</w:t>
        <w:tab/>
        <w:t>D11</w:t>
        <w:tab/>
        <w:t>D12</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w:t>
        <w:tab/>
        <w:t>D13</w:t>
        <w:tab/>
        <w:t>D14</w:t>
        <w:tab/>
        <w:t>D15</w:t>
        <w:tab/>
        <w:t>D16</w:t>
        <w:tab/>
        <w:t>D17</w:t>
        <w:tab/>
        <w:t>D18</w:t>
        <w:tab/>
        <w:t>S3</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w:t>
        <w:tab/>
        <w:t>D19</w:t>
        <w:tab/>
        <w:t>D20</w:t>
        <w:tab/>
        <w:t>D21</w:t>
        <w:tab/>
        <w:t>D22</w:t>
        <w:tab/>
        <w:t>D23</w:t>
        <w:tab/>
        <w:t>D24</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1</w:t>
        <w:tab/>
        <w:t>E1</w:t>
        <w:tab/>
        <w:t>E2</w:t>
        <w:tab/>
        <w:t>E3</w:t>
        <w:tab/>
        <w:t>E4</w:t>
        <w:tab/>
        <w:t>E5</w:t>
        <w:tab/>
        <w:t>E6</w:t>
        <w:tab/>
        <w:t>E7</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1</w:t>
        <w:tab/>
        <w:t>D25</w:t>
        <w:tab/>
        <w:t>D26</w:t>
        <w:tab/>
        <w:t>D27</w:t>
        <w:tab/>
        <w:t>D28</w:t>
        <w:tab/>
        <w:t>D29</w:t>
        <w:tab/>
        <w:t>D30</w:t>
        <w:tab/>
        <w:t>S6</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w:t>
        <w:tab/>
        <w:t>D31</w:t>
        <w:tab/>
        <w:t>D32</w:t>
        <w:tab/>
        <w:t>D33</w:t>
        <w:tab/>
        <w:t>D34</w:t>
        <w:tab/>
        <w:t>D35</w:t>
        <w:tab/>
        <w:t>D36</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w:t>
        <w:tab/>
        <w:t>D37</w:t>
        <w:tab/>
        <w:t>D38</w:t>
        <w:tab/>
        <w:t>D39</w:t>
        <w:tab/>
        <w:t>D40</w:t>
        <w:tab/>
        <w:t>D41</w:t>
        <w:tab/>
        <w:t>D42</w:t>
        <w:tab/>
        <w:t>S8</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44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1</w:t>
        <w:tab/>
        <w:t>D43</w:t>
        <w:tab/>
        <w:t>D44</w:t>
        <w:tab/>
        <w:t>D45</w:t>
        <w:tab/>
        <w:t>D46</w:t>
        <w:tab/>
        <w:t>D47</w:t>
        <w:tab/>
        <w:t>D48</w:t>
        <w:tab/>
        <w:t>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w:t>
        <w:tab/>
        <w:t>The CCITT V.110 80 bit RA1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536" w:leader="none"/>
          <w:tab w:val="left" w:pos="4320" w:leader="none"/>
          <w:tab w:val="left" w:pos="5040" w:leader="none"/>
          <w:tab w:val="left" w:pos="5616"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mediate Data Ra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536" w:leader="none"/>
          <w:tab w:val="left" w:pos="4320" w:leader="none"/>
          <w:tab w:val="left" w:pos="5040" w:leader="none"/>
          <w:tab w:val="left" w:pos="5616"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bit/s</w:t>
        <w:tab/>
        <w:t>16 kbit/s</w:t>
        <w:tab/>
        <w:t>E1</w:t>
        <w:tab/>
        <w:t>E2</w:t>
        <w:tab/>
        <w:t>E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536" w:leader="none"/>
          <w:tab w:val="left" w:pos="4320" w:leader="none"/>
          <w:tab w:val="left" w:pos="5040" w:leader="none"/>
          <w:tab w:val="left" w:pos="5616"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0</w:t>
        <w:tab/>
        <w:tab/>
        <w:t>1</w:t>
        <w:tab/>
        <w:t>0</w:t>
        <w:tab/>
        <w:t>0</w:t>
        <w:tab/>
        <w:t>Note</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536" w:leader="none"/>
          <w:tab w:val="left" w:pos="4320" w:leader="none"/>
          <w:tab w:val="left" w:pos="5040" w:leader="none"/>
          <w:tab w:val="left" w:pos="5616"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ab/>
        <w:t>0</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536" w:leader="none"/>
          <w:tab w:val="left" w:pos="4320" w:leader="none"/>
          <w:tab w:val="left" w:pos="5040" w:leader="none"/>
          <w:tab w:val="left" w:pos="5616"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w:t>
        <w:tab/>
        <w:tab/>
        <w:t>1</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536" w:leader="none"/>
          <w:tab w:val="left" w:pos="4320" w:leader="none"/>
          <w:tab w:val="left" w:pos="5040" w:leader="none"/>
          <w:tab w:val="left" w:pos="5616"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00</w:t>
        <w:tab/>
        <w:t>9600</w:t>
        <w:tab/>
        <w:t>0</w:t>
        <w:tab/>
        <w:t>1</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00 bit/s user data rate is carried on the 600 bit/s synchronous stream by adding stop elements, see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w:t>
        <w:tab/>
        <w:t>Coding of data rates</w:t>
      </w:r>
      <w:r>
        <w:br w:type="page"/>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w:t>
        <w:tab/>
        <w:t>D2</w:t>
        <w:tab/>
        <w:t>D3</w:t>
        <w:tab/>
        <w:t>D4</w:t>
        <w:tab/>
        <w:t>D5</w:t>
        <w:tab/>
        <w:t>D6</w:t>
        <w:tab/>
        <w:t>S1</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7</w:t>
        <w:tab/>
        <w:t>D8</w:t>
        <w:tab/>
        <w:t>D9</w:t>
        <w:tab/>
        <w:t>D10</w:t>
        <w:tab/>
        <w:t>D11</w:t>
        <w:tab/>
        <w:t>D12</w:t>
        <w:tab/>
        <w:t>X</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3</w:t>
        <w:tab/>
        <w:t>D14</w:t>
        <w:tab/>
        <w:t>D15</w:t>
        <w:tab/>
        <w:t>D16</w:t>
        <w:tab/>
        <w:t>D17</w:t>
        <w:tab/>
        <w:t>D18</w:t>
        <w:tab/>
        <w:t>S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19</w:t>
        <w:tab/>
        <w:t>D20</w:t>
        <w:tab/>
        <w:t>D21</w:t>
        <w:tab/>
        <w:t>D22</w:t>
        <w:tab/>
        <w:t>D23</w:t>
        <w:tab/>
        <w:t>D24</w:t>
        <w:tab/>
        <w:t>S4</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4</w:t>
        <w:tab/>
        <w:t>E5</w:t>
        <w:tab/>
        <w:t>E6</w:t>
        <w:tab/>
        <w:t>E7</w:t>
        <w:tab/>
        <w:t>D25</w:t>
        <w:tab/>
        <w:t>D26</w:t>
        <w:tab/>
        <w:t>D27</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28</w:t>
        <w:tab/>
        <w:t>D29</w:t>
        <w:tab/>
        <w:t>D30</w:t>
        <w:tab/>
        <w:t>S6</w:t>
        <w:tab/>
        <w:t>D31</w:t>
        <w:tab/>
        <w:t>D32</w:t>
        <w:tab/>
        <w:t>D3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34</w:t>
        <w:tab/>
        <w:t>D35</w:t>
        <w:tab/>
        <w:t>D36</w:t>
        <w:tab/>
        <w:t>X</w:t>
        <w:tab/>
        <w:t>D37</w:t>
        <w:tab/>
        <w:t>D38</w:t>
        <w:tab/>
        <w:t>D39</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40</w:t>
        <w:tab/>
        <w:t>D41</w:t>
        <w:tab/>
        <w:t>D42</w:t>
        <w:tab/>
        <w:t>S8</w:t>
        <w:tab/>
        <w:t>D43</w:t>
        <w:tab/>
        <w:t>D44</w:t>
        <w:tab/>
        <w:t>D45</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46</w:t>
        <w:tab/>
        <w:t>D47</w:t>
        <w:tab/>
        <w:t>D48</w:t>
        <w:tab/>
        <w:t>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w:t>
        <w:tab/>
        <w:t>Modified CCITT V.110 60 bit frame for 9.6 kbit/s transparent data</w:t>
      </w:r>
    </w:p>
    <w:sectPr>
      <w:headerReference w:type="even" r:id="rId2"/>
      <w:headerReference w:type="default" r:id="rId3"/>
      <w:type w:val="nextPage"/>
      <w:pgSz w:w="12077" w:h="16840"/>
      <w:pgMar w:left="1418" w:right="1418" w:gutter="0" w:header="1418" w:top="1701" w:footer="0" w:bottom="851"/>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ETS 300 562: July 1995 (GSM 04.21 version 4.5.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color w:val="000000"/>
        <w:sz w:val="24"/>
        <w:szCs w:val="24"/>
        <w:lang w:val="en-US"/>
      </w:rPr>
      <w:t>ETS 300 562: July 1995 (GSM 04.21 version 4.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300 562, RE/SMG-040421P, 0421-450</cp:keywords>
  <dc:language>en-US</dc:language>
  <cp:lastModifiedBy/>
  <cp:revision>0</cp:revision>
  <dc:subject/>
  <dc:title>S 300 5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4.5.0</vt:lpwstr>
  </property>
</Properties>
</file>