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0" w:hanging="0"/>
        <w:jc w:val="center"/>
        <w:rPr/>
      </w:pPr>
      <w:r>
        <w:rPr>
          <w:rFonts w:eastAsia="modern c" w:cs="modern c" w:ascii="modern c" w:hAnsi="modern c"/>
          <w:caps/>
          <w:color w:val="000000"/>
          <w:sz w:val="20"/>
          <w:szCs w:val="20"/>
          <w:lang w:val="en-US"/>
        </w:rPr>
        <w:t>Annex</w:t>
      </w:r>
      <w:r>
        <w:rPr>
          <w:rFonts w:eastAsia="modern c" w:cs="modern c" w:ascii="modern c" w:hAnsi="modern c"/>
          <w:color w:val="000000"/>
          <w:sz w:val="20"/>
          <w:szCs w:val="20"/>
          <w:lang w:val="en-US"/>
        </w:rPr>
        <w:t xml:space="preserv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ROW DIA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row diagram A1/A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agram reflects MO-messaging by means of interlayer service primitives and the actual messages being transferred between the layer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MNSMS-primitives indicates services provided by CM to SM-R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MMSM-primitives indicates services provided by MM to C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CP-DATA is the CM-message carrying SM-RP data un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P-ACK acknowledge CP-DATA reception on C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fference between Diagram A1 and A2 is that use of thesuspend mechanism is indicated in A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row diagram A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agram reflects MT-messaging by means of interlayer service primitives and the actual messages being transferred between the layer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NSMS-primitives indicates services provided by CM to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MSM-primitives indicates services provided by MM to C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P-DATA is the CM-message carrying SM-RP data un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P-ACK acknowledge CP-DATA reception on C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496" w:leader="none"/>
        </w:tabs>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L-DESCRIPTION OF THE CM-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annex contains an SDL-description of the Connection Management Sublayer in terms of the Short Message Service Support.  The CM- sublayer provides services to Short Message Relay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DLs contain a mixture of peer to peer messages and conceptual primitives between the layers SM-RL, CM and MM, as viewed by the SMC entities.  SDL-1/4 shows the SMC entity on MS-side, and SDL-5/8 on the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ower layers (below MM) are transparent to an SMC entit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1"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ROW DIA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row diagram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agram reflects MO-messaging by means of interlayer service primitives and the actual messages being transferred between the layer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M-RL-primitives indicates services provided by SM-RL to SM-TL and R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NSMS-primitives indicates services provided by CM to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P-DATA is the SM-RL message carrying SM-TP data un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P-ACK acknowledge RP-DATA reception on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row diagram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iagram reflects MT-messaging by means of interlayer service primitives and the actual messages being transferred between the layer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M-RL-primitives indicates services provided by SM-RL to SM-TL and R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NSMS-primitives indicates services provided by CM to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P-DATA is the SM-RL message carrying SM-TP data un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P-ACK acknowledge RP-DATA reception on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RL being the upper layer in the MSC, an interworking function between SM-RL-procedures and MAP-procedure is necessary. The term "RL" is used in the diagrams to indicate this function (see fig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   │Interw. fun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M-RL</w:t>
        <w:tab/>
        <w:t xml:space="preserve">   │ SM-RL-   │  MAP-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 proc.    │  pro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1"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L-DESCRIPTION OF THE SHORT MESSAGE RELAY 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annex contains an SDL-description of the Short Message Relay Layer in terms of the Short Message Service Support.  The Short Message Relay Layer provides services to Short Message Transfer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DLs contain a mixture of peer to peer messages and conceptual primitives between the layers SM-TL, SM-RL and CM, as viewed by the SMR entities.  SDL-1/2 shows the SMR entity on MS-side, and SDL-3/4 on the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ower layers (below CM) are transparent to an SMR entit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1"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E</w:t>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E-1:</w:t>
      </w: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 xml:space="preserve"> CP-CAUS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7:  "Network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to the MS if the MSC cannot service an MS generated request because of PLMN failures, e.g. problems in M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22:  "Conges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sent if the service request cannot be actioned because of congestion (e.g. no channel, facility busy/congested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5:  "Invalid message,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used to report an invalid message event only when no other cause in the invalid message class app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6:  "Mandatory information element 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here a mandatory information element is missing and/or has a content error (the two cases are undistinguis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ith a message type it does not recognize either because this is a message not defined or defined but not implemented by the equipment sending this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8:  "Message not compatible with short message transfer state or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such that the procedures do not indicate that this is a permissible message to receive while in the short message transfer state, or a STATUS message was received indicating an incompatible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hich includes information elements not recognized because the information element identifier is not defined or it is defined but not implemented by the equipment sending the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the information element is not required to be present in the message in order for the equipment sending the cause to process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00: "Invalid information element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n information element which it has implemented; however, one or more of the fields in the information element are coded in such a way which has not been implemented by the equipment sending this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01: "Message not compatible with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a message has been received which is incompatible with the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11: "Protocol error,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used to report a protocol error event only when no other cause app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P-CAUSE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E-2:</w:t>
      </w: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obile originated SM-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  "Unassigned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destination requested by the Mobile Station cannot be reached because, although the number is in a valid format, it is not currently assigned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0:  "Call ba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outgoing call barred service applies to the short message service for the called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1:  "CUG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short message transfer attempt does not pass the CUG check or that the CUG barring conditions are transg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21:  "Short message transfer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does not wish to accept this short message, although it could have accepted the short message since the equipment sending this cause is neither busy nor incompat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27:  "Destination out of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destination indicated by the Mobile Station cannot be reached because the interface to the destination is not functioning correctly.  The term "not functioning correctly" indicates that a signalling message was unable to be delivered to the remote user;  e.g., a physical layer or data link layer failure at the remote user, user equipement off-line,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28:  "Unidentified 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subscriber is not registered in the PLMN (i.e. IMSI not 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29:  "Facility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facility requested by the Mobile Station is not supported by the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30:  "Unknown 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subscriber is not registered in the HLR (i.e. IMSI or directory number is not allocated to a 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38:  "Network out of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network is not functioning correctly and that the condition is likely to last a relatively long period of time; e.g., immediately reattempting the short message transfer is not likely to be successfu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41:  "Temporary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network is not functioning correctly and that the condition is not likely to last a long period of time; e.g., the Mobile Station may wish to try another short message transfer attempt almost immediate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42:  "Conges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short message service cannot be serviced because of high traff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47:  "Resources unavailable,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used to report a resource unavailable event only when no other cause app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69:  "Requested facility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PLMN does not support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ed short message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81:  "Invalid short message transfer referenc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ith a short message reference which is not currently in use on the MS-network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5:  "Invalid message,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used to report an invalid message event only when no other cause in the invalid message class app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6:  "Mandatory information element 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here a mandatory information element is missing and/or has a content error (the two cases are undistinguis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7: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ith a message type it does not recognize either because this is a message not defined or defined but not implemented by the equipment sending this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8:  "Message not compatible with short message transfer state or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such that the procedures do not indicate that this is a permissible message to receive while in the short message transfer state, or a STATUS message was received indicating an incompatible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hich includes information elements not recognized because the information element identifier is not defined or it is defined but not implemented by the equipment sending the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the information element is not required to be present in the message in order for the equipment sending the cause to process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00: "Invalid information element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n information element which it has implemented; however, one or more of the fields in the information element are coded in such a way which has not been implemented by the equipment sending this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01: "Message not compatible with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a message has been received which is incompatible with the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11: "Protocol error,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used to report a protocol error event only when no other cause app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27: "Interworking,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re has been interworking with a network which does not provide causes for actions it takes; thus, the precise cause for a message which is being send cannot be ascertai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E-3:</w:t>
      </w: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 xml:space="preserve"> Mobile terminating SM-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28" w:leader="none"/>
        </w:tabs>
        <w:bidi w:val="0"/>
        <w:spacing w:lineRule="auto" w:line="240" w:before="0" w:after="0"/>
        <w:ind w:left="0" w:right="-432"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22:  "Memory capacity excee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mobile station cannot store the incoming short message due to lack of storage capac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6:  "Mandatory information element 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here a mandatory information element is missing and/or has a content error (the two cases are undistinguis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 message which includes information elements not recognized because the information element identifier is not defined or it is defined but not implemented by the equipment sending the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the information element is not required to be present in the message in order for the equipment sending the cause to process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00: "Invalid information element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the equipment sending this cause has received an information element which it has implemented; however, one or more of the fields in the information element are coded in such a way which has not been implemented by the equipment sending this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01: "Message not compatible with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ndicates that a message has been received which is incompatible with the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no 111: "Protocol error,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cause is used to report a protocol error event only when no other cause applies.</w:t>
      </w:r>
    </w:p>
    <w:sectPr>
      <w:headerReference w:type="default" r:id="rId2"/>
      <w:type w:val="nextPage"/>
      <w:pgSz w:w="12242" w:h="16840"/>
      <w:pgMar w:left="1134" w:right="1134" w:gutter="0" w:header="1418" w:top="1701" w:footer="0" w:bottom="1418"/>
      <w:pgNumType w:start="4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14" w:leader="none"/>
        <w:tab w:val="left" w:pos="306"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794" w:leader="none"/>
      </w:tabs>
      <w:bidi w:val="0"/>
      <w:spacing w:lineRule="auto" w:line="240" w:before="0" w:after="0"/>
      <w:ind w:left="-1134"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11 - version 3.3.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74</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