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TSI/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ommendation:    GSM 04.11 version 3.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tle:          POINT-TO-POINT SHORT MESSAGE SERVICE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MOBIL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January 199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ist of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Overview of Short Message Service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Servic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Network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CM-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SM-RL-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Message functional definitions and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Message format and information elements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nguage of original: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73 tot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in text: 3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A: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B: 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C: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nex E: 7</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specifies the procedures used across the mobile radio interface by the signalling layer 3 function SMC - Short Message Control and SM-RL function Short Message R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2. Overview of Short Message Service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Short Message Service is to provide the means to transfer messages between a GSM PLMN Mobile Station and a Short Message Entity via a Service Centre, as described in Rec. GSM 03.40.  The terms "MO" - mobile originating - and "MT" - mobile terminating - are used to indicate the direction in which the short message is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scribes the procedures necessary to relay a message between the MS and the MSC (and v.v), across the radio p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are based on services provided by the Mobility Management sublayer as described in Rec. GSM 04.07/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2.1 Protocols and protocol architec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ierarchical model shows the layer structure of the MSC and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C │                            │  MS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AL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T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L            : │ SMR │&lt;───── SM-RP protocol──────&gt;│ SM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M-sublayer      : │ SMC │&lt;───── SM-CP protocol──────&gt;│ SM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sublayer        │     │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sublayer        │     │                            │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2.1/GSM 04.11:  Protocol hierarchy</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M-sublayer, in terms of the Short Message Service Sup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vides services to the Short Message Relay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the MS-side the Short Message Relay Layer provides services to the Short Message Transfer Layer.  The Short Message Relay Layer is the upper layer on the network side (MSC), and the SM-user information elements are mapped to TCAP/M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eer protocol between two SMC entities is denoted SM-CP, and between two SMR entities, SM-R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Abbrevi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AL  :  Short Message Application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TL  :  Short Message Transf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L  :  Short Message Relay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P  :  Short Message Relay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    :  Short Message Relay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M-sub :  Connection Management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CP  :  Short Message Control Protoc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C    :  Short Message Control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sub :  Mobility Management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R-sub :  Radio Resource Management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2.2 Use of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hort message will be transferred on a SDCCH or SACCH, depending on the use of a 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hen a TCH is not allocated, the short message wi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ferred on a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If a TCH is allocated during a short message transaction</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a SDCCH, the short message transfer will stop and continue on the SACCH associated with the TCH.</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f a TCH is allocated when the short message arrive, the short message will be transferred on the associated SACCH.</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hen an entity using a TCH, finalize its transaction, the RR-</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 may choose to continue an ongoing short message transfer on the SACCH, or optionally transfer it to a SDCCH.</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2.1/GSM 04.11 summarize the use of channels during a short message transfer.  Arrows indicate change o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2.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s used for short message transfer</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nnel dependency                  │   Channel used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not allocated                   │   SDCC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not allocated -&gt; TCH allocated  │   SDCCH -&gt; SACC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ed                       │   SACC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ed -&gt; TCH not allocated  │   SACCH -&gt; SACCH opt. SDCC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3       Layer 2 SAPI 3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rule:</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dio Resource Management (RR ref Rec. GSM 04.08) in the Mobile Station and on the network side (i.e. in the BSC) shall establish the acknowledged mode of operation on SAPI 3 whenever needed, i.e. when a message requiring SAPI 3 transfer shall be transmitted.</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shall control the layer 2 also for SAPI 3, and keep knowledge of the mode.</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etwork side may initiate releasse of the acknowledged mode for SAPI 3 either explicitly (by the use of DISC- and UA-frames, ref., Rec. GSM 04.06) or indirectly by channel release (ref. Rec. GSM 04.08).</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ans:</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Mobile Station side will initiate establishment of SAPI 3 acknowledged mode in the case of Mobile originated short message transfer</w:t>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network side will initiate establishment of SAPI 3 acknowledged mode in the case of Mobile terminated short message transfer</w:t>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network side may choose to keep the channel and the acknowledged mode of operation to facilitate transfer of several short messages for the same Mobile Station. The queuing and scheduling function for this should reside in the MSC.</w:t>
      </w:r>
    </w:p>
    <w:p>
      <w:pPr>
        <w:pStyle w:val="Normal"/>
        <w:bidi w:val="0"/>
        <w:spacing w:lineRule="auto" w:line="240" w:before="0" w:after="0"/>
        <w:ind w:left="1735" w:right="0" w:hanging="295"/>
        <w:jc w:val="left"/>
        <w:rPr>
          <w:rFonts w:ascii="modern c" w:hAnsi="modern c" w:eastAsia="modern c" w:cs="modern c"/>
          <w:color w:val="000000"/>
          <w:sz w:val="20"/>
          <w:szCs w:val="20"/>
          <w:lang w:val="en-US"/>
        </w:rPr>
      </w:pPr>
      <w:r>
        <w:rPr/>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3. Service definition</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3.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ayer service is described as a set of service primitives.  These service primitives are abstractions and attempt to capture only those details of the interaction between the entities that are aspects of the layer service itself.  A service primitive neither specifies nor cons- trains the implementation of entities or the interface between th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syntax of a primitive is specified in Recommendation 04.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itials of the primitives is in line with Recommendation 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3.2</w:t>
      </w:r>
      <w:r>
        <w:rPr>
          <w:rFonts w:eastAsia="modern c" w:cs="modern c" w:ascii="modern c" w:hAnsi="modern c"/>
          <w:color w:val="000000"/>
          <w:sz w:val="20"/>
          <w:szCs w:val="20"/>
          <w:u w:val="single"/>
          <w:lang w:val="en-US"/>
        </w:rPr>
        <w:t xml:space="preserve"> Service provided by CM-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support the Short Message Service, the CM-sublayer provide services to the Short Message Relay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M-sublayer services are provided using layer specific functions and lower layer services offered to the CM-sublayer, controlled by short message control entities called SMC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SMC entity in the MS communicate with an SMC entity in the MSC by means of a peer protocol, SM-CP - Short Message Control Protocol. The arrow diagrams in annex A gives an overview of the messaging on the CM- sublayer during a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S supporting the short message service shall have a minimum of two SMC entities.  This enables the MS to receive MT messages during a MO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ensure that an MS having the minimum of two SMC entities is able to receive MT messages during an MO message transfer, and to send MO messa- ges during MT message transfer, parallell message transfer in the same direction is prohibited.  This means that the SMC entities shall not simultaneously perform messaging in the same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C shall have a minimum of two SMC entities available during a MT message transfer to a mobile station, one being reserved for MO message transfer.  In a MO message transfer, the MSC shall have one SMC entity reserved for handling of the incom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 Definition of primitives on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service primitives used on the MS side.  Table 3.1/GSM 04.11 gives an overview of the service primitives and linked main parameter to the primitives.  All necessary control parameters to be used in a short message transfer is defined in chapter 7.  All MNSMS service primitives defined in this section are passed on a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3.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 service primitives on M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PRIMITIV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AME       │  TYP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ABORT-   │  Req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MO RP-ACK/R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MT RP-ACK/R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MO RP-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MT RP-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ERROR-   │  Ind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REL-     │  Req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1 MNSMS-ABOR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release a CM-connection in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CM-sublayer receives this request, it may form and send the CP-ERROR message to release the connection, or it may release the connection by use of lower lay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2 MNSMS-DATA-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return the acknowledgement RP-ACK, or an error indication, RP-ERROR, to the Service Centre, after reception of an incoming RP-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C entity forms the CP-DATA message, the user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lement being the RP-ACK or RP-ERROR, and transfer the message by means of the lower layer servic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3 MNSMS-DATA-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the user information element (RP-ACK or RP-ERROR) of a received CP-DATA message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service is to report the outcome of a MO messaging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4 MNSMS-ESTablish-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transmit a RP-DATA message, containing the SM-user information elements, and impl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of a CM-connection for MO message transfer - passing of RP-DATA to the CM-sublayer</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fer of the CP-DATA message containing the RP-DATA</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5 MNSMS-ESTablish-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the SM-user information (RP-DATA) of a received CP-DATA message to SM-RL, and implicates esta- blishment of the CM-connection for M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6 MNSMS-ERROR-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error information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rror information may be local or relayed by the C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is service implicates release of both CM- and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1.7 MNSMS-RELease-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lease CM-connection, passed from SM-RL to CM-sublayer when receiving the response from a RP-DATA messaging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is service implies release of associated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 Definition of primitives on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service primitives used on the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2/GSM 04.11 gives an overview of the service primitives and linked main parameter. All MNSMS service primitives defined in this section are passed on a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3.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SMS service primitives on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PRIMITIV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AME       │  TYP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ABORT-   │  Req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MT RP-ACK/R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MO RP-ACK/R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MT RP-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E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MO RP-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ERROR-   │  Ind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REL-     │  Req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RES-     │  Req   │  MT RP-ACK/R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SSP-     │  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1 MNSMS-ABOR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release a CM-connection in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CM-sublayer receives this request, it may form and send the CP-ERROR message to release the connection, or it may release the connection by use of lower lay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2 MNSMS-DATA-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return the acknowledgement RP-ACK, or an error indication RP-ERROR, to the Mobile Station, after reception of an incoming RP-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C entity forms the CP-DATA message, the user information element being the RP-ACK or RP-ERROR, and transfer the message by means of the lower layer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3 MNSMS-DATA-INDication</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the user information element (RP-ACK or RP-ERROR) of a received CP-DATA message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service element is to report the outcome of a MT messaging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4 MNSMS-ESTablish-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an SMR entity to transmit a RP-DATA message, containing the SM-user information elements, and impl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establishment of a CM-connection for MT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passing of RP-DATA to the CM-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ransfer of the CP-DATA message containing the RP-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5 MNSMS-ESTablish-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the SM-user information (RP-DATA) of a received CP-DATA message to SM-RL, and implicates esta- blishment of the CM-connection for the MO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6 MNSMS-ERROR-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C entity to pass error information to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rror information may be local or relayed by the C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e service primitive implicates release of both CM- and MM-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7 MNSMS-RELease-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to release CM-connection, passed from SM-RL to CM-sublayer when receiving the response from a RP-DATA messaging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is service implies release of associated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8 MNSMS-RESume-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including a response from the Service Centre (RP-ACK or RP-ERROR), being passed to CM-sublayer to resume operation on a suspended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is service primitive impl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establishment of a new MM-connection by the SM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laying of RP-ACK or RP-ERROR in a CP-DAT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2.2.9 MNSMS-SuSPend-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uspend request passed from SM-RL to the CM-sublayer to indicate th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he SMC entity shall pass the MMSM-RELease-REQuest to</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sublayer, enabling the radio resources to be released - the CM-connection shall be maintained while radio resources</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re released.</w:t>
      </w:r>
    </w:p>
    <w:p>
      <w:pPr>
        <w:pStyle w:val="Normal"/>
        <w:bidi w:val="0"/>
        <w:spacing w:lineRule="auto" w:line="240" w:before="0" w:after="0"/>
        <w:ind w:left="864"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suspend/resume service is to enable the radio resources to be released during the time it tak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64" w:right="0"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lay the RP-DATA message from the MSC to the Service Centre, through various intermediate networks,</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cess the RP-DATA message (if possible)</w:t>
      </w:r>
    </w:p>
    <w:p>
      <w:pPr>
        <w:pStyle w:val="Normal"/>
        <w:bidi w:val="0"/>
        <w:spacing w:lineRule="auto" w:line="240" w:before="0" w:after="0"/>
        <w:ind w:left="864" w:right="-144" w:hanging="28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turning an acknowledgement or error indication (RP-ACK or RP-ERROR) to the MSC.</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 of the suspend/resume mechanism is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3.3 Service provided by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order to support the Short Message Service, the Short Message Relay Layer provide services to the Short Message Transf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hort Message Relay Layer services are provided using layer specific functions and lower layer services offered to the Short Message Relay Layer, controlled by short message control entities called SM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SMR entity in the MS communicate with an SMR entity in the MSC by means of a peer protocol, SM-RP - Short Message Relay Protocol. The arrow diagrams in annex C gives an overview of the messaging on the Short Message Relay Layer during a short message transfer.  The diagrams in annex C indicates a layer RL.  This is not a layer, but the functional interface to the fixed network. The SM-RL is the upper layer in the MSC. Consequently the service primitives passed between SM-RL and RL indicates the interworking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mands to the SM-RL is as for the CM-sublayer.  This means one SMR entity for each SMC entity, operating as described in section 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 Definition of primitives on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service primitives used on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3/GSM 04.11 gives an overview of the service primitives and linked main parameter. All SM-RL service primitives defined in this section are passed on a SM-RL-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3.3/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L service primitives on mobile station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PRIMITIV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AME       │  TYP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see sec. 3.3.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M-RL-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see sec. 3.3.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M-RL-REPORT-  │  Ind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1 SM-RL-DATA-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the SM-TL entity to pass the SMS-SUBMIT PDU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cessary control information to SM-RL, and impl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15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of a SM-RL-connection for MO message transfer - transfer of the RP-DATA message, containing the SMS-SUBMIT</w:t>
      </w:r>
    </w:p>
    <w:p>
      <w:pPr>
        <w:pStyle w:val="Normal"/>
        <w:bidi w:val="0"/>
        <w:spacing w:lineRule="auto" w:line="240" w:before="0" w:after="0"/>
        <w:ind w:left="115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DU, by means of services offered from lower layers</w:t>
      </w:r>
    </w:p>
    <w:p>
      <w:pPr>
        <w:pStyle w:val="Normal"/>
        <w:bidi w:val="0"/>
        <w:spacing w:lineRule="auto" w:line="240" w:before="0" w:after="0"/>
        <w:ind w:left="1152"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service is to relay the SMS-SUBMIT PDU from the mobile station to the Service Cen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2 SM-RL-DATA-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R entity to pass the SMS-DELIVER PDU and necessary control information of a received RP-DATA message to SM-T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1.3 SM-RL-REPORT-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R entity to pass an acknowledgement (RP-ACK) or error information to SM-TL. The error information may be local or relayed by the R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 Definition of primitives on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fines the service primitives used on the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ble 3.4/GSM 04.11 gives an overview of the service primitives and linked main parameter. All SM-RL service primitives defined in this section are passed on a SM-RL-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3.4/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M-RL service primitives on 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RVICE PRIMITIVE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NAME       │  TYP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MT SMS-DELIV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M-RL-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MO SMS-SUBMI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Req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M-RL-REPO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d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1 SM-RL-DATA-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from RL to pass the SMS-DELIVER PDU to SM-RL, and implic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establishment of a SM-RL-connection for MT message transfer </w:t>
      </w:r>
    </w:p>
    <w:p>
      <w:pPr>
        <w:pStyle w:val="Normal"/>
        <w:bidi w:val="0"/>
        <w:spacing w:lineRule="auto" w:line="240" w:before="0" w:after="0"/>
        <w:ind w:left="576"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fer of the RP-DATA message, containing the SMS-DELIVER</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DU, by means of services offered from lower layers</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service is to relay the SMS-DELIVER PDU from the Service Centre to the mobile s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2 SM-RL-DATA-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R entity to pass the SMS-SUBMIT PD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f a received RP-DATA message to 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3 SM-RL-REPOR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 used by RL (the network interworking function) to relay the RP-ACK or RP-ERROR message from the network to the mobile st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3.2.4 SM-RL-REPORT-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dication used by the SMR entity to pass an acknowledgement (RP-ACK) or error information to RL. The error information may be local or relayed by the R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4. Network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on SM-RL operates in tandem with the MAP procedures, see Rec. GSM 09.02 and GSM 03.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5. CM-procedures</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5.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scribes the procedures used by the SMC entity for short message control on the Connection Management sublayer.  An SMC entity communicates with a correspondant peer entity using a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ultiple MM-connection may be established at the same time, allowing parallell transactions. The description of the procedures are related to one singl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M-procedures described in this section can only be performed if a MM-connection has been established between the mobile station and the network. Detailed SDL-diagrams for short message control are contained in Anne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5.2 Short Message Contro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 transition diagram for the SMC entities on both MS-side and network side is contained in Annex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 SMC-states at the MS-side of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described in this section is for a SMC entity in a MS, handling both mobile originated- and mobile term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1 Idle (State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C entity is in idle mode, or when a short message transfer end in a normal or abnormal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2 MM-connection pending (Sta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C has requested an MM-connection for mobile orig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3 Wait for CP-ACK (Sta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for mobile originating short message transfer when the SMC has received a confirmation that the MM-connection is established, and initiated the transfer of the CP-DAT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4 MM-connection established (Sta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in both mobile originating- and mobile terminating short message transfer when the SMC h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the acknowledgement CP-ACK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the message CP-DATA (including sending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ociated CP-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1.5 MM-connection released (Stat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only when the SMC entity has received a release indica- tion from the MM-sublayer during a mobile orig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 SMC-states at the network side of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described in this section is for a SMC entity in a MSC, handling both  mobile originated- and mobile term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1 Idle (State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C entity is in idle mode, or when a short message transfer end in a normal or abnormal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2 MM-connection pending (Sta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C has requested an MM-connection for mobile terminating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3 Wait for CP-ACK (State 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for mobile terminating short message transfer when the SMC has received a confirmation that the MM-connection is established, and initiated the transfer of the CP-DAT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4 MM-connection established (Sta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in both mobile originating- and mobile terminating short message transfer when the SMC ha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the acknowledgement CP-ACK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the message CP-DATA (including sending of th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ssociated CP-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2.2.5 MM-connection released (Stat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in a mobile originated short message transfer when the SMC entity has received a suspend request from the Short Message Relay Layer and a release indication is passed to the MM-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5.3 Short message transfer contro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needed for short message control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connection establish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short message transfer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clearing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miscellaneous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1 MM-connection 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fore the short message transfer is initiated, the peer to peer connec- tion between the MM-sublayers in the MS and the network (MSC) has to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C entity requests the MM-sublayer to establish a MM-connection, and enter the MM-Connection Pend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completion of the MM-connection establishing attempt, a con- firmation is given to indicate whether the MM is ready for short message transfer or n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connection establishment is indicated to SMC entity at the network side when the short message has been received by the MM-sublayer (in line with Rec. GSM 04.08).</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2 Initiating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 MM-connection is established, the SMC forwards the CP-DATA message containg the RP-DATA, sets the timer TC1* and enters the Wait for CP-ACK state.  If the timer TC1* expire, the CP-DATA message is retransmitted and the state Wait for CP-ACK is re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DATA message is only retransmitted once.  If the timer TC1* expire after a retransmission attempt, an error indication is passed to SM-RL and a MM-connection release request is passed to MM-sublayer. The Idle state is then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receipt on the CP-ACK message, the SMC reset the timer TC1* and enters the MM-Connection Establish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receiving a CP-DATA message containing the RP-DATA, the SMC entity checks the parameters.  If the message is accepted, the CP-ACK message is sent and the state MM-Connection Established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message is not accepted, the SMC entity in the MS discard the message and enters the Idle state. If the SMC entity in the network cannot accept a CP-DATA, it sends a CP-ERROR message followed by a MM- connection release request and then enters the Idle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3 Terminating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correctly receiving the CP-DATA message carrying the RP-ACK, the CP-ACK message is returned and the state MM-Connection Established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ending the CP-DATA message carrying the RP-ACK, the timer TC1* is set and the state Wait for CP-ACK is entered.  If the MM-connection has been released, the procedure MM-connection establishment precedes thi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er TC1* expire, the CP-DATA message is retransmitted and the state Wait for CP-ACK is re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DATA message is only retransmitted once.  If the timer TC1* expire after a retransmission attempt, an error indication is passed to SM-RL and a MM-connection release request is passed to MM-sublayer. The Idle state is then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4 Suspend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C entity in the network receives a suspend request from the Short Message Relay Layer, an MM-connection release request is issued and the state MM-Connection Released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uspend mechanism is used, the SMC entity of the MS receives a MM-connection released indication and the state MM-Connection Released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both sides, the Transaction Identifier value is kept until the CM- connection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5 Release M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of the MM-connection is controlled by the SM-RL, except for erroneous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ving a release or abort request from SM-RL, the MM-connection release request is sent to MM-sublayer and the state Idle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bort request, the timer TC1* is reset before sending the MM-connection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6 Release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only used in erroneous conditions and implies release of both MM- and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ving the CP-ERROR message or a MM-error indication, the SMC entity pass an error indication to SM-RL and enter Idle state. In case the timer TC1* is running, it is reset. The CP-ERROR message may only be receiv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3.7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s occuring in the SM-RL causes an abort request to be passed to the CM-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C in the mobile station receives an abort request or detects an erroneous condition it may act upon, a MM-connection release request, without indication of release cause, is passed to MM-sublayer.  The Short Message Relay Layer on the network side will discover this errone- ous condition by expiring tim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C on the network side receives an abort request, or detects erroneous conditions it may act upon, a CP-ERROR message indicating the cause is transferred to the MS and a MM-connection release request is passed to the MM-sublayer. The coding of the cause values in the CP- ERROR message is given in Table 8.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6. SM-RL-procedures</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6.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scribes the procedures used by the SMR entity for short message support on the Short Message Relay Layer.  An SMR entity communicates with a correspondent peer entity using a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16" w:before="0" w:after="0"/>
        <w:ind w:left="0" w:right="0" w:hanging="0"/>
        <w:jc w:val="left"/>
        <w:rPr/>
      </w:pPr>
      <w:r>
        <w:rPr>
          <w:rFonts w:eastAsia="modern c" w:cs="modern c" w:ascii="modern c" w:hAnsi="modern c"/>
          <w:color w:val="000000"/>
          <w:sz w:val="20"/>
          <w:szCs w:val="20"/>
          <w:lang w:val="en-US"/>
        </w:rPr>
        <w:t>Multiple CM-connection may be established at the same time, allowing parallel transactions. It is a functional one to one relation between the SMR entity and the SMC entity of the CM-sublayer</w:t>
      </w:r>
      <w:r>
        <w:rPr>
          <w:rFonts w:eastAsia="modern a" w:cs="modern a" w:ascii="modern a" w:hAnsi="modern a"/>
          <w:color w:val="000000"/>
          <w:sz w:val="20"/>
          <w:szCs w:val="20"/>
          <w:lang w:val="en-US"/>
        </w:rPr>
        <w:t xml:space="preserve"> for the delivery/submission and acknowledgement/error indication of one short message. Once the short message is delivered/submitted, the acknowledgement/error indication is expected on the same CM-connection. All messages exchanged on this CM-connection belong to the same transaction (identified by one Transaction Identifier value and Flag as defined in 04.08). For each Short Message transfer a new CM-connection is used.</w:t>
      </w:r>
    </w:p>
    <w:p>
      <w:pPr>
        <w:pStyle w:val="Normal"/>
        <w:bidi w:val="0"/>
        <w:spacing w:lineRule="auto" w:line="216"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scription of the procedures are related to one singl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L-procedures described in this section can only be performed if a CM-connection has been established between the mobile station and the network. Detailed SDL-diagrams for short message control on SM-RL are contained in Annex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6.2 Transition states of SMR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 transition diagram for the SMR entities on both MS-side and network side is contained in Annex 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1 SMR-states at the MS-side of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described in this section is for a SMR entity in a MS, handling both mobile originated- and mobile term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1.1 Idle (State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R entity is in idle mode, or when a short message transfer end in a normal or abnormal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1.2 Wait for RP-ACK (Sta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s for mobile originating short message transfer when the SMR has passed the RP-DATA to the SMC entity and set the timer TR1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 SMR-states at the network side of the radio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described in this section is for a SMR entity in a MSC, handling both mobile originated- and mobile term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1 Idle (State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 when the SMR entity is in idle mode, or when a short message transfer end in a normal or abnormal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2 Wait for RP-ACK (Sta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tate exists for a mobile terminating short message transfer when the SMR has passed the RP-DATA message to the SMC entity and set the timer TR1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3 CM-connection suspended (Sta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uspend/resume mechanism is used, the SMR entity will enter this state after passing a received RP-DATA message to RL and setting the timer TR2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2.2.4 Wait to send RP-ACK (Sta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spend/resume mechanism not being used, the SMR entity will enter this state after passing a received RP-DATA message to RL and setting the timer TR2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6.3 Short Message Rela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s needed for short message relaying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connection establishment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short message relay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clearing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miscellaneous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1 Initiate short message relay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R entity receives a request from SM-TL, or RL, to relay a TPDU, it form and transfer the RP-DATA message, sets the timers TR1* and enters the state Wait for RP-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ransmission of RP-DATA message is handled by the CM-sublayer, as described in chapter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2 Terminate short message relay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used to terminate the short message transfer when the SMR entity is in the "Wait for RP-ACK" stat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actions are taken in the following situ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reception of a RP-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reception of an error indication from CM-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  the timer TR1M expi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a) or b), the timer TR1M is reset, a report indication is passed to SM-TL and a release CM-connection request is passed to CM- sub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c), an abort CM-connection request is passed to CM-sublayer, and a report indication is passed to SM-T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completing the procedure, the SMR entity enters the Idle-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obile orig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used to terminate the short message transfer when the SMR entity is in state "Wait to send RP-ACK" or state "CM-conn- ection suspended".</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R entity receives the SM-RL-Report-Request (carrying a RP- ACK or RP-ERROR message) the timer TR2N is reset, the RP-message is relayed to the MS and a CM-connection release request is passed to CM- sublayer.</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160" w:right="0" w:hanging="100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If the CM-connection is suspended, the Resume CM- connection procedure is invoked before the RP-message may be relayed.</w:t>
      </w:r>
    </w:p>
    <w:p>
      <w:pPr>
        <w:pStyle w:val="Normal"/>
        <w:bidi w:val="0"/>
        <w:spacing w:lineRule="auto" w:line="240" w:before="0" w:after="0"/>
        <w:ind w:left="1152"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SMR entity receives an error indication from CM-sublayer, the timer TR2N is reset, a report indication is passed to RL and the Idle-mode is entered.</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er TR2N expires, the SMR entity pass a CM-connection abort request to CM-sublayer, a report indication to RL and the Idle-mode is entered.</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Mobile terminated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MR entity receives a RP-ACK or RP-ERROR message, or an error indication from CM, it resets the timer TR1N, passes a report indication to RL and enters the Idle-mode.</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timer TR1N expires, the SMR entity pass an abort request to CM, a report indication to RL and the Idle-mode is entered.</w:t>
      </w:r>
    </w:p>
    <w:p>
      <w:pPr>
        <w:pStyle w:val="Normal"/>
        <w:bidi w:val="0"/>
        <w:spacing w:lineRule="auto" w:line="240" w:before="0" w:after="0"/>
        <w:ind w:left="576"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3 Suspend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when the network allows release of the radio resources while waiting for the report from the Service Cen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4 Resume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is used to resume operation on the suspended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ection when the SMR entity receives the report from the Service Cen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5 Reception of sho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rocedure checks the parameters of a received RP-DATA message. If it is accepted, the acknowledgement RP-ACK is returned to the origina- tor, the RP-DATA message is passed to SM-TL/RL and a CM-connection release request is passed to CM.  On the network side, the SMR entity also sets the timer TR2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errors are detected, which the SMR entity may act upon, an RP-ERROR message containing a proper error cause is returned to the originator and a CM-connection release request is passed to CM-sublayer. In case of major errors in the RP-DATA message, a CM-connection abort request is passed to CM-sublayer and the Idle-mode is ent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6 Ab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twork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TR1N expiry, the SMR entity should release the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ection, and give an appropriate indication to the interworking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indication from SM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R entity should release the CM-connection, and give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ppropriate indication to the interworking fun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errors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SMR entity upon receipt of a RP-DATA message detects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condition,(e.g. format errors, invalid parameters etc.) it shall return a RP-ERROR message with an appropriate cause value, and release the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TR1M expiry, the SMR entity should locally release the CM-connection, and give an appropriate indication to the upper SM-TL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r indication from SMC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MR entity should locally release the CM-connection, and give an appropriate indication to the upper SM-TL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mat errors 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SMR entity upon receipt of a RP-DATA message detects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condition,(e.g. format errors, invalid parameters etc.) it shall, if possible, return a RP-ERROR message with an appropriate cause value. Else it should ignore the message and locally release the CM-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7. Message functional definitions and content</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7.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otation used is in line with Rec. GSM 04.08/Ch. 9, and each definition includ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A brief description of the message direction and 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728" w:right="0" w:hanging="43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 table listing the information elements in the order of their appearance in the message.  For each information element the table indicates:</w:t>
      </w:r>
    </w:p>
    <w:p>
      <w:pPr>
        <w:pStyle w:val="Normal"/>
        <w:bidi w:val="0"/>
        <w:spacing w:lineRule="auto" w:line="240" w:before="0" w:after="0"/>
        <w:ind w:left="1296"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160" w:right="0" w:hanging="43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A reference to the section/recommendation describing the information element.</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160" w:right="0" w:hanging="43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The direction in which the information element may be sent;  MSC to MS, MS to MSC or both.</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2448"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The type of information element, i.e. whether it is - mandatory with fixed length (MF),</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mandatory with variable length (MV),</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optional with fixed length (OF) or</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optional with variable length (OV).</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2160" w:right="0" w:hanging="43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The length of the information element, in octets, where ? denotes an undefined maximum length.</w:t>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1728"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7.2 Messages for short message transfer on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scribes the functional definition and cont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sent between two SMC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three messages defined, CP-DATA, CP-ACK and CP-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1 CP-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DATA message is sent between an MSC and an MS, in bo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rections. The message contains the user-data, to be relayed between the CM-users, and associated parameters. See Table 7.1/ 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P-DATA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tocol discriminator │ GSM 04.08  │    both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action identifier │ GSM 04.08  │    both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Sec. 8.1.3 │    both    │  MF   │  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P-User data           │ Sec.8.1.4.1│    both    │  MV   │≤256 oc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2 CP-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ACK message is sent between an MSC and an MS, in both directions, and is used to acknowledge the reception of a CP-DAT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Table 7.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P-ACK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tocol discriminator │ GSM 04.08  │    both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action identifier │ GSM 04.08  │    both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Sec. 8.1.3 │    both    │  MF   │  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2.3 CP-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ERROR message is sent between an MSC and an MS in one directions, MSC -&gt; MS.  The message is used to convey error information from the network to the mobile station. See Table 7.3/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3/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P-ERROR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tocol discriminator │ GSM 04.08  │   n -&gt; ms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action identifier │ GSM 04.08  │   n -&gt; ms  │   MF  │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           │ Sec. 8.1.3 │   n -&gt; ms  │   MF  │  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P-Cause               │ Sec.8.1.4.2│   n -&gt; ms  │   MF  │  1 oct. │</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567"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7.3 Messages for short message transfer on SM-R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describes the functional definition and content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s sent between two SMR ent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3 messages defined, RP-DATA, RP-ACK and RP-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3.1 RP-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P-DATA message is sent between an MSC and an MS in both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is used to relay the TPDUs. The information elements is in line with Rec. GSM 03.40.  See Table 7.4/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4/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DATA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type indicator │ Sec 8.2.2  │  both     │  MF  │   3 bit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Priority indicator     │ Sec 8.2.4  │  n -&gt; ms  │  MF  │   1 bit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reference      │ Sec 8.2.3  │  both     │  MF  │   1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Originator Address     │ Sec 8.2.5.1│  both     │  MV  │1-13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Destination Address    │ Sec 8.2.5.2│  both     │  MV  │1-12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User data              │ Sec 8.2.5.3│  both     │  MV  │≤239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3.2 RP-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used to relay the acknowledgement of a RP-DATA message reception. The information elements is in line with Rec. GSM 03.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Table 7.5/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5/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ACK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type indicator │ Sec 8.2.2 │  both     │  MF  │   3 bit │</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reference      │ Sec 8.2.3 │  both     │  MF  │   1 oct.│</w:t>
      </w:r>
    </w:p>
    <w:p>
      <w:pPr>
        <w:pStyle w:val="Normal"/>
        <w:bidi w:val="0"/>
        <w:spacing w:lineRule="auto" w:line="240" w:before="0" w:after="0"/>
        <w:ind w:left="0" w:right="-72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3.3 RP-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message is used to relay an error cause from an erroneous short message transfer attempt. The information elements is in line with R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3.40. See Table 7.6/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cause field is given in Section 8.2.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7.6/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ERROR message con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Direction │ Type │  Length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type indicator │ Sec 8.2.2  │   both    │  MF  │   3 bit │</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Message reference      │ Sec 8.2.3  │   both    │  MF  │   1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P-Cause                  │ Sec.8.2.5.4│   both    │  MV  │ 2-3 oct.│</w:t>
      </w:r>
    </w:p>
    <w:p>
      <w:pPr>
        <w:pStyle w:val="Normal"/>
        <w:bidi w:val="0"/>
        <w:spacing w:lineRule="auto" w:line="240" w:before="0" w:after="0"/>
        <w:ind w:left="0" w:right="-86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8. Message format and information elements coding</w:t>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u w:val="single"/>
          <w:lang w:val="en-US"/>
        </w:rPr>
      </w:pPr>
      <w:r>
        <w:rPr>
          <w:rFonts w:eastAsia="modern c" w:cs="modern c" w:ascii="modern c" w:hAnsi="modern c"/>
          <w:color w:val="000000"/>
          <w:sz w:val="20"/>
          <w:szCs w:val="20"/>
          <w:u w:val="single"/>
          <w:lang w:val="en-US"/>
        </w:rPr>
        <w:t>8.1 CP-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format and information elements coding is in line with R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shall consist of the following par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  other required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2 Protocol Discriminator and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tocol Discriminator (value 1 0 0) and Transaction Identifier is described in Rec.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3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message type, together with the protocol discrimina- tor, is to identify the function of the message being sent.  The coding of message types is shown in Table 8.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 types for short message transfer on C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7 6 5 4 3 2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0 0 0 0 1      CP-DAT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0 0 1 0 0      CP-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1 0 0 0 0      CP-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4 Other required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for Rec. GSM 04.08, the Information Element Identifier for a given element is not sent when the element is mandatory in 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4.1 CP-User data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P-User data element is used to carry the RPDU.  It has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 identifier, a length indicator and a data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ata field will contain the RPDUs.  The maximum length of the data field is 255 octets.  The layout is indicated in figure 8.1/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0    0    0    0    0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CP-User Data IEI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ngth indicator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PDU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ximum length 255 octets      │   ?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1/GSM 04.11. CP-User data element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1.4.2 CP-Cause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included in the CP-ERROR message, the layout is given in figure 8.2/GSM 04.11. The error causes are listed in Table 8.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0    0    0    0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CP-Cause IEI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Cause value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2/GSM 04.11.  CP-Cause element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2/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ent and coding of CP-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00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Cause nr.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5 4 3 2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0 0 1    17   Network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 0 1 1 0    22   Conges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 1 1 1 1    95   Invalid messag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0 0 0 0    96   Mandatory information elemen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 0 0 0 1    97   Message type non-existent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0 0 1 0    98   Message not compatible with the short message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tate or message type non-existent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 0 0 1 1    99   Information element non-existent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0 1 0 0   100   Invalid information element contents</w:t>
      </w:r>
    </w:p>
    <w:p>
      <w:pPr>
        <w:pStyle w:val="Normal"/>
        <w:bidi w:val="0"/>
        <w:spacing w:lineRule="auto" w:line="240" w:before="0" w:after="0"/>
        <w:ind w:left="3168" w:right="0" w:hanging="3168"/>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0 1 0 1   101   Message not compatible with the short message transfer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 1 1 1 1   111   Protocol error, unspecified</w:t>
      </w:r>
    </w:p>
    <w:p>
      <w:pPr>
        <w:pStyle w:val="Normal"/>
        <w:bidi w:val="0"/>
        <w:spacing w:lineRule="auto" w:line="240" w:before="0" w:after="0"/>
        <w:ind w:left="0" w:right="-1008"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 RP-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1 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ding and layout of the RP-messages is in line with GSM Rec 03.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shall consist of the following par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  message typ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  message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  other required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1.1 RP-DATA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PRI │ *    *    *  │    M T I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reference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riginator Address           │ 1-13 oct.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estination Address          │ 1-12 oct.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P-User data                 │   ? oct.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ximum length 239 o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3/GSM 04.11.  RP-DATA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1.2 RP-ACK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  │    M T I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reference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4/GSM 04.11.  RP-ACK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1.3 RP-ERROR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    *    *    *  │    M T I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reference            │   1 oct. 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14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P-Cause field               │ 2-3 oct. 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5/GSM 04.11.  RP-ERROR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2 Message type indicator (M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type indicator, MTI, is a 3-bit field, located in the first octet of all RP-messages.  The coding of the MTI is shown in Table 8.3/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3/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ding of Message Type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it value  │   RP-Message  │   Dir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 1 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0     │   RP-DATA     │    ms -&gt;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0 1     │   RP-DATA     │     n -&gt;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1 0     │   RP-ACK      │    ms -&gt;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1 1     │   RP-ACK      │     n -&gt;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0 0     │   RP-ERROR    │    ms -&gt; 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0 1     │   RP-ERROR    │     n -&gt;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1 0     │   Spar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 1 1     │   Spar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3 Message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reference field contains a sequence number in the range 0 through 255, and is used to link a RP-ACK message or RP-ERROR message to the associa- ted (preceding) RP-DATA message transfer attem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4. Priority indicator (PR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ority indicator PRI is a 1-bit field indicating whether the RP-Priority Request (ref. Rec. GSM 03.40) have been carried out or n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ority indicator is located in bit 6 in the first octet of the RP-DATA message, and has the following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RP-Priority Request is FAL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RP-Priority Request is TR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5 Other required information el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for Rec.GSM 04.08, the Information Element Identifier for a given element is not sent when the element is mandatory in a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5.1 Originator address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originating entity address, the entity being the SC. The element corresponds to the Calling party BCD number in Re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08, with identical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no originator address is to be sent the value of the length octet of the element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5.2 Destination address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contains the destination entity address, the entity being the Service Centre. The element corresponds to the Called party BCD number in Rec. GSM 04.08, with identical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no destination address is to be sent the value of the length octet of the element i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5.3 RP-User data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P-User data field contains the TPDU and is mandatory in a RP-DATA message. The element has a variable length, up to 239 octets, the first octet sent being a length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1    0    0    0    0    0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RP-User Data IEI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ngth indicator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PDU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ximum length 238 octets      │   ?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6/GSM 04.11. RP-User data element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5.4. RP-Cause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lement is a variable length element always included the RP-ERROR message, conveying a negative result of a RP-DATA message transfer attempt. The element contains a cause value and optionally a diagnostic field giving further details of the error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ding of the cause value is given in Table 8.4/GSM 04.11. The mapping between error causes in Rec. GSM 04.11 and Rec. GSM 09.02 (MAP) is shown in Table 8.5/GSM 04.11. Parameters included in the return error from MAP (i.e. System Failure) are mapped directly into the diagnostic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6    5    4    3    2    1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1    0    0    0    0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RP-Cause IEI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ngth indicator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0 │          Cause value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agnostic field              │   1 o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8.7/GSM 04.11. RP-Cause element layo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4/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value to be contained in R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a mobile originating SM-transfer attempt</w:t>
      </w:r>
    </w:p>
    <w:p>
      <w:pPr>
        <w:pStyle w:val="Normal"/>
        <w:bidi w:val="0"/>
        <w:spacing w:lineRule="auto" w:line="240" w:before="0" w:after="0"/>
        <w:ind w:left="0" w:right="-187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Cause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valu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5 4 3 2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0 0 0 1     1  Unassigned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1 0 1 0    10  Call ba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0│1 0 1 1    11  CUG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0 1 0 1    21  Short message transfer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1 0 1 1    27  Destination out of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1 1 0 0    28  Unidentified 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1 1 0 1    29  Facility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1 1 1 0    30  Unknown 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0 0 1 0    38  Network out of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1 0 0 1    41  Temporary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1 0 1 0    42  Conges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1 0│1 1 1 1    47  Resources unavailabl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0│0 1 0 1    69  Requested facility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0 1│0 0 0 1    81  Invalid short message transfer reference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0 1│1 1 1 1    95  Invalid message,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0 0 0 0    96  Mandatory information element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0 0 0 1    97  Message type non-existent or not implemented</w:t>
      </w:r>
    </w:p>
    <w:p>
      <w:pPr>
        <w:pStyle w:val="Normal"/>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0 0 1 0    98  Message not compatible with short message transfer state </w:t>
      </w:r>
    </w:p>
    <w:p>
      <w:pPr>
        <w:pStyle w:val="Normal"/>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r message type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0 0 1 1    99  Information element non-existent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0 1 0 0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0 1 0 1   101  Message not compatible with short message transfer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1 1 1 1   111  Protocol error, un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1│1 1 1 1   127  Interworking, unspecified</w:t>
      </w:r>
    </w:p>
    <w:p>
      <w:pPr>
        <w:pStyle w:val="Normal"/>
        <w:bidi w:val="0"/>
        <w:spacing w:lineRule="auto" w:line="240" w:before="0" w:after="0"/>
        <w:ind w:left="0" w:right="-187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4/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use value to be contained in RP-ERRO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a mobile terminating SM-transfer attempt</w:t>
      </w:r>
    </w:p>
    <w:p>
      <w:pPr>
        <w:pStyle w:val="Normal"/>
        <w:bidi w:val="0"/>
        <w:spacing w:lineRule="auto" w:line="240" w:before="0" w:after="0"/>
        <w:ind w:left="0" w:right="-187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 value   Cause        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lass valu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5 4 3 2 1 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0 1│0 1 1 0    22  Memory capacity excee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0 0 0 0    96  Mandatory information element 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0 0 1 1    99  Information element non-existent or not implemen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0 1 0 0   100  Invalid information element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1 1 0│0 1 0 1   101  Message not compatible with short message transfer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1 0│1 1 1 1   111  Protocol error, unspecified</w:t>
      </w:r>
    </w:p>
    <w:p>
      <w:pPr>
        <w:sectPr>
          <w:headerReference w:type="default" r:id="rId2"/>
          <w:headerReference w:type="first" r:id="rId3"/>
          <w:type w:val="nextPage"/>
          <w:pgSz w:w="12242" w:h="16840"/>
          <w:pgMar w:left="1134" w:right="1134" w:gutter="0" w:header="1418" w:top="1701" w:footer="0" w:bottom="1418"/>
          <w:pgNumType w:fmt="decimal"/>
          <w:formProt w:val="false"/>
          <w:titlePg/>
          <w:textDirection w:val="lrTb"/>
          <w:docGrid w:type="default" w:linePitch="600" w:charSpace="32768"/>
        </w:sectPr>
        <w:pStyle w:val="Normal"/>
        <w:bidi w:val="0"/>
        <w:spacing w:lineRule="auto" w:line="240" w:before="0" w:after="0"/>
        <w:ind w:left="0" w:right="-1872"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2.6 Mapping between error causes in MAP and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ABLE 8.5/GSM 04.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AP-04.11 error cause ma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turn error             │  Cause value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rom the MAP-proc.       │   RP-ERROR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Barred               │ 10 Call barr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UG_Reject               │ 11 CUG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ataMissing              │ 38 Network out of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FacilityNotSupported     │ 29 Facility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ystemFailure            │ 38 Network out of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expectedDataValue      │ 38 Network out of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identifiedSubscriber   │ 28 Unidentified subscri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knownServiceCentre     │  1 Unassigned num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nknownSubscriber        │ 30 Unknown subscrib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AP operation failure    │ 38 Network out of or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g. reject conditio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imer expired o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abor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use value in the       │  Return error to b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P-ERROR message:        │  included in the MAP-pro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22 Memory capacity       │ MemoryCapacityExcee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exceed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96, 99, 100, 101, 111    │ SM_Delivery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ocal error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1N timeout             │ SM_Delivery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NSMS-error-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e No SAPI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sectPr>
      <w:headerReference w:type="default" r:id="rId4"/>
      <w:type w:val="nextPage"/>
      <w:pgSz w:w="12240" w:h="15840"/>
      <w:pgMar w:left="0" w:right="2880" w:gutter="0" w:header="0" w:top="720" w:footer="0" w:bottom="1920"/>
      <w:pgNumType w:start="3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11 - version 3.3.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43</w:t>
    </w:r>
    <w:r>
      <w:rPr>
        <w:sz w:val="20"/>
        <w:szCs w:val="20"/>
        <w:rFonts w:eastAsia="modern c" w:cs="modern c" w:ascii="modern c" w:hAnsi="modern c"/>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