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ETSI/GSM</w:t>
        <w:tab/>
        <w:tab/>
        <w:tab/>
        <w:t xml:space="preserve">                               Version 3.0.0</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 xml:space="preserve"> RECOMMENDATION GSM 04.08 - EXT</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itle:</w:t>
        <w:tab/>
        <w:t>Mobile Radio Interface Layer 3 Specification, Part 3</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ed on version 3.13.0 of GSM 04.08)</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June 1993</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Content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u w:val="double"/>
          <w:lang w:val="en-US"/>
        </w:rPr>
      </w:pPr>
      <w:r>
        <w:rPr>
          <w:rFonts w:eastAsia="modern c" w:cs="modern c" w:ascii="modern c" w:hAnsi="modern c"/>
          <w:color w:val="000000"/>
          <w:sz w:val="20"/>
          <w:szCs w:val="20"/>
          <w:u w:val="double"/>
          <w:lang w:val="en-US"/>
        </w:rPr>
        <w:t>1</w:t>
        <w:tab/>
        <w:tab/>
        <w:t>General</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b/>
        <w:t>Overview of control procedure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u w:val="double"/>
          <w:lang w:val="en-US"/>
        </w:rPr>
      </w:pPr>
      <w:r>
        <w:rPr>
          <w:rFonts w:eastAsia="modern c" w:cs="modern c" w:ascii="modern c" w:hAnsi="modern c"/>
          <w:color w:val="000000"/>
          <w:sz w:val="20"/>
          <w:szCs w:val="20"/>
          <w:u w:val="double"/>
          <w:lang w:val="en-US"/>
        </w:rPr>
        <w:t>3</w:t>
        <w:tab/>
        <w:tab/>
        <w:t>RR management procedure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b/>
        <w:t>Elementary procedures for mobility management</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ab/>
        <w:t>Elementary procedures for circuit-switched call control</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ab/>
        <w:t>Packet communication across the radio interface</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ab/>
        <w:t>Structured procedure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ab/>
        <w:t>Handling of error condition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u w:val="double"/>
          <w:lang w:val="en-US"/>
        </w:rPr>
      </w:pPr>
      <w:r>
        <w:rPr>
          <w:rFonts w:eastAsia="modern c" w:cs="modern c" w:ascii="modern c" w:hAnsi="modern c"/>
          <w:color w:val="000000"/>
          <w:sz w:val="20"/>
          <w:szCs w:val="20"/>
          <w:u w:val="double"/>
          <w:lang w:val="en-US"/>
        </w:rPr>
        <w:t>9</w:t>
        <w:tab/>
        <w:tab/>
        <w:t>Message functional definitions and content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u w:val="double"/>
          <w:lang w:val="en-US"/>
        </w:rPr>
      </w:pPr>
      <w:r>
        <w:rPr>
          <w:rFonts w:eastAsia="modern c" w:cs="modern c" w:ascii="modern c" w:hAnsi="modern c"/>
          <w:color w:val="000000"/>
          <w:sz w:val="20"/>
          <w:szCs w:val="20"/>
          <w:u w:val="double"/>
          <w:lang w:val="en-US"/>
        </w:rPr>
        <w:t>10</w:t>
        <w:tab/>
        <w:tab/>
        <w:t>General message format and information elements coding</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ab/>
        <w:t>List of system parameter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B</w:t>
        <w:tab/>
        <w:t xml:space="preserve">Compatibility checking </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C</w:t>
        <w:tab/>
        <w:t>Low layer information coding principle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D</w:t>
        <w:tab/>
        <w:t>Examples of bearer capability information element coding</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E</w:t>
        <w:tab/>
        <w:t>Comparison between Q.931 and Rec. GSM 04.08</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F</w:t>
        <w:tab/>
        <w:t>GSM specific cause values for radio resource management</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G</w:t>
        <w:tab/>
        <w:t>GSM specific cause values for mobility management</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H</w:t>
        <w:tab/>
        <w:t>Cause values for call control</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tailed list of contents given on next pages)</w:t>
      </w:r>
    </w:p>
    <w:p>
      <w:pPr>
        <w:pStyle w:val="Normal"/>
        <w:tabs>
          <w:tab w:val="left" w:pos="2160" w:leader="none"/>
          <w:tab w:val="left" w:pos="2880" w:leader="none"/>
          <w:tab w:val="left" w:pos="3600" w:leader="none"/>
          <w:tab w:val="left" w:pos="4320" w:leader="none"/>
          <w:tab w:val="left" w:pos="5040" w:leader="none"/>
          <w:tab w:val="left" w:pos="10944" w:leader="none"/>
        </w:tabs>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tailed list of contents:</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GENERAL</w:t>
        <w:tab/>
        <w:tab/>
        <w:tab/>
        <w:tab/>
        <w:tab/>
        <w:t>15</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1.1 Scope of the Recommendation           </w:t>
        <w:tab/>
        <w:t>15</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RR-MANAGEMENT PROCEDURES</w:t>
        <w:tab/>
        <w:tab/>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3.4.7 Ciphering mode setting</w:t>
        <w:tab/>
        <w:t>48</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4.7.1 Ciphering mode setting initiation</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4.7.2 Ciphering mode setting response by the MS</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3.4.10 Classmark change</w:t>
        <w:tab/>
        <w:t>52</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3.4.11 Classmark interrogation procedure</w:t>
        <w:tab/>
        <w:t>52</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Classmark interrogation initiation</w:t>
        <w:tab/>
        <w:t>52</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Classmark interrogation completion</w:t>
        <w:tab/>
        <w:t>52</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MESSAGES FUNCTIONAL DEFINITIONS AND CONTENTS</w:t>
        <w:tab/>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1 Messages for radio resource management</w:t>
        <w:tab/>
        <w:t>176</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9.1.11 Classmark change</w:t>
        <w:tab/>
        <w:t>189</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9.1.11a Classmark enquiry</w:t>
        <w:tab/>
        <w:t>189a</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  GENERAL MESSAGE FORMAT AND INFORMATION ELEMENTS CODING</w:t>
        <w:tab/>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4 Message type</w:t>
        <w:tab/>
        <w:tab/>
        <w:tab/>
        <w:t>280</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5 Other information elements</w:t>
        <w:tab/>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0.5.1.5 Mobile station classmark 1</w:t>
        <w:tab/>
        <w:t>300</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0.5.1.6 Mobile station classmark 2</w:t>
        <w:tab/>
        <w:t>302</w:t>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0.5.2 Radio resources management information elements</w:t>
        <w:tab/>
      </w:r>
    </w:p>
    <w:p>
      <w:pPr>
        <w:sectPr>
          <w:type w:val="nextPage"/>
          <w:pgSz w:w="12242" w:h="15842"/>
          <w:pgMar w:left="1134" w:right="1134" w:gutter="0" w:header="0" w:top="1418" w:footer="0" w:bottom="1418"/>
          <w:pgNumType w:start="1"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0.5.2.7 Cipher mode setting</w:t>
        <w:tab/>
        <w:t>31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specifies the procedures used at the radio interface (Reference Point Um, see GSM Rec. 04.02) for call control, mobility management and Radio Resource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ention for "further study" or "FS" or "FFS" is present throughout this document this means this is not relevant for ETSI-GSM phase 1 stand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ocedures are defined in terms of messages exchanged over the control channels of the radio interface. The control channels are described in Rec. GSM 04.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ructured functions and procedures of this protocol and the relationship with other layers and entities are described in general terms in Rec. GSM 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       Scope of the Recommend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currently described in this Recommendation are for the call control of circuit-switched connections, the control of packet-mode communication, mobility management and radio resource management. The transport of other message-based information flows is a subject for further stud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for supplementary services are contained in Recommendatio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term "layer 3" is used for the functions and protocol described in this Recommend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rms "data link layer" and "layer 2" are used interchangeably to refer to the layer immediately below layer 3.</w:t>
      </w:r>
    </w:p>
    <w:p>
      <w:pPr>
        <w:pStyle w:val="Normal"/>
        <w:bidi w:val="0"/>
        <w:spacing w:lineRule="auto" w:line="240" w:before="0" w:after="0"/>
        <w:ind w:left="2880" w:right="0" w:hanging="0"/>
        <w:jc w:val="both"/>
        <w:rPr>
          <w:rFonts w:ascii="modern c" w:hAnsi="modern c" w:eastAsia="modern c" w:cs="modern c"/>
          <w:color w:val="000000"/>
          <w:sz w:val="20"/>
          <w:szCs w:val="20"/>
          <w:lang w:val="en-US"/>
        </w:rPr>
      </w:pPr>
      <w:r>
        <w:rPr/>
      </w:r>
    </w:p>
    <w:p>
      <w:pPr>
        <w:sectPr>
          <w:headerReference w:type="default" r:id="rId2"/>
          <w:headerReference w:type="first" r:id="rId3"/>
          <w:type w:val="nextPage"/>
          <w:pgSz w:w="11907" w:h="16840"/>
          <w:pgMar w:left="1797" w:right="1797" w:gutter="0" w:header="1440" w:top="1723" w:footer="0" w:bottom="1440"/>
          <w:pgNumType w:start="15" w:fmt="decimal"/>
          <w:formProt w:val="false"/>
          <w:titlePg/>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delta recommendation only includes modified parts concerning the short term solution (phase 1) for support of dual ciphering algorithms (A5/1 and A5/2).</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7     Ciphering mode set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iphering mode setting is used by the network to trigger the start of the stream ciphering (described in Rec. GSM 03.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7.1   Ciphering mode setting init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etwork initiates the ciphering mode setting procedure by sending a CIPHERING MODE COMMAND message to the Mobile Station on the main signalling link, indicating whether ciphering shall be used or not, and if yes which algorithm to use. In the case of ciphering, deciphering shall be started on the network side after th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7.2   Ciphering mode setting response by the Mobile S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IPHERING MODE COMMAND message indicating ciphering, the Mobile Station shall start enciphering and deciphering using the available ke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ppropriate action on the CIPHER MODE COMMAND has been taken when the Mobile Station sends back a CIPHERING MODE COMPLETE message. Upon receipt of the CIPHERING MODE COMPLETE message or any other correct layer 2 frame which was sent enciphered, the network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IPH MOD 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lt;------   st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  ---&g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IPH MOD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lt;------   st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3.2/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mode setting sequence</w:t>
      </w:r>
    </w:p>
    <w:p>
      <w:pPr>
        <w:sectPr>
          <w:headerReference w:type="default" r:id="rId4"/>
          <w:headerReference w:type="first" r:id="rId5"/>
          <w:type w:val="nextPage"/>
          <w:pgSz w:w="11907" w:h="16840"/>
          <w:pgMar w:left="1797" w:right="1797" w:gutter="0" w:header="1440" w:top="1723" w:footer="0" w:bottom="1440"/>
          <w:pgNumType w:start="15" w:fmt="decimal"/>
          <w:formProt w:val="false"/>
          <w:titlePg/>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10    Classmark change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allows the MS to indicate to the network a change in the classmark (e.g. due to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CLASSMARK CHANGE message to the network. This message contains the new mobile station classmark 2 information element. There is no acknowledgment from the network at laye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3.4.11    Classmark interrog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allows the network to request additional classmark information from the MS (e.g. if the information initially sent by the MS is not sufficient for network decis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11.1  Classmark interrogation init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etwork initiates the classmark interrogation procedure by sending a CLASSMARK ENQUIRY message to the MS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11.2  Classmark interrogation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receipt of the CLASSMARK ENQUIRY message the MS sends a CLASSMARK CHANGE message to the network on the main DCCH. This message contains the mobile station classmark 2 information element.</w:t>
      </w:r>
    </w:p>
    <w:p>
      <w:pPr>
        <w:sectPr>
          <w:headerReference w:type="default" r:id="rId6"/>
          <w:headerReference w:type="first" r:id="rId7"/>
          <w:type w:val="nextPage"/>
          <w:pgSz w:w="11907" w:h="16840"/>
          <w:pgMar w:left="1797" w:right="1797" w:gutter="0" w:header="1440" w:top="1723" w:footer="0" w:bottom="1440"/>
          <w:pgNumType w:start="15" w:fmt="decimal"/>
          <w:formProt w:val="false"/>
          <w:titlePg/>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 Messages for radio resources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9.1/GSM 04.08 summarizes the messages for radio resources management.</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establishment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DDITIONAL ASSIGNMENT                     9.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MEDIATE ASSIGNMENT                      9.1.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MEDIATE ASSIGNMENT EXTENDED             9.1.1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MEDIATE ASSIGNMENT REJECT               9.1.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iphering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IPHERING MODE COMMAND                    9.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IPHERING MODE COMPLETE                   9.1.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SIGNMENT COMMAND                        9.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SIGNMENT COMPLETE                       9.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SIGNMENT FAILURE                        9.1.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ACCESS                           9.1.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COMMAND                          9.1.1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COMPLETE                         9.1.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FAILURE                          9.1.1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HYSICAL INFORMATION                      9.1.2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release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RELEASE                           9.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RTIAL RELEASE                           9.1.2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RTIAL RELEASE COMPLETE                  9.1.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REQUEST TYPE 1                     9.1.2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REQUEST TYPE 2                     9.1.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REQUEST TYPE 3                     9.1.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RESPONSE                           9.1.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9.1/GSM 04.08</w:t>
      </w:r>
    </w:p>
    <w:p>
      <w:pPr>
        <w:sectPr>
          <w:headerReference w:type="default" r:id="rId8"/>
          <w:headerReference w:type="first" r:id="rId9"/>
          <w:type w:val="nextPage"/>
          <w:pgSz w:w="11907" w:h="16840"/>
          <w:pgMar w:left="1797" w:right="1797" w:gutter="0" w:header="1440" w:top="1723" w:footer="0" w:bottom="1440"/>
          <w:pgNumType w:start="15" w:fmt="decimal"/>
          <w:formProt w:val="false"/>
          <w:titlePg/>
          <w:textDirection w:val="lrTb"/>
          <w:docGrid w:type="default" w:linePitch="600" w:charSpace="32768"/>
        </w:sect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s for radio resources manag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1                 9.1.2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2                 9.1.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3                 9.1.3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4                 9.1.3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5                 9.1.3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6                 9.1.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iscellaneous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MODE MODIFY                       9.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MODE MODIFY ACKNOWLEDGE           9.1.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REQUEST                           9.1.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MARK CHANGE                          9.1.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MARK ENQUIRY                         9.1.11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EDEFINITION                    9.1.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EMENT REPORT                        9.1.2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NCHRONISATION CHANNEL INFORMATION       9.1.2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STATUS                                 9.1.27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9.1/GSM 04.08</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s for radio resources management</w:t>
      </w:r>
    </w:p>
    <w:p>
      <w:pPr>
        <w:sectPr>
          <w:headerReference w:type="default" r:id="rId10"/>
          <w:headerReference w:type="first" r:id="rId11"/>
          <w:type w:val="nextPage"/>
          <w:pgSz w:w="11907" w:h="16840"/>
          <w:pgMar w:left="1797" w:right="1797" w:gutter="0" w:header="1440" w:top="1723" w:footer="0" w:bottom="1440"/>
          <w:pgNumType w:start="48" w:fmt="decimal"/>
          <w:formProt w:val="false"/>
          <w:titlePg/>
          <w:textDirection w:val="lrTb"/>
          <w:docGrid w:type="default" w:linePitch="600" w:charSpace="32768"/>
        </w:sect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tinu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11    Classmark chang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on the main DCCH by the mobile station to the network to indicate a classmark change or as a response to a classmark enquiry. See table 9.12/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 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gnificance: du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rection   : mobile station to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Reference│Direction│Type│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10.2   │ ms -&gt; n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Transaction identifier│  10.3   │ ms -&gt; n │ MF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essage type          │  10.4   │ ms -&gt; n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obile station        │10.5.1.6 │ ms -&gt; n │ MV │ 1-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lassmark 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9.12/GSM 04.08</w:t>
      </w:r>
    </w:p>
    <w:p>
      <w:pPr>
        <w:sectPr>
          <w:headerReference w:type="default" r:id="rId12"/>
          <w:headerReference w:type="first" r:id="rId13"/>
          <w:type w:val="nextPage"/>
          <w:pgSz w:w="11907" w:h="16840"/>
          <w:pgMar w:left="1797" w:right="1797" w:gutter="0" w:header="1440" w:top="1723" w:footer="0" w:bottom="1440"/>
          <w:pgNumType w:start="52" w:fmt="decimal"/>
          <w:formProt w:val="false"/>
          <w:titlePg/>
          <w:textDirection w:val="lrTb"/>
          <w:docGrid w:type="default" w:linePitch="600" w:charSpace="32768"/>
        </w:sect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MARK CHANGE message content</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11a   Classmark enquiry</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on the main DCCH by the network to the mobile station to request classmark information. See table 9.12a/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 CLASSMARK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gnificance: du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rection   : network to mobile s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Reference│Direction│Type│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10.2   │ n -&gt; ms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Transaction identifier│  10.3   │ n -&gt; ms │ MF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essage type          │  10.4   │ n -&gt; ms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9.12a/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MARK ENQUIRY message cont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4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message type is to identify the function of the message being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type is the third part of every message . The message type is coded as shown in Figure 10.4/GSM 04.08 and Tables 10.3-10.5/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is reserved for possible future use as an extension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7 in the MM- and CM-messages sent from the mobile station is reserved for the send sequence number N(SD) (see section 2.4.1) In all other messages bit 7 i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N(SD)│      Message type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4/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s with different protocol discriminators are permitted to have the same message type i.e. the function of a message is determined by the protocol discriminator and the message type together.</w:t>
      </w:r>
    </w:p>
    <w:p>
      <w:pPr>
        <w:sectPr>
          <w:headerReference w:type="default" r:id="rId14"/>
          <w:headerReference w:type="first" r:id="rId15"/>
          <w:type w:val="nextPage"/>
          <w:pgSz w:w="11907" w:h="16840"/>
          <w:pgMar w:left="1797" w:right="1797" w:gutter="0" w:header="1440" w:top="1723" w:footer="0" w:bottom="1440"/>
          <w:pgNumType w:start="176" w:fmt="decimal"/>
          <w:formProt w:val="false"/>
          <w:titlePg/>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1 1 - - -  Channel establishment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 ADDITIONAL ASSIGN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 IMMEDIATE ASSIGN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 IMMEDIATE ASSIGNMENT EXTEN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IMMEDIATE ASSIGNMENT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1 0 - - -  Ciphering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CIPHERING MODE COMM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CIPHERING MODE 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1 - - -  Handover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 ASSIGNMENT COMM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 ASSIGNMENT 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 ASSIGNMENT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 HANDOVER COMM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 HANDOVER 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PHYSICAL INFORM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1 - - -  Channel release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CHANNEL RELEA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PARTIAL RELEA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 PARTIAL RELEASE 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0 - - -  Paging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 PAGING REQUEST TYP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PAGING REQUEST TYP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 PAGING REQUEST TYPE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 PAGING RESPON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3/GSM 04.08 (page 1 of 2)</w:t>
      </w:r>
    </w:p>
    <w:p>
      <w:pPr>
        <w:sectPr>
          <w:headerReference w:type="default" r:id="rId16"/>
          <w:headerReference w:type="first" r:id="rId17"/>
          <w:type w:val="nextPage"/>
          <w:pgSz w:w="11907" w:h="16840"/>
          <w:pgMar w:left="1797" w:right="1797" w:gutter="0" w:header="1440" w:top="1723" w:footer="0" w:bottom="1440"/>
          <w:pgNumType w:start="189" w:fmt="decimal"/>
          <w:formProt w:val="false"/>
          <w:titlePg/>
          <w:textDirection w:val="lrTb"/>
          <w:docGrid w:type="default" w:linePitch="600" w:charSpace="32768"/>
        </w:sect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s for radio resources manag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1 - - -  System information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 SYSTEM INFORMATION TYP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SYSTEM INFORMATION TYP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 SYSTEM INFORMATION TYPE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 SYSTEM INFORMATION TYPE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 SYSTEM INFORMATION TYPE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0 - - -  Miscellaneous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 CHANNEL MODE MODIF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RR-STATU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 CHANNEL MODE MODIFY ACKNOWLED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 FREQUENCY REDEFINI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MEASUREMENT REPO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 CLASSMARK CH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 CLASSMARK ENQUI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3/GSM 04.08 (page 2 of 2)</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s for radio resources management</w:t>
      </w:r>
    </w:p>
    <w:p>
      <w:pPr>
        <w:pStyle w:val="Normal"/>
        <w:bidi w:val="0"/>
        <w:spacing w:lineRule="auto" w:line="240" w:before="0" w:after="0"/>
        <w:ind w:left="2304" w:right="0" w:hanging="864"/>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Bit 8 is reserved for possible future use as an extension bit.</w:t>
      </w:r>
    </w:p>
    <w:p>
      <w:pPr>
        <w:sectPr>
          <w:headerReference w:type="default" r:id="rId18"/>
          <w:headerReference w:type="first" r:id="rId19"/>
          <w:type w:val="nextPage"/>
          <w:pgSz w:w="11907" w:h="16840"/>
          <w:pgMar w:left="1797" w:right="1797" w:gutter="0" w:header="1440" w:top="1723" w:footer="0" w:bottom="1440"/>
          <w:pgNumType w:start="189" w:fmt="decimal"/>
          <w:formProt w:val="false"/>
          <w:titlePg/>
          <w:textDirection w:val="lrTb"/>
          <w:docGrid w:type="default" w:linePitch="600" w:charSpace="32768"/>
        </w:sect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1.5  Mobile station classmark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mobile station classmark 1 information element  is to provide the network  with  information concerning  aspects of high priority of the mobile station equipment.  This affects  the  manner  in  which  the network handles  the operation of the mobile s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e station classmark 1 information element is coded as shown in Figure 10.18/GSM 04.08 and Table 10.11/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e station classmark 2 is a type 3 information element with 2 octets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1     1     0     0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obile station classmark 1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ncryption│     RF pow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vision level  │ algorithm │   capability    │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18/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1 information element</w:t>
      </w:r>
    </w:p>
    <w:p>
      <w:pPr>
        <w:sectPr>
          <w:headerReference w:type="default" r:id="rId20"/>
          <w:headerReference w:type="first" r:id="rId21"/>
          <w:type w:val="nextPage"/>
          <w:pgSz w:w="11907" w:h="16840"/>
          <w:pgMar w:left="1797" w:right="1797" w:gutter="0" w:header="1440" w:top="1723" w:footer="0" w:bottom="1440"/>
          <w:pgNumType w:start="189" w:fmt="decimal"/>
          <w:formProt w:val="false"/>
          <w:titlePg/>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vision level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values are reserved for future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cryption algorithm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Algorithm A5/1 algorith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F power capability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class 1, vehicle and port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class 2, port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class 3, handh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class 4, handh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class 5, handh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1/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1 information el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1.6  Mobile station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mobile station classmark 2 information element is to provide the network with information concerning aspects of both high and low priority of the mobile station equipment. This affects the manner in which the network handles the operation of the mobile s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e station classmark 2 information element is coded as shown in Figure 10.19/GSM 04.08 and Table 10.12/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mobile station classmark 2 is a type 4 information element with 5 octets length </w:t>
      </w:r>
      <w:r>
        <w:rPr>
          <w:rFonts w:eastAsia="modern c" w:cs="modern c" w:ascii="modern c" w:hAnsi="modern c"/>
          <w:strike/>
          <w:color w:val="000000"/>
          <w:sz w:val="20"/>
          <w:szCs w:val="20"/>
          <w:lang w:val="en-US"/>
        </w:rPr>
        <w:t>maximal</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1     1     1     1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obile station classmark 2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of mobile station classmark 2 contents │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ncryption│    RF pow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vision level  │ algorithm │   capability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SM ca│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pare│spare│spare│pabi.│    Capability   │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Spare                           │ octe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0     0     0  │  0  │ A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pare               │     │     │ octet 5</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strike/>
          <w:color w:val="000000"/>
          <w:sz w:val="20"/>
          <w:szCs w:val="20"/>
          <w:lang w:val="en-US"/>
        </w:rPr>
        <w:t>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19/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 information element</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Note: This octet is reserved for future use and  may be omitt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vision level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values are reserved for future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cryption algorithm (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algorithm A5/1 avail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F power capability (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class 1, vehicle and port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   2, port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3, handh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   4, handh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   5, handh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 capability (short message capability) (octet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SM capability not pres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SM capability pres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Capabiltiy (octet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band number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5/2 algorithm supported (octet 5, bit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encryption algorithm A5/2 not avail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encryption algorithm A5/2 avail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2/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 information element</w:t>
      </w:r>
    </w:p>
    <w:p>
      <w:pPr>
        <w:sectPr>
          <w:headerReference w:type="default" r:id="rId22"/>
          <w:headerReference w:type="first" r:id="rId23"/>
          <w:type w:val="nextPage"/>
          <w:pgSz w:w="11907" w:h="16840"/>
          <w:pgMar w:left="1797" w:right="1797" w:gutter="0" w:header="1440" w:top="1723" w:footer="0" w:bottom="1440"/>
          <w:pgNumType w:start="280" w:fmt="decimal"/>
          <w:formProt w:val="false"/>
          <w:titlePg/>
          <w:textDirection w:val="lrTb"/>
          <w:docGrid w:type="default" w:linePitch="600" w:charSpace="32768"/>
        </w:sect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7  Cipher mode set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cipher mode setting information element is to indicate whether stream ciphering shall be started or no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ipher mode setting information element is coded as shown in Figure 10.26/GSM 04.08 and Table 10.20/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ipher mode setting is a type 1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1  │  0     0     1  │  0  │  0  │  0  │     │ octet 1</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r>
        <w:rPr>
          <w:rFonts w:eastAsia="modern c" w:cs="modern c" w:ascii="modern c" w:hAnsi="modern c"/>
          <w:strike/>
          <w:color w:val="000000"/>
          <w:sz w:val="20"/>
          <w:szCs w:val="20"/>
          <w:lang w:val="en-US"/>
        </w:rPr>
        <w:t>Ciph mod set IEI │spare│spare│spare│ 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0     0     1  │    algorithm    │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Ciph mod set IEI │    identifier   │ 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6/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gorithm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SC=1 the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3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cipher with algorithm A5/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cipher with algorithm A5/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SC=0 then bits 4, 3 and 2 are sp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C (octet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No ciphe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Start ciphe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0/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 information element</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sectPr>
      <w:headerReference w:type="default" r:id="rId24"/>
      <w:headerReference w:type="first" r:id="rId25"/>
      <w:type w:val="nextPage"/>
      <w:pgSz w:w="11907" w:h="16840"/>
      <w:pgMar w:left="1797" w:right="1797" w:gutter="0" w:header="1440" w:top="1723" w:footer="0" w:bottom="1440"/>
      <w:pgNumType w:start="30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0</w:t>
    </w:r>
    <w:r>
      <w:rPr>
        <w:sz w:val="20"/>
        <w:szCs w:val="20"/>
        <w:rFonts w:eastAsia="modern c" w:cs="modern c" w:ascii="modern c" w:hAnsi="modern c"/>
        <w:color w:val="000000"/>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0</w:t>
    </w:r>
    <w:r>
      <w:rPr>
        <w:sz w:val="20"/>
        <w:szCs w:val="20"/>
        <w:rFonts w:eastAsia="modern c" w:cs="modern c" w:ascii="modern c" w:hAnsi="modern c"/>
        <w:color w:val="000000"/>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177</w:t>
    </w:r>
    <w:r>
      <w:rPr>
        <w:sz w:val="20"/>
        <w:szCs w:val="20"/>
        <w:rFonts w:eastAsia="modern c" w:cs="modern c" w:ascii="modern c" w:hAnsi="modern c"/>
        <w:color w:val="000000"/>
        <w:lang w:val="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0</w:t>
    </w:r>
    <w:r>
      <w:rPr>
        <w:sz w:val="20"/>
        <w:szCs w:val="20"/>
        <w:rFonts w:eastAsia="modern c" w:cs="modern c" w:ascii="modern c" w:hAnsi="modern c"/>
        <w:color w:val="000000"/>
        <w:lang w:val="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0</w:t>
    </w:r>
    <w:r>
      <w:rPr>
        <w:sz w:val="20"/>
        <w:szCs w:val="20"/>
        <w:rFonts w:eastAsia="modern c" w:cs="modern c" w:ascii="modern c" w:hAnsi="modern c"/>
        <w:color w:val="000000"/>
        <w:lang w:val="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0</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282</w:t>
    </w:r>
    <w:r>
      <w:rPr>
        <w:sz w:val="20"/>
        <w:szCs w:val="20"/>
        <w:rFonts w:eastAsia="modern c" w:cs="modern c" w:ascii="modern c" w:hAnsi="modern c"/>
        <w:color w:val="000000"/>
        <w:lang w:val="en-U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0</w:t>
    </w:r>
    <w:r>
      <w:rPr>
        <w:sz w:val="20"/>
        <w:szCs w:val="20"/>
        <w:rFonts w:eastAsia="modern c" w:cs="modern c" w:ascii="modern c" w:hAnsi="modern c"/>
        <w:color w:val="000000"/>
        <w:lang w:val="en-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0</w:t>
    </w:r>
    <w:r>
      <w:rPr>
        <w:sz w:val="20"/>
        <w:szCs w:val="20"/>
        <w:rFonts w:eastAsia="modern c" w:cs="modern c" w:ascii="modern c" w:hAnsi="modern c"/>
        <w:color w:val="000000"/>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0</w:t>
    </w:r>
    <w:r>
      <w:rPr>
        <w:sz w:val="20"/>
        <w:szCs w:val="20"/>
        <w:rFonts w:eastAsia="modern c" w:cs="modern c" w:ascii="modern c" w:hAnsi="modern c"/>
        <w:color w:val="000000"/>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0</w:t>
    </w:r>
    <w:r>
      <w:rPr>
        <w:sz w:val="20"/>
        <w:szCs w:val="20"/>
        <w:rFonts w:eastAsia="modern c" w:cs="modern c" w:ascii="modern c" w:hAnsi="modern c"/>
        <w:color w:val="000000"/>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77" w:leader="none"/>
        <w:tab w:val="left" w:pos="-357" w:leader="none"/>
        <w:tab w:val="left" w:pos="363" w:leader="none"/>
        <w:tab w:val="left" w:pos="1083" w:leader="none"/>
        <w:tab w:val="left" w:pos="1803" w:leader="none"/>
        <w:tab w:val="left" w:pos="7707" w:leader="none"/>
      </w:tabs>
      <w:bidi w:val="0"/>
      <w:spacing w:lineRule="auto" w:line="240" w:before="0" w:after="0"/>
      <w:ind w:left="-1797" w:right="-1797"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8-EXT - v. 3.0.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0</w:t>
    </w:r>
    <w:r>
      <w:rPr>
        <w:sz w:val="20"/>
        <w:szCs w:val="20"/>
        <w:rFonts w:eastAsia="modern c" w:cs="modern c" w:ascii="modern c" w:hAnsi="modern c"/>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