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TSI/GSM                                             version 3.9.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ommendation GSM 04.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tle: MS-BSS INTERFACE DATA LINK LAY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st of contents :  see next p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e : February 1992</w:t>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iginal language:  English</w:t>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 of pages: 82</w:t>
      </w:r>
    </w:p>
    <w:p>
      <w:pPr>
        <w:sectPr>
          <w:type w:val="nextPage"/>
          <w:pgSz w:w="12242" w:h="16800"/>
          <w:pgMar w:left="1134" w:right="1134" w:gutter="0" w:header="0" w:top="1418" w:footer="0" w:bottom="1418"/>
          <w:pgNumType w:start="1" w:fmt="decimal"/>
          <w:formProt w:val="false"/>
          <w:textDirection w:val="lrTb"/>
          <w:docGrid w:type="default" w:linePitch="600" w:charSpace="32768"/>
        </w:sectPr>
        <w:pStyle w:val="Normal"/>
        <w:bidi w:val="0"/>
        <w:spacing w:lineRule="auto" w:line="240" w:before="0" w:after="0"/>
        <w:ind w:left="432"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ist of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Sco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Frame structure for peer-to-peer commun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2   Frame delimitation and fill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Address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   Contro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Length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6   Information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Transpar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8   Format conven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Elements of procedure and formats of fields for data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yer peer-to-peer commun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2   Address field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Address field vari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4   Control field formats</w:t>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3.5   Control field parameters and associated state variables </w:t>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6   Length indicator field format</w:t>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7   Length indicator field variables</w:t>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8   Commands and responses</w:t>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Elements for layer-to-layer commun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   Definition of primitives and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2   Primitive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  Definition of the peer-to-peer procedures of the data link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2   Procedure for the use of the P/F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3   Procedures for unacknowledged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4   Procedure for establishment and release of multip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ame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5   Procedures for information transfer in multiple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6   Abnormal release and reestablishment of multip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ame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7   Exception condition reporting and recovery f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ultiple frame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8   List of system parameters for multiple frame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Specialities of protoc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nex A Random acces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G Handling of frames with parameter errors</w:t>
      </w:r>
    </w:p>
    <w:p>
      <w:pPr>
        <w:pStyle w:val="Normal"/>
        <w:bidi w:val="0"/>
        <w:spacing w:lineRule="auto" w:line="240" w:before="0" w:after="0"/>
        <w:ind w:left="432"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SCO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cope of this Recommendation is to define the data link layer protocol to be used for signalling, and possibly also for other applications, on the MS-BS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ndatory 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SAPI=0 (i.e. signalling) or 3, the protocol shall use window size 1 and the peer entities are not allowed to enter the receiver busy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specifies the frame structure, elements of procedure, format of fields and procedures for the proper operation of the Link Access Procedure on the Dm channel, LAPD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ention for "further study" or "FS" or "FFS" is present throughout this document this means this is not relevant for ETSI-GSM phase 1 standard.</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rm Dm channel is used for convenience to designate the collection of all the various signalling channels required in the GSM system. See also Recommendation GSM 04.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cepts, terminology, overview description of LAPDm functions and procedures, and the relationship with other Recommendations are described in general terms in Recommendation GSM 04.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formats defined for LAPDm are based on those defined for LAPD. However, there are important differences between LAPDm and LAPD, in particular with regard to frame delimitation methods and transparency mechanisms. These differences are necessary for operation within the constraints set by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PDm supports two modes of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nacknowledged operation using UI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cknowledged operation using the multiple frame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a choice of implementation, the two modes of operation may be implemented independently of each other. This is possible since there is no interactions between the two modes, other than queuing at the transmitter, even when they coexist on the same physical channel. For BCCHs and CCCHs only the unacknowledged mode of operation needs to be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PDm is used for information sent on the control channels BCCH, AGCH, PCH, FACCH, SACCH and SDCCH as defined in Recommendation GSM 04.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AGCH and PCH are sometimes referred to by the collective name CCCH and FACCH, SACCH and SDCCH are, similarly, referred to by the collective name DCCH.</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PDm may also be used on other types of channel.</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As stated in Recommendation GSM 04.05, the term "data link layer" is used in the main text of this Recommendation. However, mainly in figures and tables, the terms "layer 2" and "L2" are used as abbrevi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urthermore, in accordance with Recommendations GSM 04.07 and GSM 04.08, the term "layer 3" is used to indicate the layer above the data link layer.</w:t>
      </w:r>
    </w:p>
    <w:p>
      <w:pPr>
        <w:pStyle w:val="Normal"/>
        <w:bidi w:val="0"/>
        <w:spacing w:lineRule="auto" w:line="240" w:before="0" w:after="0"/>
        <w:ind w:left="230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commendation is organised as follow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pecification for the random access channel is contained in Annex A even though this is not a LAPDm function. This part of the Recommendation is descriptive and does not constrain the implementation of the random access fun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used on the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structure for peer-to-peer communication is given in sect. 2 . The elements of procedure and formats of fields are given in sect. 3. The elements of layer-to-layer communication are contained in sect. 4. The details of the peer-to-peer procedures are given in sec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G gives an overview of actions taken on frames containing parameter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FRAME STRUCTURE FOR PEER-TO-PEER COMMUN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data link layer peer-to-peer exchanges are in frames conforming to one of the formats shown in Figure 1. Several format types are shown in the Figure: Format A is used on DCCHs for frames where there is no information field, Format B is used on DCCHs for frames containing an information field, and formats Abis and Bbis are equivalent to formats A and B but are used on channels only supporting unacknowledged mode of operation and SAPI=0 (BCCH, PCH, AGCH). The format Abis may be used when there is no information to be sent on the channel. In addition there is a Format C for transmission of random access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mat C frames are described in Annex A. Format A/Abis and B/Bbis frames are described in the remainder of this Recommendation.</w:t>
      </w:r>
      <w:r>
        <w:br w:type="page"/>
      </w:r>
    </w:p>
    <w:p>
      <w:pPr>
        <w:pStyle w:val="Normal"/>
        <w:bidi w:val="0"/>
        <w:spacing w:lineRule="auto" w:line="240" w:before="0" w:after="0"/>
        <w:ind w:left="1395"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    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dress fie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rol field               │   k+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k+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ength indicator fie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ill 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201+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mat typ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395"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    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dress fie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rol field               │   k+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k+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ength indicator fie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formation fie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ill 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201+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mat type B</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GSM 04.06 (sheet 1 of 2) General frame format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395"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    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ength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ie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ill 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201+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mat type Ab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395"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    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ength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ie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formation fie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ill 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201+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142"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mat type Bbis</w:t>
      </w:r>
    </w:p>
    <w:p>
      <w:pPr>
        <w:pStyle w:val="Normal"/>
        <w:bidi w:val="0"/>
        <w:spacing w:lineRule="auto" w:line="240" w:before="0" w:after="0"/>
        <w:ind w:left="0" w:right="-142"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igure 1/GSM 04.06 (Sheet 2 of 2) General frame formats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rameter N201 takes a fixed value for each type of channel, see section 5.8.3, and determines the maximum number of octets in the information field of a frame.</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Frame delimitation and fill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ame delimitation is provided by the physical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728" w:right="0" w:hanging="288"/>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format type A and B frames at the beginning of the frame for determining the start of the first octet in the address field and in format type Abis and Bbis frames for determining the start of the first octet for the length indicator field;</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t the end of the frame for determining the last bit of the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nd of the useful part of the frame, i e the end of the length indicator field in type A/Abis frames and the end of the information field in type B/Bbis frames, is determined by a length indicator contained in the length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length indicator has a value less than N201, the frame contains fill bits. Octets containing fill bits shall take the binary value "00101011" (See notes 1 and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is value is chosen due to the modulation and interleaving scheme used in the GSM syst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Mobile Stations may use the binary value "1111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728"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728"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3       Address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ress field may consist of a variable number of octets. However, for applications on control channels the field consists of only one octet. The address field identifies the SAP for which a command frame is intended and the SAP transmitting a response frame. The format of the address field is defined in section 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4       Contro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rol field consists of one octet. The format of the control field is defined in section 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5       Length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ength indicator field may consist of a variable number of octets. However, for applications on control channels the field consists of only one octet. The format of the field is defined in section 3.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6       Information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formation field of a frame, when present, follows the length indicator field (see 2.5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of octets in the information field (N201) is defined in section 5.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7       Transpar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cause of the frame delimitation technique used (see section 2.2), the frame can include any possible sequence of bits without the need for additional transparency mechanis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       Format conven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1     Numbering conven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asic convention used in this Recommendation is illustrated in Figure 2. The bits are grouped into octe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its of an octet are shown horizontally and are numbered from 1 to 8. Multiple octets are shown vertically and are numbered from 1 to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395"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    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2/GSM 04.06  Format conven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2     Order of bit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rder of bit transmission is defined in Rec. GSM 04.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3     Field mapping conven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 field is contained within a single octet, the lowest bit number of the field represents the lowest ord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 field spans more than one octet, the order of bit values within each octet progressively decreases as the octet number increases. In that part of the field contained in a given octet the lowest bit number represents the lowest ord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xample, a bit number can be identified as a couple (o, b) where o is the octet number and b is the relative bit number within the octet. Figure 3 illustrates a field that spans from bit (1, 3) to bit (2, 7). The high order bit of the field is mapped on bit (1, 3) and the low order bit is mapped on bit (2,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13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    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4   3   2│ 1st octet of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2   2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                       │ 2nd octet of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3/GSM 04.06   Field mapping convention.</w:t>
      </w:r>
      <w:r>
        <w:br w:type="page"/>
      </w:r>
    </w:p>
    <w:p>
      <w:pPr>
        <w:pStyle w:val="Normal"/>
        <w:bidi w:val="0"/>
        <w:spacing w:lineRule="auto" w:line="240" w:before="0" w:after="0"/>
        <w:ind w:left="1440" w:right="0" w:hanging="144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ELEMENTS  OF PROCEDURES AND FORMATS OF FIELDS FOR DATA  LINK LAYER PEER-TO-PEER COMMUN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s of procedures define the commands and responses that are used on the data link connections carried on the Dm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are derived from these elements of procedures and are described in section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       Address field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 of the address field for control channels is shown in Fig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ress field extension bit, EA, enables extension of the field to span more than one oct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 Protocol Discriminator (LPD) shall take the following valu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corresponds to the use in this Recommend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13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   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Spare│ LPD  │    SAPI   │C/R│E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4/GSM 04.06  Address field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eld consists of the address field extension bit, EA, the command/response bit, C/R, and the SAP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0 1 corresponds to the use for SMSCB (see Rec. GSM 04.1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       Address field vari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1     Address field extension bit (E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ress field range is extended by reserving the first transmitted bit of the address field octets to indicate the final octet of the address field. The presence of a "1" in the first bit of an address field octet signals that it is the final octet of the address field. Figure 4 shows the case where the field consists of one oct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2     Command/response field bit (C/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R bit identifies a frame as either a command or a response. The MS side shall send commands with the C/R bit set to "0", and responses with the C/R bit set to "1". The BS side shall do the opposite; that is commands are sent with C/R set to "1", and responses are sent with C/R set to "0". The combinations for the BS side and MS side are shown in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GSM 04.06  C/R field bit u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 Direction   │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S si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o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mmand   │ MS si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i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o        │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S si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S si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o        │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sponse  │ MS si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i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o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S si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3     Service access point identifier (SAP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rvice access point identifier (SAPI) identifies a point at which data link layer services are provided by the data link layer to a layer 3 entity (see Recommendation GSM 04.05). The SAPI allows 8 service access points to be specified initially, where bit 3 of the address field octet containing the SAPI is the least significant binary digit and bit 5 is the most signific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API values are allocated as shown in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bits 6 through 8 are spare and are reserved for future standardisation. These bits shall be coded as "0".</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2/GSM 04.06  Allocation of SAPI values.</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  Related ent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Call control signalling, mobility man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ement signalling and radio resour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anagement signalling (see Recs GS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4.08 and 04.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Short message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others │  Reserved for future standardis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Control field forma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rol field identifies the type of frame, which will be either a command or a response. The control field will contain sequence numbers, where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ree types of control field formats are specified: numbered information transfer (I format), supervisory functions (S format), and unnumbered information transfer and control functions (U format). The control field formats for LAPDm are shown in Table 3.</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1     Information transfer format -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 format shall be used to perform an information transfer between layer 3 entities. The functions of N(S), N(R) and P (defined in 3.5) are independent; that is, each I frame has an N(S) sequence number, an N(R) sequence number which may or may not acknowledge additional I frames received by the data link layer entity, and a P bit that may be set to "0" or "1". The use of N(S), N(R) and P is defined in section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2     Supervisory format -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 format shall be used to perform data link supervisory control functions such as: acknowledge I frames, request retransmission of I frames, and request a temporary suspension of transmission of I frames. The functions of N(R) and P/F are independent; that is, each supervisory frame has an N(R) sequence number which may or may not acknowledge additional I frames received by the data link layer entity, and a P/F bit that may be set to "0" or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 of N(R) and the P/F bit is described in section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3     Unnumbered format - 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 format shall be used to provide additional data link control functions and unacknowledged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format does not contain sequence numbers. It does include a P/F bit that may be set to "0" or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3/GSM 04.06  Control field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rol field bit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8    7    6     5    4    3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format      │     N(R)     │  P  │    N(S)       │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 format      │     N(R)     │ P/F │ S    S  │  0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 format      │ U    U    U  │ P/F │ U    U  │  1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S) Transmitter send sequence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R) Transmitter receive sequence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    Supervisory function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Unnumbered function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F Poll bit when issued as a command, final bit when issued as a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supervisory function bits are used to discriminate between different supervisory frames and the unnumbered function bits are used to discriminate between different unnumbered frames (see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       Control field parameters and associated state vari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various parameters associated with the control field formats are described in this section. The coding of the bits within these parameters is such that the lowest numbered bit within the parameter field is the least significant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1     Poll/Final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frames contain P/F, the Poll/Final bit. The Poll/Final (P/F) bit serves a function in both command frames and response frames. In command frames the P/F bit is referred to as the P bit. In response frames it is referred to as the F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 bit set to "1" is used by a data link layer entity to create (poll) a response frame from the peer data link layer entity. The F bit set to "1" is used by a data link layer entity to indicate the response frame transmitted as a result of a soliciting (poll)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 of the P/F bit is described in section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2     Multiple frame operation - variables and sequence numb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2.1   Modul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I frame is sequentially numbered and may have the value 0 through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2.2   Send state variable V(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point-to-point data link connection endpoint shall have an associated send state variable (V(S)) when using I frame commands. The send state variable denotes the sequence number of the next in-sequence I frame to be transmit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nd state variable can take on the value 0 through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value of the send state variable shall be incremented by 1 with each successive I frame transmission, and shall not exceed V(A) by more than the maximum number of outstanding I frames k (k is defined in section 5.8.4.). The value of k may be in the range of 1=&lt;k=&lt;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2.3   Acknowledge state variable V(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point-to-point data link connection endpoint shall have an associated acknowledge state variable (V(A)) when using I frame commands and supervisory frame commands/respon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cknowledge state variable identifies the last frame that has been acknowledged by its peer (V(A) - 1 equals the N(S) of the last acknowledged I frame). The acknowledge state variable can take on the value 0 through 7. The value of the acknowledge state variable shall be updated by the valid N(R) values received from its peer (see 3.5.2.6). A valid N(R) value is one that is in the range V(A)=&lt;N(R)=&lt;V(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Here and in the remainder of this Recommendation these inequalities must be interpreted modulo 8, i e in the sense that 6&lt;7&lt;0&lt;1 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2.4   Send sequence number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ly I frames contain N(S), the send sequence number of transmitted I frames. At the time that an in-sequence I frame is designated for transmission, the value of N(S) is set equal to the value of the send state variable V(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2.5   Receive state variable V(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point-to-point data link connection endpoint shall have an associated receive state variable (V(R)) when using I frame commands and supervisory frame commands/responses. The receive state variable denotes the sequence number of the next in-sequence I frame expected to be received. The receive state variable can take on the value 0 through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value of the receive state variable shall be incremented by one with the receipt of an error-free, in-sequence I frame whose send sequence number N(S) equals the receive state variable V(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2.6   Receive sequence number N(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I frames and supervisory frames contain N(R), the expected send sequence number of the next received I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e time that a frame of the above types is designated for transmission, the value of N(R) is set equal to the current value of the receive state variable V(R). N(R) indicates that the data link layer entity transmitting the N(R) has correctly received all I frames numbered up to and including N(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2.7   Other parameters and vari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definition and values of parameters and variables such as timer T200, maximum number of retransmissions (N200), window size (k) and the maximum number of octets in an information field (N201), see section 5.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3     Unacknowledged operation variables and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nly parameter defined for unacknowledged operation is the number of octets (N201) in the information field of the UI frame. See section 5.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6       Length indicator field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 of the length indicator field for control channels is shown in Fig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ength indicator field extension bit, EL, enables extension of the field to span more than one octe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13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   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           │ M │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5/GSM 04.06   Length indicator field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eld consists of the field extension bit, EL, the more data bit, M, and the length indicator,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7       Length indicator field vari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7.1     Length indicator field extension bit (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ength indicator field is extended by reserving the first transmitted bit of the length indicator field octets to indicate the final octet of the field. Presence of a "1" in the first bit of a length indicator field octet signals that it is the final octet of the field. Figure 5 shows the case where the field consists of one oct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7.2     More data bit (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ore data bit, M, is used to indicate segmentation of layer 3 message units on data link layer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 bit is set to "1", it indicates that the information field of the frame contains only a segment of the layer 3 message uni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 bit set to "0" indic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that the information field contains a complete layer 3 message unit provided that the M bit of the previous frame wa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that the information field contains the last segment of a layer 3 message unit if the M bit of the previous frame was set 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 bit is set to "1", the information field shall contain the maximum number of octets, N201, that  an information frame can contain, see 5.8.3 for the value of N2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frames other than information (I) frames the M bit shall be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Segmentation is not possible for the unacknowledged mode of operation, i e UI frames cannot contain segmented layer 3 message units. In such frames the M bit shall be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7.3     Length indicator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ength indicator consists of 6 bits and is used to indicate the number of octets contained in the information field of UI, SABM, UA or I frames, i e any value from 0 to N201 inclus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0 shall be used in frames not containing an information field.</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8       Commands and repon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commands and responses are used by either the MS or the BS data link layer entities and are represented in Table 4. Each data link connection supports the appropriate set of commands and responses for the type of operation desired (see section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purposes of the LAPDm procedures, frames with the supervisory function bit encoding "11" and those encodings of the unnumbered function bits in Table 3 not identified in Table 4 are identified as "invalid or not implemented" command and response control fields and shall be treated as defined in section 5.7.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mmands and responses in Table 4 are defined as follo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8.1     Information (I) comma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unction of the information (I) command is to transfer, across a data link connection, sequentially numbered frames containing information fields provided by layer 3. This command is used in the multiple frame operation.</w:t>
      </w:r>
      <w:r>
        <w:br w:type="page"/>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4/GSM 04.06</w:t>
      </w:r>
    </w:p>
    <w:p>
      <w:pPr>
        <w:pStyle w:val="Normal"/>
        <w:bidi w:val="0"/>
        <w:spacing w:lineRule="auto" w:line="240" w:before="0" w:after="0"/>
        <w:ind w:left="3600" w:right="-144" w:hanging="1584"/>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mands and responses - unacknowleged and multiple frame acknowledged operation.</w:t>
      </w:r>
    </w:p>
    <w:p>
      <w:pPr>
        <w:pStyle w:val="Normal"/>
        <w:bidi w:val="0"/>
        <w:spacing w:lineRule="auto" w:line="240" w:before="0" w:after="0"/>
        <w:ind w:left="201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01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67"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   │ Commands │ Responses│ 8  7  6  5  4  3  2  1 │</w:t>
      </w:r>
    </w:p>
    <w:p>
      <w:pPr>
        <w:pStyle w:val="Normal"/>
        <w:bidi w:val="0"/>
        <w:spacing w:lineRule="auto" w:line="240" w:before="0" w:after="0"/>
        <w:ind w:left="567"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nformation│ I (infor │          │  N(R)  │ P │  N(S)  │0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ransfer  │ mation)  │          │        │   │        │  │</w:t>
      </w:r>
    </w:p>
    <w:p>
      <w:pPr>
        <w:pStyle w:val="Normal"/>
        <w:bidi w:val="0"/>
        <w:spacing w:lineRule="auto" w:line="240" w:before="0" w:after="0"/>
        <w:ind w:left="567"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R       │ RR       │        │   │     │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ceive │ (receive │  N(R)  │P/F│0  0 │0  1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ady)   │ ready)   │        │   │     │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NR      │ RNR      │        │   │     │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Supervisory│ (receive │ (receive │  N(R)  │P/F│0  1 │0  1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not ready)│not ready)│        │   │     │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J      │ REJ      │  N(R)  │P/F│1  0 │0  1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ject) │ (reject) │        │   │     │     │</w:t>
      </w:r>
    </w:p>
    <w:p>
      <w:pPr>
        <w:pStyle w:val="Normal"/>
        <w:bidi w:val="0"/>
        <w:spacing w:lineRule="auto" w:line="240" w:before="0" w:after="0"/>
        <w:ind w:left="567"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ABM     │          │        │   │     │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set asyn-│          │ 0  0  1│ P │1  1 │1  1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chronous  │          │        │   │     │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balanced  │          │        │   │     │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mode)     │          │        │   │     │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DM  (dis-│ 0  0  0│ F │1  1 │1  1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onnect  │        │   │     │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mode)    │        │   │     │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Unnumbered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UI (unnum-│          │        │   │     │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bered in- │          │ 0  0  0│ P │0  0 │1  1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formation)│          │        │   │     │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DISC (dis-│          │ 0  1  0│ P │0  0 │1  1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connect)  │          │        │   │     │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UA (un-  │        │   │     │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numbered │ 0  1  1│ F │0  0 │1  1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cknow-  │        │   │     │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ledge)   │        │   │     │     │</w:t>
      </w:r>
    </w:p>
    <w:p>
      <w:pPr>
        <w:pStyle w:val="Normal"/>
        <w:bidi w:val="0"/>
        <w:spacing w:lineRule="auto" w:line="240" w:before="0" w:after="0"/>
        <w:ind w:left="567"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8.2     Set asynchronous balanced mode (SABM)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ABM unnumbered command is used to place the addressed user side or network side into the modulo 8 multiple frame acknowledg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formation field is permitted with the SABM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yer 3 will indicate when an information field is to be included. (See section 5.4.1 for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ata link layer entity confirms acceptance of a SABM command by the transmission at the first opportunity of a UA response. Upon acceptance of this command, the data link layer entity's send state variable V(S), acknowledge state variable V(A), and receive state variable V(R), are set to 0. The transmission of an SABM command indicates the clearance of any exception condition, in particular a busy condition that was reported by the earlier transmission of an RNR frame by that same data link layer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eviously transmitted I frames that are unacknowledged when this command is actioned remain unacknowledged and shall be discarded. It is the responsitility of a higher layer (for example, layer 3) to recover from the possible loss of the contents of such I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SABM commands with information fields are only used in the MS to BS direction in order to establish a data link for contention resolution after sending a random access frame on the RACH. The SABM command may contain any information field as received from layer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the SABM cannot contain layer 3 message units which have to be segmented.</w:t>
      </w:r>
    </w:p>
    <w:p>
      <w:pPr>
        <w:pStyle w:val="Normal"/>
        <w:bidi w:val="0"/>
        <w:spacing w:lineRule="auto" w:line="240" w:before="0" w:after="0"/>
        <w:ind w:left="2304"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8.3     Disconnect (DISC)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ISC unnumbered command is transmitted in order to terminate the multiple frame operation. (Note: see section 5.4.4.4 for local end release where the multiple frame operation is terminated without transmitting a DISC command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information field is permitted with the DISC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ior to actioning the command, the data link layer entity receiving the DISC command confirms the acceptance of a DISC command by the transmission of a UA response. The data link layer entity sending the DISC command terminates the multiple frame operation when it receives the acknowledging UA or DM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eviously transmitted I frames that are unacknowledged when this command is actioned remain unacknowledged and shall be discarded. It is the responsibility of a higher layer (for example, layer 3) to recover from the possible loss of the contents of such I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8.4     Unnumbered information (UI)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 layer 3 entity requests unacknowledged information transfer, the UI unnumbered command shall be used to send information to its peer without affecting data link layer variables. UI command frames do not carry a sequence number. Therefore, the UI frame may be lost without notification to the layer 3 entity if a data link exception occurs during transmission of the command.</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8.5     Receive ready (RR) command/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ceive ready (RR) supervisory frame is used by a data link layer entity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indicate it is ready to receive an I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acknowledge previously received I frames numbered up to and including N(R) - 1 (as defined in section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clear a busy condition that was indicated by the earlier transmission of an RNR frame by that same data link layer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ddition to indicating the status of a data link layer entity, the RR command with the P bit set to "1" may be used by the data link layer entity to ask for the status of its peer data link layer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information field is permitted with the RR command/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8.6     Reject (REJ) command/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ject (REJ) supervisory frame is used by a data link layer entity to request retransmission of I frames starting with the frame numbered N(R). The value of N(R) in the REJ frame acknowledges I frames numbered up to and including N(R) - 1. New I frames pending initial transmission shall be transmitted following the retransmitted I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ly one REJ exception condition for a given direction of information transfer shall be established at a time. The REJ exception condition is cleared (reset) upon the receipt of an I frame with an N(S) equal to the N(R) of the REJ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of an REJ frame shall also indicate the clearance of any busy condition within the sending data link layer entity that was reported by the earlier transmission of an RNR frame by that same data link layer entity.</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ddition to indicating the status of a data link layer entity, the REJ command with the P bit set to "1" may be used by the data link layer entity to ask for the status of its peer data link layer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information field is permitted with the REJ command/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8.7     Receive not ready (RNR) command/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ceive not ready (RNR) supervisory frame shall be used by a data link layer entity to indicate a busy condition; that is, a temporary inability to accept additional incom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frames. The value of N(R) in the RNR frame acknowledges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ames numbered up to and including N(R)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knowledgement of subsequent I frames transmitted before the indication of the peer receiver busy is received, will be made in subsequent exchanges if they arrive after the peer receiver busy condition has been clea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ddition to indicating the status of a data link layer entity, the RNR command with the P bit set to "1" may be used by the data link layer entity to ask for the status of its peer data link layer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information field is permitted with the RNR command/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For control channels the BSs and MSCs shall have sufficient processing capacity to avoid the peer receiver busy condition in order to allow a simplified design of the data link layer protocols in th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Annexes E and F.</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8.8     Unnumbered acknowledgement (UA)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A unnumbered response is used by a data link layer entity to acknowledge the receipt and acceptance of the mode setting commands (SABM or DISC). Received mode setting commands are not actioned until the UA response is transmit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formation field is permitted with the UA response, i e if an SABM command with an information field is received and the SABM is to be acknowledged, the UA response to that command shall contain the same information field as received in the SABM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of the UA response indicates the clearance of any busy condition that was reported by the earlier transmission of an RNR frame by that same data link layer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8.9     Disconnected mode (DM)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M unnumbered response is used by a data link layer entity to report to its peer that the data link layer is in a state such that multiple frame operation cannot be performed. A data link layer entity shall transmit a DM response to any valid command received which it cannot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information field is permitted with the DM respon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ELEMENTS FOR LAYER-TO-LAYER COMMUN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       Definition of primitives and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munications between layers and between the data link layer and layer 3 are accomplished by means of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imitives represent, in an abstract way, the logical exchange of information and control between the data link layer and adjacent layers. They do not specify or constrain implement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imitives consist of commands and their respective responses associated with the services requested of a lower layer. The general syntax of a primitiv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X - Generic name - Type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XX designates the layer providing the service. For this Recommendation XX is DL for the data link layer, PH for the physical layer and MDL for administrative functions (e.g. error reporting and recove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1     Generic n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ic name specifies the activity that the identified layer should perform. Table 5 illustrates the primitives defined in this Recommend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mitive generic names that are defined in this Recommendation a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1.1   DL-ESTABLIS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L-ESTABLISH primitives are used to request, confirm and indicate the outcome of the procedures for establishing multiple frame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1.2   DL-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L-RELEASE primitives are used to request, confirm and indicate the outcome of the procedures for terminating a previously established multiple frame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of a data link layer malfunction, layer 3 will be notified by a RELEASE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1.3   DL-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L-DATA primitives are used to pass to and from the data link layer layer 3 message units which are to be transmitted, or have been received, using multiple frame acknowledg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1.4   DL-UNIT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L-UNIT DATA primitives are used to pass to and from the data link layer layer 3 message units which are to be transmitted, or have been received, using unacknowledge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1.5   DL-SUSPE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L-SUSPEND primitive is used in the mobile station by the radio resource management entity to perform a local end release in such a way, that the layer 3 data units and the state of the transmit and receive counters are sa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1.6   DL-RESU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L-RESUME primitive is used in the mobile station by the radio resource management entity to establish multiple frame operation and resume communication with the network without loss of layer 3 messages. The layer 3 data unit passed to layer 2 together with that primitive is sent with priority (e.g. assignment complete or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1.7   DL-RANDOM ACCE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L-RANDOM ACCESS primitives are used to request (in the MS) the sending of a random access message, to confirm (in the MS) the transmission of the random access message including the time slot in which it was sent, and to indicate (in the network) the arrival of a random acces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1.8   MDL-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DL-RELEASE primitives are used by layer 3 entity to request local end termination of a  previously established acknowledged mode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4.1.1.9   MDL-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DL-ERROR primitives are used to notify layer 3 that an error has occurred, detected as a result of communication with the data link peer entity, which cannot be corrected by the data link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1.10  PH-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H-DATA primitives are used to pass message units containing frames used for data link layer peer-to-peer communications to and from the physical layer.</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1.11  PH-RANDOM ACCE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H-RANDOM ACCESS primitives are used to request (in the MS) the sending of a random access frame, to confirm (in the MS) the transmission of the random access frame including the time slot in which it was sent, and to indicate (in the network) the arrival of a random access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1.12  PH-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H-CONNECT primitive is used to indicate that a specific type of channel has been connected at the physical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1.13  DL-RE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L-RECONNECT primitive is used in the Mobile Station by the radio resource management entity to continue communication on the old channel after a failure of channel changewithout loss of layer 3 messages. The data link layer entity shall initiate a request for the multiple frame operation by transmitting the SABM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is primitive follows immediately to a DL-RESUME primitive, then the layer 3 data unit passed to layer 2 in the DL-RESUME primitive shall be deleted (eg assignment failure or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1.14  READY-TO-SE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ADY-TO-SEND primitive is used by hte physical layer to trigger if applicable piggy backing, the start of T200, and the forwarding of data unit to layer 1. It is passed to layer 2 just before a new physical block is transmit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1.15  EMPTY-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PTY-FRAME primitive can be used by the the data link layer to indicate that no frame has to be transmitted after receiving the READY-TO-SEND primitive. It enables polling of several layer 2 entities by layer 1 and support D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2     Primitives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mitives types defined in this Recommendation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For the action sequence of these primitive types, see Recommendation GSM 04.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2.1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primitive type is used when a higher layer is requesting a service from the next lower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2.2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DICATION primitive type is used by a layer providing a service to notify the next higher layer of activities related to the REQUEST primitive typ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2.3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PONSE primitive type is used by a layer to acknowledge receipt, from the next lower layer, of the INDICATION primitiv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2.4   CONFIR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RM primitive type is used by the layer providing the requested service to confirm that the activity has been comp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6 illustrates the relationship of the primitive types to the layer 3 and the data link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6/GSM 04.06</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ionship of the primitive types to the layer 3 and the data link layer.</w:t>
      </w:r>
    </w:p>
    <w:p>
      <w:pPr>
        <w:pStyle w:val="Normal"/>
        <w:bidi w:val="0"/>
        <w:spacing w:lineRule="auto" w:line="240" w:before="0" w:after="0"/>
        <w:ind w:left="216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3     Parameter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3.1   Message un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  unit contains  additional  layer-to-layer information concerning actions and results associated with requests. In the case of the DATA and UNIT DATA primitives, the message unit contains the requesting layer peer-to-peer messages.  For example, the DL-DATA message unit contains the layer 3 message unit; the PH-DATA message unit contains the data link layer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operations across the data link layer/layer 3 boundary shall be such that the layer sending the DATA or UNIT DATA primitive can assume a temporal order of the bits within the message unit and that the layer receiving the primitive can reconstruct the message with its assumed temporal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3.2   Channel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nce the Dm channel procedures are distributed on several types of channel (CCCH, BCCH and various types of DCCH), a parameter will be needed in order to distribute the layer 3 message units correctly on the various types of channel.</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3.4   Release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lease mode parameter is used to enable the data link layer to operate in different release modes depending on whether the data link is to be released in the normal way or that a local end release shall take place on command from the layer 3. The values of the parameter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rm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l end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3.5   Error 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meters is used by the data link layer to report procedure error to layer 3. The following causes may be re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imer T200 expired (N200 +1) times: perform abnorm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establishmen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nsolicited UA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nsolicited DM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nsolicited DM response, multiple frame establish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erform abnorm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nsolicited supervisory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quence error: perform abnorm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 frame with incorrec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 frame with incorrec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 frame with incorrect use of M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 frame with incorrect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ram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ABM command, multiple frame establish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ABM command with information field not allowed in this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5/GSM 04.06</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rameters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eneric     │Mes-│Chan-│Error│Re-  │Esta-│ Message unit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ame and    │sage│nel  │Cause│lease│blish│ contents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Unit│type │     │mode │mode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DL-ESTABLISH-│ x  │  x  │     │     │     │Layer 3 message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REQUEST      │    │     │     │     │     │for ambiguity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w:t>
      </w:r>
      <w:r>
        <w:rPr>
          <w:rFonts w:eastAsia="modern c" w:cs="modern c" w:ascii="modern c" w:hAnsi="modern c"/>
          <w:color w:val="000000"/>
          <w:sz w:val="20"/>
          <w:szCs w:val="20"/>
          <w:lang w:val="en-US"/>
        </w:rPr>
        <w:t>resolution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DL_ESTABLISH-│ x  │  x  │     │     │     │Layer 3 message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NDICATION   │    │     │     │     │     │for ambiguity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w:t>
      </w:r>
      <w:r>
        <w:rPr>
          <w:rFonts w:eastAsia="modern c" w:cs="modern c" w:ascii="modern c" w:hAnsi="modern c"/>
          <w:color w:val="000000"/>
          <w:sz w:val="20"/>
          <w:szCs w:val="20"/>
          <w:lang w:val="en-US"/>
        </w:rPr>
        <w:t>resolution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DL-ESTABLISH-│ x  │  x  │     │     │     │Layer 3 message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ONFIRM      │    │     │     │     │     │for ambiguity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w:t>
      </w:r>
      <w:r>
        <w:rPr>
          <w:rFonts w:eastAsia="modern c" w:cs="modern c" w:ascii="modern c" w:hAnsi="modern c"/>
          <w:color w:val="000000"/>
          <w:sz w:val="20"/>
          <w:szCs w:val="20"/>
          <w:lang w:val="en-US"/>
        </w:rPr>
        <w:t>resolution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DL-RELEASE-  │    │  x  │     │  x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REQUEST      │    │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DL-RELEASE-  │    │  x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NDICATION   │    │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DL-RELEASE-  │    │  x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ONFIRM      │    │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DL-DATA-     │ x  │  x  │     │     │     │Layer 3 peer-to-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REQUEST      │    │     │     │     │     │peer message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DL-DATA-     │ x  │  x  │     │     │     │Layer 3 peer-to-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NDICATION   │    │     │     │     │     │peer message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DL-UNIT DATA-│ x  │  x  │     │     │     │Layer 3 peer-to-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REQUEST      │    │     │     │     │     │peer message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DL-UNIT DATA-│ x  │  x  │     │     │     │Layer 3 peer-to-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NDICATION   │    │     │     │     │     │peer message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DL-SUSPEND   │    │  x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REQUEST      │    │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DL-SUSPEND-  │    │  x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ONFIRM      │    │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DL-RESUME-   │    │  x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REQUEST      │    │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DL-RESUME-   │    │  x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ONFIRM      │    │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5/GSM 04.06 (continu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rameters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eneric     │Mes-│Chan-│Error│Re-  │Esta-│ Message unit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ame and    │sage│nel  │Cause│lease│blish│ contents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Unit│type │     │mode │mode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DL-RANDOM    │ x  │  x  │     │     │     │Random access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CCESS-      │    │     │     │     │     │layer 3 message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REQUEST      │    │     │     │     │     │unit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DL-RANDOM    │ x  │  x  │     │     │     │Random access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CCESS-      │    │     │     │     │     │layer 3 message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NDICATION   │    │     │     │     │     │unit and time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w:t>
      </w:r>
      <w:r>
        <w:rPr>
          <w:rFonts w:eastAsia="modern c" w:cs="modern c" w:ascii="modern c" w:hAnsi="modern c"/>
          <w:color w:val="000000"/>
          <w:sz w:val="20"/>
          <w:szCs w:val="20"/>
          <w:lang w:val="en-US"/>
        </w:rPr>
        <w:t>slot number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DL-RANDOM    │ x  │  x  │     │     │     │Time slot number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CCESS-      │    │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ONFIRM      │    │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H-DATA-     │ x  │  x  │     │     │     │Data link peer-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REQUEST      │    │     │     │     │     │to-peer message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H-DATA-     │ x  │  x  │     │     │     │Data link peer-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NDICATION   │    │     │     │     │     │to-peer message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H-RANDOM    │ x  │  x  │     │     │     │Random access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CCESS-      │    │     │     │     │     │data link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REQUEST      │    │     │     │     │     │message unit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H-RANDOM    │ x  │  x  │     │     │     │Random access data│</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CCESS-      │    │     │     │     │     │link message unit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NDICATION   │    │     │     │     │     │and time slot nb.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H-RANDOM    │ x  │  x  │     │     │     │Time slot number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CCESS-      │    │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ONFIRM      │    │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MDL-RELEASE- │    │  x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REQUEST      │    │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MDL-ERROR-   │    │  x  │  x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NDICATION   │    │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H-CONNECT-  │    │  x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NDICATION   │    │     │     │     │     │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3.6   Establish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meter is used in the MS to indicate to the data link layer the type of establishment that is required.  The parameter takes the following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rm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ntention resolu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       Primitive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s in the MS and the network are described by use of the primitives defined above. See also Recommendatio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         DEFINITION OF THE PEER-TO-PEER PROCEDURES OF THE DATA LINK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s for use by the data link layer are specified in the following sections. The procedures apply to all signalling and data transfer between layer 3 ent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s of procedure (frame types) which apply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access: see Annex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for unacknowledged information transfer (section 5.3 description and Annex B for SDL diagra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I-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for multiple frame acknowledged information transfer (sections 5.4 to 5.8 for description, Annex C for SDL diagrams, Annex D for state transition tables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BM-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A-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M-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SC-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command/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NR-command/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command/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various channel types the following app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 unacknowledged operation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CCH; unacknowledged operation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ll types of DCCH; unacknowledged operation  and multiple frame acknowledg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For handling of timers the terminology of CCITT Recommendation Z.100 will be used, i e set &lt;timer name&gt; means th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if the timer is inactive, the timer becomes active, i e a timer value is associated with the timer and it starts run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if the timer is active, the timer is first reset, as in c) below and then set as in a)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t &lt;timer name&gt; means th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if the timer is active, the timer  becomes inactive, i e the association with the timer value is lost and it stops run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 if the timer is inactive, it remains in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the task set T200 shall be performed at the instant right before transmitting a frame, when the READY-TO-SEND primitive is received by the physical layer.</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       Procedure for the use of the P/F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1     Unacknowledged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unacknowledged information transfer, the P/F bit is not used and shall be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2     Acknowledged multiple frame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ata link layer entity receiving an SABM, DISC, RR, RNR, REJ or I command with the P bit set to "1", shall set the F bit to "1" in the next response frame it transmits, as defined in Table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6/GSM 04.06 Immediate response operation of P/F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mmand received     │    Response transmitt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th P bit = 1       │    with F bit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BM, DISC           │    UA, D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RR, RNR, REJ      │    RR, RNR, REJ, D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       Procedures for unacknowledged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s which apply to the transmission of information in unacknowledged operation are defined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data link layer error recovery procedures are defined for unacknowledg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2     Transmission of unacknowledged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rm "transmission of a UI frame" refers to the delivery of a UI frame by the data link layer to the physical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acknowledged information is passed to the data link layer by layer 3 using the primitive DL-UNIT DATA-REQUEST.  The layer 3 message unit shall be transmitted in a UI command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 bit shall be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UI frames with the length indicator set to "0" may be used as fill frames, see section 5.4.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3     Receipt of unacknowledged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 receipt of a UI command frame with a SAPI which is supported by the receiver, the contents of the information field shall be passed to the layer 3 entity indentified by the SAPI using the data link layer to layer 3 primitive DL- UNIT DATA-INDICATION. UI frames with invalid SAPI values shall be disc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UI frames may be received with the length indicator set to "0". Such frames shall be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       Procedures for establishment and release of multiple frame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1     Establishment of multiple frame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1.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procedures shall be used to establish multiple frame operation between the BS and a designated MS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yer 3 will initiate the establishment procedure after a physical channel supporting this type of operation (see 5.1) has been allocated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in order to avoid loss of layer 3 information if the SABM has to be retransmitted because the UA response message is lost, the data link layer should be established when needed by the entity that will send an I command frame. For SAPI 0 the data link is always esatblish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wo establishment procedures are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rmal establishment where the SABM does not contain an information field. Layer 3 will indicate a request for this type of establishment by the use of the DL-ESTABLISH-REQUEST  primitive (sections 5.4.1.2 and 5.4.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ntention resolution where the SABM contains an information field. The procedure is always initiated by the MS, i e the SABM is sent by the MS. Layer 3 will indicate a request for this type of establishment by the use of the DL-ESTABLISH-REQUEST primitive containing the layer 3 message unit (sections 5.4.1.4 and 5.4.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establishment may be initiated, using the normal establishment procedure, as a result of the data link layer procedure defined in section 5.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1.2   Normal establishment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ata link layer entity shall initiate a request for the multiple frame operation to be set by transmitting the Set Asynchronous Balanced Mode (SABM) command with the P bit set to "1". Since the DL-ESTABLISH-REQUEST primitive does not contain a layer 3 message unit, the length indicator, L, i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existing exception conditions shall be cleared, the retransmission counter shall be reset, and timer T200 shall be set right before transmitting a frame, when the READY-TO-SEND primitive is received by the physical layer.(timer T200 is defined in section 5.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stablishment procedure implies the discard of any outstanding DL-DATA-REQUEST primitive which has been invoked prior to the DL-ESTABLISH-REQUEST. It also implies the discard of any segmented layer 3 message unit for which the last segment has not been received (see 5.5.2 for the concatenation proced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frames other than unnumbered frame formats received during the establishment procedures shall be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ata link layer entity receiving an SABM, if it is able to enter the multiple-frame-established state,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spond with an Unnumbered Acknowledgement (UA) response with the F bit set to the same binary value as the P bit in the received SABM command, and with the length indicator, L,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the send state variable V(S), receive state variable V(R) and acknowledge state variable V(A)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ter the multiple-frame-established state and inform the associated layer 3 entity using the primitive DL- ESTABLISH-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lear all existing exception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lear an existing peer receiver busy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data link layer entity is unable to enter the multiple-frame-established state, it shall respond to the SABM command with a DM response with the F bit set to the same binary value as the P bit in the received SABM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ption of the UA response with the F bit set to "1", the originator of the SABM command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set timer T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the send state variable V(S), the receive state variable V(R) and the acknowledge state variable V(A)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ter the multiple-frame-established state and inform the associated layer 3 entity using the primitive DL- ESTABLISH-CONFIR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UA response with the F bit set to "0" shall be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ption of a DM response with F bit set to "1", the originator of the SABM command shall indicate this to the layer 3 entity by means of the primitive DL-RELEASE- INDICATION and reset timer T200. DM responses with the F bit set to "0" shall be ignored.</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1.3   Procedure on expiry of timer T200: Normal 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imer T200 expires before the UA or DM response is received, the data link layer entity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transmit the SABM command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timer T200 right before transmitting a frame, when the READY-TO-SEND primitive is received by the physical layer.;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crement the retransmission coun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transmission of the SABM command N200 times, the data link layer entity shall indicated this to the associated layer 3 entity by means of the primitive DL- RELEASE-INDICATION. Layer 3 shall also be notified by using the primitive MDL-ERROR-INDICATION with the cause "timer T200 expired N200 + 1 times: perform abnorm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value of N200 is defined in 5.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1.4   Contention resolution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always initiated by the MS for establishing a data link in order to resolve contention after having accessed the BS on the RACH. Layer 3 decides when this establishment procedure is to be used and will request the data link layer to initiate the procedure by a DL-ESTABLISH-REQUEST primitive containing the layer 3 message unit and with the parameter established mode set to contention resolu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link layer shall, however, ignore any such request if it is not in the idle state when the request is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link layer entity in the MS shall initiate the establishment by transmitting an SABM command with the P bit set to "1". The SABM command shall contain the layer 3 message unit received in the DL-ESTABLISH-REQUEST primitive and the length indicator, L, shall be set to the appropriate valu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formation field of the SABM command shall be stored in the data link layer entity of the MS. The information field is removed when the data link layer enters the multiple frame established state or the idle state, see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existing exception conditions shall be cleared, the retransmission counter shall be reset, and timer T200 shall be set when right before transmitting a frame, when the READY-TO-SEND primitive is received by the physical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eer data link layer entity in the BS receiving the SABM shall, if the entity is in the idle state and an "establishment in progress" flag has not been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the "establishment in progress" fla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tore the information field received in the SABM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spond, at the earliest possible opportunity, with a UA response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016" w:right="0" w:hanging="288"/>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F bit set to the same binary value as the P bit received in the SABM command,</w:t>
      </w:r>
    </w:p>
    <w:p>
      <w:pPr>
        <w:pStyle w:val="Normal"/>
        <w:bidi w:val="0"/>
        <w:spacing w:lineRule="auto" w:line="240" w:before="0" w:after="0"/>
        <w:ind w:left="1728"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016" w:right="0" w:hanging="288"/>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length indicator, L, set to the same value as that contained in the SABM command,</w:t>
      </w:r>
    </w:p>
    <w:p>
      <w:pPr>
        <w:pStyle w:val="Normal"/>
        <w:bidi w:val="0"/>
        <w:spacing w:lineRule="auto" w:line="240" w:before="0" w:after="0"/>
        <w:ind w:left="1728"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016" w:right="0" w:hanging="288"/>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same information field as that contained in the SABM command;</w:t>
      </w:r>
    </w:p>
    <w:p>
      <w:pPr>
        <w:pStyle w:val="Normal"/>
        <w:bidi w:val="0"/>
        <w:spacing w:lineRule="auto" w:line="240" w:before="0" w:after="0"/>
        <w:ind w:left="1728"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the send state variable V(S), the receive state variable V(R) and the acknowledge state variable V(A)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ter the "contention resolution receiver" state and inform the layer 3 entity using the DL-ESTABLISH- INDICATION primitive. The primitive shall contain the received layer 3 message un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lear all existing exception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SABM command with an information field is received when the "establishment in progress" flag has been set, the data link layer entity in the BS shall compare the stored information field with the information field received in the SABM command. If they are not identical, the SABM command shall be ignored. If they are identical, the data link entity shall respond, at the earliest possible opportunity, with a UA response with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F bit set to the same binary value as the P bit contained in the SABM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length indicator, L, set to the same value as that contained in the SABM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stored information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is case correspons to a retransmission of the SABM command by the MS (see section 5.4.1.5.)</w:t>
      </w:r>
    </w:p>
    <w:p>
      <w:pPr>
        <w:pStyle w:val="Normal"/>
        <w:bidi w:val="0"/>
        <w:spacing w:lineRule="auto" w:line="240" w:before="0" w:after="0"/>
        <w:ind w:left="2304" w:right="0" w:hanging="864"/>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The specification is very different from the normal establishmnent procedure: in the latter case the reception of a subsequent SABM frame triggers a reestablishment ( see section 5.6)</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data link layer entity in the BS receives an SABM command with an information field and the entity is in a state other than the idle state or the contention resolution receiver state, the SABM command shall be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link layer entity in the BS shall remove the "establishment in progress" flag and delete the stored information field wh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n I frame or supervisory frame is received. If the frame is in sequence, the data link layer entity shall enter the multiple frame established state and process the frame as specified for operation in the multiple frame established state. If the frame is out of sequence, the BS shall initiate abnormal release using the procedure of section 5.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 release request is received from layer 3. In this case the data link layer entity shall enter the idle state or the null state, respective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when awaiting acknowledgement in the MS is as follow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ption of a UA response containing an information field and with the F bit set to "1", the data link layer entity in the MS shall compare the stored information field with the information field received in the UA response. If the two fields are identical, the data link layer entity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set timer T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the send state variable V(S), the receive state variable V(R) and the acknowledge state variable V(A)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lete the stored information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ter the multiple-frame-established state and inform the layer 3 entity using the DL-ESTABLISH-CONFIRM primitiv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wo fields are different, the data link layer entity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set timer T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lete the stored information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ter the idle state and inform the layer 3 entity using the DL-RELEASE-INDICATION primi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frames other than unnumbered frame formats received during the establishment procedures shall be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ception of unnumbered frames other than UA is treated as specified for the normal establishmen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In fact, there are no foreseen cases in which the network will send SABM, DISC or DM, but for sake of completness these occurences are specified and must be tre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1.5   Procedure on expiry of timer T200: contention resolution (MS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imer T200 expires before a UA response  has been received, the data link layer entity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transmit the SABM command as in 5.4.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timer T200 right before transmitting a frame, when the READY-TO-SEND primitive is received by the physical layer.;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crement the retransmission counter by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transmission of the SABM command N200 times, the data link layer shall enter the idle state and issue a DL- RELEASE-INDICATION primitive to the layer 3 entity. Layer 3 shall also be notified by using the primitive MDL-ERROR- INDICATION with cause "timer T200 expired N200 + 1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erform abnorm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2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2.1   General 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ving either transmitted the UA response to a received SABM command or received the UA response to a transmitted SABM command, I frames and supervisory frames shall be transmitted and received according to the procedures described in section 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SABM command is received while in the multiple-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ished state, the data link layer entity shall conform to the re-establishment procedure described in section 5.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 receipt of a UI command, the procedures defined in section 5.3 shall be fo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2.2   Error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r conditions which will require abnormal release of the data link are given in section 5.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ses which do not lead to release but may cause the data link lay entity to issue an MDL-ERROR-INDICATION are summarised in Table 7.</w:t>
      </w:r>
      <w:r>
        <w:br w:type="page"/>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7/GSM 04.06</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ons taken on response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sponse       │ Multiple          │ Tim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ame          │ frame             │ recove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establish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A F=1         │ MDL-ERROR-        │ MDL-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ICATION        │ INDI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nsolicited      │ (unsolocit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A response)      │ UA respon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A F=0         │ MDL-ERROR-        │ MDL-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ICATION        │ INDI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nsolicited      │ (unsolicit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A response)      │ UA respon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M F=1         │ MDL-ERROR-        │ Norm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ICATION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nsolicit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M respons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M F=0         │ MDL-ERROR-        │ MDL-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ICATION        │ INDI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nsolicited      │ (unsolicit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M response,      │ DM respon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ultiple          │ multip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frame established │ frame establish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tate: perform    │ state: perfor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bnormal release) │ abnormal relea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ervisory    │ MDL-ERROR-        │ Norm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sponse F=1   │ INDICATION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nsolicit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upervisory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spons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ervisory    │ Normal            │ Norm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sponse F=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2.3  Fill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periods where no other frames are scheduled for transmission and something must be sent on the radio path, a frame as defined below shall be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fill frame is a UI command frame. p=0, for sapi 0 with an information field of 0 octet length. Hence, there are two fill frame formats, one of type A (with address field) and one of type Ab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ll frame of format A is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8   7   6   5   4   3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0   0   0   C   1  │ 1</w:t>
        <w:tab/>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0   0   0   1   1  │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0   0   0   0   1  │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0   1   0   1   1  │ 4</w:t>
        <w:tab/>
        <w:tab/>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0   1   0   1   1  │ 21 or 23</w:t>
        <w:tab/>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Bit C is set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if sent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if sent by network</w:t>
      </w:r>
    </w:p>
    <w:p>
      <w:pPr>
        <w:pStyle w:val="Normal"/>
        <w:bidi w:val="0"/>
        <w:spacing w:lineRule="auto" w:line="240" w:before="0" w:after="0"/>
        <w:ind w:left="2127" w:right="-144"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See notes 1 and 2 in section 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ll frame for format Abis is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8   7   6   5   4   3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0   0   0   0   1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0   1   0   1   1  │ 2</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0   1   0   1   1  │ 23</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See notes 1 and 2 in section 2.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3     Suspension and resumption of multiple frame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3.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procedures shall be used in a MS entity to suspend the uplink multiple frame operation for SAPI = 0 during a change of dedicated channels (dedicated channel assignement or handover procedure on layer 3) and to resume the operation after the new physical channel has been connected. The purpose of these procedures is to provide a mechanism for reliably avoiding message loss during a change of dedicated channels. The procedures are only described for the case where the window size is one; it should, however, be obvious how to adapt them to larger window siz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the procedures may delay the actual channel change, they shall only be used to protect layer 3 messages pertaining to SAPI = 0. Applications using the multiple frame established service on SAPIs other than 0 are expected to cope with message loss of duplication autonomously, i.e. on layers above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th layer 3 procedures, dedicated channel assignment and handover, are initiated and controlled by a network entity (BSS or MSC). This entity therefore will suspend the flow of layer 3 messages towards the MS after the ASSIGNMENT or HANDOVER COMMAND message has been issued. When the data link on the new channel has been established, the message flow may resume. Obviously, no provisions in layer 2 are needed on the network side to prevent message loss or duplication on the downlink during channel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ollowing, the procedures in the MS are described. For the description of the procedures, a conceptual configuration of a send queue, a send buffer and a transmit buffer are assu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order to ease the description of the procedures in the MS, it is assumed that any layer 3 message passed to layer 2 via SAPI 0 in DL-DATA-REQUEST or DL-UNIT-DATA primitive is first placed in the send queue. The layer 2 entity will take out the messages "first in-first out" and put them into a send buffer. The send buffer can hold no more than one layer 3 message at a time. From the contents of the send buffer, an I frame or UI frame is constructed, only one at a time, and placed in a transmit buffer. (If the layer 3 message needs to be segmented, then this last step will be performed several times). The frame is then transmit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transmission and after it has been acknowledged if it has been an I frame, the transmit buffer is cleared and filled with the next frame. When the contents of the send buffer have been transmitted and acknowledged, the send buffer is cleared and filled with the next layer 3 message from the send que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3.2   Suspen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layer 3 entity in the MS shall indicate a request for the suspension of multiple frame operation by use of the DL-SUSPEND-REQUEST primitive. The layer 2 entity, upon receipt of this primitive, shall act as follow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further layer 3 messages shall be taken from the send queue for SAPI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there is a layer 3 message in the send buffer which has not yet been transmitted, it shall not be transmitted. The contents of the send buffer shall be put back to the first position of the send queue. The send and transmit buffers shall be cleared. A layer 3 message is considered to be transmitted as soon as its final segment has been transmitted at least once; it need not yet have been acknowledged. (This ensures that all segments of a segmented and possibly partly transmitted layer 3 message will be transmitted on the new channel. Those segments already transmitted and received on the network side will be discarded by the network upon release of the old channel because the layer 3 message is not yet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there is a layer 3 message in the send buffer, the last segment of which has been transmitted but is not yet fully acknowledged, i.e. the frame carrying the last segment of the message has been transmitted but is not yet acknowledged, then the contents of the send buffer shall be put back to the first position of the send queue and the send and transmit buffers shall be clea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layer 2 entity shall then return a DL-SUSPEND-CONFIRM primitive to layer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link layer entity is now in the suspended state. the only difference to the multiple frame established state is that no UI frames and no I frames are transmitted (all SAP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may now change to the new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3.3   Resum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3.3.1.Procedure after channel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initiated by the DL-RESUME primitive. A data link layer entity shall initiate a rquest for the multiple frame operation by transmitting the SABM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existing exception conditions shall be cleared and the retransmission counter shall be reset. All outstanding DL-DATA- REQUEST primitives and layer 3 message units, which are not fully acknowledged, shall be saved. Any segmented layer 3 message unit, for which the last segment has not been received shall be disc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2281" w:leader="none"/>
          <w:tab w:val="left" w:pos="3241" w:leader="none"/>
          <w:tab w:val="left" w:pos="4201" w:leader="none"/>
          <w:tab w:val="left" w:pos="5161" w:leader="none"/>
          <w:tab w:val="left" w:pos="6121" w:leader="none"/>
          <w:tab w:val="left" w:pos="7081" w:leader="none"/>
          <w:tab w:val="left" w:pos="8041" w:leader="none"/>
          <w:tab w:val="left" w:pos="9001" w:leader="none"/>
          <w:tab w:val="left" w:pos="9961" w:leader="none"/>
        </w:tabs>
        <w:bidi w:val="0"/>
        <w:spacing w:lineRule="auto" w:line="240" w:before="0" w:after="0"/>
        <w:ind w:left="1441" w:right="43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nd buffer is cleared.</w:t>
      </w:r>
    </w:p>
    <w:p>
      <w:pPr>
        <w:pStyle w:val="Normal"/>
        <w:tabs>
          <w:tab w:val="clear" w:pos="720"/>
          <w:tab w:val="left" w:pos="2281" w:leader="none"/>
          <w:tab w:val="left" w:pos="3241" w:leader="none"/>
          <w:tab w:val="left" w:pos="4201" w:leader="none"/>
          <w:tab w:val="left" w:pos="5161" w:leader="none"/>
          <w:tab w:val="left" w:pos="6121" w:leader="none"/>
          <w:tab w:val="left" w:pos="7081" w:leader="none"/>
          <w:tab w:val="left" w:pos="8041" w:leader="none"/>
          <w:tab w:val="left" w:pos="9001" w:leader="none"/>
          <w:tab w:val="left" w:pos="9961" w:leader="none"/>
        </w:tabs>
        <w:bidi w:val="0"/>
        <w:spacing w:lineRule="auto" w:line="240" w:before="0" w:after="0"/>
        <w:ind w:left="1441" w:right="431" w:hanging="0"/>
        <w:jc w:val="left"/>
        <w:rPr>
          <w:rFonts w:ascii="modern c" w:hAnsi="modern c" w:eastAsia="modern c" w:cs="modern c"/>
          <w:color w:val="000000"/>
          <w:sz w:val="20"/>
          <w:szCs w:val="20"/>
          <w:lang w:val="en-US"/>
        </w:rPr>
      </w:pPr>
      <w:r>
        <w:rPr/>
      </w:r>
    </w:p>
    <w:p>
      <w:pPr>
        <w:pStyle w:val="Normal"/>
        <w:tabs>
          <w:tab w:val="clear" w:pos="720"/>
          <w:tab w:val="left" w:pos="2281" w:leader="none"/>
          <w:tab w:val="left" w:pos="3241" w:leader="none"/>
          <w:tab w:val="left" w:pos="4201" w:leader="none"/>
          <w:tab w:val="left" w:pos="5161" w:leader="none"/>
          <w:tab w:val="left" w:pos="6121" w:leader="none"/>
          <w:tab w:val="left" w:pos="7081" w:leader="none"/>
          <w:tab w:val="left" w:pos="8041" w:leader="none"/>
          <w:tab w:val="left" w:pos="9001" w:leader="none"/>
          <w:tab w:val="left" w:pos="9961" w:leader="none"/>
        </w:tabs>
        <w:bidi w:val="0"/>
        <w:spacing w:lineRule="auto" w:line="240" w:before="0" w:after="0"/>
        <w:ind w:left="1441" w:right="43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layer 3 message included in the DL-RESUME-REQUEST primitive (in general, ASSIGNMENT COMPLETE or HANDOVER COMPLETE) is put into the send buffer for transmission in acknowledge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ption of UA response the data link layer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set T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send variable V(S), the receive state variable V(R) and the acknowledge state variable V(A)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ter the multiple establish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nfirm establishment to layer 3 using DL-ESTABLISH-CONFIR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nd the layer 3 message unit passed together with the DL-RESUME primi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link layer shall then continue normal operation.</w:t>
      </w:r>
    </w:p>
    <w:p>
      <w:pPr>
        <w:pStyle w:val="Normal"/>
        <w:tabs>
          <w:tab w:val="clear" w:pos="720"/>
          <w:tab w:val="left" w:pos="2281" w:leader="none"/>
          <w:tab w:val="left" w:pos="3241" w:leader="none"/>
          <w:tab w:val="left" w:pos="4201" w:leader="none"/>
          <w:tab w:val="left" w:pos="5161" w:leader="none"/>
          <w:tab w:val="left" w:pos="6121" w:leader="none"/>
          <w:tab w:val="left" w:pos="7081" w:leader="none"/>
          <w:tab w:val="left" w:pos="8041" w:leader="none"/>
          <w:tab w:val="left" w:pos="9001" w:leader="none"/>
          <w:tab w:val="left" w:pos="9961" w:leader="none"/>
        </w:tabs>
        <w:bidi w:val="0"/>
        <w:spacing w:lineRule="auto" w:line="240" w:before="0" w:after="0"/>
        <w:ind w:left="1441" w:right="431"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3.3.2 Procedure after returning to the old channel (MS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initiated by the DL-RECONNECT primitive. A data link layer entity shall initiate a request for the multiple frame operation by transmitting the SABM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existing exception conditions shall be cleared and the retransmission counter shall be reset. All outstanding DL-DATA-REQUEST primitives and layer 3 message units, which are not fully acknowledge, shall be saved; this does not include a message carried by a possible previous DL-RESUME-REQUEST. Any segmented layer 3 message units, for which the last segment has not been received shall be disc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2281" w:leader="none"/>
          <w:tab w:val="left" w:pos="3241" w:leader="none"/>
          <w:tab w:val="left" w:pos="4201" w:leader="none"/>
          <w:tab w:val="left" w:pos="5161" w:leader="none"/>
          <w:tab w:val="left" w:pos="6121" w:leader="none"/>
          <w:tab w:val="left" w:pos="7081" w:leader="none"/>
          <w:tab w:val="left" w:pos="8041" w:leader="none"/>
          <w:tab w:val="left" w:pos="9001" w:leader="none"/>
          <w:tab w:val="left" w:pos="9961" w:leader="none"/>
        </w:tabs>
        <w:bidi w:val="0"/>
        <w:spacing w:lineRule="auto" w:line="240" w:before="0" w:after="0"/>
        <w:ind w:left="1441" w:right="431" w:hanging="0"/>
        <w:jc w:val="left"/>
        <w:rPr>
          <w:rFonts w:ascii="modern c" w:hAnsi="modern c" w:eastAsia="modern c" w:cs="modern c"/>
          <w:color w:val="000000"/>
          <w:sz w:val="20"/>
          <w:szCs w:val="20"/>
          <w:lang w:val="en-US"/>
        </w:rPr>
      </w:pPr>
      <w:r>
        <w:rPr/>
      </w:r>
    </w:p>
    <w:p>
      <w:pPr>
        <w:pStyle w:val="Normal"/>
        <w:tabs>
          <w:tab w:val="clear" w:pos="720"/>
          <w:tab w:val="left" w:pos="2281" w:leader="none"/>
          <w:tab w:val="left" w:pos="3241" w:leader="none"/>
          <w:tab w:val="left" w:pos="4201" w:leader="none"/>
          <w:tab w:val="left" w:pos="5161" w:leader="none"/>
          <w:tab w:val="left" w:pos="6121" w:leader="none"/>
          <w:tab w:val="left" w:pos="7081" w:leader="none"/>
          <w:tab w:val="left" w:pos="8041" w:leader="none"/>
          <w:tab w:val="left" w:pos="9001" w:leader="none"/>
          <w:tab w:val="left" w:pos="9961" w:leader="none"/>
        </w:tabs>
        <w:bidi w:val="0"/>
        <w:spacing w:lineRule="auto" w:line="240" w:before="0" w:after="0"/>
        <w:ind w:left="1441" w:right="43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nd buffer is cleared.</w:t>
      </w:r>
    </w:p>
    <w:p>
      <w:pPr>
        <w:pStyle w:val="Normal"/>
        <w:tabs>
          <w:tab w:val="clear" w:pos="720"/>
          <w:tab w:val="left" w:pos="2281" w:leader="none"/>
          <w:tab w:val="left" w:pos="3241" w:leader="none"/>
          <w:tab w:val="left" w:pos="4201" w:leader="none"/>
          <w:tab w:val="left" w:pos="5161" w:leader="none"/>
          <w:tab w:val="left" w:pos="6121" w:leader="none"/>
          <w:tab w:val="left" w:pos="7081" w:leader="none"/>
          <w:tab w:val="left" w:pos="8041" w:leader="none"/>
          <w:tab w:val="left" w:pos="9001" w:leader="none"/>
          <w:tab w:val="left" w:pos="9961" w:leader="none"/>
        </w:tabs>
        <w:bidi w:val="0"/>
        <w:spacing w:lineRule="auto" w:line="240" w:before="0" w:after="0"/>
        <w:ind w:left="1441" w:right="431" w:hanging="0"/>
        <w:jc w:val="left"/>
        <w:rPr>
          <w:rFonts w:ascii="modern c" w:hAnsi="modern c" w:eastAsia="modern c" w:cs="modern c"/>
          <w:color w:val="000000"/>
          <w:sz w:val="20"/>
          <w:szCs w:val="20"/>
          <w:lang w:val="en-US"/>
        </w:rPr>
      </w:pPr>
      <w:r>
        <w:rPr/>
      </w:r>
    </w:p>
    <w:p>
      <w:pPr>
        <w:pStyle w:val="Normal"/>
        <w:tabs>
          <w:tab w:val="clear" w:pos="720"/>
          <w:tab w:val="left" w:pos="2281" w:leader="none"/>
          <w:tab w:val="left" w:pos="3241" w:leader="none"/>
          <w:tab w:val="left" w:pos="4201" w:leader="none"/>
          <w:tab w:val="left" w:pos="5161" w:leader="none"/>
          <w:tab w:val="left" w:pos="6121" w:leader="none"/>
          <w:tab w:val="left" w:pos="7081" w:leader="none"/>
          <w:tab w:val="left" w:pos="8041" w:leader="none"/>
          <w:tab w:val="left" w:pos="9001" w:leader="none"/>
          <w:tab w:val="left" w:pos="9961" w:leader="none"/>
        </w:tabs>
        <w:bidi w:val="0"/>
        <w:spacing w:lineRule="auto" w:line="240" w:before="0" w:after="0"/>
        <w:ind w:left="1441" w:right="43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layer 3 message included in the DL-RESUME-REQUEST primitive (in general, ASSIGNMENT COMPLETE or HANDOVER COMPLETE) is put into the send buffer for transmission in acknowledge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ption of a UA response the data link layer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set T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send state variable V(S), the receive state variable V(R) and the acknowledge state variable V(A)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ter the multiple frame establish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nfirm establishment to layer 3 using DL-ESTABLISH-CONFIR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nd the layer 3 message unit passed together with DL-RECONNECT-REQUEST primi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link layer shall then continue norma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4     Termination of multiple frame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4.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procedures shall be used to terminate the multiple frame operation between the BS and a designated MS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layer 3 entity shall indicate a request for termination of the multiple frame operation by use of the DL-RELEASE- REQUEST primitive. The DL-RELEASE-REQUEST primitive will contain a parameter indicating whether normal release or local end release shall take place. In the first case the data link layer will initiate the release procedure of section 5.4.4.2. In the second case the data link layer shall follow the procedures of section 5.4.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physical channel is disconnected at the physical layer, layer 3 will request release (i e local end release) by issuing an MDL-RELEASE-REQUEST primitive. The actions to be taken are defined in section 5.4.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frames other than unnumbered frames received during the release procedure shall be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normal release the release procedure implies the discard of any outstanding DL-DATA-REQUEST primitive which has been invoked prior to the DL-RELEASE-REQUEST. It also implies the discard of any segmented layer 3 data units for which the last segment has not been received (see section 5.5.2 for the concatenation proced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4.2   Normal release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ata link layer entity shall initiate a request for release of multiple frame operation by transmitting the Disconnect (DISC) command with the P bit set to "1". Timer T200 shall then be set right before transmitting a frame, when the READY-TO-SEND primitive is received by the physical layer.. The retransmission counter shall be set to "0" (RC=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ata link layer entity receiving a DISC command while in the multiple-frame-established state or timer recovery state shall transmit a UA response with the F bit set to the same binary value as the P bit in the received DISC command. A DL-RELEASE-INDICATION shall be passed to layer 3, timer T200 shall be reset and the idle state shall be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originator of the DISC command receives eith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 UA response with the F bit set to "1";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 DM response with F bit set to "1", indicating that the peer data link layer entity was in the idle state,it shall reset timer T200 and inform the layer 3 entity using the primitive DL-RELEASE-CONFIR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link layer entity which issued the DISC command will now be in the idle state. The conditions relating to this state are defined in section 5.4.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L-RELEASE-INDICATION or - CONFIRM primitives shall contain an indication whether or not there are outstanding acknowledgements or unserved DL-DATA-REQUEST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4.3   Procedure on expiry of timer T200 for norm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imer T200 expires before a UA or DM response is received, the originator of the DISC command shal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transmit the DISC command as defined in section 5.4.4.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timer T200 right before transmitting a frame, when the READY-TO-SEND primitive is received by the physical layer.;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crement the retransmission coun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data link layer entity has not received the correct response as defined in section 5.4.4.2, after N200 attempts to recover, the data link layer entity shall enter the idle state and inform the layer 3 entity using the primitive DL- RELEASE-CONFIR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value of N200 is defined in section 5.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4.4  Local end release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receiving a DL-RELEASE-REQUEST primitive from layer 3 with the release mode parameter set to "local end release", the data link layer shall in all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turn a DL-RELEASE-CONFIRM primi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ter the idle state without issuing any commands to the peer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L-RELEASE-CONFIRM primitive shall contain an indication whether or not there are outstanding acknowledgements or unserved DL-DATA-REQUEST primitive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receiving an MDL-RELEASE-REQUEST primitive, the data link layer entity, when in the idle state, shall enter the null state. In all other states the data link layer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there is no outstanding DL-RELEASE-REQUEST primitive, issue a DL-RELEASE-INDICATION primitive to layer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there is an outstanding DL-RELEASE-REQUEST primitive, issue a DL-RELEASE-CONFIRM primitive to layer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ter the null state without issuing any commands to the peer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null state is the state, as viewed from the data link layer, where no physical resource exists for the specific data link layer entity.</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5     Idle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e in the idle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receipt of a DISC command shall result in the transmission of a DM response with the F bit set to the value of the received P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receipt of an I frame or supervisory frame with the P bit set to "1" shall result in the transmission of a DM response with the F bit set to "1" (as defined in section 5.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content of any received I frame shall be disc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n receipt of an SABM command, the procedures defined in section 5.4.1 shall be fo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n receipt of UI commands, the procedures defined in section 5.3 shall be fo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ll other frame types shall be discarded.</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6     Collision of unnumbered commands and respon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llision situations shall be resolved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6.1   Identical transmitted and received comma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ransmitted and received unnumbered commands (SABM or DISC) are the same, the data link layer entities shall send the UA response at the earliest possible opportunity. The indicated state shall be entered after receiving the UA response. The data link layer entities shall each notify its respective layer 3 entity by means of the appropriate indication primitive, i e DL-ESTABLISH-CONFIRM or DL- RELEASE-CONFIR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6.2   Different transmitted and received comma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ransmitted and received unnumbered commands (SABM or DISC) are different, the data link layer entities shall issue a DM response at the earliest possible opportun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link layer entities shall each notify its respective layer 3 entity by means of the DL-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primitive when a SABM command was issued and D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CONFIRM primitive when a DISC command was issu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er T200 shall be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6.3   Unsolicited DM response and SABM or DISC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order to avoid misinterpretation of the DM response received, a data link layer entity shall always send its SABM or DISC command with the P bit set 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M response with the F bit set to "0" colliding with the SABM or DISC command shall be ignored.</w:t>
      </w:r>
      <w:r>
        <w:br w:type="page"/>
      </w:r>
    </w:p>
    <w:p>
      <w:pPr>
        <w:pStyle w:val="Normal"/>
        <w:bidi w:val="0"/>
        <w:spacing w:lineRule="auto" w:line="240" w:before="0" w:after="0"/>
        <w:ind w:left="1440" w:right="0" w:hanging="144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5       Procedures for information transfer in multiple frame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s which apply to the transmission of I frames are defined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rm "transmission of an I frame" refers to the delivery of an I frame by the data link layer to the physical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5.1     Transmitting I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received by the data link layer entity from a layer 3 entity by means of a DL-DATA-REQUEST primitive shall be transmitted in one or more I frames. If the layer 3 message unit consists of N201 or fewer octes, the message unit is to be contained in one I frame. The M bit of 3.7.2 shall be set to "0" in such I frames. If the layer 3 message unit exceeds N201 octets, the data link layer shall segment the message unit in such a way that all segments, possibly except the last segment, consist of N201 octe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 bit of section 3.7.2 shall be set to "1" for each segment except for the last segment for which the M bit shall be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rameter N201 is defined in section 5.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ransmitting an I frame, the control field parameters N(S) and N(R) shall be assigned the values of the send and receive state variables V(S) and V(R), respectively. The value of the send state variable V(S) shall be incremented by 1 at the end of the transmission of the I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imer T200 is not running at the time right before transmitting a frame, when the READY-TO-SEND primitive is received by the physical layer., it shall be set. If timer T200 expires, the procedures defined in section 5.5.7 shall be fo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send state variable V(S) is equal to V(A) plus k (where k is the maximum number of outstanding I frames - see section 5.8.4), the data link layer entity shall not transmit any new I frames, but shall retransmit an I frame as a result of the error recovery procedures as described in sections 5.5.4 and 5.5.7.</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BS side or MS side is in the own receiver busy (Note 2) condition, it may still transmit I frames, provided that a peer receiver busy condition does not ex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ny DL-DATA-REQUEST primitive received while in the timer recovery condition shall be stored and serviced on clearance of this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In the following text in this Recommendation, the term own/peer receiver busy refers to the peer-to- peer flow control state in the data link layer ent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5.2     Receiving I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 data link layer entity is not in an own receiver busy condition and receives a valid I frame whose send sequence number is equal to the current receive state variable V(R), the data link layer entity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the M bit is set to "0", concatenate it with previously received frames with the M bit set to "1", if any, and pass the complete layer 3 message unit to the layer 3 entity using the primitive DL-DATA-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the M bit is set to "1", store the information field of the frame and concatenate it with previously received frames with the M bit set to "1", if any (Note: no information is passed to the layer 3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crement by 1 its receive state variable V(R), and act as indicated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M bit is defined in section 3.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5.2.1   If the P bit of the received I frame was set to "1", the data link layer entity shall respond to its peer in one of the following way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the data link layer entity receiving the I frame is still not in an own receiver busy condition, it shall send an RR response with the F bit set 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the data link layer entity receiving the I frame enters the own receiver busy condition upon the receipt of the I frame, it shall send an RNR response with the F bit set to "1".</w:t>
      </w:r>
      <w:r>
        <w:br w:type="page"/>
      </w:r>
    </w:p>
    <w:p>
      <w:pPr>
        <w:pStyle w:val="Normal"/>
        <w:bidi w:val="0"/>
        <w:spacing w:lineRule="auto" w:line="240" w:before="0" w:after="0"/>
        <w:ind w:left="1441" w:right="0" w:hanging="1441"/>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5.2.2     If the P bit of the received I frame was set to "0"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if the data link layer entity is still not in an own receiver busy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448" w:right="0" w:hanging="288"/>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no I frame is available for transmission or if an I frame is available for transmission but a peer receiver busy condition exists, the data link layer entity shall transmit an RR response with the F bit set to "0"; or</w:t>
      </w:r>
    </w:p>
    <w:p>
      <w:pPr>
        <w:pStyle w:val="Normal"/>
        <w:bidi w:val="0"/>
        <w:spacing w:lineRule="auto" w:line="240" w:before="0" w:after="0"/>
        <w:ind w:left="216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448" w:right="0" w:hanging="288"/>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an I frame is available for transmission and no peer receiver busy condition exists, the data link layer entity shall transmit the I frame with the value of N(R) set to the current value of V(R) as defined in section 5.4.1 (this I frame then acknowledges the receipt of an I frame); or</w:t>
      </w:r>
    </w:p>
    <w:p>
      <w:pPr>
        <w:pStyle w:val="Normal"/>
        <w:bidi w:val="0"/>
        <w:spacing w:lineRule="auto" w:line="240" w:before="0" w:after="0"/>
        <w:ind w:left="216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if, on receipt of this I frame, the data link layer entity is now in an own receiver busy condition, it shall transmit an RNR response with the F bit set to "0".</w:t>
      </w:r>
    </w:p>
    <w:p>
      <w:pPr>
        <w:pStyle w:val="Normal"/>
        <w:bidi w:val="0"/>
        <w:spacing w:lineRule="auto" w:line="240" w:before="0" w:after="0"/>
        <w:ind w:left="1728"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data link layer entity is in an own receiver busy condition, it shall process any received I frame according to section 5.5.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term "available for transmission" should be interpreted to mean available for transmission at the instant when the physical layer is ready to transmit the next frame. Making this decision as close as possible to that instant, will ensure minimum delay in the transmission of I frames.</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Any I frame received in the timer recovery condition shall be handled as stated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5.3     Receiving acknowled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5.3.1   On receipt of a valid I frame or supervisory</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ame (RR, RNR or REJ), even in the own receiver busy or timer recovery conditions, the data link layer entity shall treat the N(R) contained in this frame as an acknowledgement for all the I frames it has transmitted with an N(S) up to and including the received N(R) - 1. The value of the acknowledge state variable V(A) shall be set to the value of N(R). When not in the timer recovery condition, the data link layer entity shall reset the timer T200 on receipt of a valid I frame or supervisory frame with N(R) higher than V(A) (actually acknowledging some I frames), or an REJ with an N(R) equal to V(A).</w:t>
      </w:r>
      <w:r>
        <w:br w:type="page"/>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If a supervisory command frame with P bit set to "1" or an I frame response with P bit set to "1" has been transmitted and not acknowledged, by a supervisory frame response with F bit set to "1" timer T200 shall not be reset.</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Upon the receipt of a valid I frame, timer T200 shall not be reset if the data link layer entity is in the peer receiver busy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imer T200 has been reset by the receipt of an I, RR or RNR frame, and if there are outstanding I frames still unacknowledged, the data link layer entity shall set timer T200. If timer T200 then expires, the data link layer entity shall follow the recovery procedure as defined in section 5.5.7 with respect to the unacknowledged I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imer T200 has been reset by the receipt of an REJ frame, the data link layer entity shall follow the retransmission procedures in section 5.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5.3.2  When receiving supervisory command frames with the P bit set to "1", the following responses with the F bit set to "1" shall be giv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the data link layer entity is neither in an own receiver busy condition nor in a reject exception condition, the appropriate supervisory response is the RR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the data link layer entity is not in an own receiver busy condition but in a reject exception condition (i e an REJ frame has been sent but the requested I frame has not been received), the appropriate supervisory response is the RR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the data link layer entity is not in an own receiver busy condition, but is in an N(S) sequence error exception condition (i e an N(S) sequence error has been detected but a REJ frame has not yet been transmitted), the appropriate supervisory response is the REJ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the data link layer is in its own receiver busy condition, the appropriate supervisory response is the RNR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5.4     Receiving REJ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5.4.1   On receipt of a valid REJ frame the data link layer entity shall act as follo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if it is not in the timer recovery condition:</w:t>
      </w:r>
    </w:p>
    <w:p>
      <w:pPr>
        <w:pStyle w:val="Normal"/>
        <w:bidi w:val="0"/>
        <w:spacing w:lineRule="auto" w:line="240" w:before="0" w:after="0"/>
        <w:ind w:left="201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01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lear an existing peer receiver busy condition;</w:t>
      </w:r>
    </w:p>
    <w:p>
      <w:pPr>
        <w:pStyle w:val="Normal"/>
        <w:bidi w:val="0"/>
        <w:spacing w:lineRule="auto" w:line="240" w:before="0" w:after="0"/>
        <w:ind w:left="201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01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its send state variable V(S) and its acknowledge state variable V(A) to the value of the N(R) contained in the REJ frame control field;</w:t>
      </w:r>
    </w:p>
    <w:p>
      <w:pPr>
        <w:pStyle w:val="Normal"/>
        <w:bidi w:val="0"/>
        <w:spacing w:lineRule="auto" w:line="240" w:before="0" w:after="0"/>
        <w:ind w:left="201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01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set timer T200;</w:t>
      </w:r>
    </w:p>
    <w:p>
      <w:pPr>
        <w:pStyle w:val="Normal"/>
        <w:bidi w:val="0"/>
        <w:spacing w:lineRule="auto" w:line="240" w:before="0" w:after="0"/>
        <w:ind w:left="201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01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it was an REJ command frame with the P bit set to "1", transmit an appropriate supervisory frame with the F bit set to "1" (see section 5.5.3.2);</w:t>
      </w:r>
    </w:p>
    <w:p>
      <w:pPr>
        <w:pStyle w:val="Normal"/>
        <w:bidi w:val="0"/>
        <w:spacing w:lineRule="auto" w:line="240" w:before="0" w:after="0"/>
        <w:ind w:left="201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01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mit the corresponding I frame as soon as possible as defined in section 5.5.1 taking into account the conditions given in section 5.5.4.2;</w:t>
      </w:r>
    </w:p>
    <w:p>
      <w:pPr>
        <w:pStyle w:val="Normal"/>
        <w:bidi w:val="0"/>
        <w:spacing w:lineRule="auto" w:line="240" w:before="0" w:after="0"/>
        <w:ind w:left="201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01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it was an REJ response frame with the F bit set to "1", notify a protocol violation to layer 3 by means of the MDL-ERROR-INDICATION primitive (cause: unsolicited supervisory response);</w:t>
      </w:r>
    </w:p>
    <w:p>
      <w:pPr>
        <w:pStyle w:val="Normal"/>
        <w:bidi w:val="0"/>
        <w:spacing w:lineRule="auto" w:line="240" w:before="0" w:after="0"/>
        <w:ind w:left="201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if it is in a timer recovery condition and it was an REJ response frame with the F bit set to "1":</w:t>
      </w:r>
    </w:p>
    <w:p>
      <w:pPr>
        <w:pStyle w:val="Normal"/>
        <w:bidi w:val="0"/>
        <w:spacing w:lineRule="auto" w:line="240" w:before="0" w:after="0"/>
        <w:ind w:left="2013"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013"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lear an existing peer receiver busy condition;</w:t>
      </w:r>
    </w:p>
    <w:p>
      <w:pPr>
        <w:pStyle w:val="Normal"/>
        <w:bidi w:val="0"/>
        <w:spacing w:lineRule="auto" w:line="240" w:before="0" w:after="0"/>
        <w:ind w:left="2013"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013"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lear the timer recovery condition;</w:t>
      </w:r>
    </w:p>
    <w:p>
      <w:pPr>
        <w:pStyle w:val="Normal"/>
        <w:bidi w:val="0"/>
        <w:spacing w:lineRule="auto" w:line="240" w:before="0" w:after="0"/>
        <w:ind w:left="2013"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302" w:right="0" w:hanging="289"/>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its send state variable V(S) and its acknowledge state variable V(A) to the value of the N(R) contained in the REJ frame control field;</w:t>
      </w:r>
    </w:p>
    <w:p>
      <w:pPr>
        <w:pStyle w:val="Normal"/>
        <w:bidi w:val="0"/>
        <w:spacing w:lineRule="auto" w:line="240" w:before="0" w:after="0"/>
        <w:ind w:left="201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01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set timer T200;</w:t>
      </w:r>
    </w:p>
    <w:p>
      <w:pPr>
        <w:pStyle w:val="Normal"/>
        <w:bidi w:val="0"/>
        <w:spacing w:lineRule="auto" w:line="240" w:before="0" w:after="0"/>
        <w:ind w:left="201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304" w:right="0" w:hanging="288"/>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mit the corresponding I frame as soon as possible as defined in section 5.5.1 taking into account the conditions given in section 5.5.4.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if it is in a timer recovery condition and it was an REJ frame other than an REJ response with the F bit set 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013"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lear an existing peer receiver busy condition;</w:t>
      </w:r>
    </w:p>
    <w:p>
      <w:pPr>
        <w:pStyle w:val="Normal"/>
        <w:bidi w:val="0"/>
        <w:spacing w:lineRule="auto" w:line="240" w:before="0" w:after="0"/>
        <w:ind w:left="2013"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302" w:right="0" w:hanging="289"/>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its acknowledge state variable V(A) to the value of the N(R) contained in the REJ frame control field; and</w:t>
      </w:r>
    </w:p>
    <w:p>
      <w:pPr>
        <w:pStyle w:val="Normal"/>
        <w:bidi w:val="0"/>
        <w:spacing w:lineRule="auto" w:line="240" w:before="0" w:after="0"/>
        <w:ind w:left="216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302" w:right="0" w:hanging="289"/>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it was an REJ command frame with the P bit set to "1", transmit an appropriate supervisory response frame with the F bit set to "1" (see section 5.5.3.2).</w:t>
      </w:r>
    </w:p>
    <w:p>
      <w:pPr>
        <w:pStyle w:val="Normal"/>
        <w:bidi w:val="0"/>
        <w:spacing w:lineRule="auto" w:line="240" w:before="0" w:after="0"/>
        <w:ind w:left="2302" w:right="0" w:hanging="289"/>
        <w:jc w:val="left"/>
        <w:rPr>
          <w:rFonts w:ascii="modern c" w:hAnsi="modern c" w:eastAsia="modern c" w:cs="modern c"/>
          <w:color w:val="000000"/>
          <w:sz w:val="20"/>
          <w:szCs w:val="20"/>
          <w:lang w:val="en-US"/>
        </w:rPr>
      </w:pPr>
      <w:r>
        <w:rPr/>
      </w:r>
    </w:p>
    <w:p>
      <w:pPr>
        <w:pStyle w:val="Normal"/>
        <w:bidi w:val="0"/>
        <w:spacing w:lineRule="auto" w:line="240" w:before="0" w:after="0"/>
        <w:ind w:left="2302" w:right="0" w:hanging="289"/>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5.4.2   When transmitting frames the following conditions are to be ob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if the data link layer entity is transmitting a supervisory frame when it receives the REJ frame, it shall complete that transmission before commencing transmission of the requested I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if the data link layer entity is transmitting an SABM or DISC command or a UA or DM response when it receives the REJ frame, it shall ignore the request for re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if the data link layer entity is not transmitting a frame when the REJ is received, it shall immediately commence transmission of the requested I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utstanding unacknowledged I frames, commencing with the I frame identified in the received REJ frame, shall be transmitted. Other I frames not yet transmitted may be transmitted following the transmitted I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5.5     Receiving RNR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ceiving a valid RNR command or response, provided that the data link layer entity is not engaged in a mode setting operation, the data link layer entity shall set a peer receiver busy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NR commands/responses with the P/F bit set to 1, the following special conditions apply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it was an RNR command with the P bit set to "1", it shall respond with an RR response with the F bit set to "1" if the data link layer en-tity is not in an own receiver busy condition, and shall respond with an RNR response with the F bit set to "1" if the data link layer entity is in an own receiver busy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it was an RNR response with the F bit set to "1" and timer recovery condition exists, the timer recovery condition shall be cleared and the N(R) contained in this RNR response shall be used to update the send state variable V(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link layer entity shall take note of the peer receiver busy condition and not transmit any I frame towards the peer having indicated a busy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is condition may not apply if the simplified protocol of Annexes E and F is implemented.</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The N(R) in any received supervisory command, irrespective of the setting of the P bit, will not be used to update the send state variable V(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link layer entity shall t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eat the receive sequence number N(R) contained in the received RNR frame as an acknowledgement for all the I frames that have been transmitted or retransmitted with an N(S) up to and including N(R) -1, and set its acknowledge state variable V(A) to the value of the N(R) contained in the RNR frame;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timer T200 unless a supervisory response frame with the F bit set to "1" is still exp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imer T200 expires, the data link layer entity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it is not yet in a timer recovery condition, enter a timer recovery condition, and set the retransmission count variable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it is already in a timer recovery condition, add one to its retransmission count variabl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link layer entity shall t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the value of the retransmission count variable is less than N200, transmit an appropriate supervisory command (see section 5.5.3.2) with the P bit set to "1", and set timer T200 right before transmitting a frame, when the READY-TO-SEND primitive is received by the physical layer.;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the value of the retransmission count variable is equal to N200, it shall initiate the abnormal release procedure described in 5.6. Layer 3 shall be notified via the MDL-ERROR-INDICATION primitive with cause "timer T200 expired N200 + 1 times: perform abnorm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eer data link layer entity receiving the supervisory frame with the P bit set to "1" shall respond, at the earliest opportunity, with the appropriate supervisory response frame (see section 5.5.3.2) with the F bit set to "1", to indicate whether or not its own receiver busy condition still exi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upervisory response with the F bit set to "1", the data link layer entity shall reset timer T200,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the response is an RR or REJ response, the peer receiver busy condition is cleared and the data link layer entity may transmit new I frames or retransmit I frames as defined in sections 5.5.1 or 5.5.4, respectively;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the response is an RNR response, the data link layer entity receiving the response shall proceed according to section 5.5.5, first paragrap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supervisory command (RR,RNR or REJ) with the P bit set to "0" or "1", or a supervisory response frame with the F bit set to "0" is received during the enquiry process, the data link layer entity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the supervisory frame is an RR or REJ command or response frame with the F bit set to "0", clear the peer receiver busy condition and if the supervisory frame was a command with the P bit set to "1", transmit the appropriate supervisory response (see 5.5.3.2) frame with the F bit set to "1". However, the transmission or retransmission of I frames shall not be undertaken until the appropriate supervisory response frame with the F bit set to "1" is received or until the expiry of timer T200;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the supervisory frame is an RNR command or an RNR response with the P/F bit set to "0", retain the peer receiver busy condition, and if the supervisory frame received was an RNR command with the P bit set to "1", transmit the appropriate supervisory response (see section 5.5.3.2) with the F bit set 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ving an SABM command, the data link layer entity shall clear the peer receiver busy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5.6     Data link layer own receiver busy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data link layer entity enters an own receiver busy condition, it shall transmit an RNR frame at the earliest opportunity. The RNR frame may be eith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n RNR response with the F bit set to "0";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this condition is entered when receiving a command frame with the P bit set to "1", an RNR response frame with the F bit set to "1";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this condition is entered on expiry of timer T200, an RNR command with the P bit set 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received I frames with the P bit set to "0" shall be discarded, after updating the acknowledge state variable V(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received supervisory frames with the P/F bit set to "0" shall be processed, including updating the acknowledge state variable V(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received I frames with the P bit set to "1" shall be discarded, after updating the acknowledge state variable V(A). However, an RNR response frame with the F bit set to "1" shall be transmit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received supervisory frames with the P bit set to "1" will be processed including updating the acknowledge state variable V(A). An RNR response with the F bit set to "1" shall be transmitted.</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indicate to the peer data link layer entity the clearance of the own receiver busy condition, the data link layer entity shall transmit an RR frame,or, if a previously detected N(S) sequence error has not yet been reported, an REJ frame with the N(R) set to the current value of the receive state variable V(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of an SAMB command or a UA response (in reply to an SABM command) also indicates to the peer data link layer entity the clearance of the own receiver busy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5.7     Waiting acknowled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link layer entity shall maintain an internal retransmission count vari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imer T200 expires, the data link layer entity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it is not yet in the timer recovery condition, enter the timer recovery condition and set the retransmission count variable to 0;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it is already in the timer recovery condition, add one to its retransmission count vari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link layer entity shall t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if the value of the retransmission count variable is less than N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302" w:right="0" w:hanging="289"/>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transmit the last transmitted I frame (V(S)-1) with the P bit set to "1": and or</w:t>
      </w:r>
    </w:p>
    <w:p>
      <w:pPr>
        <w:pStyle w:val="Normal"/>
        <w:bidi w:val="0"/>
        <w:spacing w:lineRule="auto" w:line="240" w:before="0" w:after="0"/>
        <w:ind w:left="2302" w:right="0" w:hanging="289"/>
        <w:jc w:val="left"/>
        <w:rPr>
          <w:rFonts w:ascii="modern c" w:hAnsi="modern c" w:eastAsia="modern c" w:cs="modern c"/>
          <w:color w:val="000000"/>
          <w:sz w:val="20"/>
          <w:szCs w:val="20"/>
          <w:lang w:val="en-US"/>
        </w:rPr>
      </w:pPr>
      <w:r>
        <w:rPr/>
      </w:r>
    </w:p>
    <w:p>
      <w:pPr>
        <w:pStyle w:val="Normal"/>
        <w:bidi w:val="0"/>
        <w:spacing w:lineRule="auto" w:line="240" w:before="0" w:after="0"/>
        <w:ind w:left="2302" w:right="0" w:hanging="289"/>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nd the appropriate supervision frame, with the P bit set to "1";</w:t>
      </w:r>
    </w:p>
    <w:p>
      <w:pPr>
        <w:pStyle w:val="Normal"/>
        <w:bidi w:val="0"/>
        <w:spacing w:lineRule="auto" w:line="240" w:before="0" w:after="0"/>
        <w:ind w:left="2302" w:right="0" w:hanging="289"/>
        <w:jc w:val="left"/>
        <w:rPr>
          <w:rFonts w:ascii="modern c" w:hAnsi="modern c" w:eastAsia="modern c" w:cs="modern c"/>
          <w:color w:val="000000"/>
          <w:sz w:val="20"/>
          <w:szCs w:val="20"/>
          <w:lang w:val="en-US"/>
        </w:rPr>
      </w:pPr>
      <w:r>
        <w:rPr/>
      </w:r>
    </w:p>
    <w:p>
      <w:pPr>
        <w:pStyle w:val="Normal"/>
        <w:bidi w:val="0"/>
        <w:spacing w:lineRule="auto" w:line="240" w:before="0" w:after="0"/>
        <w:ind w:left="2302" w:right="0" w:hanging="289"/>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timer T200 right before transmitting a frame, when the READY-TO-SEND primitive is received by the physical layer.; or</w:t>
      </w:r>
    </w:p>
    <w:p>
      <w:pPr>
        <w:pStyle w:val="Normal"/>
        <w:bidi w:val="0"/>
        <w:spacing w:lineRule="auto" w:line="240" w:before="0" w:after="0"/>
        <w:ind w:left="2302" w:right="0" w:hanging="289"/>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if the value of the retransmission count variable is equal to N200, indicate this by means of the primitive MDL-ERROR-INDICATION with cause "timer T200 expired N200 + 1 times: perform abnormal release" to layer 3.</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It is then the responsibility of layer 3 to release or re-establish the data link. The data link layer remains in the timer recovery state until further actions are taken by layer 3.</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paragraph applies only for data link layer being in the timer recovery condition as the case of receiving acknowledgement in multiframe established state is described in section 5.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imer recovery condition is only cleared if the data link layer entity receives a valid supervisory frame response with the F bit set to "1". If the N(R) of this received supervisory frame is within the range from its current state variable V(A) to its current send state variable V(S) inclusive, it shall set its send state variable V(S) to the value of the received N(R). Timer T200 shall be reset if the received supervisory frame response is an RR or REJ response with F bit set to "1". The data link layer entity shall then resume with I frame transmission or retransmission, as appropriate.</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er T200 shall be set if the received supervisory response is an RNR response, and the data link layer shall proceed with the enquiry process in accordance with section 5.5.5.</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6       Abnormal release and re-establishment of multiple frame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6.1     Criteria for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s for re-establishing the multiple frame operation are initiated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he receipt of a DL-ESTABLISH-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the receipt, while in the multiple frame established or timer recovery state, of an SABM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6.2     Criteria for abnorm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s for abnormal release of the multiple frame operation are initiated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he receipt of a frame containing an invalid N(R) (see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the receipt, while in the multiple-frame-established state, of an unsolicited DM response with the F bit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 valid N(R) is one that is in the range V(A)=&lt;N(R)=&lt;V(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6.3     Procedures for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data link layer receives in the multiple frame established state or timer recovery state a DL-ESTABLISH- REQUEST primitive from layer 3 or an SABM (with L=0), the normal establishment procedure of section 5.4.1.2 shall be initiated. Any information frames in the I queue (including I frames for DL-DATA-REQUEST primitives and any received segmented layer 3 message units for which the last segment has not been received) shall be disc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L-ESTABLISH-INDICATION or -CONFIRM primitive sent to layer 3 shall contain an indication whether or not there are outstanding acknowledgements or unserved DL-DATA-REQUEST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6.4     Procedures for abnorm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link layer shall inform layer 3 that an exception condition exists from which the data link layer cannot recover. The information is provided in an MDL-ERROR- INDICATION primitive with causes "sequence error: perform abnormal release" or "unsolicited DM response, multiple frame established state: perform abnorm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lease of the data link shall then be performed by layer 3 by either of the following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L-RELEASE-REQUEST (release mode=normal release). Then the data link layer shall follow the procedures of section 5.4.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L-RELEASE-REQUEST (release mode=local end release). Then the data link layer shall follow the procedure of section 5.4.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DL-RELEASE-REQUEST. Then the data link layer shall follow the procedure of section 5.4.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link layer shall remain in the same state (i e multiple frame established or timer covery) until the primitive is received.</w:t>
      </w:r>
      <w:r>
        <w:br w:type="page"/>
      </w:r>
    </w:p>
    <w:p>
      <w:pPr>
        <w:pStyle w:val="Normal"/>
        <w:bidi w:val="0"/>
        <w:spacing w:lineRule="auto" w:line="240" w:before="0" w:after="0"/>
        <w:ind w:left="1440" w:right="0" w:hanging="144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Exception condition reporting and recovery for multiple frame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xception conditions may occur as the result of physical layer errors or data link layer procedural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rror recovery procedures which are available to effect recovery following the detection of an exception condition at the data link layer are defined in this s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1     N(S) sequence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N(S) sequence error exception condition occurs in the receiver when a valid I frame is received which contains an N(S) value which is not equal to the receive state variable V(R) at the receiver. The information field of all I frames whose N(S) does not equal the receive state variable V(R) shall be disc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ceiver shall not acknowledge (nor increment its receive state variable) the I frame causing the sequence error, nor any I frames which may follow, until an I frame with the correct N(S) is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ata link layer entity which receives one or more I frames having sequence errors but otherwise error-free, or subsequent supervisory frames (RR, RNR and REJ), shall use the control field information contained in the N(R) field and the P or F bit to perform data link control functions; for example, to receive acknowledgement of previously transmitted I frames and to cause the data link layer entity to respond if the P bit is set to "1". Therefore, a retransmitted I frame may contain an N(R) field value and P bit that are updated from, and therefore different from, the ones contained in the originally transmitted I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J frame is used by a receiving data link layer entity to initiate an exception condition recovery (retransmission) following the detection of an N(S) sequence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ly one REJ exception condition for a given direction of information transfer shall be established at a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ata link layer entity receiving an REJ command or response shall initiate sequential  transmission (retransmission) of I frames starting with the I frame indicated by the N(R) contained in the REJ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REJ exception condition is cleared when the requested I frame is receive or when an SABM or DISC command is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2     Timer recove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data link layer entity, due to a transmission error, does not receive a single I frame or the last I frame(s) in a sequence of I frames, it will not detect an out-of- sequence exception condition and therefore will not transmit a REJ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link layer which transmitted the unacknowledged I frame(s) shall, on the expiry of timer T200, take appropriate recovery action as defined in section 5.5.7 to determine at which I frame retransmission must beg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3     Invalid frame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y frame received which satisfies one or more of the following conditions shall be discarded after notification to layer 3 by means of the primitive MDL-ERROR-INDICATION (with cause as indicated):</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 supervisory or unnumbered frame with incorrect parameters (e g a length indicator L&gt;0 in frames where an information field is not permitted, an M bit set to "1", a length indicator set to L&gt;N201 in frames permitted with an information field) (causes "S frame with incorrect parameters" and "U frame with incorrect parameters", respective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n I frame with length indicator which indicates more than N201 octets in the frame (cause "I frame with incorrect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n I frame with the M bit set to "1" and the length indicator set to less than N201 octets (cause "I frame with incorrect use of M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 command or response frame with a control field which is not implemented (cause "fram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other action shall be taken as a result of such frames, i e information fields shall be discarded and N(S) fields, N(R) fields and P/F bits shall be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4     N(R) sequence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N(R) sequence error exception condition occurs in the transmitter when a valid supervisory frame or I frame is received which contains an invalid N(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valid N(R) is one that is in the range V(A)=&lt;N(R)=&lt;V(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formation field contained in an I frame which is correct in sequence and format but contains an invalid N(R) shall be delivered to layer 3 by means of the primitive DL- DATA-INDICATION (if it contains a complete layer 3 message unit or the last segment of a segmented layer 3 message unit; otherwise the information field is discarded) and a P bit set to "1" shall be processed before taking subsequent a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link layer entity shall then inform layer 3 on this exception condition by means of the primitive MDL-ERROR- INDICATION with the cause "sequence error: perform abnormal release", as defined in 5.6.4. The data link shall remain in the current state until it is release by layer 3.</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List of system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ystem parameters listed below are associated with each individual service access point and apply to both unacknowledged operation and multiple frame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only parameter required for unacknowledged operation is the maximum number of octets in the information field (section 5.8.3).</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The values given below for the parameters may be changed as a result of optimisation of the system performance.</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1     Timer T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1.1   For SAPI=0 and SAPI =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value of timer T200 for data links with SAPI=0 and SAPI = 3 shall be chosen such that a retransmission of a frame can take place at the earliest possible opportunity. The general principles for choosing a value for timer T200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t does not time out before the next frame in the other direction is received and tre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it times out, the repeated frame is sent in the following b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ve values for the various types of channel are given in Table 9.</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able 9/GSM 04.06</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icative values for timer T200</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4536" w:leader="none"/>
          <w:tab w:val="left" w:pos="7371"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PI</w:t>
        <w:tab/>
        <w:tab/>
        <w:t>Type of channel</w:t>
        <w:tab/>
        <w:tab/>
        <w:t xml:space="preserve"> Repetition delay</w:t>
        <w:tab/>
        <w:tab/>
        <w:tab/>
        <w:t>Indicative</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4536" w:leader="none"/>
          <w:tab w:val="left" w:pos="7371"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ab/>
        <w:tab/>
        <w:tab/>
        <w:tab/>
        <w:tab/>
        <w:tab/>
        <w:tab/>
        <w:t>timer value</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4536" w:leader="none"/>
          <w:tab w:val="left" w:pos="7371"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SDCCH</w:t>
        <w:tab/>
        <w:tab/>
        <w:tab/>
        <w:tab/>
        <w:tab/>
        <w:t>235.4 ms</w:t>
        <w:tab/>
        <w:tab/>
        <w:tab/>
        <w:tab/>
        <w:t>220 ms</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4536" w:leader="none"/>
          <w:tab w:val="left" w:pos="7371"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FACCH/Full rate</w:t>
        <w:tab/>
        <w:tab/>
        <w:tab/>
        <w:t>120 to 220 ms</w:t>
        <w:tab/>
        <w:tab/>
        <w:tab/>
        <w:t>155 ms</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4536" w:leader="none"/>
          <w:tab w:val="left" w:pos="7371"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FACCH/Half rate</w:t>
        <w:tab/>
        <w:tab/>
        <w:tab/>
        <w:t>240 to 280 ms</w:t>
        <w:tab/>
        <w:tab/>
        <w:tab/>
        <w:t>155 ms</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4536" w:leader="none"/>
          <w:tab w:val="left" w:pos="7371"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SACCH (with TCH)</w:t>
        <w:tab/>
        <w:tab/>
        <w:tab/>
        <w:t>960 ms</w:t>
        <w:tab/>
        <w:tab/>
        <w:tab/>
        <w:tab/>
        <w:t>900 ms</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4536" w:leader="none"/>
          <w:tab w:val="left" w:pos="7371"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SACCH (with SDCCH)</w:t>
        <w:tab/>
        <w:tab/>
        <w:tab/>
        <w:t>941.6 ms</w:t>
        <w:tab/>
        <w:tab/>
        <w:tab/>
        <w:tab/>
        <w:t>900 ms</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4536" w:leader="none"/>
          <w:tab w:val="left" w:pos="7371"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3</w:t>
        <w:tab/>
        <w:tab/>
        <w:t>SDCCH</w:t>
        <w:tab/>
        <w:tab/>
        <w:tab/>
        <w:tab/>
        <w:tab/>
        <w:t>470.8 ms</w:t>
        <w:tab/>
        <w:tab/>
        <w:tab/>
        <w:tab/>
        <w:t>450 ms</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4536" w:leader="none"/>
          <w:tab w:val="left" w:pos="7371"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3</w:t>
        <w:tab/>
        <w:tab/>
        <w:t>SACCH (with TCH)</w:t>
        <w:tab/>
        <w:tab/>
        <w:tab/>
        <w:t>1440 ms</w:t>
        <w:tab/>
        <w:tab/>
        <w:tab/>
        <w:tab/>
        <w:t>1350 m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1.2   For SAPIs other than 0 or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value of timer T200 for data links with SAPIs other than 0 or 3 is for further stud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2     Maximum number of retransmissions (N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2.1   For SAPI=0 and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SAPI = 0 and 3, the maximum number of retransmissions N200 depends on the state and on the channel used. This ensures a common time value for layer 2 link failure on all channels when multiple frame operation is established. The N200 value for layer 2 link establishment and release i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state "timer recovery", N200 is set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  for use on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3  for use on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for use on   FACCH/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  for use on   FACCH/half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2.2   For SAPIs other than 0 or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SAPIs other than 0 or 3, the value of N200 i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3     Maximum number of octets in an I, UI, SABM and UA frame information field (N2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of octets in an information field (N201)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the SACCH: N201 = 1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the FACCH and SDCCH: N201 = 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BCCH,AGCH and PCH: N201 = 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4     Maximum number of outstanding I frames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k) of sequentially numbered I frames that may be outstanding (that is, unacknowledged) at any given time is a system parameter which shall not excee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data links with SAPI = 0 or 3, the value of k shall be k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k = 1 applies to the simplified procedure given in Annexes E and F.</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value of k for other values of SAPI is for further study.</w:t>
      </w:r>
    </w:p>
    <w:p>
      <w:pPr>
        <w:pStyle w:val="Normal"/>
        <w:tabs>
          <w:tab w:val="clear" w:pos="720"/>
          <w:tab w:val="left" w:pos="2281" w:leader="none"/>
          <w:tab w:val="left" w:pos="3241" w:leader="none"/>
          <w:tab w:val="left" w:pos="4201" w:leader="none"/>
          <w:tab w:val="left" w:pos="5161" w:leader="none"/>
          <w:tab w:val="left" w:pos="6121" w:leader="none"/>
          <w:tab w:val="left" w:pos="7081" w:leader="none"/>
          <w:tab w:val="left" w:pos="8041" w:leader="none"/>
          <w:tab w:val="left" w:pos="9001" w:leader="none"/>
          <w:tab w:val="left" w:pos="9961" w:leader="none"/>
        </w:tabs>
        <w:bidi w:val="0"/>
        <w:spacing w:lineRule="auto" w:line="240" w:before="0" w:after="0"/>
        <w:ind w:left="1441" w:right="431"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imum number of octets in a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octets in a L3-message to be sent or received in link layer shall not exceed 249 (see Re. GSM 08.56)</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Specialities of protoc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shortly summarises the specialities of the LAPDm protoc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mplified protocol is mandatory for both entities, Mobile Station and Network for SAPI = 0 and SAPI =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plification mad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se of window size k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entities should not enter the own-receiver-busy state and consequently RNR command and response can be ignored by the receiver. The polling procedure needs not to be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urther specialitie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for SAPI = 0 is always done by the Mobile S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ntention resolution is used at immediate assignment for SAPI = 0. In other cases of link establishment contention resolution is not used.</w:t>
      </w:r>
    </w:p>
    <w:p>
      <w:pPr>
        <w:pStyle w:val="Normal"/>
        <w:bidi w:val="0"/>
        <w:spacing w:lineRule="auto" w:line="240" w:before="0" w:after="0"/>
        <w:ind w:left="3402" w:right="0" w:hanging="578"/>
        <w:jc w:val="left"/>
        <w:rPr>
          <w:rFonts w:ascii="modern c" w:hAnsi="modern c" w:eastAsia="modern c" w:cs="modern c"/>
          <w:color w:val="000000"/>
          <w:sz w:val="20"/>
          <w:szCs w:val="20"/>
          <w:lang w:val="en-US"/>
        </w:rPr>
      </w:pPr>
      <w:r>
        <w:rPr/>
      </w:r>
    </w:p>
    <w:p>
      <w:pPr>
        <w:pStyle w:val="Normal"/>
        <w:bidi w:val="0"/>
        <w:spacing w:lineRule="auto" w:line="240" w:before="0" w:after="0"/>
        <w:ind w:left="3402" w:right="0" w:hanging="578"/>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rm "polling procedure" denotes the procedure of enquiring the peer entity status by a spontaneous transmission of a RR/REJ/RNR command frame, as indicated in section 3.8.5, 3.8.6 and 3.8.7.</w:t>
      </w:r>
    </w:p>
    <w:sectPr>
      <w:headerReference w:type="default" r:id="rId2"/>
      <w:type w:val="nextPage"/>
      <w:pgSz w:w="12242" w:h="16800"/>
      <w:pgMar w:left="1134" w:right="1134" w:gutter="0" w:header="1418" w:top="1701" w:footer="0" w:bottom="1418"/>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34" w:right="-113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06 - v. 3.9.0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82</w:t>
    </w:r>
    <w:r>
      <w:rPr>
        <w:sz w:val="20"/>
        <w:szCs w:val="20"/>
        <w:rFonts w:eastAsia="modern c" w:cs="modern c" w:ascii="modern c" w:hAnsi="modern c"/>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28/9203/07/90</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vt:lpwstr>
  </property>
</Properties>
</file>