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TSI/G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ersion 3.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ommendation GSM 04.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itle                LAYER 1 - GENERAL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e                  February 199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List of contents     1. Sco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 Interfaces to the physical lay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3. Service of the physical lay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4. Primitives of the physical lay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5. Physical layer procedur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6. Physical layer protocol head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Block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8. Vocabul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iginal language    Englis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sectPr>
          <w:type w:val="nextPage"/>
          <w:pgSz w:w="12242" w:h="16840"/>
          <w:pgMar w:left="1134" w:right="1134" w:gutter="0" w:header="0" w:top="1418" w:footer="0" w:bottom="1418"/>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 of pages: 1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1           </w:t>
      </w:r>
      <w:r>
        <w:rPr>
          <w:rFonts w:eastAsia="modern c" w:cs="modern c" w:ascii="modern c" w:hAnsi="modern c"/>
          <w:color w:val="000000"/>
          <w:sz w:val="20"/>
          <w:szCs w:val="20"/>
          <w:u w:val="single"/>
          <w:lang w:val="en-US"/>
        </w:rPr>
        <w:t>SCO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Recommendation defines the service offered by the physical layer (GSM 05-series of Recommendations) of the MS-BS interface (GSM 05- and 04-series of Recommendations). Its main objective is to be a guidance for the interface   between the GSM Recommendations in the 05-series and the 04-series. It also specifies the format of signalling channels and the order of bit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ention for "further study" or "FS" or "FFS" is present throughout this document this means this is not relevant for ETSI-GSM phase 1 stand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far as possible, this recommendation makes use of the layering principles of the Reference Model for Open System Interconnection (OSI) as contained in CCITT recommendations X.200 and X.210.</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2           </w:t>
      </w:r>
      <w:r>
        <w:rPr>
          <w:rFonts w:eastAsia="modern c" w:cs="modern c" w:ascii="modern c" w:hAnsi="modern c"/>
          <w:color w:val="000000"/>
          <w:sz w:val="20"/>
          <w:szCs w:val="20"/>
          <w:u w:val="single"/>
          <w:lang w:val="en-US"/>
        </w:rPr>
        <w:t>INTERFACES TO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layer 1) is the lowest layer in the OSI Reference Model and it supports all functions required for the transmission of bit streams on the physical medium. These bit streams are transferred on traffic and control channels as defined in Rec. GSM 04.0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 For GSM application the physical layer may also be referred to as the radio subsystem. However, the radio subsystem supports functions additional to those described in this Recommend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interfaces the Data Link Layer  and the supported functional units of the application (figure 2.1).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radio resources manage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layer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Data Link Layer         │       to oth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 xml:space="preserve">functio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uni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MPH-primitives               │PH-primitives       │T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                             V                    V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Lay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2.1</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terfaces with the Physical Layer</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2.1         </w:t>
      </w:r>
      <w:r>
        <w:rPr>
          <w:rFonts w:eastAsia="modern c" w:cs="modern c" w:ascii="modern c" w:hAnsi="modern c"/>
          <w:color w:val="000000"/>
          <w:sz w:val="20"/>
          <w:szCs w:val="20"/>
          <w:u w:val="single"/>
          <w:lang w:val="en-US"/>
        </w:rPr>
        <w:t>Interface to the Data Link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interfaces the data link layer. On this interface control channels are supported. The data link layer is specified in Rec. GSM 04.05 and 04.06. Communication between the Physical Layer and the Data Link Layer is in an abstract way performed by means of PH-primitives defined do not constrain implementa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 The terms physical layer and layer 1, and data link layer and layer 2, will be used synonymously in this recommenda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primitives exchanged between the physical layer and the data link layer are used for the transfer of layer 2 frames. They are also used to indicate the establishment of channels to layer 2.</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2.2         </w:t>
      </w:r>
      <w:r>
        <w:rPr>
          <w:rFonts w:eastAsia="modern c" w:cs="modern c" w:ascii="modern c" w:hAnsi="modern c"/>
          <w:color w:val="000000"/>
          <w:sz w:val="20"/>
          <w:szCs w:val="20"/>
          <w:u w:val="single"/>
          <w:lang w:val="en-US"/>
        </w:rPr>
        <w:t>Interface to radio resource managemen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interfaces the radio resource management (RR-management) entity of layer 3 in the MS and in the network.</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munication is performed in an abstract way by means of MPH-primitives. They do not constrain implementation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s exchanged with the RR-management entity are related to the assignement of channels, physical layer system information (including measurement results), etc...</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2.3         </w:t>
      </w:r>
      <w:r>
        <w:rPr>
          <w:rFonts w:eastAsia="modern c" w:cs="modern c" w:ascii="modern c" w:hAnsi="modern c"/>
          <w:color w:val="000000"/>
          <w:sz w:val="20"/>
          <w:szCs w:val="20"/>
          <w:u w:val="single"/>
          <w:lang w:val="en-US"/>
        </w:rPr>
        <w:t>Interface to other functional unit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interfaces other functional units in the MS and in the network for supporting traffic channels. These interfaces are described in the 06 and 07 series of recommendation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           </w:t>
      </w:r>
      <w:r>
        <w:rPr>
          <w:rFonts w:eastAsia="modern c" w:cs="modern c" w:ascii="modern c" w:hAnsi="modern c"/>
          <w:color w:val="000000"/>
          <w:sz w:val="20"/>
          <w:szCs w:val="20"/>
          <w:u w:val="single"/>
          <w:lang w:val="en-US"/>
        </w:rPr>
        <w:t>SERVICE OF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supports transfer of bit streams on the radio medium according to the Recommendations of the 05-series. The scope of the 05-series of Recommendations is the definition of a framework for operation on the radio medium. The application of this framework on the radio medium results in a transmission service. General characteristics of the service obtained by applying the framework of the 05-series at the operation on the radio medium are described in this section.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1         </w:t>
      </w:r>
      <w:r>
        <w:rPr>
          <w:rFonts w:eastAsia="modern c" w:cs="modern c" w:ascii="modern c" w:hAnsi="modern c"/>
          <w:color w:val="000000"/>
          <w:sz w:val="20"/>
          <w:szCs w:val="20"/>
          <w:u w:val="single"/>
          <w:lang w:val="en-US"/>
        </w:rPr>
        <w:t>Service Access Poin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the Reference Model for Open System Interconnection, Service Access Points (SAPs) of a layer are defined as gates through which services are offered to an adjacent higher layer (figure 3.1). Through a SAP the physical layer offers a service to the data link layer. The SAP is used both for the control of the service providing entity (in case this is the physical layer; commands related to the establishment and release of channels) and the transfer of   data (in case of the physical layer; the transfer of bits).   The physical layer service access points defined in this Recommendation   differ from the OSI physical layer Service Access Points; the layer 3 RR-management instead of the data link layer controls the SAPs (establishment and release of channel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djacent higher layer │ │  adjacent high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       │ │                    SA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_____          │ │               _____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     \_________│ │______________/     \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_____/         │ │              \_____/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ransmission medi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rvice Access Point principl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the physical layer of the GSM system a SAP is defined between the physical layer and the data link layer for each control channel (figure 3.2). The characteristics of SAPs (channels) are listed in GSM Rec. 04.03.</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Data Link Lay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CCH    PCH+AGCH   RACH    SDCCH    SACCH    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_____    _____    _____    _____    _____    _____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____/     \__/     \__/     \__/     \__/     \__/     \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_____/  \_____/  \_____/  \_____/  \_____/  \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hysical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igure 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s between the physical layer and the data link layer in the M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2         </w:t>
      </w:r>
      <w:r>
        <w:rPr>
          <w:rFonts w:eastAsia="modern c" w:cs="modern c" w:ascii="modern c" w:hAnsi="modern c"/>
          <w:color w:val="000000"/>
          <w:sz w:val="20"/>
          <w:szCs w:val="20"/>
          <w:u w:val="single"/>
          <w:lang w:val="en-US"/>
        </w:rPr>
        <w:t>Service of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Access capabilities</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offers a transmission service on a limited set of logical channels. The BS and MS access capabilities and the characteristics of logical channels (SAPs) are defined in GSM Rec. 04.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u w:val="single"/>
          <w:lang w:val="en-US"/>
        </w:rPr>
        <w:t>Note:</w:t>
      </w:r>
      <w:r>
        <w:rPr>
          <w:rFonts w:eastAsia="modern c" w:cs="modern c" w:ascii="modern c" w:hAnsi="modern c"/>
          <w:color w:val="000000"/>
          <w:sz w:val="20"/>
          <w:szCs w:val="20"/>
          <w:lang w:val="en-US"/>
        </w:rPr>
        <w:t xml:space="preserve"> Between 04.03 and the 05-series there is a slight difference in terminology. The 'channels' mentioned in 04.03 are 'logical channels' according to the 05-series (especially 05.02). The 'CCCH', a channel name commonly used in the 04-series, covers the logical channels of the type RACH, PCH and AGCH.</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ogical channels are multiplexed on physical channels. Physical channels are the units scheduled on the radio medium. Some are reserved by the network for common use (a combination of CCCH and BCCH), others are assigned to connections with MSs (dedicated physical channels). In time the combination of logical channels used on an assigned dedicated physical channel may change. Allowed combinations of logical channels on a dedicated physical channel are defined in 04.03. Data on SAPs of control channels is exchanged in discrete blocks with a size of 23 or 21 (SACCH) octets. Synchronisation between layer 1 and layer 2 is provided for piggy-backing of RR (receive ready) frames, and the starting of timers (T200). See also recommendation GSM 04.06.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Error detection</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offers an error protected transmission service, it includes error detection functions and to a lower level, error correction functions. Erroneous received frames are not offered to the data link layer. The probability of one or more errors in a physical block transferred by the physical layer is defined in Rec. GSM 05.03. Due to not specified methods of quality detection, the probability of residual errors in transferred blocks may vary between implementation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Encryption</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urity related functions implemented at the phys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are described in Rec. GSM 03.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n overview of the functions specified in the 05-series which create the service of the physical layer can be found in Rec. GSM 05.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3.2.1       </w:t>
      </w:r>
      <w:r>
        <w:rPr>
          <w:rFonts w:eastAsia="modern c" w:cs="modern c" w:ascii="modern c" w:hAnsi="modern c"/>
          <w:color w:val="000000"/>
          <w:sz w:val="20"/>
          <w:szCs w:val="20"/>
          <w:u w:val="single"/>
          <w:lang w:val="en-US"/>
        </w:rPr>
        <w:t>Specific Services of the physical layer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ccess capability service of the physical layer in the MS is different for dedicated physical channels than for BCCH/C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Establishment of dedicated physical channels</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Establishment of dedicated physical channels on the physical layer is  controlled by the radio resources management of layer 3 (Rec. GSM 04.08). During operation on a dedicated physical channel, the physical layer measures  the signals of neighbouring base stations and the signal quality of the used dedicated physical channel. Measurements are transferred to layer 3, measurement control information is offered by layer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u w:val="single"/>
          <w:lang w:val="en-US"/>
        </w:rPr>
        <w:t>cell/PLMN selection in idle mode</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idle mode the physical layer selects the best cell with its BCCH/CCCH in close co-operation with layer 3, meeting requirements for PLMN selection specified in Rec. GSM 02.13. The idle mode procedures are not modelled  within this recommendation. Examples of procedures for cell selection are described in GSM Rec. 05.08. The physical layer performs automatic crossov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           </w:t>
      </w:r>
      <w:r>
        <w:rPr>
          <w:rFonts w:eastAsia="modern c" w:cs="modern c" w:ascii="modern c" w:hAnsi="modern c"/>
          <w:color w:val="000000"/>
          <w:sz w:val="20"/>
          <w:szCs w:val="20"/>
          <w:u w:val="single"/>
          <w:lang w:val="en-US"/>
        </w:rPr>
        <w:t>PRIMITIVES OF THE PHYSICAL LAYER</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interacts with other entities as illustrated in figure 2.1. The interactions with the data link layer of Dm channels are shown in terms of primitives where the primitives represent the logical exchange of information and control between the physical layer and adjacent layers. They do not specify or constrain implementations. The interactions between the physical layer and layer 1 entities for Bm/Lm channels are for further study. For the physical layer two sets of primitives are define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imitives between layer 1 and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H - Generic name - Type: Parameters  </w:t>
      </w:r>
    </w:p>
    <w:p>
      <w:pPr>
        <w:pStyle w:val="Normal"/>
        <w:bidi w:val="0"/>
        <w:spacing w:lineRule="auto" w:line="48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imitives between layer 1 and the RR-management layer 3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PH - Generic name - Type: Parameter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1         </w:t>
      </w:r>
      <w:r>
        <w:rPr>
          <w:rFonts w:eastAsia="modern c" w:cs="modern c" w:ascii="modern c" w:hAnsi="modern c"/>
          <w:color w:val="000000"/>
          <w:sz w:val="20"/>
          <w:szCs w:val="20"/>
          <w:u w:val="single"/>
          <w:lang w:val="en-US"/>
        </w:rPr>
        <w:t>Generic names of primitives between layers 1 and 2 for the  transfer of layer 2 fram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following primitive generic names are defined on the SAPs between the physical layer and the data link laye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PH-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DATA primitives are used on a SAP to pass message units containing frames used for data link layer peer-to-peer communications to and from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PH-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RANDOM ACCESS (PH-RA) primitives are used on the SAP of the RACH  to request and confirm (in the MS) the sending of a random access frame and to indicate (in the network) the arrival of a random access frame. The random access protocol is specified GSM Rec.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PH-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CONNECT primitive is used on a SAP to indicate that the physical connection on the corresponding control channel has been establish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PH-READY-TO-SE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READY-TO-SEND primitve is used by the physical layer to trigger if applicable piggy backing, the start of timer for layer 2 and the forwarding a data unit to layer 1. It is passed to layer 2 just before a new physical block is transmitted.</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 PH-EMPTY-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EMPTY-FRANE primitive can be used by the data link layer to indicate that no frame has to be transmitted after receiving the PH-READY-TO-SEND primitive. It enables polling of several layer 2 entities by layer 1 and support DTX.</w:t>
      </w:r>
    </w:p>
    <w:p>
      <w:pPr>
        <w:pStyle w:val="Normal"/>
        <w:bidi w:val="0"/>
        <w:spacing w:lineRule="auto" w:line="240" w:before="0" w:after="0"/>
        <w:ind w:left="2007"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2         </w:t>
      </w:r>
      <w:r>
        <w:rPr>
          <w:rFonts w:eastAsia="modern c" w:cs="modern c" w:ascii="modern c" w:hAnsi="modern c"/>
          <w:color w:val="000000"/>
          <w:sz w:val="20"/>
          <w:szCs w:val="20"/>
          <w:u w:val="single"/>
          <w:lang w:val="en-US"/>
        </w:rPr>
        <w:t>Generic names of primitives between layer 1 and the RR- management entity of layer 3</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primitive generic name is defined between layer 1 and the RR-management entity of layer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PH-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PH-INFORMATION (MPH-INFO) primitives are used for the control of the physical layer by the RR-management of layer 3. This information activates and deactivates, configures and deconfigures, throughconnects and disconnects physical and logical channels. It is also used for the transfer of measurements and measurement control information from layer 1 to layer 3.</w:t>
      </w:r>
    </w:p>
    <w:p>
      <w:pPr>
        <w:pStyle w:val="Normal"/>
        <w:bidi w:val="0"/>
        <w:spacing w:lineRule="auto" w:line="240" w:before="0" w:after="0"/>
        <w:ind w:left="576"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576"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3         </w:t>
      </w:r>
      <w:r>
        <w:rPr>
          <w:rFonts w:eastAsia="modern c" w:cs="modern c" w:ascii="modern c" w:hAnsi="modern c"/>
          <w:color w:val="000000"/>
          <w:sz w:val="20"/>
          <w:szCs w:val="20"/>
          <w:u w:val="single"/>
          <w:lang w:val="en-US"/>
        </w:rPr>
        <w:t>Primitive typ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imitive types defined in this Recommendation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primitive type is used when a higher layer is requesting a service from a low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DICATION primitive type is used by a layer providing a service to notify the next higher layer of activities in the layer. This activities are directly related to the occurrence of a REQUEST primitive on the peer-protocol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PONSE primitive type is used by a layer to acknowledge receipt from the INDICATION primitiv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CONFIR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RM primitive type is used by the layer providing the requested service to confirm that the activity has been complet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4.4          </w:t>
      </w:r>
      <w:r>
        <w:rPr>
          <w:rFonts w:eastAsia="modern c" w:cs="modern c" w:ascii="modern c" w:hAnsi="modern c"/>
          <w:color w:val="000000"/>
          <w:sz w:val="20"/>
          <w:szCs w:val="20"/>
          <w:u w:val="single"/>
          <w:lang w:val="en-US"/>
        </w:rPr>
        <w:t>Parameter definit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imitives contain a variable amount of parameters. The primitives with included parameters are listed in table 4.1.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ABLE 4.1 : Primitives of the physical layer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dedicated channel contro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 xml:space="preserve">idle mode syste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bsoluteframe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imitive  │entity │  direction │   │   │   │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PH-INFO-REQ MS/BS   RR(L3)-&gt;L1       x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PH-INFO-CON MS/BS   L1-&gt;RR(L3)       x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PH-INFO-IND MS/BS   L1-&gt;RR(L3)       x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CONNECT-IND MS/BS L1-&gt;L2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DATA-REQ  MS/BS   L2-&gt;L1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DATA-IND  MS/BS   L1-&gt;L2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H-RA-REQ    MS      L2-&gt;L1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H-RA-IND    BS      L1-&gt;L2       x           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H-RA-CON    MS      L1-&gt;L2       x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involved in the primitive exchange with the physical layer ar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essag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ssage unit contains peer-to-peer information of a layer. It is transferred by the physical layer to the peer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Dedicated channel control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parameters contain information for channel control, specified in Rec.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Idle mode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nformation is exchanged in the cell/PLMN selection procedures. It may also contain control information for DRX (sleep mode, see Rec. GSM 03.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 Absolute Frame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solute frame number is used (in combination with a random access identifier) to uniquely identify a random acce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meter is used to report the quality of a dedicated physical channel (MS and network) and to report the quality of surrounding BCCH carriers (MS only).</w:t>
      </w:r>
    </w:p>
    <w:p>
      <w:pPr>
        <w:pStyle w:val="Normal"/>
        <w:bidi w:val="0"/>
        <w:spacing w:lineRule="auto" w:line="240" w:before="0" w:after="0"/>
        <w:ind w:left="576"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5           </w:t>
      </w:r>
      <w:r>
        <w:rPr>
          <w:rFonts w:eastAsia="modern c" w:cs="modern c" w:ascii="modern c" w:hAnsi="modern c"/>
          <w:color w:val="000000"/>
          <w:sz w:val="20"/>
          <w:szCs w:val="20"/>
          <w:u w:val="single"/>
          <w:lang w:val="en-US"/>
        </w:rPr>
        <w:t>PHYSICAL LAYER PROCEDUR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in body of physical layer procedures is specified in Rec. GSM 04.08 and 05.08.</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5.1         </w:t>
      </w:r>
      <w:r>
        <w:rPr>
          <w:rFonts w:eastAsia="modern c" w:cs="modern c" w:ascii="modern c" w:hAnsi="modern c"/>
          <w:color w:val="000000"/>
          <w:sz w:val="20"/>
          <w:szCs w:val="20"/>
          <w:u w:val="single"/>
          <w:lang w:val="en-US"/>
        </w:rPr>
        <w:t>States of the physical lay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the physical layer of the MS the following states are defined: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LL          : the equipment is switched off</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ARCHING BCH : the physical layer tracks the best BCCH  </w:t>
      </w:r>
    </w:p>
    <w:p>
      <w:pPr>
        <w:pStyle w:val="Normal"/>
        <w:bidi w:val="0"/>
        <w:spacing w:lineRule="auto" w:line="240" w:before="0" w:after="0"/>
        <w:ind w:left="3170" w:right="0" w:hanging="317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CH           : the physical layer listens to a BCCH/CCCH and is able to do random access.  </w:t>
      </w:r>
    </w:p>
    <w:p>
      <w:pPr>
        <w:pStyle w:val="Normal"/>
        <w:bidi w:val="0"/>
        <w:spacing w:lineRule="auto" w:line="240" w:before="0" w:after="0"/>
        <w:ind w:left="3170" w:right="0" w:hanging="317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UNING DCH    : the physical layer seizes on a dedicated physical channel  </w:t>
      </w:r>
    </w:p>
    <w:p>
      <w:pPr>
        <w:pStyle w:val="Normal"/>
        <w:bidi w:val="0"/>
        <w:spacing w:lineRule="auto" w:line="240" w:before="0" w:after="0"/>
        <w:ind w:left="3170" w:right="0" w:hanging="317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DCH           : the physical layer has seized a dedicated physical channel and may establish and throughconnect logical channel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0" w:right="0" w:hanging="86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Note: BCH = Bcch/ccch physical CHannel, </w:t>
      </w:r>
    </w:p>
    <w:p>
      <w:pPr>
        <w:pStyle w:val="Normal"/>
        <w:bidi w:val="0"/>
        <w:spacing w:lineRule="auto" w:line="240" w:before="0" w:after="0"/>
        <w:ind w:left="2880" w:right="0" w:hanging="86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H = Dedicated physical CHanne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5.1 gives a general state diagram of the physical layer. All state transitions of the physical layer are controlled by MPH-INFORMATION primitiv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NULL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CH                    SEARCHING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CH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dle mo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 - - - - - - - - - - - - - - - - - - - - -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dicated mod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UNING                      DCH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DCH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igure 5.1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tates of the physical layer in the MS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of the physical layer in the network are not specified. The states in the network will reflect the other characteristics of operation on channels.</w:t>
      </w:r>
      <w:r>
        <w:br w:type="page"/>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5.2         </w:t>
      </w:r>
      <w:r>
        <w:rPr>
          <w:rFonts w:eastAsia="modern c" w:cs="modern c" w:ascii="modern c" w:hAnsi="modern c"/>
          <w:color w:val="000000"/>
          <w:sz w:val="20"/>
          <w:szCs w:val="20"/>
          <w:u w:val="single"/>
          <w:lang w:val="en-US"/>
        </w:rPr>
        <w:t>Control procedur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and examples of procedures for idle mode operation of the MS are specified in Rec. GSM 02.13 and 05.08. In the idle mode procedures the physical layer tracks the best cell and may tune on their BCCH in order to enable layer 3 to read the system information of the BCCH. This system information of the BCCH is used in the selection proces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5.3         </w:t>
      </w:r>
      <w:r>
        <w:rPr>
          <w:rFonts w:eastAsia="modern c" w:cs="modern c" w:ascii="modern c" w:hAnsi="modern c"/>
          <w:color w:val="000000"/>
          <w:sz w:val="20"/>
          <w:szCs w:val="20"/>
          <w:u w:val="single"/>
          <w:lang w:val="en-US"/>
        </w:rPr>
        <w:t>Physical layer interface procedures</w:t>
      </w:r>
    </w:p>
    <w:p>
      <w:pPr>
        <w:pStyle w:val="Normal"/>
        <w:bidi w:val="0"/>
        <w:spacing w:lineRule="auto" w:line="240" w:before="0" w:after="0"/>
        <w:ind w:left="1441"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types of primitives are defined for the communication between the physical layer and the data link layer both in the MS and the network. When a control channel is being established, a PH-CONNECT-INDICATION is offered to the data link layer on the corresponding SAP. On an established full duplex control channel (DCCHs) in both MS and network or on the established BCCH/CCCH in the MS, physical blocks received correctly are offered on the corresponding SAP in PH-DATA-INDICATION primitives. On a full duplex control   channel (DCCHs) or on the BCCH/CCCH in the network, the data link layer will offer physical blocks to be transmitted in PH-DATA-REQUEST primitives.   In the MS in idle mode, random accesses can be offered in PH-RANDOM ACCESS-REQUEST primitives. The physical layer of the MS will perform a random access as soon as possible. The physical layer of the MS will confirm the data link layer the transmission of the random access attempt in a PH-RANDOM ACCESS-CONFIRM. This confirmation contains the absolute frame number in which the random access is transmitted. The physical layer of the BS offers correctly received random accesses to the data link layer in a PH-RANDOM ACCESS-INDICATION. This indication contains the absolute frame number in which the random access is receiv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6           </w:t>
      </w:r>
      <w:r>
        <w:rPr>
          <w:rFonts w:eastAsia="modern c" w:cs="modern c" w:ascii="modern c" w:hAnsi="modern c"/>
          <w:color w:val="000000"/>
          <w:sz w:val="20"/>
          <w:szCs w:val="20"/>
          <w:u w:val="single"/>
          <w:lang w:val="en-US"/>
        </w:rPr>
        <w:t>PHYSICAL LAYER PROTOCOL HEAD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hysical layer implements a peer-to-peer protocol for the control of timing advance and power control at the operation on dedicated physical channels. For this purpose a two octet physical header is defined on all blocks transferred via the SACCH, a logical channel always present on a dedicated physical channel.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6.1         </w:t>
      </w:r>
      <w:r>
        <w:rPr>
          <w:rFonts w:eastAsia="modern c" w:cs="modern c" w:ascii="modern c" w:hAnsi="modern c"/>
          <w:color w:val="000000"/>
          <w:sz w:val="20"/>
          <w:szCs w:val="20"/>
          <w:u w:val="single"/>
          <w:lang w:val="en-US"/>
        </w:rPr>
        <w:t>Physical layer protocol fields and procedure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for handling the ordered and actual power level fields are specified in Recommendations GSM 05.05 and 05.08. The numbers correspond to the power level steps in the recommendation GSM 05.05 are included; binary coded in the 5-bit ordered and actual power level fields of the physical layer header.</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for handling the ordered and actual timing advance fields are specified in Rec. GSM 05.10. The numbers corresponding to the timing advance steps in Rec. GSM 05.10 are included binary coded in the 6 bit ordered and actual timing advance fields of the physical layer header. The bit pattern "1111111" indicates that the field does not contain a timing advance value. All other bit combinations (64 to 126 decimal) are reserved.</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           </w:t>
      </w:r>
      <w:r>
        <w:rPr>
          <w:rFonts w:eastAsia="modern c" w:cs="modern c" w:ascii="modern c" w:hAnsi="modern c"/>
          <w:color w:val="000000"/>
          <w:sz w:val="20"/>
          <w:szCs w:val="20"/>
          <w:u w:val="single"/>
          <w:lang w:val="en-US"/>
        </w:rPr>
        <w:t>Block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1         </w:t>
      </w:r>
      <w:r>
        <w:rPr>
          <w:rFonts w:eastAsia="modern c" w:cs="modern c" w:ascii="modern c" w:hAnsi="modern c"/>
          <w:color w:val="000000"/>
          <w:sz w:val="20"/>
          <w:szCs w:val="20"/>
          <w:u w:val="single"/>
          <w:lang w:val="en-US"/>
        </w:rPr>
        <w:t>SACCH downlink block forma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originally 23 octets of SACCH blocks are used downlink in the following wa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it numbe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pare           │   Ordered MS power level   │ octet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oct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   │         Ordered timing advance         │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1 octet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ayer 2 fram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144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igure 7.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ACCH downlink block format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2880" w:right="0" w:hanging="862"/>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numbering convention specified in Rec. GSM 04.06 applies.</w:t>
      </w:r>
      <w:r>
        <w:br w:type="page"/>
      </w:r>
    </w:p>
    <w:p>
      <w:pPr>
        <w:pStyle w:val="Normal"/>
        <w:bidi w:val="0"/>
        <w:spacing w:lineRule="auto" w:line="240" w:before="0" w:after="0"/>
        <w:ind w:left="1440" w:right="0" w:hanging="144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2         </w:t>
      </w:r>
      <w:r>
        <w:rPr>
          <w:rFonts w:eastAsia="modern c" w:cs="modern c" w:ascii="modern c" w:hAnsi="modern c"/>
          <w:color w:val="000000"/>
          <w:sz w:val="20"/>
          <w:szCs w:val="20"/>
          <w:u w:val="single"/>
          <w:lang w:val="en-US"/>
        </w:rPr>
        <w:t>SACCH uplink block forma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originally 23 octets of SACCH blocks are used uplink in the following way;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it number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pare            │   Actual MS power level   │ octet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r>
        <w:rPr>
          <w:rFonts w:eastAsia="modern c" w:cs="modern c" w:ascii="modern c" w:hAnsi="modern c"/>
          <w:color w:val="000000"/>
          <w:sz w:val="20"/>
          <w:szCs w:val="20"/>
          <w:lang w:val="en-US"/>
        </w:rPr>
        <w:t xml:space="preserve">oct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Spare   │         Actual  timing advance         │ octet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1 octets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ayer 2 fram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igure 7.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ACCH uplink block 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numbering convention specified in Rec. GSM 04.06 applies.</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3         </w:t>
      </w:r>
      <w:r>
        <w:rPr>
          <w:rFonts w:eastAsia="modern c" w:cs="modern c" w:ascii="modern c" w:hAnsi="modern c"/>
          <w:color w:val="000000"/>
          <w:sz w:val="20"/>
          <w:szCs w:val="20"/>
          <w:u w:val="single"/>
          <w:lang w:val="en-US"/>
        </w:rPr>
        <w:t>FACCH/SDCCH/CCCH/BCCH/CBCH downlink block forma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iginally 23 octets blocks are used downlink in the following wa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octe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2 fram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igure 7.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ACCH/SDCCH/BCCH/CCCH/CBCH downlink block 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numbering convention specified in Rec. GSM 04.06 and 04.12 applies.</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4         </w:t>
      </w:r>
      <w:r>
        <w:rPr>
          <w:rFonts w:eastAsia="modern c" w:cs="modern c" w:ascii="modern c" w:hAnsi="modern c"/>
          <w:color w:val="000000"/>
          <w:sz w:val="20"/>
          <w:szCs w:val="20"/>
          <w:u w:val="single"/>
          <w:lang w:val="en-US"/>
        </w:rPr>
        <w:t>FACCH/SDCCH uplink block format</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riginally 23 octets blocks are used uplink in the following wa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octe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yer 2 fram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igure 7.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ACCH/SDCCH uplink block form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numbering convention specified in Rec. GSM 04.06 applies.</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7.5         </w:t>
      </w:r>
      <w:r>
        <w:rPr>
          <w:rFonts w:eastAsia="modern c" w:cs="modern c" w:ascii="modern c" w:hAnsi="modern c"/>
          <w:color w:val="000000"/>
          <w:sz w:val="20"/>
          <w:szCs w:val="20"/>
          <w:u w:val="single"/>
          <w:lang w:val="en-US"/>
        </w:rPr>
        <w:t>Order of bit transmission</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 channels for normal burst transmission the 23 octets are mapped onto 184 bits, d(0) to d(183), defined in Rec.GSM 05.03 section 4 as follows:</w:t>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m of octet n shall be transmitted as bit d((n-1)*8+m-1) with m=(1..8) and n=(1..23).</w:t>
      </w:r>
    </w:p>
    <w:p>
      <w:pPr>
        <w:pStyle w:val="Normal"/>
        <w:bidi w:val="0"/>
        <w:spacing w:lineRule="auto" w:line="240" w:before="0" w:after="0"/>
        <w:ind w:left="1712"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1441"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 transmission which does not follow the normal burst transmission ( refer e.g. to CHANNEL REQUEST message, HANDOVER ACCESS message and SYNCHRONISATION CHANNEL INFORMATION message defined in Rec. GSM 04.08) this rule applies accordingly:</w:t>
      </w:r>
    </w:p>
    <w:p>
      <w:pPr>
        <w:pStyle w:val="Normal"/>
        <w:bidi w:val="0"/>
        <w:spacing w:lineRule="auto" w:line="240" w:before="0" w:after="0"/>
        <w:ind w:left="1735"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m of octet n shall be transmitted as bit d((n-1)*8+m-1) with m=(1..x) and n=(1..y) where x and y are given by the definition of the respective layer 3 information in Rec. GSM 04.08.</w:t>
      </w:r>
      <w:r>
        <w:br w:type="page"/>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8           </w:t>
      </w:r>
      <w:r>
        <w:rPr>
          <w:rFonts w:eastAsia="modern c" w:cs="modern c" w:ascii="modern c" w:hAnsi="modern c"/>
          <w:color w:val="000000"/>
          <w:sz w:val="20"/>
          <w:szCs w:val="20"/>
          <w:u w:val="single"/>
          <w:lang w:val="en-US"/>
        </w:rPr>
        <w:t>VOCABULARY</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rminology used in this recommendation is as follow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le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this mode the MS is not allocated any dedicated physical channel; it listens to the CCCH and the BCCH.  </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edica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is mode the MS is allocated a dedicated physical channel, at least containing two logical channels, only one of them being a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hysical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block is the minimal unit which can be transferred by the physical layer.</w:t>
      </w:r>
    </w:p>
    <w:sectPr>
      <w:headerReference w:type="default" r:id="rId2"/>
      <w:type w:val="nextPage"/>
      <w:pgSz w:w="12242" w:h="16840"/>
      <w:pgMar w:left="1134" w:right="1134" w:gutter="0" w:header="1418" w:top="1701" w:footer="0" w:bottom="1418"/>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595"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4 - version 3.3.4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19</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3/07/90zm</dc:description>
  <dc:language>en-US</dc:language>
  <cp:lastModifiedBy/>
  <cp:revision>0</cp:revision>
  <dc:subject/>
  <dc:title/>
</cp:coreProperties>
</file>