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                         Approved Version 3.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d by  : ETSI - P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date :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OMMENDATION  GSM  04.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 :        GSM PLMN ACCESS REFERENCE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Reference Configur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Functional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Reference Poi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 GSM Interface Poi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Reference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Physical Real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scribes the reference configuration for access to a GSM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user accesses a GSM PLMN via a number of interfaces, including the MS-BS interface. The purpose of this recommendation is to indicate the possible access arrangements that may be used in conjunction with the MS-B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definitions 2.1-2.3 are based on those used for an 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Reference Configur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Configurations are conceptual configurations useful in identifying access arrangements to a network. Two concepts are used in defining reference configur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erence points and functional groups.</w:t>
      </w:r>
    </w:p>
    <w:p>
      <w:pPr>
        <w:pStyle w:val="Normal"/>
        <w:bidi w:val="0"/>
        <w:spacing w:lineRule="auto" w:line="240" w:before="0" w:after="0"/>
        <w:ind w:left="72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Functional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nctional Groups are sets of functions which may be needed in network access arrangements. In a particular access arrangement, specific functions in a functional group may or may not be present. Note that specific functions in a functional group may be performed in one or more pieces of equipment.</w:t>
      </w:r>
    </w:p>
    <w:p>
      <w:pPr>
        <w:pStyle w:val="Normal"/>
        <w:bidi w:val="0"/>
        <w:spacing w:lineRule="auto" w:line="240" w:before="0" w:after="0"/>
        <w:ind w:left="72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Reference Poi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Points are the conceptual points dividing functional groups. In a specific access arrangement, a reference point may correspond to a physical interface between pieces of equipment, or there may not be any physical interface corresponding to the reference point.</w:t>
      </w:r>
    </w:p>
    <w:p>
      <w:pPr>
        <w:pStyle w:val="Normal"/>
        <w:bidi w:val="0"/>
        <w:spacing w:lineRule="auto" w:line="240" w:before="0" w:after="0"/>
        <w:ind w:left="72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72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definition is used in this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  GSM Interface Poi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Interface Points are reference points within a GSM PLMN at which a GSM recommended interface is always identifi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GSM Reference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configuration for GSM PLMN access interfaces is shown in fig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Mobile Station (MS)─────────&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T0  ├────┼────────┤  BS/M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E1 ├──┼────┤ MT1 ├─────┼────────┤  BS/M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2 ├──┼──┤ TA  ├──┼────┤ MT1 ├─────┼────────┤  BS/M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2 ├──┼────────────────┤ MT2 ├─────┼────────┤  BS/M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           S                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GSM 04.02 : GSM PLMN Access Reference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rminal equipment functional groups TE1, TE2 and TA are conceptually the same functional groups as those in the ISDN. The two new functional groups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Mobile Termination (M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ch performs the follow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 transmission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 transmission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erminal capabilities, including presentation of a m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chine interface to a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peech encoding/de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rror protection for all information sent across the radio path. This includes FEC (forward error correction) and, for signalling and user data (except for transparent data services), ARQ (automatic request forre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low control of signalling and mapping of user signalling to/from PLMN access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low control of user data (except for transparent data services) and mapping of flow control for asynchronous transparent data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te adaptation of user data between the radio channel rate and user r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ultiple terminal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three types of M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T0 includes functions belonging to the functional group MT, with support of no terminal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T1 includes functions belonging to the functional group MT, and with an interface that complies with the GSM recommmended subset of the ISDN user-network interface recommend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T2 includes functions belonging to the functional group MT, and with an interface that complies with the GSM recommended subset of the CCITT X or V series interface recommend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T plus any TE/(TE + TA) constitutes the Mobile Station,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Note: The GSM recommended subsets of interfaces are specified in recommendation GSM 02.02.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Base Station + MSC (BS/MSC),</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ch include the following func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 transmission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peech trans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 transmission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rror protection for all information sent across the radio path. This includes FEC (forward error correction) and for signalling and user data (except for transparent data services), ARQ (automatic request for re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ink layer functions for signalling across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S-BS circuit establishment and release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andover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te adaptation of user data.</w:t>
      </w:r>
    </w:p>
    <w:p>
      <w:pPr>
        <w:pStyle w:val="Normal"/>
        <w:bidi w:val="0"/>
        <w:spacing w:lineRule="auto" w:line="240" w:before="0" w:after="0"/>
        <w:ind w:left="72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Physical Real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 GSM PLMN, the reference point Um is a GSM interface point, i.e. it is always implemented as a physical interface (according to GSM recommendations in the 04 and 05 series) . The reference points S and R may be optionally implemented as physical interfaces. The implementation of interfaces at these reference points is according to recommendations GSM 07.01, 07.02 and 07.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 gives examples of configurations illustrating combinations of physical interfaces at reference points R and S. The examples shown are not exhaustive, but only serve to illustrate possible implementations of the respective functional bloc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ample (a) of figure 2 illustrates a fully integrated MS including data terminal functions within the mobile station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ample (b) of figure 2 illustrates the connection of a TE1 in accordance with recommendations GSM 07.02/07.03 (and CCITT recommendation I.420). In this example the speech service is offered via the TE1.</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ample (c) of figure 2 illustrates the connection of a TE2 by a CCITT X or V series interface according to recommendations GSM 07.02 and 07.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ample (d) of figure 2 illustrates the connection of a TE2 by means of an ISDN TA to the MT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ample (e) of figure 2 illustrates the connection of a speech- only MS.</w:t>
      </w:r>
    </w:p>
    <w:p>
      <w:pPr>
        <w:sectPr>
          <w:headerReference w:type="default" r:id="rId2"/>
          <w:headerReference w:type="first" r:id="rId3"/>
          <w:type w:val="nextPage"/>
          <w:pgSz w:w="11907" w:h="16443"/>
          <w:pgMar w:left="1134" w:right="1701" w:gutter="0" w:header="1418" w:top="1701" w:footer="0" w:bottom="1418"/>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bile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       Data          ├─────//──┤  Bas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erminal [MT0]     │         │  Station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SDN         │           │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  speech + data    ├───────//──┤ [MT1] ├──//──┤  Bas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orkstation [TE1] │           │       │      │  Station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V- or X-series │              │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      DTE       ├──────────//──┤ [MT2] ├──//──┤  Bas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E2]      │              │       │      │  Station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V- or X-series │    │ ISDN │    │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      DTE       ├─//─┤  TA  ├─//─┤ [MT1] ├─//─┤  Bas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E2]      │    │ [TA] │    │       │    │  Station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peech-only MS    │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                 │                     ├─────//──┤  Bas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T0]        │         │  Station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72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2/GSM 04.02 :  Examples of physical implementations</w:t>
      </w:r>
    </w:p>
    <w:sectPr>
      <w:headerReference w:type="default" r:id="rId4"/>
      <w:type w:val="nextPage"/>
      <w:pgSz w:w="11907" w:h="16840"/>
      <w:pgMar w:left="1134" w:right="1418" w:gutter="0" w:header="0" w:top="2835"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29"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2 - 3.0.2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6</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1/16/90?$</dc:description>
  <dc:language>en-US</dc:language>
  <cp:lastModifiedBy/>
  <cp:revision>0</cp:revision>
  <dc:subject/>
  <dc:title/>
</cp:coreProperties>
</file>