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ETSI/G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ommendation GSM 04.01               Approved version 3.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tle : MS-B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ETSI - PT 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      0.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Interface applic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Interface recommendation objec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Interface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Interface capabilities</w:t>
      </w:r>
    </w:p>
    <w:p>
      <w:pPr>
        <w:pStyle w:val="Normal"/>
        <w:bidi w:val="0"/>
        <w:spacing w:lineRule="auto" w:line="240" w:before="0" w:after="0"/>
        <w:ind w:left="0" w:right="-142"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6. Recommendations on GSM MS-BS interface </w:t>
      </w:r>
    </w:p>
    <w:p>
      <w:pPr>
        <w:pStyle w:val="Normal"/>
        <w:bidi w:val="0"/>
        <w:spacing w:lineRule="auto" w:line="240" w:before="0" w:after="0"/>
        <w:ind w:left="0" w:right="-142"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Protocol modelling principles</w:t>
      </w:r>
    </w:p>
    <w:p>
      <w:pPr>
        <w:pStyle w:val="Normal"/>
        <w:bidi w:val="0"/>
        <w:spacing w:lineRule="auto" w:line="240" w:before="0" w:after="0"/>
        <w:ind w:left="345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345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7</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nguage of original: English</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is Recommendation describes the general aspects and principles relating to the recommendations for the GSM MS-BS interface.</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GENERAL</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 A  GSM  PLMN  supports  a  wide  range  of services which a user accesses  by  a  standard  set of interfaces at a mobile station (MS).  The  mobile  station  is  connected  to  the  PLMN  fixed infrastructure  via  a radio path to a base station, as shown in figure 1.</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 The  MS-BS  interface  on  this  radio  path is specified in the 04-series of recommendations in such a way as to permit user and network technologies and configurations to evolve separately.</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radio path │         │    PLMN</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I   │        │   MS-BS    │    │  ──┼─── fixed</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 BS      │    infrastructure</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terface │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4 series)│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1 - Basic interfaces for user access for a GSM PLMN.</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 The  principles  and  procedures  for  the man-machine interface (MMI)  to  the MS are described in Recommendation GSM 02.30. The user  may  also  use standard terminal interfaces within the M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configuration  for  the  access  is described in Recommendation GSM 04.02.</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INTERFACE APPLIC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2  shows  some  examples of the application of GSM MS-BS interfaces. The following cases are shown:</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access of simple handportable or vehicle mounted MS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58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access   of   an   MS   with  multiple  terminal  equipment installation;</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access of a mobile PBX or LAN;</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he figure identifies internetwork interfaces for connections to:</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v)  land-line ISDN network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   dedicated service network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impl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Dedicated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servic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lt;────┤  network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GSM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with  │  ┌──┤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ultiple  ├──┘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erminal  │        │   │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quipment │      ┌─┘   └───&gt;&lt;────┤  ISDN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network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obile │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BX *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r LAN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BS interface</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lt;───    Fixed network - GSM network interface</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is case has not been specified yet.</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2 - Examples of GSM interface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INTERFACE RECOMMENDATION OBJEC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S-BS interface recommendations should al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58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different  types  of mobile stations and terminal equipment to use the same standard interface;</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58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portability  of  MSs  within  the  system  area  of the GSM system;</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58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separate  evolution  of  both  mobile  stations and network equipment technologies and configuration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58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v)  calls  to  a  terminal using the same code (call number) no matter in what country it is actually located;</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58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   connections  of  an MS to the ISDN network so that only the radio  channel  capacity and the ISDN protocol are limiting factor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INTERFACE CHARACTERISTICS</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BS  interface  is  specified  by  a comprehensive set of characteristics, including:</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channel structures and access capabilitie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user-network (MS-BS) protocol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maintenance and operation characteristic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v)  performance characteristic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   service characteristic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INTERFACE CAPABILITIES</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o  the  multiservice  capability,  the  GSM MS-BS interface may allow for capabilities such as the following:</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multidrop and other multiple terminal arrangement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58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choice  of informaion bit rate, circuit or packet switching mode,  layer  2 coding method, etc..., on a call-by-call or other  basis  (e.g.  semipermanent,  or  subscription  time option),  over  the  same interface according to the user's need;</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58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capability  for  compatibility  checking  in order to check whether  calling  and called terminals can communicate with each other.</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RECOMMENDATIONS ON GSM MS-BS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 The  reference configurations for the GSM MS-BS interface define the terminology for various reference points. Recommendation GSM 04.02 contains the GSM PLMN access reference configuration.</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Recommendation  GSM  04.03  defines  the  channel structures and access  capabilities  for  the MS-BS interface. A distinction is necessary between the logical channel structure supported by the interface  and the access capability supported by the radio path of the system.</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The  MS-BS  interface  as  defined  in recommendations GSM 04.04 through 04.10 is applicable to a wide range of situations.</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PROTOCOL MODELLING PRINCIPLES</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1. The  signalling  protocols  on the MS-BS Interface are specified using  the  concepts  of  the  reference  model  of  Open System Interconection  (OSI)  given  in CCITT recommendations X.200 and X.210.</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2. The  basic  structuring  technique in the OSI reference model is layering.  According  to  this  technique,  communication  among application  processes  is viewed as being logically partitioned into an ordered set of layers represented in a vertical sequence as shown in figure 3.</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Highest layer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 + 1)-layer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layer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 - 1)-layer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owest layer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3 - Layering.</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br w:type="page"/>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ntities exist in each layer. Entities in the same layer, but in different  systems  which must exchange information to achieve a common   objective  are  called  "peer  entities".  Entities  in adjacent  layers  interact  through  their  common boundary. The services  provided  by  the (N + 1)-layer are the combination of the  services  and  functions  provided by the (N)-layer and all layers below the (N)-layer.</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agement  functions  may  also  be  required. They may include functions  which  are  common  for  several  layers  and are not supported by the services provided by a specific layer. Examples of  such  functions  are  error  reporting, status reporting and management  of  the operation of certain layers. Such management functions  do  not  require  that peer-to-peer messages are sent across the MS-BS interface.</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3. For  signalling on the MS-BS interface three layers are required as shown in figure 4.</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ayer 3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 link layer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hysical layer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4 - Layering on the MS-BS interface.</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layers are:</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152"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HYSICAL  LAYER  which  corresponds  to  the lowest layer. The functions  and  protocols of the physical layer are defined in recommendation GSM 04.04.</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152"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ATA  LINK LAYER. The functions and protocols of the data link layer are defined in recommendations GSM 04.05 and 04.06.</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152"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AYER 3. The functions and protocols of layer 3 are defined in recommendations GSM 04.07, 04.08 and 04.10.</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MANAGEMENT  ENTITY is defined in recommendation GSM 04.09.</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4"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4. Layer-to-layer  interactions  are  specified in terms of service primitives.  The  primitives  represent, in an abstract way, the logical  exchange  of  information  and control between adjacent layers. They do not specify or constrain implementation.</w:t>
      </w:r>
    </w:p>
    <w:p>
      <w:pPr>
        <w:pStyle w:val="Normal"/>
        <w:bidi w:val="0"/>
        <w:spacing w:lineRule="auto" w:line="240" w:before="0" w:after="0"/>
        <w:ind w:left="14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are  also  used  to  describe  information  exchange between layers and the mobile management entity.</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that are exchanged between the (N + 1)-layer and the (N)-layer are of the following four types (see figure 5).</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 + 1)-layer│               │(N + 1)-layer│</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firm│         │Request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dication│         │Response</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_________│                   │_________│</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_________│/                 \│_________│/</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gt;─ ─ ┼ ┼ ─ ─ ┼─┘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layer  │       │ │     │  (N)-layer│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w:t>
      </w:r>
      <w:r>
        <w:rPr>
          <w:rFonts w:eastAsia="modern c" w:cs="modern c" w:ascii="modern c" w:hAnsi="modern c"/>
          <w:color w:val="000000"/>
          <w:sz w:val="20"/>
          <w:szCs w:val="20"/>
          <w:lang w:val="en-US"/>
        </w:rPr>
        <w:t>&lt;─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86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862"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layer peer-to-peer protoco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3600" w:right="0" w:hanging="1584"/>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5 - Primitive action sequence for peer-to-peer communication.</w:t>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01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primitive  type  is  used  when  a higher layer is requesting a service from the next lower layer.</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DICATION  primitive  type  is used by a layer providing a service to notify the next higher layer of activities related to the primitive type REQUEST.</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PONSE  primitive  type is used by a layer to acknowledge receipt, from a lower layer, of the primitive type INDICATION.</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RM  primitive  type is used by the layer providing the requested   service  to  confirm  that  the  activity  has  been completed.</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sectPr>
      <w:headerReference w:type="default" r:id="rId2"/>
      <w:type w:val="nextPage"/>
      <w:pgSz w:w="12242" w:h="16443"/>
      <w:pgMar w:left="1418" w:right="1701" w:gutter="0" w:header="1418" w:top="1701" w:footer="0"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2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GSM 04.01 -  version 3.0.1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10</w:t>
    </w:r>
    <w:r>
      <w:rPr>
        <w:sz w:val="20"/>
        <w:szCs w:val="20"/>
        <w:rFonts w:eastAsia="modern c" w:cs="modern c" w:ascii="modern c" w:hAnsi="modern c"/>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201/16/90*.</dc:description>
  <dc:language>en-US</dc:language>
  <cp:lastModifiedBy/>
  <cp:revision>0</cp:revision>
  <dc:subject/>
  <dc:title/>
</cp:coreProperties>
</file>