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TC GSM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commendation GSM 03.88</w:t>
        <w:tab/>
        <w:t>Version 3.2.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echnical realization of call restriction</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pplementary 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February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ALL RESTRICTION SUPPLEMENTARY SERVICES . . . . . . . .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w:t>
      </w:r>
      <w:r>
        <w:rPr>
          <w:rFonts w:eastAsia="modern a" w:cs="modern a" w:ascii="modern a" w:hAnsi="modern a"/>
          <w:b/>
          <w:bCs/>
          <w:color w:val="000000"/>
          <w:sz w:val="24"/>
          <w:szCs w:val="24"/>
          <w:lang w:val="en-US"/>
        </w:rPr>
        <w:t>BARRING OF OUTGOING CALLS</w:t>
      </w:r>
      <w:r>
        <w:rPr>
          <w:rFonts w:eastAsia="modern a" w:cs="modern a" w:ascii="modern a" w:hAnsi="modern a"/>
          <w:color w:val="000000"/>
          <w:sz w:val="24"/>
          <w:szCs w:val="24"/>
          <w:lang w:val="en-US"/>
        </w:rPr>
        <w:t xml:space="preserve"> . . . . . . . . . . . . . . .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Handling of barring of outgoing calls. . . . . . .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Functions and information flows. . . . . . . . . .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Information stored in the HLR. . . . . . . . . . . .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Information stored in the VLR. . . . . . . . . . . .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Handover . . . . . . . . . . . . . . . . . . . . . .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 </w:t>
      </w:r>
      <w:r>
        <w:rPr>
          <w:rFonts w:eastAsia="modern a" w:cs="modern a" w:ascii="modern a" w:hAnsi="modern a"/>
          <w:b/>
          <w:bCs/>
          <w:color w:val="000000"/>
          <w:sz w:val="24"/>
          <w:szCs w:val="24"/>
          <w:lang w:val="en-US"/>
        </w:rPr>
        <w:t>BARRING OF INCOMING CALLS</w:t>
      </w:r>
      <w:r>
        <w:rPr>
          <w:rFonts w:eastAsia="modern a" w:cs="modern a" w:ascii="modern a" w:hAnsi="modern a"/>
          <w:color w:val="000000"/>
          <w:sz w:val="24"/>
          <w:szCs w:val="24"/>
          <w:lang w:val="en-US"/>
        </w:rPr>
        <w:t xml:space="preserve"> . . . . . . . . . . . . . . . .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1 Handling of barring of incoming calls. . . . . . . .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2 Functions and information flows. . . . . . . . . . .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3 Information stored in the HLR. . . . . . . . . . . .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4 Information stored in the VLR. . . . . . . . . . . .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5 Handover . . . . . . . . . . . . . . . . . . . . . .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1</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L RESTRICTION SUPPLEMENTARY SERVICES</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ility for a mobile subscriber to have certain categories of calls barred originated from or terminated at his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567"/>
        <w:jc w:val="left"/>
        <w:rPr/>
      </w:pPr>
      <w:r>
        <w:rPr>
          <w:rFonts w:eastAsia="modern a" w:cs="modern a" w:ascii="modern a" w:hAnsi="modern a"/>
          <w:b/>
          <w:bCs/>
          <w:color w:val="000000"/>
          <w:sz w:val="24"/>
          <w:szCs w:val="24"/>
          <w:lang w:val="en-US"/>
        </w:rPr>
        <w:t>Barring of outgoing calls</w:t>
      </w:r>
      <w:r>
        <w:rPr>
          <w:rFonts w:eastAsia="modern a" w:cs="modern a" w:ascii="modern a" w:hAnsi="modern a"/>
          <w:color w:val="000000"/>
          <w:sz w:val="24"/>
          <w:szCs w:val="24"/>
          <w:lang w:val="en-US"/>
        </w:rPr>
        <w:t xml:space="preserve"> (section 2):</w:t>
      </w:r>
    </w:p>
    <w:p>
      <w:pPr>
        <w:pStyle w:val="Normal"/>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outgoing calls;</w:t>
      </w:r>
    </w:p>
    <w:p>
      <w:pPr>
        <w:pStyle w:val="Normal"/>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utgoing international calls;</w:t>
      </w:r>
    </w:p>
    <w:p>
      <w:pPr>
        <w:pStyle w:val="Normal"/>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utgoing international calls except those directed to</w:t>
      </w:r>
    </w:p>
    <w:p>
      <w:pPr>
        <w:pStyle w:val="Normal"/>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home PLMN country.</w:t>
      </w:r>
    </w:p>
    <w:p>
      <w:pPr>
        <w:pStyle w:val="Normal"/>
        <w:bidi w:val="0"/>
        <w:spacing w:lineRule="auto" w:line="240" w:before="0" w:after="0"/>
        <w:ind w:left="1134" w:right="0" w:hanging="567"/>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567"/>
        <w:jc w:val="left"/>
        <w:rPr/>
      </w:pPr>
      <w:r>
        <w:rPr>
          <w:rFonts w:eastAsia="modern a" w:cs="modern a" w:ascii="modern a" w:hAnsi="modern a"/>
          <w:b/>
          <w:bCs/>
          <w:color w:val="000000"/>
          <w:sz w:val="24"/>
          <w:szCs w:val="24"/>
          <w:lang w:val="en-US"/>
        </w:rPr>
        <w:t>Barring of incoming calls</w:t>
      </w:r>
      <w:r>
        <w:rPr>
          <w:rFonts w:eastAsia="modern a" w:cs="modern a" w:ascii="modern a" w:hAnsi="modern a"/>
          <w:color w:val="000000"/>
          <w:sz w:val="24"/>
          <w:szCs w:val="24"/>
          <w:lang w:val="en-US"/>
        </w:rPr>
        <w:t xml:space="preserve"> (section 3):</w:t>
      </w:r>
    </w:p>
    <w:p>
      <w:pPr>
        <w:pStyle w:val="Normal"/>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incoming calls;</w:t>
      </w:r>
    </w:p>
    <w:p>
      <w:pPr>
        <w:pStyle w:val="Normal"/>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oming calls when roaming outside the home PLMN</w:t>
      </w:r>
    </w:p>
    <w:p>
      <w:pPr>
        <w:pStyle w:val="Normal"/>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call barring program "incoming calls when roaming outside the home PLMN country" (section 3) is only relevant if as a general rule the called mobile subscriber pays the charges for the forwarded part of the call from his home PLMN country to any other country.</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2</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BARRING OF OUTGOING CALLS</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  Handling of barring of outgoing call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1  Registr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s by subscriber using password", he has to register a password at provision time. Furthermore the served mobile subscriber can change the password by an appropriate control procedure at any time. The control procedure consists of three steps: first, the old password has to be provided. Secondly, the new password has to be given, after which it has to be verified by providing it once more, see figure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s by the service provider" an attempt to register a password will be denied and the served mobile subscriber should receive a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 can register a new password, thus causing the previous registration to be overridden, see figure 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                  __                   __                   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gister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Register passwor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Register pass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Get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Get password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et password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Old passwor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Old passwor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Old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Get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Get password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et password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New passwor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New passwor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New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Get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Get password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et password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New passwor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New passwor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New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Password chang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Password changed|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of a new passwor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2  Activ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2.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served mobile subscriber at provision time has selected the subscription option "control of barring services by subscriber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password" the supplementary service is activated if the subscriber provides the following information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assword;</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formation as to whether the activation applies to all basic services or a specific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can take place with an appropriate control procedure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s by the service provider", the supplementary service cannot be activated by the subscriber. The activation has to be performed by the service provider. An attempt to activate the service will be denied and the served mobile subscriber should receive a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s by subscriber using password", and if a wrong password is entered to activate the service the supplementary service will not be activated and the served mobile subscriber is no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 for activation of barring of outgoing calls is shown in figure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2.2  Interactions between barring of outgoing call program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the served mobile subscriber activates barring of outgoing international calls except those directed to the home PLMN country and this service is not supported by the PLMN in which the served mobile subscriber currently roams, the VPLMN will activate barring of outgoing international calls instead. The SDL diagram in figure 2.2 shows the function to be performed in the VLR in order to deal with this interaction. This function is performed upon receiving the "insert subscriber data" message from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the mobile subscriber activates one of the call barring programs and another call barring program was already activated, this program will be deactivated and the requested call barring program will be activated. The SDL diagram in figure 2.3 shows the function to be performed in the HLR in order to deal with this interaction between call barring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2.3  Interactions with call forwarding supplementary 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teractions with call forwarding supplementary services see recommendation GSM 02.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n figure 2.4 shows the function to be performed in the HLR in order to deal with the interactions with call forwarding supplementary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2/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X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change of barring of outgoing international calls except those directed to the home PLMN country into barring of outgoing international cal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3/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X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ion between call barring progra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4/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X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ions between call forwarding supplementary services and barring of outgoing calls progra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                  ____              ___              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Activate BX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Activate BX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Activate B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Get pass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Get passwor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Get passwor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Passwor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Passwor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BX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BX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Acknowledg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Acknowledg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X indicates any of the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5/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of 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3  Deactiv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s by subscriber using password", the supplementary service is deactivated if the subscriber provides the following information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assword;</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formation as to whether the deactivation applies to all basic services or a specific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takes place with an appropriate control procedure by the subscri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s by the service provider", the supplementary service cannot be deactivated by the subscriber. The deactivation has to be performed by the service provider. An attempt to deactivate the service will be denied and the served mobile subscriber should receive a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s by subscriber using password", and if a wrong password is entered to deactivate the program the supplementary service will not be deactivated and the served mobile subscriber is no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 for deactivation of barring of outgoing calls is shown in figure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                  ____               ____               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Deactivate BO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Deactivate BO|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Deactivate B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et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et passwor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et passwor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Passwor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Passwor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Acknowledg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O indicates the general code for 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6/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of barring of outgoing call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4  Interrog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rogation procedure enables the mobile subscriber to obtain information about the data stored in the PLMN. After having requested this procedure the network shall return a list of all basic services to which the given barring program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 for interrogation of barring of outgoing calls is shown in figure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                  ___                ___                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terrogate BX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Interrogate B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X indicates any of the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7/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of 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2  Functions and information f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unctions have been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pPr>
      <w:r>
        <w:rPr>
          <w:rFonts w:eastAsia="modern a" w:cs="modern a" w:ascii="modern a" w:hAnsi="modern a"/>
          <w:color w:val="000000"/>
          <w:sz w:val="24"/>
          <w:szCs w:val="24"/>
          <w:lang w:val="en-US"/>
        </w:rPr>
        <w:t xml:space="preserve">MAF017 </w:t>
      </w:r>
      <w:r>
        <w:rPr>
          <w:rFonts w:eastAsia="modern e" w:cs="modern e" w:ascii="modern e" w:hAnsi="modern e"/>
          <w:color w:val="000000"/>
          <w:sz w:val="24"/>
          <w:szCs w:val="24"/>
          <w:u w:val="single"/>
          <w:lang w:val="en-US"/>
        </w:rPr>
        <w:t>Barring of all outgoing calls related authorisations examination</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a PLMN component to determine the authorisations relating to barring of all outgoing calls. See figure 2.8.</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VLR</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pPr>
      <w:r>
        <w:rPr>
          <w:rFonts w:eastAsia="modern a" w:cs="modern a" w:ascii="modern a" w:hAnsi="modern a"/>
          <w:color w:val="000000"/>
          <w:sz w:val="24"/>
          <w:szCs w:val="24"/>
          <w:lang w:val="en-US"/>
        </w:rPr>
        <w:t xml:space="preserve">MAF018 </w:t>
      </w:r>
      <w:r>
        <w:rPr>
          <w:rFonts w:eastAsia="modern e" w:cs="modern e" w:ascii="modern e" w:hAnsi="modern e"/>
          <w:color w:val="000000"/>
          <w:sz w:val="24"/>
          <w:szCs w:val="24"/>
          <w:u w:val="single"/>
          <w:lang w:val="en-US"/>
        </w:rPr>
        <w:t>Barring of outgoing international calls related authorisations examination</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a PLMN component to determine the authorisations relating to barring of outgoing international calls. See figure 2.9.</w:t>
      </w:r>
      <w:r>
        <w:br w:type="page"/>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VLR</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pPr>
      <w:r>
        <w:rPr>
          <w:rFonts w:eastAsia="modern a" w:cs="modern a" w:ascii="modern a" w:hAnsi="modern a"/>
          <w:color w:val="000000"/>
          <w:sz w:val="24"/>
          <w:szCs w:val="24"/>
          <w:lang w:val="en-US"/>
        </w:rPr>
        <w:t xml:space="preserve">MAF020 </w:t>
      </w:r>
      <w:r>
        <w:rPr>
          <w:rFonts w:eastAsia="modern e" w:cs="modern e" w:ascii="modern e" w:hAnsi="modern e"/>
          <w:color w:val="000000"/>
          <w:sz w:val="24"/>
          <w:szCs w:val="24"/>
          <w:u w:val="single"/>
          <w:lang w:val="en-US"/>
        </w:rPr>
        <w:t>Barring of outgoing international alls except those directed to the home PLMN country related authorisations examination</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a PLMN component to determine the authorisations relating to barring of outgoing international calls except those directed to the home PLMN country. See figure 2.10.</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 for barring of outgoing calls is shown in figure 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8/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F017</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ing of all outgoing calls related authorisations examination (V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9/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F01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ing of outgoing international calls related authorisations examination (V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0/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F02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ing of outgoing international calls except those directed to the home PLMN country related authorisations examination (V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             MS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__               ___                      ______              _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set-up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information reques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MAF01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MAF018|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information         |MAF02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all reject |OR1|&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ause)   | Y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OR1|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N |   set-up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ONTINUE AS NORMAL CALL ESTABLISHMEN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1: call barred</w:t>
        <w:tab/>
        <w:t>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1/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barring of outgoing calls</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3  Information stored in HL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upplementary services barring of outgoing calls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ption option "control of barring servic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y subscriber using passwor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y the service provi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barring program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arameter "provision of supplementary servic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vision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 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basic service and for each barring program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ctivation parameter "activ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tivated (only one barring program active per basic service at the same tim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ubscription option "control of barring services" has been set to "by subscriber using password" then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registr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gister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ubscription option "control of barring services" has been set to "by subscriber using password" for barring of outgoing calls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call barring passwor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sword is valid for all basic services to which barring of outgoing calls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4  Information stored in VL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basic service and for each barring program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ctivation parameter "activ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tivated (only one barring program active per basic service at the same tim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5  Handov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will have no impact on the control procedures and the operation of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3</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BARRING OF INCOMING CALL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  Handling of barring of incoming call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1  Registr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s by subscriber using password", he has to register a password at provision time. Furthermore the served mobile subscriber can change the password by an appropriate control procedure at any time. The control procedure consists of three steps: first, the old password has to be provided. Secondly, the new password has to be given, after which it has to be verified by providing it once more, see figure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s by the service provider" an attempt to register a password will be denied and the served mobile subscriber should receive a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 can register a new password, thus causing the previous registration to be overridden, see figure 3.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                  __                   __                   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gister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Register passwor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Register pass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Get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Get password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et password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Old passwor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Old passwor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Old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Get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Get password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et password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New passwor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New passwor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New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Get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Get password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et password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New passwor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New passwor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New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Password chang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Password changed|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1/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of a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2  Activ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2.1  General</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served mobile subscriber at provision time has selected the subscription option "control of barring services by subscriber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password" the supplementary service is activated if the subscriber provides the following information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assword;</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formation as to whether the activation applies to all basic services or a specific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can take place with an appropriate control procedure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s by the service provider", the supplementary service cannot be activated by the subscriber. The activation has to be performed by the service provider. An attempt to activate the service will be denied and the served mobile subscriber should receive a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s by subscriber using password", and if a wrong password is entered to activate the service the supplementary service will not be activated and the served mobile subscriber is no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 for activation of barring of incoming calls is shown in figure 3.4.</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2.2  Interactions between barring of incoming call program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the mobile subscriber activates barring of all incoming calls and barring of incoming calls when roaming outside the home PLMN country was already activated, barring of incoming calls when roaming outside the home PLMN country will be deactivated and barring of all incoming calls will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n figure 3.2 shows the function to be performed in the HLR in order to deal with this interaction between call barr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2.3  Interactions with call forwarding supplementary 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teractions with call forwarding supplementary services see recommendation GSM 02.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n figure 3.3 shows the function to be performed in the HLR in order to deal with the interactions with call forwarding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2/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X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ion between call barring progra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3/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X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ions between call forwarding supplementary services and barring of incoming calls progra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                  ____              ___              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Activate BX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Activate BX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Activate B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Get pass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Get passwor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Get passwor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Passwor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Passwor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BX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BX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Acknowledg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Acknowledg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X indicates any of the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4/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of barring of incom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3  Deactiv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s by subscriber using password", the supplementary service is deactivated if the subscriber provides the following information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assword;</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formation as to whether the deactivation applies to all basic services or a specific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takes place with an appropriate control procedure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s by the service provider", the supplementary service cannot be deactivated by the subscriber. The deactivation has to be performed by the service provider. An attempt to deactivate the service will be denied and the served mobile subscriber should receive a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s by subscriber using password", and if a wrong password is entered to deactivate the program the supplementary service will not be deactivated and the served mobile subscriber is no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 for deactivation of barring of incoming calls is shown in figur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                  ____               ____               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Deactivate BI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Deactivate BI|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Deactivate B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et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et passwor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et passwor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Passwor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Passwor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Passwo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Acknowledg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I indicates the general code for barring of incom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5/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of barring of incom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4  Interrog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rogation procedure enables the mobile subscriber to obtain information about the data stored in the PLMN. After having requested this procedure the network shall return a list of all basic services to which the given program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 for interrogation of barring of incoming calls is shown in figur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                  ___                ___                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terrogate BX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Interrogate B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Interrogate B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Acknowledg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X indicates any of the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6/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of barring of incom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  Functions and information flow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unctions have been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pPr>
      <w:r>
        <w:rPr>
          <w:rFonts w:eastAsia="modern a" w:cs="modern a" w:ascii="modern a" w:hAnsi="modern a"/>
          <w:color w:val="000000"/>
          <w:sz w:val="24"/>
          <w:szCs w:val="24"/>
          <w:lang w:val="en-US"/>
        </w:rPr>
        <w:t xml:space="preserve">MAF022 </w:t>
      </w:r>
      <w:r>
        <w:rPr>
          <w:rFonts w:eastAsia="modern e" w:cs="modern e" w:ascii="modern e" w:hAnsi="modern e"/>
          <w:color w:val="000000"/>
          <w:sz w:val="24"/>
          <w:szCs w:val="24"/>
          <w:u w:val="single"/>
          <w:lang w:val="en-US"/>
        </w:rPr>
        <w:t>Barring of all incoming calls related authorisations examination</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a PLMN component to determine the authorisations relating to barring of incoming calls. See figure 3.7.</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HLR</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pPr>
      <w:r>
        <w:rPr>
          <w:rFonts w:eastAsia="modern a" w:cs="modern a" w:ascii="modern a" w:hAnsi="modern a"/>
          <w:color w:val="000000"/>
          <w:sz w:val="24"/>
          <w:szCs w:val="24"/>
          <w:lang w:val="en-US"/>
        </w:rPr>
        <w:t xml:space="preserve">MAF023 </w:t>
      </w:r>
      <w:r>
        <w:rPr>
          <w:rFonts w:eastAsia="modern e" w:cs="modern e" w:ascii="modern e" w:hAnsi="modern e"/>
          <w:color w:val="000000"/>
          <w:sz w:val="24"/>
          <w:szCs w:val="24"/>
          <w:u w:val="single"/>
          <w:lang w:val="en-US"/>
        </w:rPr>
        <w:t>Barring of incoming calls when roaming outside the home PLMN country related authorisations examination</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a PLMN component to determine the authorisations relating to barring of incoming calls when roaming outside the home PLMN country. See figure 3.8.</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 for barring of incoming calls is shown in figure 3.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7/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F02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ing of all incoming calls related authorisations examination (H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8/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F02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ing of incoming calls when roaming outside the home PLMN country related authorisations examination (H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a              MSCa              HLRb          MSCb        MS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               ___              ______          __          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set-up    |   |information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reques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MAF022|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information |MAF023|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all reject |OR1|&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ause)   | Y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OR1|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N |   set-up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set-up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ONTINUE AS NORMAL CALL ESTABLISHMEN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               LE                HLRb          MSCb        MS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               ___              ______          __          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set-up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interrogation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MAF022|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MAF023|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all reject |OR1|&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ause)   | Y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OR1|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N |   set-up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set-up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ONTINUE AS NORMAL CALL ESTABLISHMEN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1: call barred</w:t>
        <w:tab/>
        <w:t>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9/GSM 03.8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barring of incoming calls</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3  Information stored in HL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upplementary services barring of incoming calls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ption option "control of barring servic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y subscriber using passwor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y the service provi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barring program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arameter "provision of supplementary servic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vision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 provision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basic service and for each barring program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ctivation parameter "activ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tivated (only one barring program active per basic service at the same tim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ubscription option "control of barring services" has been set to "by subscriber using password" then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registr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gister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ras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ubscription option "control of barring services" has been set to "by subscriber using password" for barring of incoming calls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call barring passwor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sword is valid for all basic services to which barring of incoming calls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4  Information stored in VL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basic service and for each barring program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ctivation parameter "activ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tivated (only one barring program active per basic service at the same tim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5  Handov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will have no impact on the control procedures and the operation of the service.</w:t>
      </w:r>
    </w:p>
    <w:sectPr>
      <w:headerReference w:type="default" r:id="rId2"/>
      <w:headerReference w:type="first" r:id="rId3"/>
      <w:type w:val="nextPage"/>
      <w:pgSz w:w="12230" w:h="16840"/>
      <w:pgMar w:left="1418" w:right="1304" w:gutter="0" w:header="1418" w:top="1745" w:footer="0"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e">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3.88 - version 3.2.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2/17/9202/17/92─á</dc:description>
  <dc:language>en-US</dc:language>
  <cp:lastModifiedBy/>
  <cp:revision>0</cp:revision>
  <dc:subject/>
  <dc:title/>
</cp:coreProperties>
</file>