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TC GSM3</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commendation GSM 03.82</w:t>
        <w:tab/>
        <w:tab/>
        <w:tab/>
        <w:t>Version: 3.2.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echnical realization of call offering</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pplementary 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14 June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ALL OFFERING SUPPLEMENTARY SERVICES. . . . . . . . . .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w:t>
      </w:r>
      <w:r>
        <w:rPr>
          <w:rFonts w:eastAsia="modern a" w:cs="modern a" w:ascii="modern a" w:hAnsi="modern a"/>
          <w:b/>
          <w:bCs/>
          <w:color w:val="000000"/>
          <w:sz w:val="24"/>
          <w:szCs w:val="24"/>
          <w:lang w:val="en-US"/>
        </w:rPr>
        <w:t>CALL FORWARDING UNCONDITIONAL</w:t>
      </w:r>
      <w:r>
        <w:rPr>
          <w:rFonts w:eastAsia="modern a" w:cs="modern a" w:ascii="modern a" w:hAnsi="modern a"/>
          <w:color w:val="000000"/>
          <w:sz w:val="24"/>
          <w:szCs w:val="24"/>
          <w:lang w:val="en-US"/>
        </w:rPr>
        <w:t xml:space="preserve"> . . . . . . . . . . . . .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 Handling of call forwarding unconditional. . . . .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Functions and information flows. . . . . . . . . . .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Information stored in the HLR. . . . . . . . . . . .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Information stored in the VLR. . . . . . . . . . . .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Handover . . . . . . . . . . . . . . . . . . . . . .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 </w:t>
      </w:r>
      <w:r>
        <w:rPr>
          <w:rFonts w:eastAsia="modern a" w:cs="modern a" w:ascii="modern a" w:hAnsi="modern a"/>
          <w:b/>
          <w:bCs/>
          <w:color w:val="000000"/>
          <w:sz w:val="24"/>
          <w:szCs w:val="24"/>
          <w:lang w:val="en-US"/>
        </w:rPr>
        <w:t>CALL FORWARDING ON MOBILE SUBSCRIBER BUSY</w:t>
      </w:r>
      <w:r>
        <w:rPr>
          <w:rFonts w:eastAsia="modern a" w:cs="modern a" w:ascii="modern a" w:hAnsi="modern a"/>
          <w:color w:val="000000"/>
          <w:sz w:val="24"/>
          <w:szCs w:val="24"/>
          <w:lang w:val="en-US"/>
        </w:rPr>
        <w:t xml:space="preserve"> . . . . . . . .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 Handling of call forwarding on mobile subscriber busy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2 Functions and information flows. . . . . . . . . . .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3 Information stored in the HLR. . . . . . . . . . . .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4 Information stored in the VLR. . . . . . . . . . . .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5 Handover . . . . . . . . . . . . . . . . . . . . . .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w:t>
      </w:r>
      <w:r>
        <w:rPr>
          <w:rFonts w:eastAsia="modern a" w:cs="modern a" w:ascii="modern a" w:hAnsi="modern a"/>
          <w:b/>
          <w:bCs/>
          <w:color w:val="000000"/>
          <w:sz w:val="24"/>
          <w:szCs w:val="24"/>
          <w:lang w:val="en-US"/>
        </w:rPr>
        <w:t>CALL FORWARDING ON NO REPLY</w:t>
      </w:r>
      <w:r>
        <w:rPr>
          <w:rFonts w:eastAsia="modern a" w:cs="modern a" w:ascii="modern a" w:hAnsi="modern a"/>
          <w:color w:val="000000"/>
          <w:sz w:val="24"/>
          <w:szCs w:val="24"/>
          <w:lang w:val="en-US"/>
        </w:rPr>
        <w:t xml:space="preserve"> . . . . . . . . . . . . . . .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1 Handling of call forwarding on no reply. . . . . . .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2 Functions and information flows. . . . . . . . . . .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3 Information stored in the HLR. . . . . . . . . . . .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4 Information stored in the VLR. . . . . . . . . . . .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5 Handover . . . . . . . . . . . . . . . . . . . . . .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 </w:t>
      </w:r>
      <w:r>
        <w:rPr>
          <w:rFonts w:eastAsia="modern a" w:cs="modern a" w:ascii="modern a" w:hAnsi="modern a"/>
          <w:b/>
          <w:bCs/>
          <w:color w:val="000000"/>
          <w:sz w:val="24"/>
          <w:szCs w:val="24"/>
          <w:lang w:val="en-US"/>
        </w:rPr>
        <w:t>CALL FORWARDING ON MOBILE SUBSCRIBER NOT REACHABLE</w:t>
      </w:r>
      <w:r>
        <w:rPr>
          <w:rFonts w:eastAsia="modern a" w:cs="modern a" w:ascii="modern a" w:hAnsi="modern a"/>
          <w:color w:val="000000"/>
          <w:sz w:val="24"/>
          <w:szCs w:val="24"/>
          <w:lang w:val="en-US"/>
        </w:rPr>
        <w:t>. . . .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1 Handling of call forwarding on mobil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reachable. . . . . . . . . . . . . . . . . . . .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2 Functions and information flows. . . . . . . . . . .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3 Information stored in the HLR. . . . . . . . . . . . 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4 Information stored in the VLR. . . . . . . . . . . . 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5 Handover . . . . . . . . . . . . . . . . . . . . . . 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 CALL TRANSFER . . . . . . . . . . . . . . . (</w:t>
      </w:r>
      <w:r>
        <w:rPr>
          <w:rFonts w:eastAsia="modern a" w:cs="modern a" w:ascii="modern a" w:hAnsi="modern a"/>
          <w:b/>
          <w:bCs/>
          <w:color w:val="000000"/>
          <w:sz w:val="24"/>
          <w:szCs w:val="24"/>
          <w:u w:val="single"/>
          <w:lang w:val="en-US"/>
        </w:rPr>
        <w:t>not stab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 MOBILE ACCESS HUNTING . . . . . . . . . . . (</w:t>
      </w:r>
      <w:r>
        <w:rPr>
          <w:rFonts w:eastAsia="modern a" w:cs="modern a" w:ascii="modern a" w:hAnsi="modern a"/>
          <w:b/>
          <w:bCs/>
          <w:color w:val="000000"/>
          <w:sz w:val="24"/>
          <w:szCs w:val="24"/>
          <w:u w:val="single"/>
          <w:lang w:val="en-US"/>
        </w:rPr>
        <w:t>not stab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9207" w:leader="none"/>
        </w:tabs>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all transfer and mobile access hunting are not relevant for ETSI-GSM phase 1 standard, and are therefore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7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1</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L OFFERING SUPPLEMENTARY SERVICES</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oup of supplementary services CALL OFFERING SUPPLEMENTARY SERVICES is divided into 6 different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forwarding unconditional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forwarding on mobile subscriber busy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forwarding on no reply (section 4);</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forwarding on mobile subscriber not reachable (sectio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ll transfer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 access hunting (section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9207" w:leader="none"/>
        </w:tabs>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all transfer and mobile access hunting are not relevant for ETSI-GSM phase 1 standard, and are therefore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2</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L FORWARDING UNCONDITIONAL</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  Handling of call forwarding unconditional</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1  Registr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eginning of registration subscription to the basic service, provision of the supplementary service and sufficiency of registration information has to be checked (see figure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has to be registered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orwarded-to number;</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formation as to whether all calls or all calls of a specific basic service should be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can take place either as a result of provision by the service provider or with an appropriate control proced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orwarded-to number is a number in the HPLMN country, it may be entered by the served mobile subscriber in three different formats, independent of his actual location, according to the sche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national (significa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runk) prefix plus national (significant) number;</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ternational prefix, country code, national (significa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the number received by the HLR does not contain the country code, the received number has to be converted to an international number before storing it in the HLR (see figure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obile subscriber so registers call forwarding unconditional, the service provider will return notification of acceptance or rejection of the request. This notification will include the forwarded-to number to which call forwarding unconditional is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 unconditional for all basic services and call forwarding unconditional of a particular basic service cannot be simultaneously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ystem cannot accept a registration request, the served mobile subscriber should receive a notification that call forwarding unconditional registration was not successful. Possible causes related to the verification of the forwarded-to number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warded-to number is invalid directory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 of an operator access pre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warded-to number is a special service code (e.g. police);</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warded-to number is the directory number of the mobile subscriber himsel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is not required to validate information related to the forwarded-to number. Verification of the forwarded-to number should be accomplished, if possible, before accepting the call forwarding request (see figure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 for registration of call forwarding unconditional is shown in figure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ption, provision and information chec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of a national number into an international num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2/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the forwarded-to num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                  ____              ____              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gister CFU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Register CFU|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Register CF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U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Acknowled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3/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of 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2  Erasur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evious registration can be erased in either of the following three ways:</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ber can specifically erase a previous registration (to a basic service group) with an appropriate control procedure,</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ber can register information for call forwarding unconditional (to a basic service group) , thus causing previous registrations of call forwarding unconditional to be overridden,</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information is erased as a result of withdrawal of the supplementary service (administrative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information related to basic services specified within the new registration or erasure is e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network cannot accept a mobile subscriber's request for erasure an error indication will be returned to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forwarding unconditional erasure request may specify the basic service. If the subscriber does not indicate a specific basic service, the erasure applies to all basic services, see figure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                  ____              ____              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Erase CFU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Erase CFU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Erase CFU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U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Acknowled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4/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of 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3  Interrog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e" w:hAnsi="modern e" w:eastAsia="modern e" w:cs="modern e"/>
          <w:color w:val="000000"/>
          <w:sz w:val="24"/>
          <w:szCs w:val="24"/>
          <w:u w:val="single"/>
          <w:lang w:val="en-US"/>
        </w:rPr>
      </w:pPr>
      <w:r>
        <w:rPr>
          <w:rFonts w:eastAsia="modern e" w:cs="modern e" w:ascii="modern e" w:hAnsi="modern e"/>
          <w:color w:val="000000"/>
          <w:sz w:val="24"/>
          <w:szCs w:val="24"/>
          <w:u w:val="single"/>
          <w:lang w:val="en-US"/>
        </w:rPr>
        <w:t>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request procedure enables the mobile subscriber to obtain information about the data stored in the PLMN. After having requested this procedure the network shall return the following information:</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response to a general data request the served mobile subscriber should be given a list of all basic services to which call forwarding unconditional is active including the forwarded-to numbers;</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response to a specific request concerning one particular basic service, the served mobile subscriber should be informed whether or not call forwarding unconditional is active for that basic service, and so if, to what forwarded-to number, see figure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                  ___                 ___                 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rogate CFU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Interrogate CFU|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Interrogate CF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Acknowledg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5/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of call forwarding un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4.  Interaction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4.1 Interactions with 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recommendation GSM 0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n figure 2.6 shows the function to be performed in the HLR in order to deal with the interactions between call forwarding unconditional and the 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6/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ons between call forwarding unconditional and the call restriction supplementary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1.4.2  Interactions with other 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recommendation GSM 0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n figures 2.7 and 2.8 shows the function to be performed in the HLR in order to deal with the interactions between call forwarding unconditional and the conditional 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7/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4</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ons between call forwarding unconditional and the conditional call forwarding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8/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5</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ons between call forwarding unconditional and the conditional call forwarding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2  Functions and information flow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unction has been identified for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pPr>
      <w:r>
        <w:rPr>
          <w:rFonts w:eastAsia="modern a" w:cs="modern a" w:ascii="modern a" w:hAnsi="modern a"/>
          <w:color w:val="000000"/>
          <w:sz w:val="24"/>
          <w:szCs w:val="24"/>
          <w:lang w:val="en-US"/>
        </w:rPr>
        <w:t xml:space="preserve">MAF007 </w:t>
      </w:r>
      <w:r>
        <w:rPr>
          <w:rFonts w:eastAsia="modern e" w:cs="modern e" w:ascii="modern e" w:hAnsi="modern e"/>
          <w:color w:val="000000"/>
          <w:sz w:val="24"/>
          <w:szCs w:val="24"/>
          <w:u w:val="single"/>
          <w:lang w:val="en-US"/>
        </w:rPr>
        <w:t>Call forwarding unconditional authorisations examination</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a PLMN component to determine the authorisations relating to call forwarding unconditional. See figure 2.9.</w:t>
      </w:r>
    </w:p>
    <w:p>
      <w:pPr>
        <w:pStyle w:val="Normal"/>
        <w:bidi w:val="0"/>
        <w:spacing w:lineRule="auto" w:line="240" w:before="0" w:after="0"/>
        <w:ind w:left="1134" w:right="0" w:hanging="113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s for call forwarding unconditional if the calling party is a fixed subscriber are shown in figure 2.10; if the calling party is a mobile subscriber they are shown in figure 2.11. In all information flows the forwarding party is a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9/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F007</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 unconditional authorisations examination (H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0/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unconditional</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is fixed subscri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11/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unconditional</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is mobile subscriber)</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3  Information stored in HL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upplementary service call forwarding unconditional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arameter "provision of supplementary servic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vision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sic service to which call forwarding unconditional is applicable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notification to the calling par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notifi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forwarded-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registr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gister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tivation parameter "activ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ivat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4  Information stored in VL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sic service to which call forwarding unconditional is applicable in the VLR will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notification to the calling par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notifi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forwarded-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registr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gister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tivation parameter "activ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ivat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5  Handov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will have no impact on the control procedure and the operation of the service.</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3</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L FORWARDING ON MOBILE SUBSCRIBER BUSY</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  Handling of call forwarding on mobile subscriber bus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1  Registr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eginning of registration subscription to the basic service, provision of the supplementary service and sufficiency of registration information has to be checked (see figur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has to be registered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orwarded-to number;</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formation as to whether all calls or all calls of a specific basic service should be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can take place either as a result of provision by the service provider or with an appropriate control proced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orwarded-to number is a number in the HPLMN country, it may be entered by the served mobile subscriber in three different formats, independent of his actual location, according to the sche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national (significa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runk) prefix plus national (significant) number;</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ternational prefix, country code, national (significa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the number received by the HLR does not contain the country code, the received number has to be converted to an international number before storing it in the HLR (see figure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obile subscriber so registers call forwarding on mobile subscriber busy, the service provider will return notification of acceptance or rejection of the request. This notification will include the forwarded-to number to which call forwarding on mobile subscriber busy is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 on mobile subscriber busy for all basic services and call forwarding on mobile subscriber busy of a particular basic service cannot be simultaneously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ystem cannot accept a registration request, the served mobile subscriber should receive a notification that call forwarding on mobile subscriber busy registration was not successful. Possible causes related to the verification of the forwarded-to number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warded-to number is invalid directory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 of an operator access pre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warded-to number is a special service code (e.g. police);</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warded-to number is the directory number of the mobile subscriber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is not required to validate information related to the forwarded-to number. Verification of the forwarded-to number should be accomplished, if possible, before accepting the call forwarding request (see figure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 for registration of call forwarding on mobile subscriber busy is shown in figure 3.3.</w:t>
      </w:r>
    </w:p>
    <w:p>
      <w:pPr>
        <w:pStyle w:val="Normal"/>
        <w:bidi w:val="0"/>
        <w:spacing w:lineRule="auto" w:line="240" w:before="0" w:after="0"/>
        <w:ind w:left="1134" w:right="0" w:hanging="1134"/>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0/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ption, provision and information chec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1/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of a national number into an international num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2/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the forwarded-to num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                  ____              ____              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gister CFB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Register CF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Register CF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B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B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B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B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Acknowled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3/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of call forwarding on mobile subscrib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2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evious registration can be erased in either of the following three ways:</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ber can specifically erase a previous registration (to a basic service group) with an appropriate control procedure,</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ber can register information for call forwarding on mobile subscriber busy (to a basic service group), thus causing previous registrations of call forwarding on mobile subscriber busy to be overridden,</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information is erased as a result of withdrawal of the supplementary service (administrative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information related to basic services specified within the new registration or erasure is e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network cannot accept a mobile subscriber's request for erasure an error indication will be returned to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forwarding on mobile subscriber busy erasure request may specify the basic service. If the subscriber does not indicate a specific basic service, the erasure applies to all basic services, see figur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                  ____              ____              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Erase CFB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Erase CF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Erase CF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Acknowled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4/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of call forwarding on mobile subscrib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3  Interrog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e" w:hAnsi="modern e" w:eastAsia="modern e" w:cs="modern e"/>
          <w:color w:val="000000"/>
          <w:sz w:val="24"/>
          <w:szCs w:val="24"/>
          <w:u w:val="single"/>
          <w:lang w:val="en-US"/>
        </w:rPr>
      </w:pPr>
      <w:r>
        <w:rPr>
          <w:rFonts w:eastAsia="modern e" w:cs="modern e" w:ascii="modern e" w:hAnsi="modern e"/>
          <w:color w:val="000000"/>
          <w:sz w:val="24"/>
          <w:szCs w:val="24"/>
          <w:u w:val="single"/>
          <w:lang w:val="en-US"/>
        </w:rPr>
        <w:t>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request procedure enables the mobile subscriber to obtain information about the data stored in the PLMN. After having requested this procedure the network shall return the following information:</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response to a general data request the served mobile subscriber should be given a list of all basic services to which call forwarding on mobile subscriber busy is active including the forwarded-to numbers;</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response to a specific request concerning one particular basic service, the served mobile subscriber should be informed whether or not call forwarding on mobile subscriber busy is active for that basic service, and so if, to what forwarded-to number, see figure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                  ___                 ___                 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rogate CFB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Interrogate CF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5/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of call forwarding on mobile subscrib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4.  Interaction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4.1 Interactions with call restriction supplementary 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recommendation GSM 0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n figure 3.6 shows the function to be performed in the HLR in order to deal with the interactions between call forwarding on mobile subscriber busy and the 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6/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ons between call forwarding on mobile subscriber busy and the call restriction supplementary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1.4.2  Interactions with other call forwarding supplementary 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recommendation GSM 0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n figure 3.7 shows the function to be performed in the HLR in order to deal with the interactions between call forwarding on mobile subscriber busy and the other 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7/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4</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on between call forwarding on mobile subscriber busy and the other call forwarding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2  Functions and information f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unction has been identified for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AF008 </w:t>
      </w:r>
      <w:r>
        <w:rPr>
          <w:rFonts w:eastAsia="modern e" w:cs="modern e" w:ascii="modern e" w:hAnsi="modern e"/>
          <w:color w:val="000000"/>
          <w:sz w:val="24"/>
          <w:szCs w:val="24"/>
          <w:u w:val="single"/>
          <w:lang w:val="en-US"/>
        </w:rPr>
        <w:t>Call forwarding on mobile subscriber busy authorisations</w:t>
      </w:r>
    </w:p>
    <w:p>
      <w:pPr>
        <w:pStyle w:val="Normal"/>
        <w:bidi w:val="0"/>
        <w:spacing w:lineRule="auto" w:line="240" w:before="0" w:after="0"/>
        <w:ind w:left="0" w:right="0" w:hanging="0"/>
        <w:jc w:val="left"/>
        <w:rPr/>
      </w:pPr>
      <w:r>
        <w:rPr>
          <w:rFonts w:eastAsia="modern e" w:cs="modern e" w:ascii="modern e" w:hAnsi="modern e"/>
          <w:color w:val="000000"/>
          <w:sz w:val="24"/>
          <w:szCs w:val="24"/>
          <w:lang w:val="en-US"/>
        </w:rPr>
        <w:tab/>
      </w:r>
      <w:r>
        <w:rPr>
          <w:rFonts w:eastAsia="modern e" w:cs="modern e" w:ascii="modern e" w:hAnsi="modern e"/>
          <w:color w:val="000000"/>
          <w:sz w:val="24"/>
          <w:szCs w:val="24"/>
          <w:u w:val="single"/>
          <w:lang w:val="en-US"/>
        </w:rPr>
        <w:t>exa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bility of a PLMN component to determin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uthorisations relating to call forwarding on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riber busy. See figure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tio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s for fixed terminal to fixed terminal, mobile station to fixed terminal, fixed terminal to mobile station and mobile station to mobile station are shown in figures 3.9, 3.10, 3.11 and 3.12 respectively. In all information flows the forwarding party is a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8/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F00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 on mobile subscriber busy authorisations examination (V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9/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busy (fixed terminal to fixed termi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10/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busy (mobile station to fixed termi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11/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busy (fixed terminal to mobile st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12/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busy (mobile station to mobile station)</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3  Information stored in HL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upplementary service call forwarding on mobile subscriber busy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arameter "provision of supplementary servic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vision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sic service to which call forwarding on mobile subscriber busy is applicable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notification to the calling par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notifi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notification to the forwarding par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notifi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forwarded-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registr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gister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tivation parameter "activ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ivat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 by the use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 by the network (active and quiesc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4  Information stored in VL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sic service to which call forwarding on mobile subscriber busy is applicable in the VLR will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notification to the calling par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notifi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notification to the forwarding par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notifi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forwarded-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registr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gister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tivation parameter "activ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ivat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3.5  Handov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will have no impact on the control procedure and the operation of the servi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4</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L FORWARDING ON NO REPLY</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1  Handling of call forwarding on no repl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1.1  Registr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eginning of registration subscription to the basic service, provision of the supplementary service and sufficiency of registration information has to be checked (see figure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has to be registered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orwarded-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formation as to whether all calls or all calls of a specific basic service should be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duration of the no reply condition ti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can take place either as a result of provision by the service provider or with an appropriate control proced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uration of the no reply condition timer is not registered by the mobile user the previous value set by the mobile user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orwarded-to number is a number in the HPLMN country, it may be entered by the served mobile subscriber in three different formats, independent of his actual location, according to the sche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national (significa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runk) prefix plus national (significant) number;</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ternational prefix, country code, national (significa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the number received by the HLR does not contain the country code, the received number has to be converted to an international number before storing it in the HLR (see figure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obile subscriber so registers call forwarding on no reply, the service provider will return notification of acceptance or rejection of the request. This notification will include the forwarded-to number to which call forwarding on no reply is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 on no reply for all basic services and call forwarding on no reply of a particular basic service cannot be simultaneously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ystem cannot accept a registration request, the served mobile subscriber should receive a notification that call forwarding on no reply registration was not successful. Possible causes related to the verification of the forwarded-to number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warded-to number is invalid directory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 of an operator access pre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warded-to number is a special service code (e.g. pol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warded-to number is the directory number of the mobile subscriber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is not required to validate information related to the forwarded-to number. Verification of the forwarded-to number should be accomplished, if possible, before accepting the call forwarding request (see figure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 for registration of call forwarding on no reply is shown in figure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pPr>
      <w:r>
        <w:rPr>
          <w:rFonts w:eastAsia="modern a" w:cs="modern a" w:ascii="modern a" w:hAnsi="modern a"/>
          <w:color w:val="000000"/>
          <w:sz w:val="24"/>
          <w:szCs w:val="24"/>
          <w:lang w:val="en-US"/>
        </w:rPr>
        <w:t xml:space="preserve">Note: CFNR </w:t>
      </w:r>
      <w:r>
        <w:rPr>
          <w:rFonts w:eastAsia="symbol a" w:cs="symbol a" w:ascii="symbol a" w:hAnsi="symbol a"/>
          <w:color w:val="000000"/>
          <w:sz w:val="24"/>
          <w:szCs w:val="24"/>
          <w:lang w:val="en-US"/>
        </w:rPr>
        <w:t>║</w:t>
      </w:r>
      <w:r>
        <w:rPr>
          <w:rFonts w:eastAsia="modern a" w:cs="modern a" w:ascii="modern a" w:hAnsi="modern a"/>
          <w:color w:val="000000"/>
          <w:sz w:val="24"/>
          <w:szCs w:val="24"/>
          <w:lang w:val="en-US"/>
        </w:rPr>
        <w:t xml:space="preserve"> CFNRy = 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0/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ption, provision and information chec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1/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of a national number into an international num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2/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the forwarded-to num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                  ___               ____               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gister CFNR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Register CFNR|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Register CF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NR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N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Acknowledg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3/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of 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1.2  Erasur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evious registration can be erased in either of three ways:</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ber can specifically erase a previous registration (to a basic service group) with an appropriate control procedure,</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ber can register information for call forwarding on no reply (to a basic service group), thus causing previous registrations of call forwarding on no reply to be overridden,</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information is erased as a result of withdrawal of the supplementary service (administrative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information related to basic services specified within the new registration or erasure is e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network cannot accept a mobile subscriber's request for erasure an error indication will be returned to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forwarding on no reply erasure request may specify the basic service. If the subscriber does not indicate a specific basic service, the erasure applies to all basic services, see figure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                  ____              ____              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Erase CFNR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Erase CFNR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Erase CFN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Acknowled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4/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of call forwarding on no reply</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1.3  Interrog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e" w:hAnsi="modern e" w:eastAsia="modern e" w:cs="modern e"/>
          <w:color w:val="000000"/>
          <w:sz w:val="24"/>
          <w:szCs w:val="24"/>
          <w:u w:val="single"/>
          <w:lang w:val="en-US"/>
        </w:rPr>
      </w:pPr>
      <w:r>
        <w:rPr>
          <w:rFonts w:eastAsia="modern e" w:cs="modern e" w:ascii="modern e" w:hAnsi="modern e"/>
          <w:color w:val="000000"/>
          <w:sz w:val="24"/>
          <w:szCs w:val="24"/>
          <w:u w:val="single"/>
          <w:lang w:val="en-US"/>
        </w:rPr>
        <w:t>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request procedure enables the mobile subscriber to obtain information about the data stored in the PLMN. After having requested this procedure the network shall return the following information:</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response to a general data request the served mobile subscriber should be given a list of all basic services to which call forwarding on no reply is active including the forwarded-to numbers and the duration of the no reply condition timer;</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response to a specific request concerning one particular basic service, the served mobile subscriber should be informed whether or not call forwarding on no reply is active for that basic service, and so if, to what forwarded-to number and the duration of the no reply condition timer, see figure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                  __                  ___                  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rogate CFNR|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Interrogate CFNR|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5/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of call forwarding on no re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1.4.  Interaction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1.4.1 Interactions with call restriction supplementary 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recommendation GSM 0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n figure 4.6 shows the function to be performed in the HLR in order to deal with the interactions between call forwarding on no reply and the 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6/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ons between call forwarding on no reply and the call restriction supplementary services</w:t>
      </w:r>
      <w:r>
        <w:br w:type="page"/>
      </w:r>
    </w:p>
    <w:p>
      <w:pPr>
        <w:pStyle w:val="Normal"/>
        <w:bidi w:val="0"/>
        <w:spacing w:lineRule="auto" w:line="240" w:before="0" w:after="0"/>
        <w:ind w:left="1134" w:right="0" w:hanging="1134"/>
        <w:jc w:val="left"/>
        <w:rPr>
          <w:rFonts w:ascii="modern a" w:hAnsi="modern a" w:eastAsia="modern a" w:cs="modern a"/>
          <w:b/>
          <w:b/>
          <w:bCs/>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1.4.2  Interactions with other call forwarding supplementary 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recommendation GSM 02.82</w:t>
      </w:r>
    </w:p>
    <w:p>
      <w:pPr>
        <w:pStyle w:val="Normal"/>
        <w:bidi w:val="0"/>
        <w:spacing w:lineRule="auto" w:line="240" w:before="0" w:after="0"/>
        <w:ind w:left="709"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n figure 4.7 shows the function to be performed in the HLR in order to deal with the interactions between call forwarding on no reply and the other 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7/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4</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ons between call forwarding on no reply and the other call forwarding services</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2  Functions and information flow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unction has been identified for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AF009 </w:t>
      </w:r>
      <w:r>
        <w:rPr>
          <w:rFonts w:eastAsia="modern e" w:cs="modern e" w:ascii="modern e" w:hAnsi="modern e"/>
          <w:color w:val="000000"/>
          <w:sz w:val="24"/>
          <w:szCs w:val="24"/>
          <w:u w:val="single"/>
          <w:lang w:val="en-US"/>
        </w:rPr>
        <w:t>Call forwarding on no reply authorisations examination</w:t>
      </w:r>
    </w:p>
    <w:p>
      <w:pPr>
        <w:pStyle w:val="Normal"/>
        <w:bidi w:val="0"/>
        <w:spacing w:lineRule="auto" w:line="240" w:before="0" w:after="0"/>
        <w:ind w:left="113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a PLMN component to determine the authorisations relating to call forwarding on no reply. See figure 4.8.</w:t>
      </w:r>
    </w:p>
    <w:p>
      <w:pPr>
        <w:pStyle w:val="Normal"/>
        <w:bidi w:val="0"/>
        <w:spacing w:lineRule="auto" w:line="240" w:before="0" w:after="0"/>
        <w:ind w:left="113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s for fixed terminal to fixed terminal, mobile station to fixed terminal, fixed terminal to mobile station and mobile station to mobile station are shown in figures 4.9, 4.10, 4.11 and 4.12 respectively. In all information flows the forwarding party is a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8/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F009</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 on no reply authorisations examination (V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9/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no repl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terminal to fixed termi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10/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no repl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to fixed termi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11/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no repl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terminal to mobile st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12/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no repl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to mobile station)</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3  Information stored in HL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upplementary service call forwarding on no reply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arameter "provision of supplementary servic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vision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sic service to which call forwarding on no reply is applicable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notification to the calling par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notifi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notification to the forwarding par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notifi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forwarded-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registr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gister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no reply condition time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may take values in the range 5 - 30 seconds in steps of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tivation parameter "activ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ivat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 by the use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 by the network (active and quiescen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4 Information stored in VL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sic service to which call forwarding on no reply is applicable in the VLR will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notification to the calling par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notifi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notification to the forwarding par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notifi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forwarded-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registr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gister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no reply condition time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may take values in the range 5 - 30 seconds in steps of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tivation parameter "activ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ivat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4.5 Handov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will have no impact on the control procedure and the operation of the servi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TION 5</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L FORWARDING ON MOBILE SUBSCRIBER NOT REACHABLE</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1  Handling of call forwarding on mobile subscriber not reachabl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1.1  Registr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eginning of registration subscription to the basic service, provision of the supplementary service and sufficiency of registration information has to be checked (see figure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has to be registered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orwarded-to number;</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formation as to whether all calls or all calls of a specific basic service should be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can take place either as a result of provision by the service provider or with an appropriate control proced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orwarded-to number is a number in the HPLMN country, it may be entered by the served mobile subscriber in three different formats, independent of his actual location, according to the sche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national (significa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runk) prefix plus national (significant) number;</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ternational prefix, country code, national (significa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the number received by the HLR does not contain the country code, the received number has to be converted to an international number before storing it in the HLR (see figur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obile subscriber so registers call forwarding on mobile subscriber not reachable, the service provider will return notification of acceptance or rejection of the request. This notification will include the forwarded-to number to which call forwarding on mobile subscriber not reachable is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 on mobile subscriber not reachable for all basic services and call forwarding on mobile subscriber not reachable of a particular basic service cannot be simultaneously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ystem cannot accept a registration request, the served mobile subscriber should receive a notification that call forwarding on mobile subscriber not reachable registration was not successful. Possible causes related to the verification of the forwarded-to number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warded-to number is invalid directory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 of an operator access pre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warded-to number is a special service code (e.g. police);</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warded-to number is the directory number of the mobile subscriber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is not required to validate information related to the forwarded-to number. Verification of the forwarded-to number should be accomplished, if possible, before accepting the call forwarding request (see figure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 for registration of call forwarding on mobile subscriber not reachable is shown in figure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3402" w:right="0" w:hanging="3402"/>
        <w:jc w:val="left"/>
        <w:rPr/>
      </w:pPr>
      <w:r>
        <w:rPr>
          <w:rFonts w:eastAsia="modern a" w:cs="modern a" w:ascii="modern a" w:hAnsi="modern a"/>
          <w:color w:val="000000"/>
          <w:sz w:val="24"/>
          <w:szCs w:val="24"/>
          <w:lang w:val="en-US"/>
        </w:rPr>
        <w:t xml:space="preserve">Note: CFD </w:t>
      </w:r>
      <w:r>
        <w:rPr>
          <w:rFonts w:eastAsia="symbol a" w:cs="symbol a" w:ascii="symbol a" w:hAnsi="symbol a"/>
          <w:color w:val="000000"/>
          <w:sz w:val="24"/>
          <w:szCs w:val="24"/>
          <w:lang w:val="en-US"/>
        </w:rPr>
        <w:t>║</w:t>
      </w:r>
      <w:r>
        <w:rPr>
          <w:rFonts w:eastAsia="modern a" w:cs="modern a" w:ascii="modern a" w:hAnsi="modern a"/>
          <w:color w:val="000000"/>
          <w:sz w:val="24"/>
          <w:szCs w:val="24"/>
          <w:lang w:val="en-US"/>
        </w:rPr>
        <w:t xml:space="preserve"> CFNRc = Call forwarding on mobile subscriber not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0/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D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ption, provision and information chec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D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of a national number into an international num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2/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D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ification of the forwarded-to num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                  ____              ____              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gister CF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Register CF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Register CF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D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CFD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Acknowled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3/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of call forwarding on mobile subscriber not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1.2  Erasur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evious registration can be erased in either of three ways:</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ber can specifically erase a previous registration (to a basic service group) with an appropriate control procedure,</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ber can register information for call forwarding on mobile subscriber not reachable (to a basic service group), thus causing previous registrations of call forwarding on mobile subscriber not reachable to be overridden,</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information is erased as a result of withdrawal of the supplementary service (administrative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information related to basic services specified within the new registration or erasure is e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network cannot accept a mobile subscriber's request for erasure an error indication will be returned to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forwarding on mobile subscriber not reachable erasure request may specify the basic service. If the subscriber does not indicate a specific basic service, the erasure applies to all basic services, see figure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                  ____              ____              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Erase CF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Erase CF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Erase CF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Acknowled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4/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of call forwarding on mobile subscriber not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1.3  Interrog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e" w:hAnsi="modern e" w:eastAsia="modern e" w:cs="modern e"/>
          <w:color w:val="000000"/>
          <w:sz w:val="24"/>
          <w:szCs w:val="24"/>
          <w:u w:val="single"/>
          <w:lang w:val="en-US"/>
        </w:rPr>
      </w:pPr>
      <w:r>
        <w:rPr>
          <w:rFonts w:eastAsia="modern e" w:cs="modern e" w:ascii="modern e" w:hAnsi="modern e"/>
          <w:color w:val="000000"/>
          <w:sz w:val="24"/>
          <w:szCs w:val="24"/>
          <w:u w:val="single"/>
          <w:lang w:val="en-US"/>
        </w:rPr>
        <w:t>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request procedure enables the mobile subscriber to obtain information about the data stored in the PLMN. After having requested this procedure the network shall return the following information:</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response to a general data request the served mobile subscriber should be given a list of all basic services to which call forwarding on mobile subscriber not reachable is active including the forwarded-to numbers;</w:t>
      </w:r>
    </w:p>
    <w:p>
      <w:pPr>
        <w:pStyle w:val="Normal"/>
        <w:bidi w:val="0"/>
        <w:spacing w:lineRule="auto" w:line="240" w:before="0" w:after="0"/>
        <w:ind w:left="567" w:right="0" w:hanging="56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response to a specific request concerning one particular basic service, the served mobile subscriber should be informed whether or not call forwarding on mobile subscriber not reachable is active for that basic service, and so if, to what forwarded-to number, see figure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                  ___                 ___                 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rogate CFD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Interrogate CF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Acknowledg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lease comple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acility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5/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of call forwarding on mobile subscriber not reach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1.4.  Interaction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1.4.1 Interactions with call restriction supplementary 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recommendation GSM 0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n figure 5.6 shows the function to be performed in the HLR in order to deal with the interactions between call forwarding on mobile subscriber not reachable and the 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6/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D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ons between call forwarding on mobile subscriber not reachable and the call restriction supplementary servi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1.4.2  Interactions with other call forwarding supplementary 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recommendation GSM 02.82</w:t>
      </w:r>
    </w:p>
    <w:p>
      <w:pPr>
        <w:pStyle w:val="Normal"/>
        <w:bidi w:val="0"/>
        <w:spacing w:lineRule="auto" w:line="240" w:before="0" w:after="0"/>
        <w:ind w:left="709"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DL diagram in figure 5.7 shows the function to be performed in the HLR in order to deal with the interactions between call forwarding on mobile subscriber not reachable and the other 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7/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D4</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actions between call forwarding on mobile subscriber not reachable and the other call forwarding services</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2  Functions and information flow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2.1  Alternative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functions have been identified for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pPr>
      <w:r>
        <w:rPr>
          <w:rFonts w:eastAsia="modern a" w:cs="modern a" w:ascii="modern a" w:hAnsi="modern a"/>
          <w:color w:val="000000"/>
          <w:sz w:val="24"/>
          <w:szCs w:val="24"/>
          <w:lang w:val="en-US"/>
        </w:rPr>
        <w:t xml:space="preserve">MAF010 </w:t>
      </w:r>
      <w:r>
        <w:rPr>
          <w:rFonts w:eastAsia="modern e" w:cs="modern e" w:ascii="modern e" w:hAnsi="modern e"/>
          <w:color w:val="000000"/>
          <w:sz w:val="24"/>
          <w:szCs w:val="24"/>
          <w:u w:val="single"/>
          <w:lang w:val="en-US"/>
        </w:rPr>
        <w:t>First examination of call forwarding on mobile subscriber not reachable authorisations</w:t>
      </w:r>
    </w:p>
    <w:p>
      <w:pPr>
        <w:pStyle w:val="Normal"/>
        <w:bidi w:val="0"/>
        <w:spacing w:lineRule="auto" w:line="240" w:before="0" w:after="0"/>
        <w:ind w:left="113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a PLMN component to determine the authorisations relating to call forwarding on mobile subscriber not reachable in case the mobile subscriber is not registered. See figure 5.8.</w:t>
      </w:r>
    </w:p>
    <w:p>
      <w:pPr>
        <w:pStyle w:val="Normal"/>
        <w:bidi w:val="0"/>
        <w:spacing w:lineRule="auto" w:line="240" w:before="0" w:after="0"/>
        <w:ind w:left="113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pPr>
      <w:r>
        <w:rPr>
          <w:rFonts w:eastAsia="modern a" w:cs="modern a" w:ascii="modern a" w:hAnsi="modern a"/>
          <w:color w:val="000000"/>
          <w:sz w:val="24"/>
          <w:szCs w:val="24"/>
          <w:lang w:val="en-US"/>
        </w:rPr>
        <w:t xml:space="preserve">MAF011 </w:t>
      </w:r>
      <w:r>
        <w:rPr>
          <w:rFonts w:eastAsia="modern e" w:cs="modern e" w:ascii="modern e" w:hAnsi="modern e"/>
          <w:color w:val="000000"/>
          <w:sz w:val="24"/>
          <w:szCs w:val="24"/>
          <w:u w:val="single"/>
          <w:lang w:val="en-US"/>
        </w:rPr>
        <w:t>Second examination of call forwarding on mobile subscriber not reachable authorisations</w:t>
      </w:r>
    </w:p>
    <w:p>
      <w:pPr>
        <w:pStyle w:val="Normal"/>
        <w:bidi w:val="0"/>
        <w:spacing w:lineRule="auto" w:line="240" w:before="0" w:after="0"/>
        <w:ind w:left="113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a PLMN component to determine the authorisations relating to call forwarding on mobile subscriber not reachable in case of no paging response or radio congestion. See figure 5.9.</w:t>
      </w:r>
    </w:p>
    <w:p>
      <w:pPr>
        <w:pStyle w:val="Normal"/>
        <w:bidi w:val="0"/>
        <w:spacing w:lineRule="auto" w:line="240" w:before="0" w:after="0"/>
        <w:ind w:left="113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function will only be performed if the mobile subscriber is registered.</w:t>
      </w:r>
    </w:p>
    <w:p>
      <w:pPr>
        <w:pStyle w:val="Normal"/>
        <w:bidi w:val="0"/>
        <w:spacing w:lineRule="auto" w:line="240" w:before="0" w:after="0"/>
        <w:ind w:left="113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s for fixed terminal to fixed terminal, mobile station to fixed terminal, fixed terminal to mobile station and mobile station to mobile station are shown in figures 5.10, 5.11, 5.12 and 5.13 respectively. These flows represent the case where the mobile subscriber is not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s 5.14, 5.15, 5.16 and 5.17 show the information flows in case of no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s 5.18, 5.19, 5.20 and 5.21 show the information flows in case of radio cong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information flows the forwarding party is a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2.2  Alternative 2</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unction has been identified for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0" w:hanging="1134"/>
        <w:jc w:val="left"/>
        <w:rPr/>
      </w:pPr>
      <w:r>
        <w:rPr>
          <w:rFonts w:eastAsia="modern a" w:cs="modern a" w:ascii="modern a" w:hAnsi="modern a"/>
          <w:color w:val="000000"/>
          <w:sz w:val="24"/>
          <w:szCs w:val="24"/>
          <w:lang w:val="en-US"/>
        </w:rPr>
        <w:t xml:space="preserve">MAF010 </w:t>
      </w:r>
      <w:r>
        <w:rPr>
          <w:rFonts w:eastAsia="modern e" w:cs="modern e" w:ascii="modern e" w:hAnsi="modern e"/>
          <w:color w:val="000000"/>
          <w:sz w:val="24"/>
          <w:szCs w:val="24"/>
          <w:u w:val="single"/>
          <w:lang w:val="en-US"/>
        </w:rPr>
        <w:t>First examination of call forwarding on mobile subscriber not reachable authorisations</w:t>
      </w:r>
    </w:p>
    <w:p>
      <w:pPr>
        <w:pStyle w:val="Normal"/>
        <w:bidi w:val="0"/>
        <w:spacing w:lineRule="auto" w:line="240" w:before="0" w:after="0"/>
        <w:ind w:left="113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a PLMN component to determine the authorisations relating to call forwarding on mobile subscriber not reachable in case the mobile subscriber is not registered. See figure 5.8.</w:t>
      </w:r>
    </w:p>
    <w:p>
      <w:pPr>
        <w:pStyle w:val="Normal"/>
        <w:bidi w:val="0"/>
        <w:spacing w:lineRule="auto" w:line="240" w:before="0" w:after="0"/>
        <w:ind w:left="113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flows for fixed terminal to fixed terminal, mobile station to fixed terminal, fixed terminal to mobile station and mobile station to mobile station are shown in figures 5.22, 5.23, 5.24 and 5.25 respectively. These flows represent the case where the mobile subscriber is not 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information flows the forwarding party is a mobile st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8/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F01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examination of call forwarding on mobile subscriber not reachable authorisations (VLR and H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9/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F01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examination of call forwarding on mobile subscriber not reachable authorisations (V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0/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mobile subscriber not register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terminal to fixed terminal) (alternative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1/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mobile subscriber not register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to fixed terminal) (alternative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2/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mobile subscriber not register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terminal to mobile station) (alternative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3/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mobile subscriber not register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to mobile station) (alternative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4/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no paging respons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terminal to fixed terminal) (alternative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5/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no paging respons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to fixed terminal) (alternative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6/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no paging respons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terminal to mobile station) (alternative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7/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no paging respons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to mobile station) (alternative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8/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radio conges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terminal to fixed terminal) (alternative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19/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radio conges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to fixed terminal) (alternative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20/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radio conges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terminal to mobile station) (alternative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21/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radio conges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to mobile station) (alternative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22/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mobile subscriber not register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terminal to fixed terminal) (alternative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23/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mobile subscriber not register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to fixed terminal) (alternative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24/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mobile subscriber not register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ed terminal to mobile station) (alternative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25/GSM 03.8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low for call forwarding on mobile subscriber not reachable in case of mobile subscriber not register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to mobile station) (alternative 2)</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3  Information stored in HL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upplementary service call forwarding on mobile subscriber not reachable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arameter "provision of supplementary service"</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vision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sic service to which call forwarding on mobile subscriber not reachable is applicable in the HLR must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notification to the calling par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notifi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forwarded-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registr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gister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tivation parameter "activ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ivat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 by the user;</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 by the network (active and quiesc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4  Information stored in VL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basic service to which call forwarding on mobile subscriber not reachable is applicable in the VLR will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ubscription option "notification to the calling party"</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notification;</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forwarded-to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registration parameter "registr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gister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ctivation parameter "activation statu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takes one of the following values:</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ivated;</w:t>
      </w:r>
    </w:p>
    <w:p>
      <w:pPr>
        <w:pStyle w:val="Normal"/>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5.5 Handov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will have no impact on the control procedure and the operation of the service.</w:t>
      </w:r>
    </w:p>
    <w:sectPr>
      <w:headerReference w:type="default" r:id="rId2"/>
      <w:headerReference w:type="first" r:id="rId3"/>
      <w:type w:val="nextPage"/>
      <w:pgSz w:w="12242" w:h="16840"/>
      <w:pgMar w:left="1418" w:right="1418" w:gutter="0" w:header="1418" w:top="1745" w:footer="0"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e">
    <w:charset w:val="01"/>
    <w:family w:val="auto"/>
    <w:pitch w:val="default"/>
  </w:font>
  <w:font w:name="symbol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3.82 - version 3.2.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19/9107/15/91}÷</dc:description>
  <dc:language>en-US</dc:language>
  <cp:lastModifiedBy/>
  <cp:revision>0</cp:revision>
  <dc:subject/>
  <dc:title/>
</cp:coreProperties>
</file>