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European digital cellular telecommunication system (Phase 1);</w:t>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Transmission planning aspects of the</w:t>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speech service in the GSM PLMN System</w:t>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REFATORY NO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TSI has constituted stable and consistent documents which give specifications for the implementation of the European Cellular Telecommunications System. Historically, these documents have been identified as "GSM recommend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ome of these recommendations may subsequently become Interim European Telecommunications Standards (I-ETSs) or European Telecommunications Standards (ETSs), whilst some continue with the status of ETSI-GSM Technical Specifications. These ETSI-GSM Technical Specifications are for editorial reasons still referred to as GSM recommendations in some current GSM documents.</w:t>
      </w:r>
    </w:p>
    <w:p>
      <w:pPr>
        <w:sectPr>
          <w:headerReference w:type="default" r:id="rId2"/>
          <w:footerReference w:type="default" r:id="rId3"/>
          <w:type w:val="nextPage"/>
          <w:pgSz w:w="12240" w:h="15840"/>
          <w:pgMar w:left="1800" w:right="1800" w:gutter="0" w:header="1440" w:top="4221" w:footer="1440" w:bottom="471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numbering and version control system is the same for ETSI-GSM Technical Specifications as for "GSM recommendations".</w:t>
      </w:r>
      <w:r>
        <w:br w:type="page"/>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troduction</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ETWORK CONFIGURATIONS</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General</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Model of the PLMN</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Interfaces</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Configurations of Connections</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w:t>
        <w:tab/>
        <w:t>General Configurations of Connections</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2</w:t>
        <w:tab/>
        <w:t>Reference configurations to illustrate delay and echo control issue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4-wire circuits in the PLMN</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RANSMISSION PERFORMANCE</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Overall Loss/Loundness rating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w:t>
        <w:tab/>
        <w:t>Connections with handset MS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w:t>
        <w:tab/>
        <w:t>Connections with handsfree MSs using loudspeaker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w:t>
        <w:tab/>
        <w:t>Connections with headset MS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Stability Los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Delay</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w:t>
        <w:tab/>
        <w:t>General</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w:t>
        <w:tab/>
        <w:t>Sources of delay</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1</w:t>
        <w:tab/>
        <w:t>Elements of the PLMN that cause delay</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2</w:t>
        <w:tab/>
        <w:t>Elements of the PSTN that cause delay</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w:t>
        <w:tab/>
        <w:t>Effects of delay</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4</w:t>
        <w:tab/>
        <w:t>Allocation of delay to the PLMN</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4.1</w:t>
        <w:tab/>
        <w:t>Allocation of delay to the PLMN when using a full rate syste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4.2</w:t>
        <w:tab/>
        <w:t>Allocation of delay to the PLMN when using a half rate syste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5</w:t>
        <w:tab/>
        <w:t>Delay of various network configuration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5.1</w:t>
        <w:tab/>
        <w:t>National and international connections with no echo control in the PSTN (reference configurations A)</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5.2</w:t>
        <w:tab/>
        <w:t>National and international connections with echo control in the PSTN (reference configurations B)</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5.3</w:t>
        <w:tab/>
        <w:t>Connections where re-routeing leads to a significant increase in transmission path length (reference configurations C)</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Echo</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w:t>
        <w:tab/>
        <w:t>General</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w:t>
        <w:tab/>
        <w:t>Electrical echo control in the PLMN (Reference configurations A)</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w:t>
        <w:tab/>
        <w:t>Acoustic echo control in the PLMN</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1</w:t>
        <w:tab/>
        <w:t>Acoustic echo control in a handsfree M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2</w:t>
        <w:tab/>
        <w:t>Acoustic echo control in a handset M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3</w:t>
        <w:tab/>
        <w:t>Acoustic echo control in a headset M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4</w:t>
        <w:tab/>
        <w:t>Interaction between tandem echo control devices (reference configurations B &amp; C)</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Clipping</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1</w:t>
        <w:tab/>
        <w:t>General</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w:t>
        <w:tab/>
        <w:t>Properties of voice switches in the PLMN</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3</w:t>
        <w:tab/>
        <w:t>Problems of tandem voice switching</w:t>
        <w:tab/>
        <w:t>1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w:t>
        <w:tab/>
        <w:t>Idle channel noise</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1</w:t>
        <w:tab/>
        <w:t>Sending</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w:t>
        <w:tab/>
        <w:t>Receiving</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w:t>
        <w:tab/>
        <w:t>Noise contrast</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1</w:t>
        <w:tab/>
        <w:t>General</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w:t>
        <w:tab/>
        <w:t>Elements of a PLMN which can cause noise contrast impairment</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w:t>
        <w:tab/>
        <w:t>Reduction of noise contrast</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1</w:t>
        <w:tab/>
        <w:t>Reduction of noise contrast by limiting the noise received by the microphone</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1.1</w:t>
        <w:tab/>
        <w:t>Headset M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1.2</w:t>
        <w:tab/>
        <w:t>Handset M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1.3</w:t>
        <w:tab/>
        <w:t>Handsfree M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2</w:t>
        <w:tab/>
        <w:t>Reduction of noise contrast by insertion of comfort noise</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w:t>
        <w:tab/>
        <w:t>Consequence of the introduction of high comfort noise levels on other voice-operated device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tab/>
        <w:t>Sensitivity/frequency characteristic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1</w:t>
        <w:tab/>
        <w:t>Headset and Handset MS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1.1</w:t>
        <w:tab/>
        <w:t>Sending</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1.2</w:t>
        <w:tab/>
        <w:t>Receiving</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2</w:t>
        <w:tab/>
        <w:t>Handsfree M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w:t>
        <w:tab/>
        <w:t>Distortion</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1</w:t>
        <w:tab/>
        <w:t>Sending</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2</w:t>
        <w:tab/>
        <w:t>Receiving</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0</w:t>
        <w:tab/>
        <w:t>Sidetone</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0.1</w:t>
        <w:tab/>
        <w:t>Sidetone los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0.2</w:t>
        <w:tab/>
        <w:t>Sidetone distortion</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w:t>
        <w:tab/>
        <w:t>Out-of-band signal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1</w:t>
        <w:tab/>
        <w:t>Discrimination against out-of-band input signal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2</w:t>
        <w:tab/>
        <w:t>Spurious out-of-band signal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w:t>
        <w:tab/>
        <w:t>Requirements for information tone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w:t>
        <w:tab/>
        <w:t>Crosstalk</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1</w:t>
        <w:tab/>
        <w:t>Near and far end crosstalk</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2</w:t>
        <w:tab/>
        <w:t>Go/return crosstalk</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A: Abbreviations</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B: Considerations on the Acoustic Interface of the Mobile Station</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Handsfree MS</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Handset MS</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Headset MS</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4</w:t>
        <w:tab/>
        <w:t>Inter-reaction with DTX</w:t>
        <w:tab/>
        <w:t>29</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w:t>
        <w:tab/>
        <w:t>GENERA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is concerned with the transmission planning aspects pertaining to the speech service in the pan-European PLMN system. Due to technical and economic factors, there cannot be full compliance with the general characteristics of international telephone connections and circuits recommended by CCI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gives guidance as to the precautions, measures and minimum requirements needed for successful interworking of the PLMN with the national and international PSTN. The Recommendation identifies a number of routeing and network configurations. The objective is to reach a quality as close as possible to CCITT standards in order to safeguard the performance seen by PSTN custom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ransmission quality and the conversational qualtiy of the PLMN will in general be lower than the quality of the PSTN connection due to coding distortion, delay, etc, only some transmission aspects can be brought in line with CCITT Recommendations. It is therefore necessary to improve the overall quality as much as possible by implementing proper routeing and network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recognised that the transmission plan for the pan-European PLMN cannot lead to major changes in the PSTN. However, it is important to use the improvements in the evolving PSTN (e.g. digitalization, introduction of echo cancellers) in an effective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equirements are in the first place based on international connections. When the quality is sufficient for international connections, it can be assumed that the national connections will have the same or better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obtain a sufficient quality in the connection, it is preferable to have digital connectivity between the Base Station System (BSS) and the international exchange. The PLMN requirements are based on this assumption. When this situation cannot be provided, a lower quality must temporarily b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consists of two parts: one will deal with network configurations, the other with transmission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about network configurations gives information about the reference connections, on which the transmission plan is based. Furthermore, some guidelines are presented for improvement of the transmission quality in the evolving (digital)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about transmission performance gives mainly characteristics of the transmission between MS acoustic interface (MRP/ERP) and the interface between the PLMN and the PSTN (POI). For transmission aspects where it is impossible to give overall characteristics, it is in some cases necessary to make recommendations for individual parts of th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tated, all references to CCITT Recommendations are from the Red Book (19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A lists abbreviations used in this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B considers the effects of the type of acoustic interfaces of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w:t>
        <w:tab/>
        <w:t>NETWORK CONFIGURATI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ic configuration for the interworking with the PSTN is shown in Figure 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2</w:t>
        <w:tab/>
        <w:t>Model of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re detailed model of the PLMN used for the consideration of transmission planning issues for speech is shown in Figure 2. This model represents the main functions required and does not necessarily imply any particular physical realisation. Routeing of calls is given in Recommendation GSM 03.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acoustic echo control is not specifically shown as it will be provided by analogue processing of digital processing or a combination of both techniqu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3</w:t>
        <w:tab/>
        <w:t>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interfaces identified within the GSM Recommendations are shown in Figure 1. For the purposes of this Recommendation, the Air Interface and the Point of Interconnect (POI) are identified along with two other interfaces, Interface Z and a 13-bit Uniform PCM Interface (UPCMI). These interfaces are needed to define the PLMN transmission characteristics and the overall system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r Interface is specified by GSM 05 series Recommendations and is required to achieve MS transportability. Analogue measurements can be made at this point by using the appropriate radio terminal equipment and speech transcoder. The losses and gains introduced by the test speech transcoder will need to b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I with the PSTN will generally be at the 2048 kbits/s level at an interface, in accordance with CCITT Recommendation G.703. At the point, which is considered to have a relative level of O dBr, the analogue signals will be represented by 8-bit A-law, according to CCITT Recommendation G.711. Analogue measurements may be made at this point using a standard send and receive side, as defined in CCITT Recommendation G.7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Z might be used in the case of direct MSC to MSC connections. Interface Z is of the same nature as the P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CMI is introduced for design purposes in order to separate the speech transcoder impairments from the basic audio impairments of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4</w:t>
        <w:tab/>
        <w:t>Configurations of Connecti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4.1</w:t>
        <w:tab/>
        <w:t>General Configurations of Conn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 shows a variety of configurations of connections. There are a number of PSTN features which should be avoided from such connections. These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cho control devices in the international network. If present, and not disabled, these devices will be in tandem with PLMN echo cancellers and may introduce degra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tellite routeings. The delay inherent in the connections when added to the PLMN delay, may result in conversational difficulties. Double satellite links are likely to cause severe difficulties and special precautions should be taken to avoid this situation under call forwarding arran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gital speech interpolation systems (DSI). There is likely to be an adverse interaction between DSI and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DPCM. The distortion introduced by ADPCM on routes where PSTN echo control is not provided is likely to reduce the echo cancellation provided by the PLMN electric echo canc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ificant differences in clock rates on non-synchronised digital network components. The resulting phase roll and slips are likely to degrade the performance of the PLMN echo canc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ose analogue FDM routeings which exhibit phase roll. Any phase roll due to the absence of synchronisation between the carrier frequencies on the two directions of transmission is likely to degrade the performance of the PLMN echo canc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andem connections of sources of quantisation distortion. The PLMN speech transcoder is estimated to be equivalent to 7 QDUs between uniform PCM interfaces (see CCITT Recommendation G.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recognised that on some connections it may not be feasible to avoid these features, but in many cases, especially if taken into accoungt at the planning stage, this should be possibl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4.2</w:t>
        <w:tab/>
        <w:t>Reference configurations to illustrate delay and echo control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basic reference configuration types shown in Figures 4 to 6 are defined to illustrate delay and echo control issues. Intermediate echo control devices as shown in the figures are disabled by appropriate signalling between the MSC and ISC or MSC and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configurations A (see Figure 4) represent national or international connections where there is no echo control device in the PSTN. These reference configurations include re-routeing configurations where the overall delay of the transmission path has not been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configurations B (see Figure 5) represent national or international connections where echo control is provided in the PSTN. These reference configurations include re-routeing configurations where the overall delay of the transmission path has not been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configurations C (see Figure 6) represent national or international connections where re-routeing has lead to an increase in the overall delay of the transmission path beyond recommended limi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5</w:t>
        <w:tab/>
        <w:t>4-wire circuits in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hown in Figure 2, the PLMN will usually contain transmission systems. Where present, they should provide 4-wire circu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digital circuits which do not include any speech processing devices, the overall system requirements of the PLMN will not be affected by the presence of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nalogue links, the transmission characteristics (e.g. attenuation, attenuation distortion, noise) will affect the overall system requirements of the PLMN. CCITT Recommendations M.1020, M.1025, M.1030 and M.1040 describe several transmission characteristics for leased circuits. In cases where the analogue link introduces loss, provision will have to be made at the interface to restore the los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w:t>
        <w:tab/>
        <w:t>TRANSMISSION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transmission performance of connections in alternate conversation mode can be considered as a summation of the effect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udio part between the MRP/ERP and the UPCMI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peech transcoder part including the effects of radio transmission, and speech processing between the UPCMI and the P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overall characteristics of the connection between POI and the other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t only a linear addition of these effects but there is also an influence from different parts of the connection on the performance of the speech transcoder and other speech processing devi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possible, the transmission performance is specified between the MRP/ERP and the POI. Where this is not possible, the transmission aspects of the audio part mentioned above have been specified. The transmission aspects of the speech transcoder are specified in GSM 06 series Recommendations. In the following paragraphs, requirements are specified for the UPCMI, the Air Interface or the POI as approp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aragraphs are applicable to handset MSs. In some places, reference is made to headset and handsfree MSs, but further study is needed to fully extend this Recommendation to these types of acoustic interface (see Anne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equirements of the MS have been derived from the requirements of digital telephones stated in ETS 300 085 (December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will have to work in a variety of environments ranging from quiet office locations to very noisy environments as found in moving cars. In noisy conditions, different values for SLR, STMR and low frequency response may be required. These different values may be achieved by introducing some switch-over function (manual or automatic). This point needs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transmission performance in full duplex conversation mode will also greatly depend on the performance of the echo control devices which may be included in the connec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w:t>
        <w:tab/>
        <w:t>Overall Loss/Loundness r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international connection involving PLMNs and the PSTN should meet the overall loundness rating (OLR) limits in CCITT Recommendation G.111. The national parts of the connection should therefore meet the send and receive loudness rating (SLR, RLR) limits in CCITT Recommendation G.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where digital routeings are used to connect the PLMN to the international chain of circuits, the SLR and RLR of the national extension will be largely determined by the SLR and RLR of the PLMN. The limits given below are consistent with the national extension limits and long term objectives in CCITT Recommendation G.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and RLR values for the PLMN apply up to the POI. However, the main determining factors are the characteristics of the MS, including the analogue to digital conversion (ADC) and digital to analogue conversion (DAC). Hence, in pratice, it will be convenient to specify loudness ratings to the Air Interface. For the normal case, where the PLMN introduces no additional loss between the Air Interface and the POI, the loudness ratings to the PSTN boundary (POI) will be the same as the loudness ratings measured at the Air Interface. However, in some cases loss adjustment may be needed for interworking situations in individual count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values are directly applicable to the case of an MS operating in a conventional non-mobile noise environment. Studies have shown that under the PLMN noise environment, speech levels are likely to be higher. Hence, in order to avoid clipping in the speech transcoder, the value of SLR may need to be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Measurement of SLR and RLR using sinusoidal test frequencies may not be sufficiently accurate because of the adaptive characteristics of the PLMN full-rate speech transcoder. A possible method is to use the artificial voice described in CCITT Recommendation P.50 (Blue Book, 1989) to measure send and receive sensitivities. A method used by one administration is described in Supplement 20 of CCITT Blue Book Volume V (1989) and uses the artificial voice to measure the loudness rating according to the Zwicker algorithm.</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1</w:t>
        <w:tab/>
        <w:t>Connections with handset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minal values of SLR/RLR to the POI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R = 8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LR = 2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ing volume control is provided, the RLR shall meet the selected nominal value for at least one setting of the contol. When the control is set to maximum, the RLR shall not be less than (louder than) -13d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2</w:t>
        <w:tab/>
        <w:t>Connections with handsfree MSs using loudspeak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and RLR should be measured and computed using the methods given in CCITT Recommendation P.34 (Blue Book, 1989) section 6 with an artificial voice satisfying CCITT Recommendation P.50 (Blue Book,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SLR/RLR to/from the POI should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R = 13 ± 3 dB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LR =  2 ± 3 dB with the volume control set to the mid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ceive volume control should be provided with a range of between ± 7.5 dB and ± 1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values towards the most sensitive end of the range may result in problems with amplifying crosstalk from other channels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This values takes into account the CCITT Recommendation P.34; the SLR of a handsfree telephone should be 5 dB higher than the corresponding value for a handset instrument. The tolerance of ± 3 dB is provis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This procedure assumes no automatic gain control in the mobile terminal. The use of such techniques is not recommended for mobile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 Further work is required to develop a pratical test method using CCITT Recommendation P.50 (Blue Book, 1989).</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3</w:t>
        <w:tab/>
        <w:t>Connections with headset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and RLR should be measured and computed using methods given in CCITT Recommendation P.38 (Blue Book, 1989). This Recommendation currently gives a measuring technique for supra-aural earphone and insert-type receivers. Study is continuing on other types of earpieces in CCITT SGX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SLR/RLR to/from the POI should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R = 8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LR = 2 ± 3 dB with any volume control set to mid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receive volume control should have, provisionally, a maximum range of ± 6 D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w:t>
        <w:tab/>
        <w:t>Stability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bility loss presented to the PSTN by the PLMN at the POI should meet the principles of the requirements in Sections 2 and 3 of CCITT Recommendation G.122. These requirements will be met if the attenuation between the digital input and digital output at the POI is at least 6 dB at all frequencies in the range 200 Hz to 4 kHz under the worst-case acoustic conditions at the MS (any acoustic echo control should be enabl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normal case of digital connection between the Air Interface and the POI, the stability requirement can be applied at the Air Interface. The worst-case acoustic conditions will be as follows (with any volume control set to maximum):</w:t>
      </w:r>
    </w:p>
    <w:p>
      <w:pPr>
        <w:pStyle w:val="Normal"/>
        <w:tabs>
          <w:tab w:val="clear" w:pos="720"/>
          <w:tab w:val="left" w:pos="1512" w:leader="none"/>
          <w:tab w:val="left" w:pos="1656"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set MS</w:t>
        <w:tab/>
        <w:t>- the handset lying on, and the transducers facing, a hard surface with the</w:t>
        <w:tab/>
      </w:r>
    </w:p>
    <w:p>
      <w:pPr>
        <w:pStyle w:val="Normal"/>
        <w:tabs>
          <w:tab w:val="clear" w:pos="720"/>
          <w:tab w:val="left" w:pos="1512" w:leader="none"/>
          <w:tab w:val="left" w:pos="1656"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arpiece uncapped.</w:t>
      </w:r>
    </w:p>
    <w:p>
      <w:pPr>
        <w:pStyle w:val="Normal"/>
        <w:tabs>
          <w:tab w:val="clear" w:pos="720"/>
          <w:tab w:val="left" w:pos="1512" w:leader="none"/>
          <w:tab w:val="left" w:pos="1656"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sfree MS</w:t>
        <w:tab/>
        <w:t>- a representative worst-case position of microphone and loudspeaker (for further</w:t>
        <w:tab/>
      </w:r>
    </w:p>
    <w:p>
      <w:pPr>
        <w:pStyle w:val="Normal"/>
        <w:tabs>
          <w:tab w:val="clear" w:pos="720"/>
          <w:tab w:val="left" w:pos="1512" w:leader="none"/>
          <w:tab w:val="left" w:pos="1656"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tudy).</w:t>
      </w:r>
    </w:p>
    <w:p>
      <w:pPr>
        <w:pStyle w:val="Normal"/>
        <w:tabs>
          <w:tab w:val="clear" w:pos="720"/>
          <w:tab w:val="left" w:pos="1512" w:leader="none"/>
          <w:tab w:val="left" w:pos="1584" w:leader="none"/>
          <w:tab w:val="left" w:pos="1656"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set MS</w:t>
        <w:tab/>
        <w:t>-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est procedure will need to take into account the switching effects of echo control and DTX.</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w:t>
        <w:tab/>
        <w:t>Dela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gnificant propagation time between the two ends of a connection causes difficulties in conversation over the connection. This arises from two causes. Firstly, the signal is reflected back from the distant end causing an echo to the talker (this is considered in paragraph 3.4). Secondly, even if ideal echo control were achieved, the delay between a user talking and receiving a reply from the user at the distant end of the connection could cause conversational difficul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 will be connected to the PSTN at a point where present planning rules allow for a delay of less than 12 ms (see CCITT Recommendation G.114 paragraph 2.2a). The delay within the PLMN will greatly exceed this. If unacceptable circuit delays are not to be experienced by users, action will have to be taken when planning routes or during call set-up.</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2</w:t>
        <w:tab/>
        <w:t>Sources of dela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2.1</w:t>
        <w:tab/>
        <w:t>Elements of the PLMN that cause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ay of the PLMN is made up of the following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trans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 channel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LMN network delay (i.e. fixed elements such as multiplexing, propagation, switching, echo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2</w:t>
        <w:tab/>
        <w:t>Elements of the PSTN that cause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 recommendation G.114 identifies various elements present in some PSTN connections which cause delay. These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axial, radio and optical fibre terrestial transmission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eostationnary satell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gital speech interpol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gital exchanges (see also CCITT recommendation Q.551 Blue Book,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cho cancell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3</w:t>
        <w:tab/>
        <w:t>Effects of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recent studies have suggested that under ideal conditions, 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ffective control of all echoes without clipping by the use of good echo cancell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w background noise leading to an absence of perceptable noise contr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w distortion of transmitted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al loudness r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s can tolerate a circuit delay well in excess of 400 ms (currently the maximum delay recommended in CCITT Recommendation G.114). Other studies indicate that the difficulty caused by circuit delay increases when impairments, such as imperfect echo control caused by echo suppressors, clipping and noise contrast, ar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mobile environment is very harsh, with high background noise levels and distortion from the speech transcoder. In particular, the use of acoustic echo suppression could give rise to severe speech clipping and noise contrast. Also the operation of the voice switching used with DTX will give impairments similar to those caused by echo suppression. All subjective tests performed with echo suppressors indicate that, because of the increased effect of clipping with increased delay, the difficulty experienced by users increases rapidly with delay. According to curve 2 of Figure A.1 of CCITT Recommendation G.114, the percentage of users experiencing difficulties with echo suppressors reaches 20% with a delay of 150 ms rising to 40% with a delay of 300 ms. CCITT Recommendation G.114 Annex A details the test conditions under which this curve was derived and it concludes that connections with more than 300 ms can only be used by very disciplined users who are aware of the problems involved in such a connec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4</w:t>
        <w:tab/>
        <w:t>Allocation of delay to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4.1</w:t>
        <w:tab/>
        <w:t>Allocation of delay to the PLMN when using a full rat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king account of Recommendations on the separate factors described in paragraph 3.3.2.1, the maximum both-way in the PLMN between the MRP/ERP and the Point of Interconnection (see Figure 1) will be 180 ms. In the case that the transcoder is positioned outside the BTS, the maximum distance between the POI and the furthest border of the cell controlled by the BTS is limited by a one-way propagation delay of 1.5 ms (approximately 300 km). If the transcoder is positioned at the BTS, the limit is 6.5 ms (approximately 1300 km). These limits may be subject to increase resulting from savings made in the overall networ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4.2</w:t>
        <w:tab/>
        <w:t>Allocation of delay to the PLMN when using a half rat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assumed that the speech quality associated with the half rate system is the same as the full rate system (considering both the speech transcoder and the radio sub-system), then in order to achieve the same overall transmission quality, the maximum delay within the PLMN should be maintained at 180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5</w:t>
        <w:tab/>
        <w:t>Delay of various network configurati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5.1</w:t>
        <w:tab/>
        <w:t>National and international connections with no echo control in the PSTN (reference configuration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configurations A (see Figure 4) contain no echo control in the PSTN because present planning rules require the use of echo control devices only when the PSTN delay between two fixed PSTN users exceeds 25 ms. This leads to a maximum PSTN delay of 22 ms from the point of interconnection to the PLMN (see paragraph 3.4.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5.2</w:t>
        <w:tab/>
        <w:t>National and international connections with echo control in the PSTN (reference configuration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configurations B (see Figure 5) contain echo control in the PSTN because present planning rules require their use when the PSTN delay between PSTN users exceeds 25 ms. However, action may have to be taken by administrations when planning routes or at call set-up to limit the maximum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3.3.3 describes how the impairments from the harsh mobile environment when coupled with delay can give rise to difficulty. If very good cancellation of both electrical and acoustic echo can be achieved and there are no sources of speech clipping or noise contrast either in the PLMN or the PSTN part of the connection, the circuit delay should be kept below 400 ms. This means that every attempt should be made to avoid mobile to mobile calls via satellite (expected delay &gt; 44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coustic echo suppression is used or DTX is enabled, or there is any other source of clipping or noise contrast present in the PSTN, the additional distortion introduced makes it desirable to avoid any satellite routeing whenever possible in order to keep the delay below 300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5.3</w:t>
        <w:tab/>
        <w:t>Connections where re-routeing leads to a significant increase in transmission path length (reference configuration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possible combinations of re-routeing are described by reference configurations C (see Figure 6), all of which increase the path length and hence the delay and some of which increase the number of impairments in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routeings are likely to cause severe degradation to the quality of the connection and may result in significant difficulty, particularly when the connection contains one or maybe more satellite li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nections should be avoided in network planning and, if this is not possible, then the facilities of Signalling System No. 7 should be used to control the routeing of the call at call set-up to minimise the effec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w:t>
        <w:tab/>
        <w:t>Echo</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main sources of ech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oustic echo caused by the acoustic path between receive and transmit transduc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lectrical echo caused by coupling between the transmit and receive directions of transmission. The primary source of this form of echo is a two-to-four wire conver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ical echo can be eliminated by the use of end-to-end four-wire transmission. Acoustic echo will be generated in all telephone instruments with the exception of carefully designed heads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electrical echo is characterised by a short reverberation time and low dispersion while acoustic echo is likely to have a longer reverberation time and greater dispersion. The case of the acoustic echo may be further complicated by the time variant nature of acoustic echo which may be more severe in the mobile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ves showing the tolerance to echo, taking account of the relationship between the delay and the level of the echo, are given in CCITT Recommendation G.131 Figure 2/G.131. In practice, it has been found that for any connection with a delay of greater than 25 ms, some form of echo control will be required to reduce the level of the echo (CCITT Recommendation G.131 Rule 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expected maximum one-way delay in the PLMN of 90 ms, acoustic echo control will be required in the MS to reduce the echo returned to the distant end and electrical echo control will be required at the POI to reduce the echo returned to the PLMN user from the PSTN. The design of these echo control devices should be such as to provide operation in full duplex mode (as opposed to alternat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loss (EL) presented by the PLMN at the POI should be at least 46 dB during single talk. This value takes into account the fact that a MS is likely to be used in a wide range of noise environments. This requirement should be met for both handset and handportable MSs. The requirement for handsfree MSs is for further study. The test method is as defined in CCITT recommendation G.122, using a filter bandwidth of 300 - 3400 Hz and a sealed earpie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2</w:t>
        <w:tab/>
        <w:t>Electrical echo control in the PLMN (Reference configurations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lectrical echo control device at the interface with the PSTN should meet the requirements given in CCITT Recommendation G.165, but with an end delay of 60 ms. This refers to t</w:t>
      </w:r>
      <w:r>
        <w:rPr>
          <w:rFonts w:eastAsia="modern i" w:cs="modern i" w:ascii="modern i" w:hAnsi="modern i"/>
          <w:color w:val="000000"/>
          <w:sz w:val="20"/>
          <w:szCs w:val="20"/>
          <w:vertAlign w:val="subscript"/>
          <w:lang w:val="en-US"/>
        </w:rPr>
        <w:t>d</w:t>
      </w:r>
      <w:r>
        <w:rPr>
          <w:rFonts w:eastAsia="modern a" w:cs="modern a" w:ascii="modern a" w:hAnsi="modern a"/>
          <w:color w:val="000000"/>
          <w:sz w:val="24"/>
          <w:szCs w:val="24"/>
          <w:lang w:val="en-US"/>
        </w:rPr>
        <w:t xml:space="preserve"> in paragraph 3.2 of CCITT Recommendation G.165. The 60 ms is calculated as follows. CCITT Recommendation G.131 states that the maximum length of connection which need not have echo control has a mean one-way propagation time of 25 ms. However, this figure is the sum of the delays of the international connection and the maximum national delays at each end of the connection. Since the interconnection of the PLMN to the PSTN is unlikely to be at a point where the PSTN delay is &gt; 22 ms, and the dispersion may be up to 8 ms, the maximum expected end delay which the echo canceller in the MSC should expect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 8) x 2 = 60 ms</w:t>
        <w:tab/>
        <w:tab/>
        <w:t>(see Figure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countries on the geographical limits of a continent may need to increase this limit as there may be a proportion of connections which do not comply with CCITT Recommendation G.131 having a mean one-way delay of greater than 25 ms and yet are not provided with echo contro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3</w:t>
        <w:tab/>
        <w:t>Acoustic echo control in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oustic echo control provided in the MS should provide an EL of 46 dB at the POI (see paragraph 3.4.1) over the likely range of acoustic end delays. If acoustic echo control is provided by voice switching, comfort noise should be injec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3.1</w:t>
        <w:tab/>
        <w:t>Acoustic echo control in a handsfre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coustic echo control is provided using some form of echo cancellation technique, the cancellation algorithm should be designed to cope with the expected reverberation and dispersion. In the case of the handsfree MS, this reverberation and dispersion may be time variant. The expected values of dispersion are under stud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3.2</w:t>
        <w:tab/>
        <w:t>Acoustic echo control in a handse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handset MS, a careful design might make possible the use of echo cancellation techniques without non-linear processing. The implications of this are under stud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3.3</w:t>
        <w:tab/>
        <w:t>Acoustic echo control in a headse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headset MS, a careful design might mean that no echo control is necessar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4</w:t>
        <w:tab/>
        <w:t>Interaction between tandem echo control devices (reference configurations B &am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ong international routes or routes containing a satellite path, network echo control devices will be present in accordance with CCITT Recommendation G.131 Rule M. These devices will be echo suppressors or echo cancellers generally with centre clippers. The tandem connection of such devices can lead to increased clipping and, if echo suppressors are used, additional loss. It is recommended that signalling or routeing means be used to avoid the tandem connections of echo control devices whenever possible (see Figure 7).</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5</w:t>
        <w:tab/>
        <w:t>Clipp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ss of the start or the end of a speech burst is known as clipping, the main cause of which is voice switching controlled by voice activity detection. Voice switching occurs in devices within the network or within terminal devices. The following devices employ voice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cho suppressors. These are generally located at an ISC at either end of a long international connection or connections using satell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cho cancellers with centre clippers. These are located as for the echo suppressors above. In addition, it is recommended that they be used in the MSC at the interface with the PSTN. Clipping in these devices arises from the action of the centre clipper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gital speech interpolators (DSI). These devices are used in circuit multiplication equipments which are often employed on international conn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scontinuous transmission (DTX) devices. These are located in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udspeaking telephones. These are used in the PSTN and in the PLMN. It should be noted that regulations in certain countries prohibit the use of handheld MSs by drivers of moving vehic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5.2</w:t>
        <w:tab/>
        <w:t>Properties of voice switches in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6.32 specifies the requirements for the voice activity detector used for DTX and the total clipping allowed in the MS. Any voice switching used for acoustic echo control should not exceed these limits. Information on recommended characteristics of handsfree telephones is given in section 5 of CCITT Recommendation P.34 (Blue Book, 1989).</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5.3</w:t>
        <w:tab/>
        <w:t>Problems of tandem voice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ffect of tandem voice switches which are not under one common control will be an increase in clipping. Moreover, under conditions of high or rapidly changing ambient noise, false detection of speech is likely to occur in the voice activity detectors in DSI equipment or network echo control devices. These devices are generally designed for constant and low levels of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inimise clipping, the following action should be ta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mediate tandem voice switching devices in the network should be either disabled by signalling means or avoided by routeing me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voice switching for the MS for acoustic control and for DTX should be under one common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ould be noted that, in many cases, it will not be possible to exclude DSI equipment or loudspeaking telephones from the connec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6</w:t>
        <w:tab/>
        <w:t>Idle channel noi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6.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noise level at the UPCMI under silent conditions should be in accordance with  ETS 300 085 section 6.2.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This level includes the eventual noise contribution of an acoustic echo canceller under the condition that no signal is recei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This figure applies to the wideband noise signal. It is recommended that the level of single frequency disturbances should be 10 dB lower (CCITT Recommendation P.1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6.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acoustic) noise level at the handset MS when no signal (O-level) is received from the speech transcoder should be in accordance with  ETS 300 085 section 6.2.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n a connection with the PSTN, noise conditions as described in CCITT Recommendation G.103 can be expected at the input (POI) of the PLMN. The characteristics of this noise may be influenced by the speech transcoding process (for further stud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w:t>
        <w:tab/>
        <w:t>Noise contra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y PLMN call there is likely to be continuous background noise which is present regardless of whether the users are talking or not. There may also be one or more voice-operated devices; these effectively break the circuit when there is no speech 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ise contrast problems are caused by the background noise being interrupted when the circuit is broken so that the user listening on the circuit hears the background noise being continually switched on and off. This is particularly disturbing for a user talking to a PLMN user in a moving vehicle because the background noise being modulated in this way is at a very high level. In this situation, it has been found that speech intelligibility can be impa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sources of background nois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ckground acoustic noise picked up by the microphone. For a loudspeaking telephone in a moving vehicle the speech/noise ratio can be as low as 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le channel noise. This includes noise generated in the transmission system (thermal noise and crosstalk) the switching system and in speech transco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2</w:t>
        <w:tab/>
        <w:t>Elements of a PLMN which can cause noise contrast impair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lements can cause noise contrast impair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coustic echo control device in the MS. A moving vehicle presents a very difficult environment for an echo canceller, so an echo suppressor is likely to be used (possibly in conjunction with an echo canceller). Echo suppressors contain voice-operated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The transmitter switching will cause a PSTN user talking to a PLMN user to hear modulation of the mobile background noise. It will also cause the PLMN user to hear modulation of the PSTN noise. The PSTN noise will vary from connection to connection and should decrease in the future with increasing network digit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electric echo control devices protecting the PLMN user against echo returned from the PSTN. The centre clipper in this echo canceller will cause some noise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3</w:t>
        <w:tab/>
        <w:t>Reduction of noise contr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duction in noise contr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duces conversational difficulty, particularly for long convers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ows a greater tolerance on the matching of the level and spectrum of the comfort noise to the ambient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Preliminary tests in vehicles indicate that, in a constant noise environment with a handsfree MS and a signal-to-noise ratio of approximately 10 dB, a maximum level mismatch of 2 dB can be tolerated. The comfort noise spectrum was a reconstruction of the averaged medium term ambient noise spectrum.</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3.1</w:t>
        <w:tab/>
        <w:t>Reduction of noise contrast by limiting the noise received by the micro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mbient noise (spectrum and level) depend on the environment in which the MS is used. As a microphone is characterised by its sensitivity and directivity, only part of this noise will enter the micro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eneral principle for reducing noise contrast is to maximise the signal-to-noise ratio at the microphone input. This can be achieved by simultaniously increasing directivity, reducing sensitivity, and placing the microphone close to the mouth of the talker. Consequently, the implementation of the acoustic terminal will significantly affect the dynamic range of the noise contra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3.1.1</w:t>
        <w:tab/>
        <w:t>Headse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headset and if DTX is disabled, then noise contrast will not be present since acoustic echo control (with centre clipping) is not required. If DTX is enabled, then only a small amount of noise contrast might result since the microphone would be close to the talker's mouth and would follow the movement of the talker's head, thus fulfilling the general principle described above. In the worst case, the headset is likely to give a minimum of 15 dB signal-to-noise ratio. (This value is for further stud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3.1.2</w:t>
        <w:tab/>
        <w:t>Handse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handset, and if DTX is disabled, then noise contrast will not be present if optimised echo cancelling techniques (without residual echo clipping) are used to control the acoustic echo (providing 46 dB EL). If DTX is enabled or acoustic echo control with centre clipping is used, then only a small amount of noise contrast might result since the microphone would be close to the talker's mouth and would follow the movement of the talker's head, thus fulfilling the general principle described above. In the worst case, the handset is likely to give a minimum of 15 dB signal-to-noise ratio. (This value is for further stud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3.1.3</w:t>
        <w:tab/>
        <w:t>Handsfre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handsfree telephone and even if DTX is disabled, noise contrast will be introduced unless 46 dB EL can be provided without the use of centre clipping. This is unlikely to be achievable. As the microphone is distant from the talker's mouth, and as the talker may be moving during the conversation, the sensitivity of the microphone has to be high and directivity low. This could result in a worse case signal-to-noise ratio of 0 dB. (This value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given as interim guidelines. In the case of a vehicle mounted handsfree MS, the characteristics of the microphone should be such as to limit the change in speech level to 5 dB for all positions of the talker while sitt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3.2</w:t>
        <w:tab/>
        <w:t>Reduction of noise contrast by insertion of comfort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Recommendation 06.12 specifies comfort noise to be used both for acoustic echo control with centre clipping and DTX.</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4</w:t>
        <w:tab/>
        <w:t>Consequence of the introduction of high comfort noise levels on other voice-operated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problems associated with other voice switching devices (e.g. DSI) may result from the introduction of high levels of comfort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high comfort noise level may be interpreted as a voice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 the high level of comfort noise is detected as noise, then another source of comfort noise at a different level may be introduced downstream, thus increasing the noise contr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8</w:t>
        <w:tab/>
        <w:t>Sensitivity/frequency characteristic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8.1</w:t>
        <w:tab/>
        <w:t>Headset and Handset MS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8.1.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frequency characteristics from MRP to the UPCMI should be within the limits of  ETS 300 085 section 6.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It might be desirable to decrease the low frequency sensitivity to reduce the effects of vehicle noise but this may have an adverse effect on the performance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The might be desirable to include a recommended characteristic if it is shown that the speech transcoder performance varies significantly with the sensitivity/frequency characteristics up to the UPCMI.</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8.1.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frequency characteristics from the UPCMI to the ERP should be within the limits of  ETS 300 085 section 6.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verall sensitivity/frequency characteristics is the summation of all the elements of the connection (including the international, trunk and local elements of the PSTN). Additional distortion will be introduced by subscriber telephone set. The spectrum shaping of the speech transcoder is also added to the overall sensitivity/frequency characteristic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8.2</w:t>
        <w:tab/>
        <w:t>Handsfre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sensitivity/frequency characteristics curves for handsfree terminals are given in section 4 of CCITT Recommendation P.34 (Blue Book, 1989).</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9</w:t>
        <w:tab/>
        <w:t>Distor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part between MRP and the UPCMI should meet the distortion requirements of  ETS 300 085 sections 6.2.5.1 and 6.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Digital signal processing other than the transcoder itself is included in this requirement (e.g. echo cancell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9.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part between the UPCMI and ERP should meet the distortion requirement of  ETS 300 085 sections 6.2.5.2 and 6.2.6.2.</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0</w:t>
        <w:tab/>
        <w:t>Sidet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0.1</w:t>
        <w:tab/>
        <w:t>Sideton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detone requirement is appropriate for MSs using handsets and headsets. There are separate requirements for talker sidetone (STMR) and listener sidetone (L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MR and LSTR should as a minimum meet the requirements in  ETS 300 085 section 6.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Higher values of LSTR may be required in noisy environmen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0.2</w:t>
        <w:tab/>
        <w:t>Sidetone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distortion should meet the requirements of  ETS 300 085 section 6.2.5.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1</w:t>
        <w:tab/>
        <w:t>Out-of-band signal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1.1</w:t>
        <w:tab/>
        <w:t>Discrimination against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ut-of-band signals are applied at the MRP, a range of frequencies will be transmitted to the UPCMI. For these signals, the requirements of  ETS 300 085 section 6.2.7.1 should be fulfill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1.2</w:t>
        <w:tab/>
        <w:t>Spurious out-of-band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at the ERP should meet the requirements of  ETS 300 085 section 6.2.7.2 when the input signals specified in that Recommendation are simulated at the UPCMI.</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2</w:t>
        <w:tab/>
        <w:t>Requirements for information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MN should be capable of transmitting information tones generated by the PSTN in the range 300-1800 Hz conforming to CCITT Recommendation Q.35 (Reference 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3</w:t>
        <w:tab/>
        <w:t>Crosstal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3.1</w:t>
        <w:tab/>
        <w:t>Near and far end crossta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ar end or far end crosstalk ratio between two complete PLMN connections should not be less than 65 d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3.2</w:t>
        <w:tab/>
        <w:t>Go/return crossta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rosstalk ratio between the go and return channels of a single PLMN connection should not be less than 55 dB. This is to avoid nullifying the effect of the electrical echo canceller at the MSC. The requirement applies for an acoustic input signal at the MRP with a measurement being made at the UPCMI in the opposite direction of transmiss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to Fig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For transmission planning purposes. Interfaces A and A bi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The speech transcoder may be at either the BTS' or the B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igure 1/03.50  Basic Configuration for Interworking with the PST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to 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Speech detection is incorporated in the speech transcoder. Speech detection is needed to provide the function of DTX and, if required, acoustic echo control (see note 2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Acoustic echo control may not be provided in the case of the head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 Includes filt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 In the case of direct MSC to MSC connections, the EEC function should not be active. The EEC device should be either disabled or not inserted in the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5: In simple talk and in double talk, when no centre clipper is used, and in double talk only if a centre clipper is used, the level of quantising noise introduced by the speech transcoding will effect the level of residual acoustic echo when echo cancellation techniques are used for A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6: The transmission system need not be pres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igure 2/03.50  PLMN System Model Used for Consideration of Transmission Planning Issu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to Fig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A direct link between MSC and ISC may be used in cases where Signalling System No. 7 is not provided in the PSTN or where a link via the PSTN would have excessive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An echo canceller should be provided at every POI to cancel any echo returning to the PLMN from the PSTN. This is necessary because the one-way echo path back to the MS greatly exceeds 25 ms (see CCITT Recommendation G.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 A direct link between MSCs reduces the number of echo control devices that need to be provided and avoids the tandem connection of such devices. These direct links may be expected to have less delay than PSTN conn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 This arrangement may be provid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igure 3/03.50  PLMN to PSTN Interconnection Configura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 routeing and re-routeing where the overall delay of the transmission path has not been extended and no echo control in the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igure 4/03.50  Reference Configurations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direct MSC-MSC connections exist, these configurations may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igure 4/03.50  Continu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 routeing and re-routeings where the overall delay of the transmission path has not been extended and with echo control in the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igure 5/03.50  Reference Configurations 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direct MSC - MSC connections exist, these configurations may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igure 5/03.50  Continu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outeings where the overall delay of the transmission path has been extended beyond transmission planning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igure 6/03.50  Reference Configuration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echo control in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ho control in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igure 7/03.50  End Delay Requirements for PLMN EEC</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NNEX A: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C</w:t>
        <w:tab/>
        <w:tab/>
        <w:t>Analogue to Digital Conver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PCM</w:t>
        <w:tab/>
        <w:t>Adaptive Differencial Pulse Code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EC</w:t>
        <w:tab/>
        <w:tab/>
        <w:t>Acoustic Echo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C</w:t>
        <w:tab/>
        <w:tab/>
        <w:t>Base Station Contro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C'</w:t>
        <w:tab/>
        <w:tab/>
        <w:t>Base Station Controler (excluding transmission sy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w:t>
        <w:tab/>
        <w:tab/>
        <w:t>Base Statio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S</w:t>
        <w:tab/>
        <w:tab/>
        <w:t>Base Transceiver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S'</w:t>
        <w:tab/>
        <w:tab/>
        <w:t>Base Tranceiver Station (excluding transmission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w:t>
        <w:tab/>
        <w:tab/>
        <w:t>International Telegraph and Telephone Consultative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C</w:t>
        <w:tab/>
        <w:tab/>
        <w:t>Digital to Analogue Conver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R</w:t>
        <w:tab/>
        <w:tab/>
        <w:t>Digital Mobile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SI</w:t>
        <w:tab/>
        <w:tab/>
        <w:t>Digital Speech Interp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w:t>
        <w:tab/>
        <w:tab/>
        <w:t>Discontinuous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C</w:t>
        <w:tab/>
        <w:tab/>
        <w:t>Electric Echo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w:t>
        <w:tab/>
        <w:tab/>
        <w:t>Echo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P</w:t>
        <w:tab/>
        <w:tab/>
        <w:t>Ear Reference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M</w:t>
        <w:tab/>
        <w:tab/>
        <w:t>Frequency Division Multipl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w:t>
        <w:tab/>
        <w:tab/>
        <w:t>Global System for Mobile commun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C</w:t>
        <w:tab/>
        <w:tab/>
        <w:t>International Switching 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w:t>
        <w:tab/>
        <w:tab/>
        <w:t>Local Ex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STR</w:t>
        <w:tab/>
        <w:tab/>
        <w:t>Listner Sidetone 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w:t>
        <w:tab/>
        <w:tab/>
        <w:t>Mobile Switching 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P</w:t>
        <w:tab/>
        <w:tab/>
        <w:t>Mouth Reference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LR</w:t>
        <w:tab/>
        <w:tab/>
        <w:t>Overall Loudness 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M</w:t>
        <w:tab/>
        <w:tab/>
        <w:t>Pulse Code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w:t>
        <w:tab/>
        <w:tab/>
        <w:t>Public Land Mobil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w:t>
        <w:tab/>
        <w:tab/>
        <w:t>Point of Interconnection (with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TN</w:t>
        <w:tab/>
        <w:tab/>
        <w:t>Public Switched Telephon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LR</w:t>
        <w:tab/>
        <w:tab/>
        <w:t>Receiver Loudness 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R</w:t>
        <w:tab/>
        <w:tab/>
        <w:t>Send Loudness 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MR</w:t>
        <w:tab/>
        <w:tab/>
        <w:t>Sidetone Masking 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CMI</w:t>
        <w:tab/>
        <w:tab/>
        <w:t>13 bit Uniform PC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 xml:space="preserve">ANNEX B: </w:t>
      </w:r>
      <w:r>
        <w:rPr>
          <w:rFonts w:eastAsia="modern a" w:cs="modern a" w:ascii="modern a" w:hAnsi="modern a"/>
          <w:color w:val="000000"/>
          <w:sz w:val="24"/>
          <w:szCs w:val="24"/>
          <w:lang w:val="en-US"/>
        </w:rPr>
        <w:t>Considerations on the Acoustic Interface of the Mobile St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1</w:t>
        <w:tab/>
        <w:t>Handsfre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free MS will almost certainly require the use of non-linear processing for the acoustic echo control, the extraction of the speech from high levels of ambient noise. The implementation of these functions may well cause degradation to the overall transmission quality and cause difficulty to the distant end user especially during duplex convers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2</w:t>
        <w:tab/>
        <w:t>Handse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MS, depending on the detailed implementation, might not require the use of non-linear processing for the acoustic echo control. Also, the position of the microphone should give a significantly improved signal-to-noise ratio, compared with a handsfree MS especially in noisy environments. This is likely to result in significantly improved transmission quality compared with the handsfree MS and easier duplex convers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3</w:t>
        <w:tab/>
        <w:t>Headse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dset MS is likely to be the simplest, since with careful design, it might not require acoustic echo control. As with the handset case, the signal-to-noise ratio should be significantly improved compared with the handsfree MS especially in noisy environments. Consequently, the headset MS is likely to give the best transmission quality and easiest duplex convers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4</w:t>
        <w:tab/>
        <w:t>Inter-reaction with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of the improved signal-to-noise ratio, both the headset MS and the handset MS are likely to give better transmission quality when DTX is enabled than that of handsfree MS.</w:t>
      </w:r>
    </w:p>
    <w:sectPr>
      <w:headerReference w:type="default" r:id="rId4"/>
      <w:footerReference w:type="default" r:id="rId5"/>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symbol b">
    <w:charset w:val="01"/>
    <w:family w:val="auto"/>
    <w:pitch w:val="default"/>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ET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uropean Telecommunications Standards Institu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ETSI Secretariat:</w:t>
    </w:r>
    <w:r>
      <w:rPr>
        <w:rFonts w:eastAsia="modern i" w:cs="modern i" w:ascii="modern i" w:hAnsi="modern i"/>
        <w:color w:val="000000"/>
        <w:sz w:val="20"/>
        <w:szCs w:val="20"/>
        <w:lang w:val="en-US"/>
      </w:rPr>
      <w:t xml:space="preserve"> F - 06921 Sophia Antipolis Cedex . Fra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 + 33 92 94 42 00  TF. + 33 93 65 47 16  Tx. 47 00 40 F</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pyright European Telecommunications Standards Institute 199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rights reser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part may be reproduced or used except as authorised by contract or other written permission. The copyright and the foregoing restriction on reproduction and use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ETSI-SMG</w:t>
      <w:tab/>
      <w:t>GSM 03.50</w:t>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Technical</w:t>
      <w:tab/>
      <w:t>Version 3.4.0</w:t>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Specification</w:t>
      <w:tab/>
      <w:t>Date: July 1994</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DC:</w:t>
      <w:tab/>
      <w:t>621.396.21</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Key words:</w:t>
    </w:r>
    <w:r>
      <w:rPr>
        <w:rFonts w:eastAsia="modern i" w:cs="modern i" w:ascii="modern i" w:hAnsi="modern i"/>
        <w:color w:val="000000"/>
        <w:sz w:val="20"/>
        <w:szCs w:val="20"/>
        <w:lang w:val="en-US"/>
      </w:rPr>
      <w:tab/>
      <w:t>European Digital Cellular Telecommunications System, Global System for Mobile Communications (G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te changes to phase 1</dc:title>
</cp:coreProperties>
</file>