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uropean digital cellular telecommunications system (Pha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 protocol stacks for interconnec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Broadcast Centre (CBC)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e Station Controller (B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3.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default" r:id="rId2"/>
          <w:footerReference w:type="default" r:id="rId3"/>
          <w:type w:val="nextPage"/>
          <w:pgSz w:w="12240" w:h="15840"/>
          <w:pgMar w:left="1800" w:right="1800" w:gutter="0" w:header="1440" w:top="5313" w:footer="1440" w:bottom="6875"/>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Begin Tabl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word</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Scope</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References</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Definitions and abbreviations</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 protocol stack which utilises an application-network layer convergence function for interconnecting CBC and BSC</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CBSE Definition</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ASN1 Specification</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Application Rules for Avoidance of Collision of CBSE Operations</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w:t>
        <w:tab/>
        <w:t>Non Support of 128 bytes of NS-user-data in Network Connection and Network Connection Release phases</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n OSI Protocol Stack For Interconnecting CBC and BSC</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Service elements on the application layer</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Detailed specification of the CBRSE services</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w:t>
        <w:tab/>
        <w:t>Application rules</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1</w:t>
        <w:tab/>
        <w:t>Application rule s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mi-permanent symmetric connection</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w:t>
        <w:tab/>
        <w:t>Application rule se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ient asymmetric connection</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n SS7 Protocol Stack For Interconnecting CBC And BSC</w:t>
        <w:tab/>
        <w:t>31</w:t>
      </w:r>
    </w:p>
    <w:p>
      <w:pPr>
        <w:pStyle w:val="Normal"/>
        <w:tabs>
          <w:tab w:val="clear" w:pos="720"/>
          <w:tab w:val="right" w:pos="9786" w:leader="none"/>
        </w:tabs>
        <w:bidi w:val="0"/>
        <w:spacing w:lineRule="auto" w:line="240" w:before="0" w:after="0"/>
        <w:ind w:left="1146" w:right="0" w:hanging="1146"/>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History</w:t>
        <w:tab/>
        <w:t>3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nd Table C.</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
    </w:p>
    <w:p>
      <w:pPr>
        <w:sectPr>
          <w:headerReference w:type="even" r:id="rId4"/>
          <w:headerReference w:type="default" r:id="rId5"/>
          <w:footerReference w:type="even" r:id="rId6"/>
          <w:footerReference w:type="default" r:id="rId7"/>
          <w:type w:val="nextPage"/>
          <w:pgSz w:w="11907" w:h="16840"/>
          <w:pgMar w:left="964" w:right="1418" w:gutter="0" w:header="1134" w:top="1417" w:footer="1134" w:bottom="2769"/>
          <w:pgNumType w:start="2" w:fmt="decimal"/>
          <w:formProt w:val="false"/>
          <w:textDirection w:val="lrTb"/>
          <w:docGrid w:type="default" w:linePitch="600" w:charSpace="32768"/>
        </w:sect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of pages: 31</w:t>
      </w:r>
      <w:r>
        <w:br w:type="page"/>
      </w:r>
    </w:p>
    <w:p>
      <w:pPr>
        <w:pStyle w:val="Normal"/>
        <w:bidi w:val="0"/>
        <w:spacing w:lineRule="auto" w:line="240" w:before="0" w:after="200"/>
        <w:ind w:left="0" w:right="0" w:hanging="0"/>
        <w:jc w:val="center"/>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Blank page</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Fore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pace is reserved for the ETR version of this docum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This ETSI Technical Report (ETR) has been produced by the Special Mobile Group (SMG) Technical Committee (TC) of the European Telecommunications Standards Institute (ETSI).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is ETR describes three alternative approaches to the specification of protocol stacks of communication protocols for the purpose of fulfilling the service requirements of the primitives specified for the CBC - BSC interface within the European digital cellular telecommunication system (phase 2).</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is ETR is an informative document resulting from SMG studies which are related to the European digital cellular telecommunications system (phase 2). This ETR is used to publish material which is of an informative nature, relating to the use or the application of ETSs and is not suitable for formal adoption as an ET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is ETR correspond to GSM technical specification, GSM 03.49 version 4.2.0.</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e specification from which this ETR has been derived was originally based on CEPT documentation, hence the presentation of this ETR may not be entirely in accordance with the ETSI/PNE rule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eference is made within this ETR to GSM Technical Specifications (GSM-TS) (NOT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OTE:</w:t>
        <w:tab/>
        <w:t>TC-SMG has produced documents which give the technical specifications for the implementation of the European digital cellular telecommunications system. Historically, these documents have been identified as  GSM Technical Specifications (GSM-TS). These TSs may have subsequently become I-ETSs (Phase 1), or ETSs (Phase 2), whilst others may become ETSI Technical Reports (ETRs). GSM-TSs are, for editorial reasons, still referred to in current GSM ETSs.</w:t>
      </w:r>
      <w:r>
        <w:br w:type="page"/>
      </w:r>
    </w:p>
    <w:p>
      <w:pPr>
        <w:pStyle w:val="Normal"/>
        <w:bidi w:val="0"/>
        <w:spacing w:lineRule="auto" w:line="240" w:before="0" w:after="200"/>
        <w:ind w:left="0" w:right="0" w:hanging="0"/>
        <w:jc w:val="center"/>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Blank page</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1</w:t>
        <w:tab/>
        <w:t>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ndatory protocol between the Cell Broadcast Centre (CBC) and the Base Station Controller (BSC) is specified by GSM; this is a matter of agreement between CBC and PLMN opera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port specifies three alternative approaches to the specification of protocol stacks of communication protocols for the purpose of fulfilling the service requirements of the primitives specified for the CBC - BSC interface in GSM 03.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approach is based upon the use of the complete OSI reference model (see X.200), another approach is based upon the use of only the lower 3 OSI layers, and another approach is based upon the use of CCITT Signalling System No. 7 (see Q.7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ations are based upon individual contributions. Any judgement concerning functionality, completeness and advantages/disadvantages of implementation is intentionally omitted.</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2</w:t>
        <w:tab/>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TR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R only when incorporated in it by amendment or revision. For undated references, the latest edition of the publication referred to appli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 xml:space="preserve">GSM 01.04 </w:t>
      </w:r>
      <w:r>
        <w:rPr>
          <w:rFonts w:eastAsia="modern i" w:cs="modern i" w:ascii="modern i" w:hAnsi="modern i"/>
          <w:vanish/>
          <w:color w:val="000000"/>
          <w:sz w:val="20"/>
          <w:szCs w:val="20"/>
          <w:lang w:val="en-US"/>
        </w:rPr>
        <w:t>(ETR 100)</w:t>
      </w:r>
      <w:r>
        <w:rPr>
          <w:rFonts w:eastAsia="modern a" w:cs="modern a" w:ascii="modern a" w:hAnsi="modern a"/>
          <w:color w:val="000000"/>
          <w:sz w:val="24"/>
          <w:szCs w:val="24"/>
          <w:lang w:val="en-US"/>
        </w:rPr>
        <w:t>: "European digital cellular telecommunication system (Phase 2); Definitions, abbreviations and acronym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 xml:space="preserve">GSM 03.41 </w:t>
      </w:r>
      <w:r>
        <w:rPr>
          <w:rFonts w:eastAsia="modern i" w:cs="modern i" w:ascii="modern i" w:hAnsi="modern i"/>
          <w:vanish/>
          <w:color w:val="000000"/>
          <w:sz w:val="20"/>
          <w:szCs w:val="20"/>
          <w:lang w:val="en-US"/>
        </w:rPr>
        <w:t>(prETS 300 537)</w:t>
      </w:r>
      <w:r>
        <w:rPr>
          <w:rFonts w:eastAsia="modern a" w:cs="modern a" w:ascii="modern a" w:hAnsi="modern a"/>
          <w:color w:val="000000"/>
          <w:sz w:val="24"/>
          <w:szCs w:val="24"/>
          <w:lang w:val="en-US"/>
        </w:rPr>
        <w:t>: "European digital cellular telecommunication system (Phase 2); Technical realization of Short Message Service Cell Broadcast (SMSC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w:t>
        <w:tab/>
        <w:t xml:space="preserve">GSM 12.20 </w:t>
      </w:r>
      <w:r>
        <w:rPr>
          <w:rFonts w:eastAsia="modern i" w:cs="modern i" w:ascii="modern i" w:hAnsi="modern i"/>
          <w:vanish/>
          <w:color w:val="000000"/>
          <w:sz w:val="20"/>
          <w:szCs w:val="20"/>
          <w:lang w:val="en-US"/>
        </w:rPr>
        <w:t>(prETS 300 622)</w:t>
      </w:r>
      <w:r>
        <w:rPr>
          <w:rFonts w:eastAsia="modern a" w:cs="modern a" w:ascii="modern a" w:hAnsi="modern a"/>
          <w:color w:val="000000"/>
          <w:sz w:val="24"/>
          <w:szCs w:val="24"/>
          <w:lang w:val="en-US"/>
        </w:rPr>
        <w:t>: "European digital cellular telecommunication system (Phase 2); Network Management (NM) procedures and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CCITT Recommendation Q.700: "Introduction to CCITT Signalling System No.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w:t>
        <w:tab/>
        <w:t>CCITT Recommendation Q.931: Integrated services digital network.(ISDN) User-Network interface layer 3 specification for basic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CCITT Recommendation Q.932: "Generic procedures for the control of ISDN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CCITT Recommendation Q.941: "ISDN user-network interface protocol profile fo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CCITT Recommendation Q.1400: "Architecture framework for the developement of signalling and organisation, administration and maintenance protocols using OSI concep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CCITT Recommendation X.2 (1988): "International data transmission services and optional user facilities in public data networks and ISD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w:t>
        <w:tab/>
        <w:t>CCITT Recommendation X.200: "Reference Model of Open Systems Interconnection for CCITT Appl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CCITT Recommendation X.213: "Information technology - Network service definition for Open Systems Inter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CCITT Recommendation X.215: "Session service definition for open systems interconnection for CCITT appl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CCITT Recommendation X.217: "Association control service definition for open systems interconnection for CCITT appl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CCITT Recommendation X.219: " Remote operations: model, notation and service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tab/>
        <w:t>CCITT Recommendation X.225: "Session protocol specification for Open Systems Interconnection for CCITT Appl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w:t>
        <w:tab/>
        <w:t>CCITT Recommendation X.227: "Information technology - Open Systems Interconnection - protocol specification for the assoc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w:t>
        <w:tab/>
        <w:t>CCITT Recommendation X.229: "Remote operations Protocol specification".</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3</w:t>
        <w:tab/>
        <w:t>Definitions and abbrevi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breviations used in this report are listed in GSM 01.04.</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2</w:t>
        <w:tab/>
        <w:t>A protocol stack which utilises an application-network layer convergence function for interconnecting CBC and B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nvergence function (see Draft CCITT Recommendation Q.941 Report R 22 May 1990) which maps an application entity protocol directly to the Network Layer service defined by X.213 can provide a practical alternative to ACSE, ROSE and OSI layers 6, 5 and 4.</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ft CCITT Recommendation Q.941 proposes to map application layer protocols ACSE and ROSE via a convergence function to network layers defined by CCITT Recommendations Q.931 and Q.9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plexity of dealing with the many different network layer protocols is avoided by mapping the application protocols to the Network Layer Service defined by X.213. ACSE and ROSE are specifically defined in terms of the full OSI stack. The use of ACSE and ROSE is avoided by incorporating the functionality provided by ACSE and ROSE into the CBS protocol. The convergence function is embedded in the CBS protocol.</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2.1</w:t>
        <w:tab/>
        <w:t>CBSE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ell Broadcast Short Message Service Element (CBSE) is defined in terms of the following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SE-B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operation must be invoked by the party which is responsible for establishing the application association; only after the application association has been established may the remaining CBSE services be used. This operation reports either success (via CBSE-Bind-Confirm) or failure (via CBSE-Bind-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BSE-BIND will be mapped to/from N-CONNECT request/indication with CBSE-BIND parameters carried in NS-user-data (if the network layer does not support NS-user-data of 128 octets then CBSE-BIND parameters may be carried by the first N-DATA request/indication following establishment of the network layer connection - see section 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SE-BIND-CONFI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operation must be invoked by a party to accept an application assoc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BSE-BIND-CONFIRM will be mapped to/from N-CONNECT confirm/response with CBSE-BIND-CONFIRM parameters carried in NS-user-data (if the network layer does not support NS-user-data of 128 octets then CBSE-BIND-CONFIRM may be carried as the second N-DATA request/indication following establishment of the network layer connection - see Section 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SE-BIND-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operation must be invoked by a party to reject an attempted application assoc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BSE-BIND-FAILURE will be mapped to/from N-DISCONNECT request/indication with CBSE-BIND-FAILURE parameters carried in NS-user-data (if the network layer does not support NS-user-data of 128 octets then CBSE-BIND-FAILURE parameters will not be carried by the network layer - i.e. NS-user-data will be disca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SE-UNB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operation must be invoked by a party to release the application assoc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BSE-UNBIND will be mapped to/from N-DISCONNECT request/indication with CBSE-UNBIND parameters be carried in NS-user-data (if the network layer does not support NS-user-data of 128 octets then CBSE-UNBIND parameters may be carried by the N-DATA request/indication preceding N-DISCONNECT - see Section 2.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SE-WRITE-REPLACE, CBSE-KILL-MESSAGE, CBSE-REPORT-SU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SE-STATUS-CBCH-QUERY, CBSE-STATUS-CBCH-QUERY-RESP., CBSE-STATUS-MESS.-QUERY, CBSE-STATUS-MESS.-QUERY-RESP., CBSE-REPORT-FAILURE, CBSE-BSC-REST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pplication data units CBSE-WRITE-REPLACE, CBSE-KILL-MESSAGE, CBSE-REPORT-SUCCESS, CBSE-STATUS-CBCH-QUERY, CBSE-STATUS-CBCH-QUERY-RESP., CBSE-STATUS-MESSAGE-QUERY, CBSE-STATUS-MESS.-QUERY-RESP., CBSE-REPORT-FAILURE, CBSE-BSC-RESTART provide the services specified via primitives Write-Replace, Kill-Message, Report-Success, Status-CBCH, Status-CBCH-Response, Status-Message, Status-Message-Response, Report-Failure and BSC-Restart respectively in GSM 03.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se application data units will be mapped to/from N-DATA request/indication.</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2.2</w:t>
        <w:tab/>
        <w:t>ASN1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tract Syntax Notation of the Cell Broadcast Short Message Service Elemen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wo arcs of the object identifier are arbitrarily allocated, the name "etsi" is adopted from GSM 12.20 but the value 040 is arbitrary, and the last three arcs are allocated in this modu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t module of 2:</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S-Useful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S-UsefulDefinitions   {  iso identified-organization  etsi(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domain(0) gsm-messaging(4) gsm-sms3(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efulDefinitions(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ICIT TA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D    ::= OBJECT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domain ID    ::= {iso identified-organization etsi(40) mobile-domain(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oot for all sms allo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messaging       ID    ::=   { mobile-domain gsm-messaging(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tego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sms3            ID    ::= { gsm-messaging 1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nd module of 2:</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lication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licationProtocol { iso identified-organ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tsi(40) mobile-domain(0) gsm-messaging(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sms3(12) applicationProtocol(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ICIT TA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BSE-BIND will be carried as N-CONNECT request/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BSE-BIND-Parameters will carried in the User Data field of the N-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quest/indic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SE-BIND-Parameters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itiatorID  [0]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ssword     [1] Password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ove and in CBSE-BIND-CONFI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orID/respID: identify the initiating/responding telecommunication sub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 may assist in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perator</w:t>
        <w:tab/>
        <w:tab/>
        <w:tab/>
        <w:t>[0] Operator</w:t>
        <w:tab/>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ilateralAgreem</w:t>
        <w:tab/>
        <w:tab/>
        <w:t>[1] BilateralAgreem</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taNetworkAddress</w:t>
        <w:tab/>
        <w:t>[2] Xl2lAddress</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SDNAddress</w:t>
        <w:tab/>
        <w:tab/>
        <w:t>[3] CBS-Address</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perator is a text string containing the name of the CBC/PLMN operator. bilateralagreem is a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tring identifying the bilateral agreement between the CBC and the PLMN operators which a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this association to be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NetworkAddress is the PSPDN X.121 address of the CBC/BSC issuing the BIND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NFIRM, occurring only if a PSPDN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SDNAddress is the PLMN address of the CBC (same datum in both BIND and CONFI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Any pair of subsets of these parameters may be used to identify the CBC and the BSC to 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pper bound set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or ::= PrintableString (SIZE (0..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lateralAgreem  ::=  PrintableString  (SIZE (0 ..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l2lAddress ::= NumericString  (SIZE(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finition of Cell Broadcast Short Message Service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S-Address    ::= [APPLICATION 0]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ddress-type     INTEGER {  unknown-type(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rnational-numbe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ational-number(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twork-specific-numbe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ort-number(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umbering-plan  INTEGER   { unknown-numbering(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SDN-numbering(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ta-network-numbering(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lex-numbering(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ational-numbering(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ivate-numbering(9)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ddress-value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ctet-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miOctet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ther formats are for further stu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ach octet contains two binary coded decimal dig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miOctetString   ::=  OCTET STRING (SIZE(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ssword  ::=   PrintableString  (SIZE(0..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BSE-BIND-CONFIRM will carried as N-CONNECT response/confi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BSE-BIND-CONFIRM parameters will be carried in User Data of the N-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ponse/confir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SE-BIND-CONFIRM-Parameters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pId</w:t>
        <w:tab/>
        <w:t>[0]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ssword</w:t>
        <w:tab/>
        <w:t>[1] Password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following defines the choices and tags for the N-DISCONNECT.request/indication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lic-protocol-discs ::=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indfail [1] CBSE-BIND-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bindreq [2] CBSE-UNB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SE-BIND-FAILURE   ::=  Connect-failure-reas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nnect-failure-reason provides one of the error indications given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indications</w:t>
        <w:tab/>
        <w:t>Reason</w:t>
      </w:r>
    </w:p>
    <w:p>
      <w:pPr>
        <w:pStyle w:val="Normal"/>
        <w:pBdr>
          <w:top w:val="single" w:sz="8" w:space="0" w:color="000000"/>
          <w:left w:val="single" w:sz="8" w:space="0" w:color="000000"/>
          <w:bottom w:val="single" w:sz="8" w:space="0" w:color="000000"/>
          <w:right w:val="single" w:sz="8" w:space="0" w:color="000000"/>
        </w:pBdr>
        <w:tabs>
          <w:tab w:val="clear" w:pos="720"/>
          <w:tab w:val="left" w:pos="6912" w:leader="none"/>
          <w:tab w:val="left" w:pos="7056" w:leader="none"/>
        </w:tabs>
        <w:bidi w:val="0"/>
        <w:spacing w:lineRule="auto" w:line="240" w:before="0" w:after="0"/>
        <w:ind w:left="3456" w:right="0" w:hanging="345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ntitled</w:t>
        <w:tab/>
        <w:t>The responder is not entitled to accept a request for an association between itself and the initiator.</w:t>
      </w:r>
    </w:p>
    <w:p>
      <w:pPr>
        <w:pStyle w:val="Normal"/>
        <w:pBdr>
          <w:top w:val="single" w:sz="8" w:space="0" w:color="000000"/>
          <w:left w:val="single" w:sz="8" w:space="0" w:color="000000"/>
          <w:bottom w:val="single" w:sz="8" w:space="0" w:color="000000"/>
          <w:right w:val="single" w:sz="8" w:space="0" w:color="000000"/>
        </w:pBdr>
        <w:tabs>
          <w:tab w:val="clear" w:pos="720"/>
          <w:tab w:val="left" w:pos="6912" w:leader="none"/>
          <w:tab w:val="left" w:pos="7056" w:leader="none"/>
        </w:tabs>
        <w:bidi w:val="0"/>
        <w:spacing w:lineRule="auto" w:line="240" w:before="0" w:after="0"/>
        <w:ind w:left="3456" w:right="0" w:hanging="345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orary-overload</w:t>
        <w:tab/>
        <w:t>The responder is not capable of establishing an association due to temporary overload.</w:t>
      </w:r>
    </w:p>
    <w:p>
      <w:pPr>
        <w:pStyle w:val="Normal"/>
        <w:pBdr>
          <w:top w:val="single" w:sz="8" w:space="0" w:color="000000"/>
          <w:left w:val="single" w:sz="8" w:space="0" w:color="000000"/>
          <w:bottom w:val="single" w:sz="8" w:space="0" w:color="000000"/>
          <w:right w:val="single" w:sz="8" w:space="0" w:color="000000"/>
        </w:pBdr>
        <w:tabs>
          <w:tab w:val="clear" w:pos="720"/>
          <w:tab w:val="left" w:pos="6912" w:leader="none"/>
          <w:tab w:val="left" w:pos="7056" w:leader="none"/>
        </w:tabs>
        <w:bidi w:val="0"/>
        <w:spacing w:lineRule="auto" w:line="240" w:before="0" w:after="0"/>
        <w:ind w:left="3456" w:right="0" w:hanging="345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orary-failure</w:t>
        <w:tab/>
        <w:t>The responder is not capable of establishing an association due to a temporary failure.</w:t>
      </w:r>
    </w:p>
    <w:p>
      <w:pPr>
        <w:pStyle w:val="Normal"/>
        <w:pBdr>
          <w:top w:val="single" w:sz="8" w:space="0" w:color="000000"/>
          <w:left w:val="single" w:sz="8" w:space="0" w:color="000000"/>
          <w:bottom w:val="single" w:sz="8" w:space="0" w:color="000000"/>
          <w:right w:val="single" w:sz="8" w:space="0" w:color="000000"/>
        </w:pBdr>
        <w:tabs>
          <w:tab w:val="clear" w:pos="720"/>
          <w:tab w:val="left" w:pos="6912" w:leader="none"/>
          <w:tab w:val="left" w:pos="7056" w:leader="none"/>
        </w:tabs>
        <w:bidi w:val="0"/>
        <w:spacing w:lineRule="auto" w:line="240" w:before="0" w:after="0"/>
        <w:ind w:left="3456" w:right="0" w:hanging="345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orrect-ID-or-password</w:t>
        <w:tab/>
        <w:t>The responder will not accept the request to establish an association between itself and the initiator due to incorrect identity or password.</w:t>
      </w:r>
    </w:p>
    <w:p>
      <w:pPr>
        <w:pStyle w:val="Normal"/>
        <w:tabs>
          <w:tab w:val="clear" w:pos="720"/>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nect-failure-reason   ::=  INTEG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ntitled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mporary-overloa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mporary-fail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correct-ID-or-password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SE-UNBIND  ::= NU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following defines the choices and tags for the N-DATA.request/indication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SMSEapdus        ::=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bse-WRITE-REPLACE</w:t>
        <w:tab/>
        <w:tab/>
        <w:tab/>
        <w:t>[1] Write-Re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bse-KILL-MESSAGE</w:t>
        <w:tab/>
        <w:tab/>
        <w:tab/>
        <w:t>[2] Kill-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bse-REPORT-SUCCESS</w:t>
        <w:tab/>
        <w:tab/>
        <w:tab/>
        <w:t>[3] Report-Su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bse-STATUS-CBCH-QUERY</w:t>
        <w:tab/>
        <w:tab/>
        <w:t>[4] Status-CB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bse-STATUS-CBCH-QUERY-RESP</w:t>
        <w:tab/>
        <w:t>[5] Status-CBCH-Res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bse-STATUS-MESSAGE-QUERY</w:t>
        <w:tab/>
        <w:t>[6] Status-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bse-STATUS-MESS-QUERY-RESP</w:t>
        <w:tab/>
        <w:t>[7] Status-Mess-Res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bse-REPORT-FAILURE</w:t>
        <w:tab/>
        <w:tab/>
        <w:tab/>
        <w:t>[8] Report-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bse-BSC-RESTART</w:t>
        <w:tab/>
        <w:tab/>
        <w:tab/>
        <w:t>[9] BSC-Rest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bse-RESET</w:t>
        <w:tab/>
        <w:tab/>
        <w:tab/>
        <w:tab/>
        <w:t>[10]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bse-FAILURE-IND</w:t>
        <w:tab/>
        <w:tab/>
        <w:tab/>
        <w:t>[11] Failure-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rite-Replace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Identifier       INTEGER (0 .. 655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w-Serial-Number        Serial-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of-Pages              INTEGER (1 ..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ta-coding-scheme       INTEGER (0 .. 2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ell-list SEQUENCE OF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petition-Rate          INTEGER (1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of-broadcast-req      INTEGER (0 .. 28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bs-Page-Inf SEQUENCE OF Page-In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ld-Serial-Number [3] Serial-Number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Inf ::= OCTET STRING (SIZE (1 .. 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ell  ::= OCTET STRING (SIZE(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rial-Number ::= INTEGER (0 .. 655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ill-Message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Identifier    INTEGER (0 .. 655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ld-Serial-Number     Serial-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ell-List SEQUENCE OF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ort-Success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Identifier    INTEGER (0 .. 655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rial-Number     Serial-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us-CBCH ::=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ell-List SEQUENCE OF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us-CBCH-Resp. ::= SEQUENCE OF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ell-id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bch-loading         INTEGER (0 .. 10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ndicates total number of messages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cross the air interface within the last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minutes (min: 0, max: 10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us-Message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Identifier   INTEGER (0 .. 655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urrent-Serial-No    Serial-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ell-List SEQUENCE OF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us-Mess-Resp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Identifier   INTEGER (0 .. 655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ld-serial-number        Serial-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QUENCE OF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ell-id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of-broadcasts-compl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ort-Failure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      Failure-Reas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agnostic Diagnostic-Info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Identifier    INTEGER (0 .. 65535)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rial-Number     Serial-Number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ailure-Reason   ::= INTEG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not-recognised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invalid-for-messag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value-out-of-rang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alid-message-not-identified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ell-identity-not-vali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recognised-messag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ssing-mandatory-element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ss-capacity-exceede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agnostic-Info  ::= OCTET STRING (SIZE (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C-Restart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ell-list SEQUENCE OF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t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ell-list SEQUENCE OF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ilure-Ind  ::= cell-list IMPLICIT SEQUENCE OF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2.3</w:t>
        <w:tab/>
        <w:t>Application Rules for Avoidance of Collision of CBSE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urpose of establishing the association between CBSEs in CBC and BSC then either the CBC or the BSC shall be designated as the entity responsible for initiating the association by the operation CBSE-B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premature release of the association by N-DISCONNECT then either the CBC or the BSC shall be designated as the entity responsible for re-establishing the assoc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receipt of N-RESET any command sent by the CBC, for which no corresponding response has been received by the CBC, will be re-sent to the BSC.</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2.4</w:t>
        <w:tab/>
        <w:t>Non Support of 128 bytes of NS-user-data in Network Connection and Network Connection Release ph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generally intended to make the support of 128 bytes of NS user-data mandatory (see Sections 12.2.8 and 13.2.3 of X.213). CCITT Recommendation X.2 regards provision of Fast Select as essential, thereby ensuring support of 128 bytes of NS-user-data in network connection and network connection release phases. For an interim period support of 128 bytes of NS-user-data in network connection and network connection release phases will remain a provider option. The following figures are therefore provided in order to indicate how CBSE-BIND, CBSE-BIND-CONFIRM and CBSE-UNBIND should be mapped to/from an OSI Network Service definition which does not support 128 bytes of NS-user-data in network connection and network connection release phas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w:t>
        <w:tab/>
        <w:t>An OSI Protocol Stack For Interconnecting CBC and B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specifies a stack of communication protocols in terms of the OSI Reference Model (see X.200) and therefore makes use of all seven layers for the purpose of fulfilling the service requirements of the primitives specified for the CBC - BSC interface in GSM 03.41. The CBS application layer (layer 7) is mapped to the Presentation Layer via ACSE (see X.217 and X.227) and ROSE (see X.219 and X.229). Only the Kernel functional unit of the Presentation Layer is used. Only the Kernel and Duplex functional units are used in the Session Layer (see X.215 and X.225).</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1</w:t>
        <w:tab/>
        <w:t>Service elements on the application lay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n association (class </w:t>
      </w:r>
      <w:r>
        <w:rPr>
          <w:rFonts w:eastAsia="modern i" w:cs="modern i" w:ascii="modern i" w:hAnsi="modern i"/>
          <w:color w:val="000000"/>
          <w:sz w:val="20"/>
          <w:szCs w:val="20"/>
          <w:lang w:val="en-US"/>
        </w:rPr>
        <w:t>3</w:t>
      </w:r>
      <w:r>
        <w:rPr>
          <w:rFonts w:eastAsia="modern a" w:cs="modern a" w:ascii="modern a" w:hAnsi="modern a"/>
          <w:color w:val="000000"/>
          <w:sz w:val="24"/>
          <w:szCs w:val="24"/>
          <w:lang w:val="en-US"/>
        </w:rPr>
        <w:t>) between CBRSEs is formed via ACSE and ROSE operations (class 2 and 5) are used to implement the service requirements specified for the CBC - BSC interface in GSM 03.4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sults in an asynchronous asymmetric situation where the application entity in the CBC or BSC can invoke a CBRSE operation at any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w CBRSE service element is first defined in the following section, and then specified in ASN.1 notation in section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RSE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rvice element defines the following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RSE-BIND</w:t>
        <w:tab/>
        <w:t>This operation will normally be invoked by the CBC to establish the application association, but in exceptional circumstances (e.g. following loss of data) the BSC may invoke the operation; only thereafter the remaining CBRSE services may be used. This operation reports either success or failure (result or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R-WRITE-REPLACE, CBR-KILL-MESSAGE, CBR-STATUS-CBCH-QUERY, CBR-STATUS-MESSAGE-QUERY, CBR-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se operations may be invoked by the application entity in the CBC; They are used to relay commands from the CBC to a given BSC. The operations report either success o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R-RESTART, CBR-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operation may be invoked by the application entity in the BSC. The operation reports success o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R-UNBIND</w:t>
        <w:tab/>
        <w:t>This operation must be invoked by the CBC as the last CBRSE operation before releasing the application association. This operation reports success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the services defined above, CBR-WRITE-REPLACE semantically means the relay of cell broadcast messages across the CBC-BSC-connection in order to add them to the message list in the BSC, whereas CBR-KILL-MESSAGE is used to delete messages from the message list. The CBR-STATUS-CBCH-QUERY command inquires after the current loading of a specific cell broadcast channel, while the CBR-STATUS-MESSAGE-QUERY command requests status information concerning a specific message. These four services combine the primitives defined in GSM 03.41, which can be invoked by the C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BR-BIND service is used to exchange identifications, passwords, etc., and in order to negotiate the usage of the other services. The CBR-UNBIND service prepares for the release of the application association.</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2</w:t>
        <w:tab/>
        <w:t>Detailed specification of the CBRSE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n the following pages, the new CBRSE service element is specified with the ASN.1 notation, together with the entire protocol. </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tract Syntax Notation of</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ell Broadcast Relay Service Elemen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RSE</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first two arcs of the object identifier are arbitrarily allocated, the name "etsi" is adopted from GSM 12.20 but the value 040 is arbitrary, and the last three arcs are allocated in this module.</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t module of 3:</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S-UsefulDefinitions</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S-UsefulDefinitions</w:t>
        <w:tab/>
        <w:t>{iso identified-organization etsi(0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mobile-domain(0)  gsm-messaging(4)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sms4(13)  usefulDefinitions(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ICIT TA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XPORTS</w:t>
        <w:tab/>
        <w:tab/>
        <w:t>id-cb-ot-CBC, id-cb-ot-BSC, id-cb-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d-cb-ac-so, id-cb-CBRSE, id-cb-as-CBR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 ::= OBJECT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domain ID    ::= {iso identified-organization etsi(40) mobile-domain(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oot for all sms allo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messaging</w:t>
        <w:tab/>
        <w:t>ID ::= { mobile-domain gsm-messaging(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sms4</w:t>
        <w:tab/>
        <w:t>ID</w:t>
        <w:tab/>
        <w:t>::= [mobile-domain gsm-messaging(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tego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cb-mod</w:t>
        <w:tab/>
        <w:t>ID ::= { gsm-messaging 1 } -- mod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cb-ot</w:t>
        <w:tab/>
        <w:t>ID ::= { gsm-messaging 2 } -- object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cb-pt</w:t>
        <w:tab/>
        <w:t>ID ::= { gsm-messaging 3 } -- port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cb-ac</w:t>
        <w:tab/>
        <w:t>ID ::= { gsm-messaging 4 } -- appl. contex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cb-ase</w:t>
        <w:tab/>
        <w:t>ID ::= { gsm-messaging 5 } -- 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cb-as</w:t>
        <w:tab/>
        <w:t>ID ::= { gsm-messaging 6 } -- abstract syntax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od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sefulDefinitions</w:t>
        <w:tab/>
        <w:t>ID ::= { gsm-sms4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layProtocol</w:t>
        <w:tab/>
        <w:tab/>
        <w:t>ID ::= { gsm-sms4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layAbstractService</w:t>
        <w:tab/>
        <w:t>ID ::= { gsm-sms4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bject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cb-ot-CBC</w:t>
        <w:tab/>
        <w:tab/>
        <w:t>ID ::= { id-cb-ot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cb-ot-BSC</w:t>
        <w:tab/>
        <w:tab/>
        <w:t>ID ::= { id-cb-ot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rt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cb-port</w:t>
        <w:tab/>
        <w:tab/>
        <w:t>ID ::= { id-cb-pt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pplication contex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cb-ac-so</w:t>
        <w:tab/>
        <w:tab/>
        <w:t>ID ::= { id-cb-ac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pplication service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cb-CBRSE</w:t>
        <w:tab/>
        <w:tab/>
        <w:t>ID ::= { id-cb-ase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stract syntax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cb-as-CBRSE</w:t>
        <w:tab/>
        <w:t>ID ::= { id-cb-as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nd module of 3</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yAbstractService</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yAbstractService</w:t>
        <w:tab/>
        <w:t>{ iso  identified-organization  etsi(0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mobile-domain(0)  gsm-messaging(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gsm-sms4(13)  relayAbstractService(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ICIT TA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ND, UNB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ROM Remote-Operations-No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joint-iso-ccitt remote-operations(4) notation(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BJECT, PORT, ABSTRACT-BIND, ABSTRACT-UNB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STRACT-OPERATION, ABSTRACT-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ROM AbstractServiceNo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joint-iso-ccitt mhs-motis(6) asdc(2) modules(0) notation(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cb-ot-CBC, id-cb-ot-BSC, id-cb-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CBS-Useful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so identified-organization etsi(040) mobile-domain(0) gsm-messaging(4) gsm-sms4(13) usefulDefinitions(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pper bound set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b-operator-name-length INTEGER</w:t>
        <w:tab/>
        <w:t>::=</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b-agreem-name-length INTEGER</w:t>
        <w:tab/>
        <w:t>::=</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b-X121Address-length INTEGER</w:t>
        <w:tab/>
        <w:t>::=</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b-password-length INTEGER</w:t>
        <w:tab/>
        <w:tab/>
        <w:t>::=</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bj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BC and the BSC are modelled as atomic objects, cBC--Object and bSC-Object. E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bject has one port for the interconnection. ([S] and [C] indicate supply and consumption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rvices,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BC-Object</w:t>
        <w:tab/>
        <w:t>OB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ORTS { cBR-port [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id-cb-ot-C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SC-Object</w:t>
        <w:tab/>
        <w:t>OB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ORTS { cBR-port [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id-cb-ot-B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BR-port</w:t>
        <w:tab/>
        <w:t>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SUMER INVOKES {CBR-Rest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CBR-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UPPLIER INVOKES  { CBR-Write-Re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BR-Kill-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BR-Status-CBCH-Qu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 xml:space="preserve">CBR-Status-Message-Que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BR-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id-cb-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BR-Bin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oth, BIND and UNBIND operations, are exclusively within the responsibility of the CBC.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IND operation is therefore always requested by the C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BR-Bi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STRACT-B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O { cBR-por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RGUMENT    CBR-Bind-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SULT      CBR-Bind-confi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IND-ERROR  CBR-Bind-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BR-Unbin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UNBIND is a harsh release of the association and all outstanding operations are ab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BIND is always requested by the CBC. The CBC and the BSC should negotiate (during CB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IND) the use of services on the association (the operations parameter - list of operation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the association) in such a way that no harmful losses of operations occu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BR-Unbi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STRACT-UNB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ROM { cBR-por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B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RGUMENT     Time-when-conn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SULT       Time-when-disconn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ssociation contro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R-Bind-Parameters ::=</w:t>
        <w:tab/>
        <w:t>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nitiatorID</w:t>
        <w:tab/>
        <w:t>[0]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password</w:t>
        <w:tab/>
        <w:t>[1] Password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pswNeeded</w:t>
        <w:tab/>
        <w:t>[2] BOOLE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niType</w:t>
        <w:tab/>
        <w:t>[3] Telecom-System-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perations  [4] List-of-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ransient</w:t>
        <w:tab/>
        <w:t>[5] BOOLE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ove and in SMR-Bind-confi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orID/respID: identify the initiating/responding telecommunication sub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 may assist in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swNeeded (BIND only):requests password into SMR-Bind, SMR-Bind-Confi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ype/respType: identify the system 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perations: lists the SM relay operations requested and supported on the assoc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perations listed in both the BIND and the CONFIRM may be used (i.e. this is a negot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etween CBC and B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ient:forces the association (and the underlying connections), transient: it must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BouND as soon as there are no operations to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perator</w:t>
        <w:tab/>
        <w:tab/>
        <w:t>[0] Operator</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ilateralAgreem</w:t>
        <w:tab/>
        <w:t>[1] BilateralAgreem</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ataNetworkAddress</w:t>
        <w:tab/>
        <w:t>[2] X121Address</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SDNAddress</w:t>
        <w:tab/>
        <w:tab/>
        <w:t>[3] CBS-Address</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perator is a text string containing the name of the CBC/PLMN operator. bilateralAgreem is 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xt string identifying the bilateral agreement between the CBC and the PLMN operators which</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llows for this association to be establish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NetworkAddress is the PSPDN X.121 address of the CBC/BSC issuing the BIND o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NFIRM, occurring only if a PSPDN is us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SDNAddress is the PLMN address of the CBC as seen by the MSs (same datum in both BIN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CONFI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y pair of subsets of these parameters may be used to identify the CBC and the BSC to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or ::= PrintableString (SIZE(0..ub-operator-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lateralAgreem ::=</w:t>
        <w:tab/>
        <w:tab/>
        <w:t>PrintableString  (SIZE(0..ub-agre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name-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121Address ::= NumericString  (SIZE(0..ub-X121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BS-Address is specified later in this modu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ssword  ::= PrintableString  (SIZE(0..ub-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ecom-System-Type  ::= INTEG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ell-Broadcast-Service-Centre</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ublic-Land-Mobile-Network</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tab/>
        <w:t>Extensions are possible: additional telecommunication subsystems m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tab/>
        <w:t>adopt this service element for their inter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of-Operations  ::= BIT STR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BR-From-CBC-Write-Replace</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BR-From-CBC-Kill-Message</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BR-From-CBC-Status-CBCH-Query</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BR-From-CBC-Status-Message-Que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BR-From-BSC-Restart (4),</w:t>
      </w:r>
    </w:p>
    <w:p>
      <w:pPr>
        <w:pStyle w:val="Normal"/>
        <w:bidi w:val="0"/>
        <w:spacing w:lineRule="auto" w:line="240" w:before="0" w:after="0"/>
        <w:ind w:left="4320" w:right="0" w:hanging="43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BR-From-CBC-Reset (5),</w:t>
      </w:r>
    </w:p>
    <w:p>
      <w:pPr>
        <w:pStyle w:val="Normal"/>
        <w:bidi w:val="0"/>
        <w:spacing w:lineRule="auto" w:line="240" w:before="0" w:after="0"/>
        <w:ind w:left="4320" w:right="0" w:hanging="43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BR-From-BSC-Failur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tab/>
        <w:t>Extensions are possible: additional operations may b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tab/>
        <w:t>within this service element. Existing systems should tole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tab/>
        <w:t>unknown values, but negotiate not to perform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tab/>
        <w:t>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R-Bind-confirm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respId</w:t>
        <w:tab/>
        <w:t>[0]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password</w:t>
        <w:tab/>
        <w:t>[1] Password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respType</w:t>
        <w:tab/>
        <w:t>[3] Telecom-System-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perations  [4] List-of-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ransient</w:t>
        <w:tab/>
        <w:t>[5] BOOLE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connectTime [6] Time-when-conn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R-Bind-failure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connect-failure-reas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0] Connect-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nnect-failure-reason contains one of the error indications given in the following table.</w:t>
      </w:r>
      <w:r>
        <w:br w:type="page"/>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indications</w:t>
        <w:tab/>
        <w:t>Reason</w:t>
      </w:r>
    </w:p>
    <w:p>
      <w:pPr>
        <w:pStyle w:val="Normal"/>
        <w:pBdr>
          <w:top w:val="single" w:sz="8" w:space="0" w:color="000000"/>
          <w:left w:val="single" w:sz="8" w:space="0" w:color="000000"/>
          <w:bottom w:val="single" w:sz="8" w:space="0" w:color="000000"/>
          <w:right w:val="single" w:sz="8" w:space="0" w:color="000000"/>
        </w:pBdr>
        <w:tabs>
          <w:tab w:val="clear" w:pos="720"/>
          <w:tab w:val="left" w:pos="6912" w:leader="none"/>
          <w:tab w:val="left" w:pos="7056" w:leader="none"/>
        </w:tabs>
        <w:bidi w:val="0"/>
        <w:spacing w:lineRule="auto" w:line="240" w:before="0" w:after="0"/>
        <w:ind w:left="3456" w:right="0" w:hanging="345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ntitled</w:t>
        <w:tab/>
        <w:t>The responder is not entitled to accept a request for an asso ciation between itself and the initiator.</w:t>
      </w:r>
    </w:p>
    <w:p>
      <w:pPr>
        <w:pStyle w:val="Normal"/>
        <w:pBdr>
          <w:top w:val="single" w:sz="8" w:space="0" w:color="000000"/>
          <w:left w:val="single" w:sz="8" w:space="0" w:color="000000"/>
          <w:bottom w:val="single" w:sz="8" w:space="0" w:color="000000"/>
          <w:right w:val="single" w:sz="8" w:space="0" w:color="000000"/>
        </w:pBdr>
        <w:tabs>
          <w:tab w:val="clear" w:pos="720"/>
          <w:tab w:val="left" w:pos="6912" w:leader="none"/>
          <w:tab w:val="left" w:pos="7056" w:leader="none"/>
        </w:tabs>
        <w:bidi w:val="0"/>
        <w:spacing w:lineRule="auto" w:line="240" w:before="0" w:after="0"/>
        <w:ind w:left="3456" w:right="0" w:hanging="345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orary-overload</w:t>
        <w:tab/>
        <w:t xml:space="preserve">The responder is not capable of establishing an association due to temporary overload. </w:t>
      </w:r>
    </w:p>
    <w:p>
      <w:pPr>
        <w:pStyle w:val="Normal"/>
        <w:pBdr>
          <w:top w:val="single" w:sz="8" w:space="0" w:color="000000"/>
          <w:left w:val="single" w:sz="8" w:space="0" w:color="000000"/>
          <w:bottom w:val="single" w:sz="8" w:space="0" w:color="000000"/>
          <w:right w:val="single" w:sz="8" w:space="0" w:color="000000"/>
        </w:pBdr>
        <w:tabs>
          <w:tab w:val="clear" w:pos="720"/>
          <w:tab w:val="left" w:pos="6912" w:leader="none"/>
          <w:tab w:val="left" w:pos="7056" w:leader="none"/>
        </w:tabs>
        <w:bidi w:val="0"/>
        <w:spacing w:lineRule="auto" w:line="240" w:before="0" w:after="0"/>
        <w:ind w:left="3456" w:right="0" w:hanging="345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orary-failure</w:t>
        <w:tab/>
        <w:t>The responder is not capable of establishing an association due to a temporary failure (having impact on an entity at SM-RL or at layers above).</w:t>
      </w:r>
    </w:p>
    <w:p>
      <w:pPr>
        <w:pStyle w:val="Normal"/>
        <w:pBdr>
          <w:top w:val="single" w:sz="8" w:space="0" w:color="000000"/>
          <w:left w:val="single" w:sz="8" w:space="0" w:color="000000"/>
          <w:bottom w:val="single" w:sz="8" w:space="0" w:color="000000"/>
          <w:right w:val="single" w:sz="8" w:space="0" w:color="000000"/>
        </w:pBdr>
        <w:tabs>
          <w:tab w:val="clear" w:pos="720"/>
          <w:tab w:val="left" w:pos="6912" w:leader="none"/>
          <w:tab w:val="left" w:pos="7056" w:leader="none"/>
        </w:tabs>
        <w:bidi w:val="0"/>
        <w:spacing w:lineRule="auto" w:line="240" w:before="0" w:after="0"/>
        <w:ind w:left="3456" w:right="0" w:hanging="345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orrect-ID-or-password</w:t>
        <w:tab/>
        <w:t>The responder will not accept the request to establish an association between itself and the initiator due to incorrect identity or password.</w:t>
      </w:r>
    </w:p>
    <w:p>
      <w:pPr>
        <w:pStyle w:val="Normal"/>
        <w:pBdr>
          <w:top w:val="single" w:sz="8" w:space="0" w:color="000000"/>
          <w:left w:val="single" w:sz="8" w:space="0" w:color="000000"/>
          <w:bottom w:val="single" w:sz="8" w:space="0" w:color="000000"/>
          <w:right w:val="single" w:sz="8" w:space="0" w:color="000000"/>
        </w:pBdr>
        <w:tabs>
          <w:tab w:val="clear" w:pos="720"/>
          <w:tab w:val="left" w:pos="6912" w:leader="none"/>
          <w:tab w:val="left" w:pos="7056" w:leader="none"/>
        </w:tabs>
        <w:bidi w:val="0"/>
        <w:spacing w:lineRule="auto" w:line="240" w:before="0" w:after="0"/>
        <w:ind w:left="3456" w:right="0" w:hanging="345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supported</w:t>
        <w:tab/>
        <w:t>The responder does not recognize the telecommunication subsystem type of the initiator, or cannot support any of the operations suggested on the assoc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failure     ::= INTEG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not-entitled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emporary-overloa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emporary-fail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ncorrect-ID-or-password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not-supporte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when-disconnected  ::= UTC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when-connected     ::= UTC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BR-Write-Replace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R-Write-Repl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STRACT-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RGUMENT</w:t>
        <w:tab/>
        <w:t>Write-Re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SULT</w:t>
        <w:tab/>
        <w:t>Report-Su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RRORS</w:t>
        <w:tab/>
        <w:t>{Parameter-not-recog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Parameter-invalid-for-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Parameter-value-out-of-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Valid-message-not-ident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Cell-identity-not-va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Unrecognized-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Missing-mandatory-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BSS-capacity-exc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BR-Kill-Message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R-Kill-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STRACT-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RGUMENT</w:t>
        <w:tab/>
        <w:t>Kill-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SULT</w:t>
        <w:tab/>
        <w:t>Report-Su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RRORS</w:t>
        <w:tab/>
        <w:t>{Parameter-not-recog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Parameter-invalid-for-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Parameter-value-out-of-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Valid-message-not-ident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Cell-identity-not-va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Unrecognized-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Missing-mandatory-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BR-Status-CBCH-Query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R-Status-CBCH-Que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STRACT-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RGUMENT</w:t>
        <w:tab/>
        <w:t>Status-CBCH-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SULT</w:t>
        <w:tab/>
        <w:t>Status-CBCH-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RRORS</w:t>
        <w:tab/>
        <w:t>{Parameter-not-recog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Parameter-invalid-for-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Parameter-value-out-of-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Valid-message-not-ident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ell-identity-not-va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Unrecognized-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Missing-mandatory-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BR-Status-Message-Query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R-Status-Message-Que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STRACT-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RGUMENT</w:t>
        <w:tab/>
        <w:t>Status-Message-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SULT</w:t>
        <w:tab/>
        <w:t>Status-Message-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RRORS</w:t>
        <w:tab/>
        <w:t>{Parameter-not-recog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Parameter-invalid-for-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Parameter-value-out-of-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Valid-message-not-ident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ell-identity-not-va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Unrecognized-messag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Missing-mandatory-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BR-BSC-Restart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R-Restar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STRACT-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RGUMENT</w:t>
        <w:tab/>
        <w:t>Restart-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RRORS</w:t>
        <w:tab/>
        <w:t>{Parameter-not-recogni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Parameter-invalid-for-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Parameter-value-out-of-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ell-identity-not-va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Unrecognised-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Missing-mandatory-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he CBR-Reset oper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BR-Rese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STRACT-OPER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RGUMENT</w:t>
        <w:tab/>
        <w:t>Reset-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SULT</w:t>
        <w:tab/>
        <w:t>Result-Reque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RRORS</w:t>
        <w:tab/>
        <w:t>{Parameter-not-recogniz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Parameter-invalid-for-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Parameter-out-of-ran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Cell-identity-not-vali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Unrecognized-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Missing-mandatory-el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he CBR-Failure oper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BR-Failure ::=</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STRACT-OPER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RGUMENT</w:t>
        <w:tab/>
        <w:t>Failure-Ind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SUL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RRO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BR operation ARGUMENT l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rite-Replace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essage-identifier</w:t>
        <w:tab/>
        <w:tab/>
        <w:t>INTEGER (0 .. 655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ew-serial-number</w:t>
        <w:tab/>
        <w:tab/>
        <w:t>Serial-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of-pages</w:t>
        <w:tab/>
        <w:tab/>
        <w:tab/>
        <w:t>Integer (1 ..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ata-coding-scheme</w:t>
        <w:tab/>
        <w:tab/>
        <w:t>Integer (0 .. 2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ell-list</w:t>
        <w:tab/>
        <w:tab/>
        <w:tab/>
        <w:tab/>
        <w:t>IMPLICIT SEQUENCE OF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petition rate</w:t>
        <w:tab/>
        <w:tab/>
        <w:tab/>
        <w:t>INTEGER (1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of-broadcast-req</w:t>
        <w:tab/>
        <w:tab/>
        <w:t>INTEGER (0 .. 28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BS-page-info</w:t>
        <w:tab/>
        <w:tab/>
        <w:tab/>
        <w:t>SEQUENCE OF</w:t>
        <w:tab/>
        <w:t>Page-In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ld-serial-number [1]</w:t>
        <w:tab/>
        <w:t>Serial-Number</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ill-Message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essage-identifier</w:t>
        <w:tab/>
        <w:t>INTEGER (0 .. 655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ld-serial-number</w:t>
        <w:tab/>
        <w:t>Serial-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ell-List SEQUENCE OF Cell</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us-CBCH-Request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List  SEQUENCE OF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us-Message-Request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essage-Identifier</w:t>
        <w:tab/>
        <w:t>INTEGER (0 .. 655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ld-serial-no</w:t>
        <w:tab/>
        <w:t>Serial-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tart-Request ::= Cell-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ilure-Indication         ::= Cell-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t-Indication  ::= Cell-Li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BR operation RESULT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port-Success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essage-identifier</w:t>
        <w:tab/>
        <w:t>INTEGER (0 .. 655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rial-number</w:t>
        <w:tab/>
        <w:t>Serial-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us-CBCH-Response ::= SEQUENCE OF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ell-id</w:t>
        <w:tab/>
        <w:t>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bch-loading</w:t>
        <w:tab/>
        <w:t>INTEGER (0..10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indicates the total number of pages broadcast across the air interface within last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minutes (min: 0, max: 10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us-Message-Response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essage-identifier</w:t>
        <w:tab/>
        <w:t>INTEGER (0 .. 655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ld-serial-number</w:t>
        <w:tab/>
        <w:t>Serial-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QUENCE OF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ell-id</w:t>
        <w:tab/>
        <w:t>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of-broadcasts-compl</w:t>
        <w:tab/>
        <w:t>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BR operation errors lis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not-recogniz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STRACT-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ARAMETER Diagnostic-Info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invalid-for-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STRACT-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ARAMETER Diagnostic-Info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value-out-of-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STRACT-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ARAMETER Diagnostic-Info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id-message-not-ident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STRACT-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ARAMETER Diagnostic-Info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Identity-not-va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STRACT-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ARAMETER Diagnostic-Info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recognized-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STRACT-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ARAMETER Diagnostic-Info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ssing-mandatory-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STRACT-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ARAMETER Diagnostic-Info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capacity-exc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STRACT-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ARAMETER Diagnostic-Info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rial-Number ::= INTEGER (0 .. 655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ge-Inf ::= OCTET STRING (SIZE (1 .. 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 OCTET STRING (SIZE(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List  ::= SEQUENCE OF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agnostic-Info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CTET STRING (SIZE (1 ..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finition of Cell Broadcast Relay Service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BS-Address ::= [APPLICATION 0]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ddress-type</w:t>
        <w:tab/>
        <w:t>INTEGER  { unknown-type</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nternational-number</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national-number</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network-specific-number</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short-number</w:t>
        <w:tab/>
        <w:t>(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umbering-plan</w:t>
        <w:tab/>
        <w:t>INTEGER { unknown-numbering</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SDN-numbering</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data-network-numbering</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elex-numbering</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national-numbering</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private-numbering</w:t>
        <w:tab/>
        <w:t>(9)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ddress-value</w:t>
        <w:tab/>
        <w:t>CHOICE { octet-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SemiOctet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ther formats are for further stu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miOctetString ::= OCTET STRING (SIZE(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each octet contains two binary coded decimal dig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rd module of 3</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yProtocol</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yProtocol { iso  identified-organization  etsi(0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obile-domain(0)  gsm-messaging(4)  gsm-sms1(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layProtocol(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ICIT TA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pplication service elements and application contex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SE, APPLICATION-SERVICE-ELEMENT, APPLICATION-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ROM Remote-Operations-Notation-exten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joint-iso-ccitt  remote-operations(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tation-extension(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SE</w:t>
        <w:tab/>
        <w:t>FROM Remote-Operations-APD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joint-iso-ccitt  remote-operations(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pdus(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bject 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cb-ac-so, id-cb-CBRSE, id-cb-as-CBR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ROM CBS-Useful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iso  identified-organization  etsi(0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obile-domain(0)  gsm-messaging(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gsm-sms1(12)  usefulDefinitions(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S-ACSE OBJECT IDENTIFIE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joint-iso-ccitt assoc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contro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stractSyntax(1) apdus(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version(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stract servic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BR-Bind, CBR-Unbind, CBR-Write-Replace, CBR-Kill-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BR-Kill-Message, CBR-Status-CBCH-Query, CBR-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ssage-Query, CBR-Reset, CBR-Restart, CBR-Failure, Parameter-not-recogniz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valid-for-message, Parameter-value-out-of-range, Va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ssage-not-identified, Cell-identity-not-va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zed-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issing-mandatory-element, BSS-capacity-exc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ROM RelayAbstract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iso  identified-organization  etsi(0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obile-domain(0)  gsm-messaging(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gsm-sms4(13)  relayAbstractService(2) }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pplication contex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nly one application contexts is specified: the CBC is exclusively responsible for the BIN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BIND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C-BINDs-and-UNBI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PPLICATION-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PPLICATION-SERVICE-ELEMENTS { aC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IND    CBR-B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BIND  CBR-Unb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MOTE OPERATIONS { rO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ITIATOR CONSUMER OF { cBR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STRACT SYNTAXES { id-cb-as-CBRSE , aS-AC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id-cb-ac-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pplication service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BRSE</w:t>
        <w:tab/>
        <w:t>APPLICATION-SERVICE-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SUMER INVOKES {</w:t>
        <w:tab/>
        <w:t>CBR-Rest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BR-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UPPLIER INVOKES { CBR-Write-Re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BR-Kill-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BR-Status-CBCH-Qu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CBR-Status-Message-Que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BR-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id-cb-SMR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mote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br-write-replace</w:t>
        <w:tab/>
        <w:t>CBR-Write-Re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Note:</w:t>
        <w:tab/>
        <w:t>localValue - words are omitted, since they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t>
        <w:tab/>
        <w:t>typically not used, and likely to be removed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t>
        <w:tab/>
        <w:t>the OPERATION and ERROR macros in R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r-kill-message</w:t>
        <w:tab/>
        <w:tab/>
        <w:t>CBR-Kill-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r-status-CBCH-query</w:t>
        <w:tab/>
        <w:t>CBR-Status-CBCH-Qu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r-status-message-query</w:t>
        <w:tab/>
        <w:t>CBR-Status-Message-Qu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r-restart</w:t>
        <w:tab/>
        <w:tab/>
        <w:tab/>
        <w:t>CBR-Rest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r-reset</w:t>
        <w:tab/>
        <w:tab/>
        <w:tab/>
        <w:tab/>
        <w:t>CBR-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r-failure</w:t>
        <w:tab/>
        <w:tab/>
        <w:tab/>
        <w:t>CBR-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mote errors, the localValues are provis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not-recognized</w:t>
        <w:tab/>
        <w:tab/>
        <w:t>Parameter-not-recog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invalid-for-message</w:t>
        <w:tab/>
        <w:t>Parameter-invalid-for-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value-out-of-range</w:t>
        <w:tab/>
        <w:t>Parameter-value-out-of-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id-message-not-identified</w:t>
        <w:tab/>
        <w:t>Valid-message-not-ident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identity-not-valid</w:t>
        <w:tab/>
        <w:tab/>
        <w:t>Cell-identity-not-va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recognized-message</w:t>
        <w:tab/>
        <w:tab/>
        <w:t>Unrecognized-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ssing-mandatory-element</w:t>
        <w:tab/>
        <w:t>Missing-mandatory-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capacity-exceeded</w:t>
        <w:tab/>
        <w:tab/>
        <w:t>BSS-capacity-exc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3</w:t>
        <w:tab/>
        <w:t>Application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pplication rules specify the invocation of different operations on the association. Two alternative sets of application rules are given in 3.3.1 (for semi-permanent connections) and in 3.3.2 (for transient connections); additional sets are possible.</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3.1</w:t>
        <w:tab/>
        <w:t>Application rule set 1: Semi-permanent symmetric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t of application rules is to be used in situations where the connection (on all the protocol layers) between the CBC and the BSC is maintained for e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in the CBR-BIND service, all operations are allowed on the association; semi-permanent connection is accepted (by not forcing the connection transient). This is negotiated within the CBR-BIND service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ame of parameter</w:t>
        <w:tab/>
        <w:t>value in request and repor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perations</w:t>
        <w:tab/>
        <w:tab/>
        <w:t>{cBR-From-CBC-Write-Repla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cBR-From-CBC-Kill-Messag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cBR-From-CBC-Status-CBCH-Que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cBR-From-CBC-Status-Message-Que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cBR-From-BSC-Restar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cBR-From-BSC-Rese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cBR-From-BSC-Failu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ransient</w:t>
        <w:tab/>
        <w:tab/>
        <w:tab/>
        <w:t>FALS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BC invokes cBR-From-CBC-Write-Replace, cBR-From-CBC-Kill-Message, cBR-From-CBC-Status-CBCH-Query, cBR-From-CBC-Status-Message-Query operations as needed. The BSC invokes CBR-BSC-REST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BR-UNBIND operation is not normally invoked on the association.</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3.2</w:t>
        <w:tab/>
        <w:t>Application rule set 2: Transient asymmetric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t of application rules is to be used e.g. in situations where a CBC has connections with many BSCs, and there is a switched data network connecting them. A data network connection (and the higher layer connections on top of it) is maintained for the duration of the relay or alert operations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in the CBR-BIND service, only one type of operation is negotiated for use on the association. The operation of that type must be invoked by the CBC or by the BSC in exceptional circumstances (e.g. in order to invoke CBR-BSC-RESTART). The BSC or CBC accepts the one type of operation and forces the association transi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s an example of a negotiaion procedure within the CBR-BIND service, where the CBR-Write-Replace operation is initiated by the CBC.</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 of parameter</w:t>
        <w:tab/>
        <w:t>valu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ype</w:t>
        <w:tab/>
        <w:tab/>
        <w:tab/>
        <w:t>cell-Broadcast-Service-Cent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Type</w:t>
        <w:tab/>
        <w:tab/>
        <w:tab/>
        <w:t>public-Land-Mobile-Networ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ions</w:t>
        <w:tab/>
        <w:tab/>
        <w:t>{ cBR-From-CBC-Write-Replac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ient</w:t>
        <w:tab/>
        <w:tab/>
        <w:tab/>
        <w:t>TRU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ssociation for cBR-From-CBC-Kill-Message, cBR-From-CBC-Status-CBCH-Query or cBR-From-CBC-Status-Message-Query are negotiated according to the same principle, the CBC always being the initiator of the CBR-B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ssociation may be used for invoking operations of the negotiated type(s) as long as there are such operations to be invoked (in other words, until all commands have been relayed).</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4</w:t>
        <w:tab/>
        <w:t>An SS7 Protocol Stack For Interconnecting CBC And B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cepts described in Q.1400 (see CCITT Study Group XI - Report R219) are used. These concepts enable, with minor modifications, the protocol specified in Section 3 of GSM 03.49 to be supported via an SS7 protocol st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1400 specifies the use of OSI concepts via SS7 for the development of signalling and operations &amp; management protocols. The protocol specified in Section 3 of this report can be carried via an SS7 protocol stack consisting of TCAP, SCCP and MTP (see Q.700 series) with minor adap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OSE operation classes 2 and 5 are replaced by TCAP operation classes 1 and 4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AP provides a connectionless service. The services provided by CBRSE-BIND, CBR-UNBIND, CBR-Bind-confirm and CBR-Bind-failure are therefore not required and Sections 3.3 is not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networks may provide interworking between either of the protocols specified by Sections 2 or 3 and the SS7 protocol stack for the purpose of fulfilling the service requirements of the primitives specified for the CBC - BSC interface in GSM 03.41.</w:t>
      </w:r>
      <w:r>
        <w:br w:type="page"/>
      </w:r>
    </w:p>
    <w:p>
      <w:pPr>
        <w:pStyle w:val="Normal"/>
        <w:bidi w:val="0"/>
        <w:spacing w:lineRule="auto" w:line="240" w:before="0" w:after="0"/>
        <w:ind w:left="0" w:right="0" w:hanging="0"/>
        <w:jc w:val="left"/>
        <w:rPr>
          <w:rFonts w:ascii="modern i" w:hAnsi="modern i" w:eastAsia="modern i" w:cs="modern i"/>
          <w:b/>
          <w:b/>
          <w:bCs/>
          <w:vanish/>
          <w:color w:val="000000"/>
          <w:sz w:val="24"/>
          <w:szCs w:val="24"/>
          <w:lang w:val="en-US"/>
        </w:rPr>
      </w:pPr>
      <w:r>
        <w:rPr>
          <w:rFonts w:eastAsia="modern i" w:cs="modern i" w:ascii="modern i" w:hAnsi="modern i"/>
          <w:b/>
          <w:bCs/>
          <w:vanish/>
          <w:color w:val="000000"/>
          <w:sz w:val="24"/>
          <w:szCs w:val="24"/>
          <w:lang w:val="en-US"/>
        </w:rPr>
        <w:t>.c.History</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i" w:hAnsi="modern i" w:eastAsia="modern i" w:cs="modern i"/>
          <w:b/>
          <w:b/>
          <w:bCs/>
          <w:vanish/>
          <w:color w:val="000000"/>
          <w:sz w:val="24"/>
          <w:szCs w:val="24"/>
          <w:lang w:val="en-US"/>
        </w:rPr>
      </w:pPr>
      <w:r>
        <w:rPr>
          <w:rFonts w:eastAsia="modern i" w:cs="modern i" w:ascii="modern i" w:hAnsi="modern i"/>
          <w:b/>
          <w:bCs/>
          <w:vanish/>
          <w:color w:val="000000"/>
          <w:sz w:val="24"/>
          <w:szCs w:val="24"/>
          <w:lang w:val="en-US"/>
        </w:rPr>
        <w:t>Document history</w:t>
      </w:r>
    </w:p>
    <w:p>
      <w:pPr>
        <w:pStyle w:val="Normal"/>
        <w:pBdr>
          <w:top w:val="single" w:sz="8" w:space="0" w:color="000000"/>
          <w:left w:val="single" w:sz="8" w:space="0" w:color="000000"/>
          <w:bottom w:val="single" w:sz="8" w:space="0" w:color="000000"/>
          <w:right w:val="single" w:sz="8" w:space="0" w:color="000000"/>
        </w:pBdr>
        <w:tabs>
          <w:tab w:val="clear" w:pos="720"/>
          <w:tab w:val="left" w:pos="192" w:leader="none"/>
          <w:tab w:val="left" w:pos="1985" w:leader="none"/>
          <w:tab w:val="left" w:pos="2112" w:leader="none"/>
          <w:tab w:val="left" w:pos="4536" w:leader="none"/>
          <w:tab w:val="left" w:pos="4704" w:leader="none"/>
          <w:tab w:val="left" w:pos="5856" w:leader="none"/>
        </w:tabs>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October 1993</w:t>
        <w:tab/>
        <w:t>First Edition</w:t>
      </w:r>
    </w:p>
    <w:p>
      <w:pPr>
        <w:pStyle w:val="Normal"/>
        <w:pBdr>
          <w:top w:val="single" w:sz="8" w:space="0" w:color="000000"/>
          <w:left w:val="single" w:sz="8" w:space="0" w:color="000000"/>
          <w:bottom w:val="single" w:sz="8" w:space="0" w:color="000000"/>
          <w:right w:val="single" w:sz="8" w:space="0" w:color="000000"/>
        </w:pBdr>
        <w:tabs>
          <w:tab w:val="clear" w:pos="720"/>
          <w:tab w:val="left" w:pos="192" w:leader="none"/>
          <w:tab w:val="left" w:pos="1985" w:leader="none"/>
          <w:tab w:val="left" w:pos="2112" w:leader="none"/>
          <w:tab w:val="left" w:pos="4536" w:leader="none"/>
          <w:tab w:val="left" w:pos="4704" w:leader="none"/>
          <w:tab w:val="left" w:pos="5856" w:leader="none"/>
        </w:tabs>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92" w:leader="none"/>
          <w:tab w:val="left" w:pos="1985" w:leader="none"/>
          <w:tab w:val="left" w:pos="2112" w:leader="none"/>
          <w:tab w:val="left" w:pos="4536" w:leader="none"/>
          <w:tab w:val="left" w:pos="4704" w:leader="none"/>
          <w:tab w:val="left" w:pos="5856" w:leader="none"/>
        </w:tabs>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92" w:leader="none"/>
          <w:tab w:val="left" w:pos="1985" w:leader="none"/>
          <w:tab w:val="left" w:pos="2112" w:leader="none"/>
          <w:tab w:val="left" w:pos="4536" w:leader="none"/>
          <w:tab w:val="left" w:pos="4704" w:leader="none"/>
          <w:tab w:val="left" w:pos="5856" w:leader="none"/>
        </w:tabs>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ab/>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even" r:id="rId8"/>
      <w:headerReference w:type="default" r:id="rId9"/>
      <w:footerReference w:type="even" r:id="rId10"/>
      <w:footerReference w:type="default" r:id="rId11"/>
      <w:type w:val="nextPage"/>
      <w:pgSz w:w="12240" w:h="15840"/>
      <w:pgMar w:left="1800" w:right="1800" w:gutter="0" w:header="1440" w:top="1723"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symbol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uropean Telecommunications Standards Instit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 Secretari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1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stal address: 06921 Sophia Antipolis Cedex - FRANCE</w:t>
    </w:r>
  </w:p>
  <w:p>
    <w:pPr>
      <w:pStyle w:val="Normal"/>
      <w:tabs>
        <w:tab w:val="clear" w:pos="720"/>
        <w:tab w:val="left" w:pos="141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ffice address: Route des Lucioles - Sophia Antipolis - Valbonne - FRANCE</w:t>
    </w:r>
  </w:p>
  <w:p>
    <w:pPr>
      <w:pStyle w:val="Normal"/>
      <w:bidi w:val="0"/>
      <w:spacing w:lineRule="auto" w:line="36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 + 33 92 94 42 00 - Fax: + 33 93 65 47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symbol a" w:cs="symbol a" w:ascii="symbol a" w:hAnsi="symbol a"/>
        <w:color w:val="000000"/>
        <w:sz w:val="40"/>
        <w:szCs w:val="40"/>
        <w:vertAlign w:val="subscript"/>
        <w:lang w:val="en-US"/>
      </w:rPr>
      <w:t>-</w:t>
    </w:r>
    <w:r>
      <w:rPr>
        <w:rFonts w:eastAsia="modern a" w:cs="modern a" w:ascii="modern a" w:hAnsi="modern a"/>
        <w:color w:val="000000"/>
        <w:sz w:val="24"/>
        <w:szCs w:val="24"/>
        <w:lang w:val="en-US"/>
      </w:rPr>
      <w:t xml:space="preserve"> European Telecommunications Standards Institute 19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rights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part may be reproduced except as authorised by written permission. The copyright and the foregoing restriction on reproduction extend to all media in which the information may be embodi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200"/>
      <w:ind w:left="0" w:right="113"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st every care has been taken in the preparation and publication of this document, errors in content, typographical or otherwise, may occur. If you have comments concerning its accuracy, please write to "ETSI Editing and Standards Approval Dept." at the address shown on the title pa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200"/>
      <w:ind w:left="0" w:right="113"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st every care has been taken in the preparation and publication of this document, errors in content, typographical or otherwise, may occur. If you have comments concerning its accuracy, please write to "ETSI Editing and Standards Approval Dept." at the address shown on the title pag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d: October 1994</w:t>
    </w:r>
  </w:p>
  <w:p>
    <w:pPr>
      <w:pStyle w:val="Normal"/>
      <w:bidi w:val="0"/>
      <w:spacing w:lineRule="auto" w:line="240" w:before="0" w:after="0"/>
      <w:ind w:left="0" w:right="0" w:hanging="0"/>
      <w:jc w:val="left"/>
      <w:rPr/>
    </w:pPr>
    <w:r>
      <w:rPr>
        <w:rFonts w:eastAsia="modern i" w:cs="modern i" w:ascii="modern i" w:hAnsi="modern i"/>
        <w:b/>
        <w:bCs/>
        <w:vanish/>
        <w:color w:val="000000"/>
        <w:sz w:val="32"/>
        <w:szCs w:val="32"/>
        <w:lang w:val="en-US"/>
      </w:rPr>
      <w:tab/>
      <w:tab/>
      <w:t>ETR 107</w:t>
    </w:r>
    <w:r>
      <w:rPr>
        <w:rFonts w:eastAsia="modern a" w:cs="modern a" w:ascii="modern a" w:hAnsi="modern a"/>
        <w:color w:val="000000"/>
        <w:sz w:val="24"/>
        <w:szCs w:val="24"/>
        <w:lang w:val="en-US"/>
      </w:rPr>
      <w:t>GSM 03.49</w:t>
    </w:r>
  </w:p>
  <w:p>
    <w:pPr>
      <w:pStyle w:val="Normal"/>
      <w:bidi w:val="0"/>
      <w:spacing w:lineRule="auto" w:line="240" w:before="0" w:after="0"/>
      <w:ind w:left="0" w:right="0" w:hanging="0"/>
      <w:jc w:val="left"/>
      <w:rPr>
        <w:rFonts w:ascii="modern i" w:hAnsi="modern i" w:eastAsia="modern i" w:cs="modern i"/>
        <w:b/>
        <w:b/>
        <w:bCs/>
        <w:color w:val="000000"/>
        <w:sz w:val="32"/>
        <w:szCs w:val="32"/>
        <w:lang w:val="en-US"/>
      </w:rPr>
    </w:pPr>
    <w:r>
      <w:rPr>
        <w:rFonts w:eastAsia="modern i" w:cs="modern i" w:ascii="modern i" w:hAnsi="modern i"/>
        <w:b/>
        <w:bCs/>
        <w:color w:val="000000"/>
        <w:sz w:val="32"/>
        <w:szCs w:val="32"/>
        <w:lang w:val="en-US"/>
      </w:rPr>
      <w:tab/>
      <w:tab/>
      <w:t>Version: 4.4.0</w:t>
    </w:r>
  </w:p>
  <w:p>
    <w:pPr>
      <w:pStyle w:val="Normal"/>
      <w:bidi w:val="0"/>
      <w:spacing w:lineRule="auto" w:line="240" w:before="0" w:after="0"/>
      <w:ind w:left="0" w:right="0" w:hanging="0"/>
      <w:jc w:val="left"/>
      <w:rPr>
        <w:rFonts w:ascii="modern i" w:hAnsi="modern i" w:eastAsia="modern i" w:cs="modern i"/>
        <w:b/>
        <w:b/>
        <w:bCs/>
        <w:color w:val="000000"/>
        <w:sz w:val="32"/>
        <w:szCs w:val="32"/>
        <w:lang w:val="en-US"/>
      </w:rPr>
    </w:pPr>
    <w:r>
      <w:rPr>
        <w:rFonts w:eastAsia="modern i" w:cs="modern i" w:ascii="modern i" w:hAnsi="modern i"/>
        <w:b/>
        <w:bCs/>
        <w:color w:val="000000"/>
        <w:sz w:val="32"/>
        <w:szCs w:val="32"/>
        <w:lang w:val="en-US"/>
      </w:rPr>
      <w:tab/>
      <w:tab/>
      <w:t>Date: 7 October, 19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urce: ETSI TC-SMG</w:t>
      <w:tab/>
      <w:tab/>
      <w:t>Reference: GSM 03.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DC:</w:t>
      <w:tab/>
      <w:t>621.39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 words:</w:t>
      <w:tab/>
      <w:t>European digital cellular telecommunications system, Global System for Mobile communications (GS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2</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vanish/>
        <w:color w:val="000000"/>
        <w:sz w:val="20"/>
        <w:szCs w:val="20"/>
        <w:lang w:val="en-US"/>
      </w:rPr>
      <w:t>ETR 107:1993 (</w:t>
    </w:r>
    <w:r>
      <w:rPr>
        <w:rFonts w:eastAsia="modern i" w:cs="modern i" w:ascii="modern i" w:hAnsi="modern i"/>
        <w:b/>
        <w:bCs/>
        <w:color w:val="000000"/>
        <w:sz w:val="20"/>
        <w:szCs w:val="20"/>
        <w:lang w:val="en-US"/>
      </w:rPr>
      <w:t>GSM 03.49 version 4.4.0</w:t>
    </w:r>
    <w:r>
      <w:rPr>
        <w:rFonts w:eastAsia="modern i" w:cs="modern i" w:ascii="modern i" w:hAnsi="modern i"/>
        <w:b/>
        <w:bCs/>
        <w:vanish/>
        <w:color w:val="000000"/>
        <w:sz w:val="20"/>
        <w:szCs w:val="20"/>
        <w:lang w:val="en-US"/>
      </w:rPr>
      <w:t>)</w:t>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2</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vanish/>
        <w:color w:val="000000"/>
        <w:sz w:val="20"/>
        <w:szCs w:val="20"/>
        <w:lang w:val="en-US"/>
      </w:rPr>
      <w:t>ETR 107:1993 (</w:t>
    </w:r>
    <w:r>
      <w:rPr>
        <w:rFonts w:eastAsia="modern i" w:cs="modern i" w:ascii="modern i" w:hAnsi="modern i"/>
        <w:b/>
        <w:bCs/>
        <w:color w:val="000000"/>
        <w:sz w:val="20"/>
        <w:szCs w:val="20"/>
        <w:lang w:val="en-US"/>
      </w:rPr>
      <w:t>GSM 03.49 version 4.4.0</w:t>
    </w:r>
    <w:r>
      <w:rPr>
        <w:rFonts w:eastAsia="modern i" w:cs="modern i" w:ascii="modern i" w:hAnsi="modern i"/>
        <w:b/>
        <w:bCs/>
        <w:vanish/>
        <w:color w:val="000000"/>
        <w:sz w:val="20"/>
        <w:szCs w:val="20"/>
        <w:lang w:val="en-US"/>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48</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vanish/>
        <w:color w:val="000000"/>
        <w:sz w:val="20"/>
        <w:szCs w:val="20"/>
        <w:lang w:val="en-US"/>
      </w:rPr>
      <w:t>ETR 107:1993 (</w:t>
    </w:r>
    <w:r>
      <w:rPr>
        <w:rFonts w:eastAsia="modern i" w:cs="modern i" w:ascii="modern i" w:hAnsi="modern i"/>
        <w:b/>
        <w:bCs/>
        <w:color w:val="000000"/>
        <w:sz w:val="20"/>
        <w:szCs w:val="20"/>
        <w:lang w:val="en-US"/>
      </w:rPr>
      <w:t>GSM 03.49 version 4.4.0</w:t>
    </w:r>
    <w:r>
      <w:rPr>
        <w:rFonts w:eastAsia="modern i" w:cs="modern i" w:ascii="modern i" w:hAnsi="modern i"/>
        <w:b/>
        <w:bCs/>
        <w:vanish/>
        <w:color w:val="000000"/>
        <w:sz w:val="20"/>
        <w:szCs w:val="20"/>
        <w:lang w:val="en-US"/>
      </w:rPr>
      <w:t>)</w:t>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48</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vanish/>
        <w:color w:val="000000"/>
        <w:sz w:val="20"/>
        <w:szCs w:val="20"/>
        <w:lang w:val="en-US"/>
      </w:rPr>
      <w:t>ETR 107:1993 (</w:t>
    </w:r>
    <w:r>
      <w:rPr>
        <w:rFonts w:eastAsia="modern i" w:cs="modern i" w:ascii="modern i" w:hAnsi="modern i"/>
        <w:b/>
        <w:bCs/>
        <w:color w:val="000000"/>
        <w:sz w:val="20"/>
        <w:szCs w:val="20"/>
        <w:lang w:val="en-US"/>
      </w:rPr>
      <w:t>GSM 03.49 version 4.4.0</w:t>
    </w:r>
    <w:r>
      <w:rPr>
        <w:rFonts w:eastAsia="modern i" w:cs="modern i" w:ascii="modern i" w:hAnsi="modern i"/>
        <w:b/>
        <w:bCs/>
        <w:vanish/>
        <w:color w:val="000000"/>
        <w:sz w:val="20"/>
        <w:szCs w:val="20"/>
        <w:lang w:val="en-US"/>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27T00:00:00Z</dcterms:created>
  <dc:creator/>
  <dc:description/>
  <dc:language>en-US</dc:language>
  <cp:lastModifiedBy/>
  <cp:revision>0</cp:revision>
  <dc:subject/>
  <dc:title/>
</cp:coreProperties>
</file>