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 da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port</w:t>
      </w:r>
      <w:r>
        <w:rPr>
          <w:rFonts w:eastAsia="modern a" w:cs="modern a" w:ascii="modern a" w:hAnsi="modern a"/>
          <w:color w:val="000000"/>
          <w:sz w:val="24"/>
          <w:szCs w:val="24"/>
          <w:lang w:val="en-US"/>
        </w:rPr>
        <w:t>:</w:t>
        <w:tab/>
        <w:tab/>
        <w:tab/>
        <w:t>GSM 03.4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ab/>
      </w:r>
      <w:r>
        <w:rPr>
          <w:rFonts w:eastAsia="modern a" w:cs="modern a" w:ascii="modern a" w:hAnsi="modern a"/>
          <w:caps/>
          <w:color w:val="000000"/>
          <w:sz w:val="24"/>
          <w:szCs w:val="24"/>
          <w:lang w:val="en-US"/>
        </w:rPr>
        <w:t>Short message service - cell broadca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eneral Description</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rigination of message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eneration of message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ransport of message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Mobile station</w:t>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ummary</w:t>
      </w:r>
    </w:p>
    <w:p>
      <w:pPr>
        <w:pStyle w:val="Normal"/>
        <w:bidi w:val="0"/>
        <w:spacing w:lineRule="auto" w:line="240" w:before="0" w:after="0"/>
        <w:ind w:left="144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14</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1 describes the technical realisation of the SMS®CB. This,together with GSM 04.12 and GSM 05.02, to which it refers, specifies how Cell Broadcast messages are sent over the air interface. TheService Definition is given in GSM 02.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re is considerable flexibility in how PLMN operators may implement the service, which should encourage commercial innovation. This report paints a picture of some possible scenarios for this, but does not in itself specify any mandatory features (other than those contained within GSM recommendations), and is certainly not an exhaustive treatise, nor does the service have to be implemented inthe way describ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GENERAL DESCRIP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Short Message Service, Cell Broadcast, is somewhat analogous to the Teletext service offered on television. General messages are sent to all interested receivers within the geographical coverage area of a base station, or group of base stations, the Cell Broadcast Are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oadcast Area may be as large as a whole PLMN, or as small as asingle cell, as chosen by the PLMN operator and the Information Provid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igid structure of such Cell Broadcast Areas may be chosen, or alternatively, the area for each separate message may be individuallyspecifi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CB message is up to 93 characters long, but up to 15 "pages" of such messages may be concatenated to form a single "macrome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given BTS offering this service, generally a string of messages will be sent continuously and repeatedly, cycling every 2 minutes or so. By this means, a subscriber entering the BTS area, and in idle mode (switched on and registered, but not engaged in a call), will be able to receive these messages. They need to be repeated frequently since mobile stations may pass rapidly through cells, and may also be engaged in calls (which will interrupt reception of CB messages). Typically, a message may take 2 seconds to be transmitted, permitting 60 messages to be sent in a period of 2 minutes, before the messages are comple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with Teletext, the user is unlikely to want to read all messages - he will wish to select certain classes, which may be of interest at a particular time.  The designer of the mobile station will wish to employ a user-friendly MMI to permit the user to call up those classes chosen, rejecting all others. Each message contains a two octet "Message Identifier", to specify the class of message. Such messages to be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iated by this means might include emergencies, traffic reports, PLMN news, weather forecasts, attractions at a theatre and the telephone number of a tourist information office, but commercial policies will determine what is actually offered. The Message Identifier codes will generally need to be allocated by a central body in due course, perhaps by a subgroup of Mo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iven message is likely to be received repeatedly, yet the user will want to see only new messages.  A given message is therefore allocated a sequence number.  If a message with a given sequence number, page number and message identifier is received, it will be clear that this is not new, and will be ignored.  If the message is updated, it will have a new sequence number, so will be recognised and received. It would seem sensible to allocate a block of Message Identifier numbers where several messages on the same topic may be expected (e.g. traffic reports).  The two octets available should offer ample capacity for th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PLMNs operate in multi-lingual areas.  Some may also wish to provide a service to roamers in their own language. They may therefore wish to transmit certain or all messages in more than one language. This can be achieved by allocating different Message Identifiers in a consistent fashion.  The user can then specify which language he wishes to use.  This may be particularly important for Emergency Messages, which might be sent in a number of languag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ORIGINATION OF MESSAG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like the point to point SMS, where anyone may send a short message, with Cell Broadcast, each PLMN is responsible for its messages.  It may select one or more "information providers" to generate suitable messages, or may perform this task itself. Certain types of information (e.g. emergency, traffic reports) may be provided as a service by the PLMN for its users.  In some cases, this may be considered a "national service" from the Police or similar bodies.  It may be necessary for the PLMN to pay an information provider for the information, but this service would be offered to subscribers as an inducement to select that PLM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types of information may be considered a mild form of advertising (PLMN news, what's on at the theatre, Information Bureau, telephone number), and so the originator may have to pay the PLMN to transmit the messag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MN always has control over those sent - it is not forced to send those it does not want - and the user will select only those classes of interest at a particular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difficult to envisage this as a chargeable service (either on a per-call basis or on subscription) since it is a one-way broadcast in plain text, with no acknowledgement.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s provision can be commercial, either as an inducement to select a particular PLMN, or by way of inducement to make a phone call - e.g. to book the theatre or to contact the information burea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commercially successful, the service must attract the user.  This will not be achieved by junk advertisements, but on the basis of offering information the user did not know he needed - it must arrest his attention.  For example, although he can enquire using conventional services about the state of the roads, he wants to be told as soon as a relevant accident blocks his path.  He may be given this as a free message, but then pay for a call to ask further detai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GENERATION OF MESSAG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messages may vary from a few minutes (e.g. a road accident or delayed train) via a few hours (e.g. a weather report) to a few days (theatre programme) to indefinite (telephone number of Information Bureau).  A message may be keyed in by a member of staff of the PLMN or Information Provider, or may be generated from a database.  As indicated earlier, the Broadcast Area may vary between messages.  How messages are originated, collated and allocated to areas is for individual PLMNs to determine, but messages must be prepared and ordered in some fashion before being transmitted to the BS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w:t>
        <w:tab/>
      </w:r>
      <w:r>
        <w:rPr>
          <w:rFonts w:eastAsia="modern a" w:cs="modern a" w:ascii="modern a" w:hAnsi="modern a"/>
          <w:color w:val="000000"/>
          <w:sz w:val="24"/>
          <w:szCs w:val="24"/>
          <w:u w:val="single"/>
          <w:lang w:val="en-US"/>
        </w:rPr>
        <w:t>TRANSPORT OF MESSAG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operators may select any suitable means of transport from the source of the information to the BSS(s) in a given CB area. One possible method is to transport them in the same way as O&amp;M messages, using X25 and the O&amp;M port on the B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may either be sent continuously and repeatedly from the Information Centre to the BSS, which retimes them and transmits them directly, or sent one at a time to a given BSS, which stores all the messages for transmission (cancelling or updating them as required) and then selects them in turn for transmission.  This reduces the signalling load, but marginally increases the complexity of the B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specifies the layer 1 of the message format over the air interface using the CBCH.  Where the BSC and BTS are physically separate, the bit stream is generated at the BSC, and conveyed transparently through the B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6.</w:t>
        <w:tab/>
      </w:r>
      <w:r>
        <w:rPr>
          <w:rFonts w:eastAsia="modern a" w:cs="modern a" w:ascii="modern a" w:hAnsi="modern a"/>
          <w:color w:val="000000"/>
          <w:sz w:val="24"/>
          <w:szCs w:val="24"/>
          <w:u w:val="single"/>
          <w:lang w:val="en-US"/>
        </w:rPr>
        <w:t>MOBILE S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receives the SMS-CB messages. Through the MMI, the user may select reception of individual classes of message (or totally inhibit it), generally for display to be read by the user.  The sophistication of this MMI and display is a feature of the MS design. Special applications may be envisaged when the message is passed not to the display, but to an external equipment for a special function.  In this case, straight binary may optionally be used in place of the standard alphabetic representation of characters.  This would permit efficient coding for special applications.  Such non-standard applications offer future enhancements in specialist roles, not yet anticip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7.</w:t>
        <w:tab/>
      </w:r>
      <w:r>
        <w:rPr>
          <w:rFonts w:eastAsia="modern a" w:cs="modern a" w:ascii="modern a" w:hAnsi="modern a"/>
          <w:color w:val="000000"/>
          <w:sz w:val="24"/>
          <w:szCs w:val="24"/>
          <w:u w:val="single"/>
          <w:lang w:val="en-US"/>
        </w:rPr>
        <w:t>SUMM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port has described some possible scenarios for the application of Cell Broadcast.  By specifying primarily the air interface, and leaving other descriptions of the service open, PLMN operators are given a greater degree of flexibility than usual for a GSM service.  This is possible due to its unique feature of being a uni-directional, free, plain®text broadcast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headerReference w:type="default" r:id="rId2"/>
      <w:headerReference w:type="first" r:id="rId3"/>
      <w:type w:val="nextPage"/>
      <w:pgSz w:w="11907" w:h="16840"/>
      <w:pgMar w:left="1077" w:right="1758" w:gutter="0" w:header="1418" w:top="1745" w:footer="0"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77" w:right="-175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48 - version 3.0.1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07/9002/08/90i#</dc:description>
  <dc:language>en-US</dc:language>
  <cp:lastModifiedBy/>
  <cp:revision>0</cp:revision>
  <dc:subject/>
  <dc:title/>
</cp:coreProperties>
</file>