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protocol stacks for interconnec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s) (S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services Switching Centre(s)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12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i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OSI Protocol Stack For Interconnecting SCs and MSC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ervice elements on the application laye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Detailed specification of the SMRSE service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pplication rules for avoiding collisions between SMR-UNBIND and the other SMRSE operations</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w:t>
        <w:tab/>
        <w:t>Application rule s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permanent symmetric connection</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w:t>
        <w:tab/>
        <w:t>Application rule se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 asymmetric connection</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Timing terminology</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Error Cause Mapping</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Protocol Stack Which Utilises an Application-Network Layer Convergence Function For Interconnecting SCs and MSC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MRSE Definition</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SN1 Specification</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Application Rules for Avoidance of Collision of SMRSE Operat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Semi-permanent Connection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w:t>
        <w:tab/>
        <w:t>Transient Connection</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Non Support of 128 bytes of NS-user-data in Network Connection and Network Connection Release phas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Error Cause Mapping</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S7 Protocol Stack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Introduction</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Application Layer Protocol SMS-MAP</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w:t>
        <w:tab/>
        <w:t>Introduction</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w:t>
        <w:tab/>
        <w:t>Protocol Stack</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3</w:t>
        <w:tab/>
        <w:t>SMS-MAP Version Handling</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4</w:t>
        <w:tab/>
        <w:t>Operation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5</w:t>
        <w:tab/>
        <w:t>SMS-MAP SIGNALLING SEQUENCES</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6</w:t>
        <w:tab/>
        <w:t>Errors</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7</w:t>
        <w:tab/>
        <w:t>SMS-MAP Parameter Data Type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Support of Application Layer Specified by section 2 of GSM 03.47</w:t>
        <w:tab/>
        <w:t>5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story</w:t>
        <w:tab/>
        <w:t>5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section is reserved for the ETR version of this docu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ETSI Technical Report (ETR) second edition has been produced by the Special Mobile Group (SMG) Technical Committee (TC) of the European Telecommunications Standards Institute (ETSI).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R describes three approaches to the specification of protocol stacks of communication protocols for the purpose of relaying short messages and alerts between Short Message Service Centres and Gateway/Interworking MSCs (GMSC) for the Short Message Service (SMS) within the European digital cellular telecommunication system (phas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R is an informative document resulting from SMG studies which are related to the European digital cellular telecommunication system (phase 2). This ETR is used to publish material which is of an informative nature, relating to the use or the application of ETSs and is not suitable for formal adoption as an E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R correspond to GSM technical specification, GSM 03.47 version 4.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pecification from which this ETR has been derived was originally based on CEPT documentation, hence the presentation of this ETR may not be entirely in accordance with the ETSI/PNE ru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ETR to GSM Technical Specifications (GSM-T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datory protocol between the Service Centre (SC) and the Mobile Switching Centre (MSC) below the transfer layer is specified by GSM; this is a matter of agreement between SC and PLMN op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port specifies three approaches to the specification of protocol stacks of communication protocols for the purpose of relaying short messages and alerts between Short Message Service Centres and Gateway/Interworking MSCs (GMSC) for the Short Message Service (SMS). One approach is based upon use of the complete OSI reference model (see X.200), another approach is based upon the use of only the lower three OSI layers, and another approach is based upon the use of CCITT Signalling System No. 7 (see Q.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protocol stacks are specified via ASN.1 encoding rules (see X.208 and X.209). These alternative protocol stacks are examples for the implementation of the Short Message Relay Layer (SM-RL). The requirements placed upon the Short Message Relay Layer are briefly described in Section 9 o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s are based upon individual contributions. Any judgement concerning functionality, completeness and advantages/disadvantages of implementation is intentionally omit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2</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 01.04</w:t>
      </w:r>
      <w:r>
        <w:rPr>
          <w:rFonts w:eastAsia="modern i" w:cs="modern i" w:ascii="modern i" w:hAnsi="modern i"/>
          <w:color w:val="000000"/>
          <w:sz w:val="20"/>
          <w:szCs w:val="20"/>
          <w:lang w:val="en-US"/>
        </w:rPr>
        <w:t xml:space="preserve"> (ETR 100): "European digital cellular telecommunication s</w:t>
      </w:r>
      <w:r>
        <w:rPr>
          <w:rFonts w:eastAsia="modern a" w:cs="modern a" w:ascii="modern a" w:hAnsi="modern a"/>
          <w:color w:val="000000"/>
          <w:sz w:val="24"/>
          <w:szCs w:val="24"/>
          <w:lang w:val="en-US"/>
        </w:rPr>
        <w:t>ystem (Phase 2); Definitions,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i" w:cs="modern i" w:ascii="modern i" w:hAnsi="modern i"/>
          <w:color w:val="000000"/>
          <w:sz w:val="20"/>
          <w:szCs w:val="20"/>
          <w:lang w:val="en-US"/>
        </w:rPr>
        <w:tab/>
        <w:t>GSM 03.40 (ETS 300 536): "European digital cellular telecommunication system (Phase 2); Technical realization of the Short Message Service (SMS) Point to Point (P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9.02 (ETS 300 599): "European digital cellular telecommunication system (Phase 2); Mobile Application Part (MAP)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12.20 (ETS 300 622): "European digital cellular telecommunication system (Phase 2); Network Management (NM) procedures and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CCITT Recommendation E.164: "Numbering plan for the ISDN 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CCITT Recommendation Q.700: "Introduction to CCITT Signalling System No.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CCITT Recommendation Q.931: Integrated services digital network.(ISDN) User-Network interface layer 3 specification for basic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CITT Recommendation Q.932: "Generic procedures for the control of ISD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CCITT Recommendation Q.941: "ISDN user-network interface protocol profile fo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CCITT Recommendation Q.1400: "Architecture framework for the developement of signalling and organisation, administration and maintenance protocols using OSI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CITT Recommendation X.2 (1988): "International data transmission services and optional user facilities in public data networks and ISD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CCITT Recommendation X.200: "Reference Model of Open Systems Interconnection for CCITT Appl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CCITT Recommendation X.208: "Specification of basic encoding rules for Abstract Syntax Notation One (AS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CCITT Recommendation X.209: "Specification of Abstract Syntax Notation One (A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CCITT Recommendation X.215: "Session service defini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CCITT Recommendation X.216: "Presentation service defini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CCITT Recommendation X.217: "Association control service defini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CCITT Recommendation X.219: " Remote operations: model, notation and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CCITT Recommendation X.223: "Use of X.25 to provide the OSI connection-mode network service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CITT Recommendation X.224: "Transport protocol specifica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CITT Recommendation X.225: "Session protocol specifica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CITT Recommendation X.226: "Presentation protocol specification for Open Systems Interconnection for CCITT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CITT Recommendation X.227: "Information technology - Open Systems Interconnection - protocol specification for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CITT Recommendation X.229: "Remote operations Protocol specif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3</w:t>
        <w:tab/>
        <w:t>Definiti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report are listed in GSM 01.0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n OSI Protocol Stack For Interconnecting SCs and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specifies a stack of communication protocols in terms of the OSI Reference Model (see X.200) and therefore makes use of all seven layers for the purpose of relaying short messages and alerts between SC and MSC for the Short Message Service. The SMS application layer (layer 7) is mapped to the Presentation Layer via ACSE (see X.217 and X.227) and ROSE (see X.219 and X.229). Only the Kernel functional unit of the Presentation Layer is used. Only Kernel and Duplex functional units are used in the Session Layer (see X.215 and X.225).</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1</w:t>
        <w:tab/>
        <w:t>Service elements on the application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ssociation (class 3) between SMRSEs is formed via ACSE and ROSE operations (class 2 and 5) are used to implement the Short Message Relay Layer described in Section 9 of GSM 03.40. This results into a asynchronous symmetric situation where both (the application entity in) the SC and (the application entity in) the MSC can invoke a SMRSE operation at an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w SMRSE service element is first defined in this section, and then specified in ASN.1 notation in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S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rvice element defines the follow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w:t>
        <w:tab/>
        <w:t>This operation must be invoked by that party which established the application association; only after that may the remaining SMRSE services be used. This operation reports either success or failure (result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O-DATA</w:t>
        <w:tab/>
        <w:t>This operation may be invoked by the application entity in the MSC; it is used to relay one SMS transfer layer PDU from the IWMSC to the SC. This operation reports either success 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T-DATA</w:t>
        <w:tab/>
        <w:t>This operation may be invoked by the application entity in the SC; it is used to relay one SMS transfer layer PDU from the SC to the GMSC, to be further relayed to the MS addressed. This operation reports either success or failure, after the full relay attemp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ALERT</w:t>
        <w:tab/>
        <w:t>This operation may be invoked by the application entity in the MSC. It is used as the GMSC-to-SC indication of the fact that an MS which was previously unattainable has recovered operation. This operation does not report any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w:t>
        <w:tab/>
        <w:t>This operation must be invoked by that party which invoked the SMR-BIND operation, as the last SMRSE operation before releasing the application association. This operation reports succes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services defined above, SMR-MO-DATA and SMR-MT-DATA semantically mean the relay of short messages across the SC-MSC-connection; SMR-ALERT similarly implements the alerting operation. The SMR-BIND service is used to exchange identifications, passwords, etc., and in order to negotiate the usage of the other services. The SMR-UNBIND service prepares for the release of the application associatio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2</w:t>
        <w:tab/>
        <w:t>Detailed specification of the SMRS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following pages, the new SMRSE service element is specified with the ASN.1 notation, together with the entire SM-RL protocol. </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Notation of</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Relay Service Element</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S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rst two arcs of the object identifier are arbitrarily allocated, the name "etsi" is adopted from GSM 12.20 but the value 040 is arbitrary, and the last three arcs are allocated in this modul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w:t>
        <w:tab/>
        <w:t>{ iso identified-organization  etsi(040) mobile-domain(0)  gsm-messaging(4)  gsm-sms1(10)  usefulDefinitions(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PORTS</w:t>
        <w:tab/>
        <w:t>id-ot-SC, id-ot-MSC, id-port, id-ac-so, id-ac-st, id-SMRSE, id-as-SMR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 OBJEC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ot for all sms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domain</w:t>
        <w:tab/>
        <w:t>ID ::= {iso identified-organization etsi(40) mobile-domain(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messaging</w:t>
        <w:tab/>
        <w:t>ID ::= { mobile-domain gsm-messaging(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sms1</w:t>
        <w:tab/>
        <w:t>ID ::= { gsm-messaging gsm-sms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mod</w:t>
        <w:tab/>
        <w:tab/>
        <w:t>ID ::= { gsm-messaging 1 } --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w:t>
        <w:tab/>
        <w:tab/>
        <w:t>ID ::= { gsm-messaging 2 } -- objec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pt</w:t>
        <w:tab/>
        <w:tab/>
        <w:t>ID ::= { gsm-messaging 3 } -- 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w:t>
        <w:tab/>
        <w:tab/>
        <w:t>ID ::= { gsm-messaging 4 } -- appl.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e</w:t>
        <w:tab/>
        <w:tab/>
        <w:t>ID ::= { gsm-messaging 5 } -- 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w:t>
        <w:tab/>
        <w:tab/>
        <w:t>ID ::= { gsm-messaging 6 } -- abstract synta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fulDefinitions</w:t>
        <w:tab/>
        <w:t>ID ::= { gsm-sms1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Protocol</w:t>
        <w:tab/>
        <w:tab/>
        <w:t>ID ::= { gsm-sms1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AbstractService</w:t>
        <w:tab/>
        <w:t>ID ::= { gsm-sms1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SC</w:t>
        <w:tab/>
        <w:tab/>
        <w:t>ID ::= { id-o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MSC</w:t>
        <w:tab/>
        <w:tab/>
        <w:t>ID ::= { id-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port</w:t>
        <w:tab/>
        <w:tab/>
        <w:t>ID ::= { id-p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o</w:t>
        <w:tab/>
        <w:t>ID ::= { id-ac 0 } -- SC does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t</w:t>
        <w:tab/>
        <w:t>ID ::= { id-ac 1 } -- MSC does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SMRSE</w:t>
        <w:tab/>
        <w:t>ID ::= { id-ase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yn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s-SMRSE</w:t>
        <w:tab/>
        <w:t>ID ::= { id-a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bstractService</w:t>
        <w:tab/>
        <w:t>{ iso identified-organization etsi(040)  mobile-domain(0)  gsm-messaging(4)  gsm-sms1(10)  relayAbstractService(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ND, UNBI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Remote-Operations-Not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int-iso-ccitt remote-operations(4) notation(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JECT, PORT, ABSTRACT-BIND, ABSTRAC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TRACT-OPERATION, ABSTRACT-ERRO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AbstractServiceNotation</w:t>
      </w:r>
    </w:p>
    <w:p>
      <w:pPr>
        <w:pStyle w:val="Normal"/>
        <w:bidi w:val="0"/>
        <w:spacing w:lineRule="auto" w:line="240" w:before="0" w:after="0"/>
        <w:ind w:left="432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int-iso-ccitt mhs-motis(6) asdc(2) modules(0) notation(1) }</w:t>
      </w:r>
    </w:p>
    <w:p>
      <w:pPr>
        <w:pStyle w:val="Normal"/>
        <w:bidi w:val="0"/>
        <w:spacing w:lineRule="auto" w:line="240" w:before="0" w:after="0"/>
        <w:ind w:left="432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ot-SC, id-ot-MSC, id-por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SMS-UsefulDefiniti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etsi(040) mobile-domain(0) gsm-messaging(4) gsm-sms1(10) usefulDefinitions(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per bound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operator-name-length INTEGER</w:t>
        <w:tab/>
        <w:t>::=</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agreem-name-length INTEGER</w:t>
        <w:tab/>
        <w:t>::=</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X121Address-length INTEGER</w:t>
        <w:tab/>
        <w: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b-password-length INTEGER</w:t>
        <w:tab/>
        <w:tab/>
        <w:t>::=</w:t>
        <w:tab/>
        <w:t>2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C and the MSC are modelled as atomic objects, sC-Object and MSC-Object. Each o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s one port for the interconnection. ([S] and [C] indicate supply and consumption of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Object</w:t>
        <w:tab/>
        <w:tab/>
        <w:t>OBJECT</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S { sMR-port [C]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ot-SC</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Object</w:t>
        <w:tab/>
        <w:t>OBJECT</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S { sMR-port [S]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ot-MSC</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ort</w:t>
        <w:tab/>
        <w:tab/>
        <w:t>PORT</w:t>
      </w:r>
    </w:p>
    <w:p>
      <w:pPr>
        <w:pStyle w:val="Normal"/>
        <w:bidi w:val="0"/>
        <w:spacing w:lineRule="auto" w:line="240" w:before="0" w:after="0"/>
        <w:ind w:left="576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UMER INVOKES</w:t>
        <w:tab/>
        <w:t>{ Forward-MS-Terminated-Short-Message }</w:t>
      </w:r>
    </w:p>
    <w:p>
      <w:pPr>
        <w:pStyle w:val="Normal"/>
        <w:bidi w:val="0"/>
        <w:spacing w:lineRule="auto" w:line="240" w:before="0" w:after="0"/>
        <w:ind w:left="576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R INVOKES</w:t>
        <w:tab/>
        <w:t>{ Forward-MS-Originated-Short-Message, Alert-SC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 sMR-port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w:t>
        <w:tab/>
        <w:t>SMR-Bind-Parameters</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tab/>
        <w:t>SMR-Bind-confirm</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ERROR</w:t>
        <w:tab/>
        <w:t>SMR-Bind-failure</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UNBIND is a harsh release of the association: all outstanding operations are aborted,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ALERT requests may be lost if they collide with the SMR-UNBIND request. The SC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C should negotiate (during SMR-BIND) the use of services on the association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s parameter - list of operation types for the association) in such a way that no harmfu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sses of operations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 ::=</w:t>
        <w:tab/>
        <w:tab/>
        <w:t>ABSTRACT-UN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 sMR-port }</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I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w:t>
        <w:tab/>
        <w:t>Time-when-connecte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tab/>
        <w:t>Time-when-disconn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ssociation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Parameters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iatorID</w:t>
        <w:tab/>
        <w:t>[0]</w:t>
        <w:tab/>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ssword</w:t>
        <w:tab/>
        <w:t>[1]</w:t>
        <w:tab/>
        <w:t>Password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swNeeded</w:t>
        <w:tab/>
        <w:t>[2]</w:t>
        <w:tab/>
        <w:t>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ype</w:t>
        <w:tab/>
        <w:tab/>
        <w:t>[3]</w:t>
        <w:tab/>
        <w:t>Telecom-System-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perations</w:t>
        <w:tab/>
        <w:t>[4]</w:t>
        <w:tab/>
        <w:t xml:space="preserve">List-of-Ope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ve and in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orID/respID: identify the initiating/responding telecommunication sub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 may assist in authent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wNeeded (BIND only): requests password into SMR-Bind SMR-Bind-confi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ype/respType: identify the types of the syst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s: lists the SM relay operations requested and supported on the assoc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s listed in both the BIND and the CONFIRM may be used  (i.e. this is a negot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between SC and M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ient (CONFIRM only): forces the association (and the underlying connections) transient: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st be UNBouND as soon as there are no operation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 SEQUENC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w:t>
        <w:tab/>
        <w:tab/>
        <w:t>[0] Operator</w:t>
        <w:tab/>
        <w:tab/>
        <w:t>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ateralAgreem</w:t>
        <w:tab/>
        <w:t>[1] BilateralAgreem</w:t>
        <w:tab/>
        <w:t>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NetworkAddress</w:t>
        <w:tab/>
        <w:t>[2] X121Address</w:t>
        <w:tab/>
        <w:t>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Address</w:t>
        <w:tab/>
        <w:tab/>
        <w:t xml:space="preserve">   SMS-Address</w:t>
        <w:tab/>
        <w:t>OPTION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is a text string containing the name of the SC/PLMN operator.  bilateralAgreem i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xt string identifying the bilateral agreement between the SC and the PLMN operator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ws for this association to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NetworkAddress is the PSPDN X.121 address of the SC/MSC issuing the BI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RM, occurring only if a PSPD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Address is the PLMN address of the SC as seen by the MSs (same datum in both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pair of subsets of these parameters may be used to identify the SC and the MSC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92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 ::= PrintableString (SIZE(0..ub-operator-name-length))</w:t>
      </w:r>
    </w:p>
    <w:p>
      <w:pPr>
        <w:pStyle w:val="Normal"/>
        <w:bidi w:val="0"/>
        <w:spacing w:lineRule="auto" w:line="240" w:before="0" w:after="0"/>
        <w:ind w:left="7920" w:right="0" w:hanging="7920"/>
        <w:jc w:val="left"/>
        <w:rPr>
          <w:rFonts w:ascii="modern a" w:hAnsi="modern a" w:eastAsia="modern a" w:cs="modern a"/>
          <w:color w:val="000000"/>
          <w:sz w:val="24"/>
          <w:szCs w:val="24"/>
          <w:lang w:val="en-US"/>
        </w:rPr>
      </w:pPr>
      <w:r>
        <w:rPr/>
      </w:r>
    </w:p>
    <w:p>
      <w:pPr>
        <w:pStyle w:val="Normal"/>
        <w:bidi w:val="0"/>
        <w:spacing w:lineRule="auto" w:line="240" w:before="0" w:after="0"/>
        <w:ind w:left="792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lateralAgreem ::=</w:t>
        <w:tab/>
        <w:t>PrintableString  (SIZE(0..ub-agreem-name-length))</w:t>
      </w:r>
    </w:p>
    <w:p>
      <w:pPr>
        <w:pStyle w:val="Normal"/>
        <w:bidi w:val="0"/>
        <w:spacing w:lineRule="auto" w:line="240" w:before="0" w:after="0"/>
        <w:ind w:left="7920" w:right="0" w:hanging="7920"/>
        <w:jc w:val="left"/>
        <w:rPr>
          <w:rFonts w:ascii="modern a" w:hAnsi="modern a" w:eastAsia="modern a" w:cs="modern a"/>
          <w:color w:val="000000"/>
          <w:sz w:val="24"/>
          <w:szCs w:val="24"/>
          <w:lang w:val="en-US"/>
        </w:rPr>
      </w:pPr>
      <w:r>
        <w:rPr/>
      </w:r>
    </w:p>
    <w:p>
      <w:pPr>
        <w:pStyle w:val="Normal"/>
        <w:bidi w:val="0"/>
        <w:spacing w:lineRule="auto" w:line="240" w:before="0" w:after="0"/>
        <w:ind w:left="792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121Address ::= NumericString  (SIZE(0..ub-X121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S-Address is specified later in this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ssword  ::= PrintableString  (SIZE(0..ub-password-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lecom-System-Type  ::= INTEGER {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rt-Message-Service-Centre (0), </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Land-Mobile-Network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Extensions are possible: addi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telecommunication subsystems might adopt th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service element for their interconnection.</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ist-of-Operations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T STR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MO-Data-by-MSC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MT-Data-by-SC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Alert-by-MSC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xtensions are possible: additional operations may be defined within this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lement. Existing systems should tolerate unknown values, but negotiate not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erform unknown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confirm  ::= 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pId</w:t>
        <w:tab/>
        <w:t>[0] 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assword</w:t>
        <w:tab/>
        <w:t>[1] Password     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pType</w:t>
        <w:tab/>
        <w:t>[3] Telecom-System-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perations</w:t>
        <w:tab/>
        <w:t>[4] List-of-Op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nsient</w:t>
        <w:tab/>
        <w:t>[5] BOOLE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nectTime</w:t>
        <w:tab/>
        <w:t>[6] Time-when-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failure  ::= 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nect-failure-reason</w:t>
        <w:tab/>
        <w:t>[0] Connect-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lternative-system</w:t>
        <w:tab/>
        <w:t>[1] Name</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failure-reason contains one of the error indication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ternative-system is included when the SC/PLMN operator wishes to indicate that the MSC/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ght try to establish an association with another SC/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776" w:leader="none"/>
          <w:tab w:val="left" w:pos="7920" w:leader="none"/>
        </w:tabs>
        <w:bidi w:val="0"/>
        <w:spacing w:lineRule="auto" w:line="240" w:before="0" w:after="0"/>
        <w:ind w:left="4752" w:right="0" w:hanging="47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indications</w:t>
        <w:tab/>
        <w:t>Reason</w:t>
      </w:r>
    </w:p>
    <w:p>
      <w:pPr>
        <w:pStyle w:val="Normal"/>
        <w:pBdr>
          <w:top w:val="single" w:sz="8" w:space="0" w:color="000000"/>
          <w:left w:val="single" w:sz="8" w:space="0" w:color="000000"/>
          <w:bottom w:val="single" w:sz="8" w:space="0" w:color="000000"/>
          <w:right w:val="single" w:sz="8" w:space="0" w:color="000000"/>
        </w:pBdr>
        <w:tabs>
          <w:tab w:val="clear" w:pos="720"/>
          <w:tab w:val="left" w:pos="6048" w:leader="none"/>
          <w:tab w:val="left" w:pos="6192"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ntitled</w:t>
        <w:tab/>
        <w:t>The responder is not entitled to accept a request for an association between itself and the initiator.</w:t>
      </w:r>
    </w:p>
    <w:p>
      <w:pPr>
        <w:pStyle w:val="Normal"/>
        <w:pBdr>
          <w:top w:val="single" w:sz="8" w:space="0" w:color="000000"/>
          <w:left w:val="single" w:sz="8" w:space="0" w:color="000000"/>
          <w:bottom w:val="single" w:sz="8" w:space="0" w:color="000000"/>
          <w:right w:val="single" w:sz="8" w:space="0" w:color="000000"/>
        </w:pBdr>
        <w:tabs>
          <w:tab w:val="clear" w:pos="720"/>
          <w:tab w:val="left" w:pos="6048" w:leader="none"/>
          <w:tab w:val="left" w:pos="6192"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overload</w:t>
        <w:tab/>
        <w:t xml:space="preserve">The responder is not capable of establishing an association due to temporary overload. </w:t>
      </w:r>
    </w:p>
    <w:p>
      <w:pPr>
        <w:pStyle w:val="Normal"/>
        <w:pBdr>
          <w:top w:val="single" w:sz="8" w:space="0" w:color="000000"/>
          <w:left w:val="single" w:sz="8" w:space="0" w:color="000000"/>
          <w:bottom w:val="single" w:sz="8" w:space="0" w:color="000000"/>
          <w:right w:val="single" w:sz="8" w:space="0" w:color="000000"/>
        </w:pBdr>
        <w:tabs>
          <w:tab w:val="clear" w:pos="720"/>
          <w:tab w:val="left" w:pos="6048" w:leader="none"/>
          <w:tab w:val="left" w:pos="6192"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failure</w:t>
        <w:tab/>
        <w:t xml:space="preserve">The responder is not capable of establishing an association due to a temporary failure (having impact on an entity at SM-RL or at layers above). </w:t>
      </w:r>
    </w:p>
    <w:p>
      <w:pPr>
        <w:pStyle w:val="Normal"/>
        <w:pBdr>
          <w:top w:val="single" w:sz="8" w:space="0" w:color="000000"/>
          <w:left w:val="single" w:sz="8" w:space="0" w:color="000000"/>
          <w:bottom w:val="single" w:sz="8" w:space="0" w:color="000000"/>
          <w:right w:val="single" w:sz="8" w:space="0" w:color="000000"/>
        </w:pBdr>
        <w:tabs>
          <w:tab w:val="clear" w:pos="720"/>
          <w:tab w:val="left" w:pos="6048" w:leader="none"/>
          <w:tab w:val="left" w:pos="6192"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rrect-ID-or-password</w:t>
        <w:tab/>
        <w:t xml:space="preserve">The responder will not accept the request to establish an association between itself and the initiator due to incorrect identity or password. </w:t>
      </w:r>
    </w:p>
    <w:p>
      <w:pPr>
        <w:pStyle w:val="Normal"/>
        <w:pBdr>
          <w:top w:val="single" w:sz="8" w:space="0" w:color="000000"/>
          <w:left w:val="single" w:sz="8" w:space="0" w:color="000000"/>
          <w:bottom w:val="single" w:sz="8" w:space="0" w:color="000000"/>
          <w:right w:val="single" w:sz="8" w:space="0" w:color="000000"/>
        </w:pBdr>
        <w:tabs>
          <w:tab w:val="clear" w:pos="720"/>
          <w:tab w:val="left" w:pos="6048" w:leader="none"/>
          <w:tab w:val="left" w:pos="6192" w:leader="none"/>
        </w:tabs>
        <w:bidi w:val="0"/>
        <w:spacing w:lineRule="auto" w:line="240" w:before="0" w:after="0"/>
        <w:ind w:left="3024" w:right="0" w:hanging="30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supported</w:t>
        <w:tab/>
        <w:t>The responder does not recognize the telecommunication subsystem type of the initiator, or cannot support any of the operations suggested on the assoc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nect-failure         ::= 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not-entitle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mporary-overloa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mporary-fail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correct-ID-or-passw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ot-supporte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disconnected</w:t>
        <w:tab/>
        <w:t>::=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when-connected</w:t>
        <w:tab/>
        <w:tab/>
        <w:t>::= UTC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MR-MT-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RGUMENT   RPData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SUL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S   { 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MS-lower-layer-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MT-DATA error alternatives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known-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service-not-provis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ba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egal-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egal-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tem-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ility-not-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capacity-exc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en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S-lower-layer-capabilities-not-pro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in-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MT-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DataMT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priority-request</w:t>
        <w:tab/>
        <w:tab/>
        <w:t>[0]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more-messages-to-send</w:t>
        <w:tab/>
        <w:t>[1] BOOLEA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message-reference</w:t>
        <w:tab/>
        <w:tab/>
        <w:t>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originating-address</w:t>
        <w:tab/>
        <w:tab/>
        <w:t>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destination-address</w:t>
        <w:tab/>
        <w:tab/>
        <w:t>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user-data</w:t>
        <w:tab/>
        <w:tab/>
        <w:tab/>
        <w:t>RP-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T-DATA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Ack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reference</w:t>
        <w:tab/>
        <w:t>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Error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g-waiting-set</w:t>
        <w:tab/>
        <w:t>[1]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reference</w:t>
        <w:tab/>
        <w:t>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msidsn</w:t>
        <w:tab/>
        <w:tab/>
        <w:t>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ust be an international ISD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MR    ::= [APPLICATION 2] INTEGER (0..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UD    ::= [APPLICATION 3] OCTET STRING (SIZE (1..1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 of Short Message Servic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Address     ::= [APPLICATION 0]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type    INTEGER  { unknown-typ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national-numbe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specific-numbe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number(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ing-plan  INTEGER  { unknown-numbering(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DN-numbe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network-numbering(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lex-numberin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ional-numbering(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vate-numbering(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value   CH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cte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miOcte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ther formats a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tring ::= OCTET STRING (SIZE(1..10)) -- each octet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wo binary 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ecimal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MR-MO-DATA and SMR-ALER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O-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    RPData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S      {   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GUMENT    RP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SMR-MO-DATA error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SC-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Sme-addr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MO-DATA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DataMO ::=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message-reference         RP-M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originating-address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user-data                 RP-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ALER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PAlertSC   ::= SMS-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must be an international ISDN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pBdr>
          <w:top w:val="double" w:sz="2" w:space="0" w:color="000000"/>
          <w:left w:val="double" w:sz="2" w:space="0" w:color="000000"/>
          <w:bottom w:val="double" w:sz="2" w:space="0" w:color="000000"/>
          <w:right w:val="double" w:sz="2"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module of 3</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20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tab/>
        <w:tab/>
        <w:t>{ iso identified-organization   etsi(040) mobile-domain(0) gsm-messaging(4)  gsm-sms1(10) relayProtocol(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 and 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SE, APPLICATION-SERVICE-ELEMENT, 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Remote-Operations-Notation-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remote-operation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ation-extension(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OSE    FROM Remote-Operations-APD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joint-iso-ccitt remote-operations(4) apdu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ject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ac-so, id-ac-st, id-SMRSE, id-as-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SMS-Useful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etsi(040) mobile-domain(0) gsm-messaging(4) gsm-sms1(10) usefulDefinitions(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tract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 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Bind, 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Unknown-subscriber, Teleservice-not-provis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ll-barred,  Facility-not-supported, Absent-subscri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Sme-address, 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MS-lower-layer-capabilities-not-prov, Error-in-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 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 SC-congestion, 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RelayAbstrac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 identified-organization  etsi(040) mobile-domain(0) gsm-messaging(4)  gsm-sms1(10) relayAbstractService(2)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ACSE OBJECT IDENT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int-iso-ccitt association-contro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tractSyntax(1) apdus(0) version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contex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different application context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e for the case when the SC BINDs (and 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the other for the case when the MSC BINDs (and 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only one application service element, however (see "Application service elemen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BINDs-and-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SERVICE-ELEMENTS { 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ND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BIND  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TE OPERATIONS {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TOR CONSUMER OF { sM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 SYNTAXES { id-as-SMRSE , aS-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ac-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C-BINDs-and-UNB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LICATION-SERVICE-ELEMENTS { 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ND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BIND  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OTE OPERATIONS { r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DER CONSUMER OF { sM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STRACT SYNTAXES { id-as-SMRSE , aS-AC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ac-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pplication servic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SE   APPLICATION-SERVICE-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NSUMER INVOKES { 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UPPLIER INVOKES { 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ert-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d-SM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MS-Term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e: localValue-words omitted, since they are typically not used, and likely to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rom the OPERATION and ERROR macros in R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ward-MS-Originated-Shor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SC    Ale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t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barred 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llegal-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llegal-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S-lower-layers-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MS-lower-layer-capabilities-not-pr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3</w:t>
        <w:tab/>
        <w:t>Application rules for avoiding collisions between SMR-UNBIND and the other SMRS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 collision between the SMR-UNBIND operation and another operation. This may cause the unwanted abortion of SMR-MO-DATA or SMR-MT-DATA operations, and/or the loss of SMR-ALERT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guarantee the completion of all the SMRSE operations, the Session negotiated release functional unit might have been specified on the session layer and the SMR-UNBIND mapped on that negotiated release. However, the Session negotiated release functional unit requires also the Session half duplex functional unit. The negotiated release functional unit is not used anywhere else in the GSM specifications, hence it was not adopted here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er completion of all the SMRSE operations is guarantied by avoiding collisions between SMR-UNBIND and other operations. This is achieved by following application rules which restrict the invocation of different operations on the association. Two alternative sets of application rules are given in 2.3.1 and 2.3.2 in the sequel; additional sets are possi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3.1</w:t>
        <w:tab/>
        <w:t>Application rule set 1: Semi-permanent symmetri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in situations where the connection (on all the protocol layers) between the SC and the MSC is maintained for 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MR-BIND service, all operations are allowed on the association; semi-permanent connection is accepted (by not forcing the connection transient). This is negotiated within the SMR-BIND service as follows:</w:t>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parameter</w:t>
        <w:tab/>
        <w:t>value in request and report</w:t>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sMR-MO-Data-by-MSC,sMR-MT-Data-by-SC, sMR-Alert-by-MSC}</w:t>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FALSE (in report only)</w:t>
      </w:r>
    </w:p>
    <w:p>
      <w:pPr>
        <w:pStyle w:val="Normal"/>
        <w:tabs>
          <w:tab w:val="clear" w:pos="720"/>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is used fully asymmetrically, the parties invoke SMR-MO-DATA, SMR-MT-DATA, and SMR-ALERT operations a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R-UNBIND operation is not normally invoked on the associ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3.2</w:t>
        <w:tab/>
        <w:t>Application rule set 2: Transient asymmetric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is to be used e.g. in situations where one SC has connections with many MSCs or vice versa, and there is a switched data network connecting them. A data network connection (and the higher layer connections on top of it) is maintained for the duration of the relay or alert operation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MR-BIND service, only one type of operations is negotiated for use on the association. (As an exception, an association for both SMR-MO-DATA and SMR-ALERT is allowed below.) The operations of that type must be invoked by the initiator of the SMR-BIND. The responder of the SMR-BIND accepts the one type of operations and forces the association trans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n example of negotiating this within the SMR-BIND service; here, the SMR-MT-DATA operations are to be initiated by the SC.</w:t>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parameter</w:t>
        <w:tab/>
        <w:t>value</w:t>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ype</w:t>
        <w:tab/>
        <w:t>short-Message-Service-Centre</w:t>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Type</w:t>
        <w:tab/>
        <w:t>public-Land-Mobile-Network</w:t>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 sMR-MT-Data-by-SC }</w:t>
      </w:r>
    </w:p>
    <w:p>
      <w:pPr>
        <w:pStyle w:val="Normal"/>
        <w:tabs>
          <w:tab w:val="clear" w:pos="720"/>
          <w:tab w:val="left" w:pos="20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TR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for SMR-MO-DATA or SMR-ALERT is negotiated according to the same principle, the MSC being the initiator of the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ception to the single type of operations rule, the following SMR-BIND negotiation for both SMR-MO-DATA and SMR-ALERT is allowed in this application rule set:</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parameter</w:t>
        <w:tab/>
        <w:t>valu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ype</w:t>
        <w:tab/>
        <w:t>public-Land-Mobile-Network</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Type</w:t>
        <w:tab/>
        <w:t>short-Message-Service-Centr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w:t>
        <w:tab/>
        <w:t>{ sMR-MO-Data-by-MSC, sMR-Alert-by-MSC }</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ient</w:t>
        <w:tab/>
        <w:t>TRUE</w:t>
      </w:r>
    </w:p>
    <w:p>
      <w:pPr>
        <w:pStyle w:val="Normal"/>
        <w:tabs>
          <w:tab w:val="clear" w:pos="720"/>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sociation may be used for invoking operations of the negotiated type(s) as long as there are such operations to be invoked. (In other words, until all short messages or/and alerts to that direction have been re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MR-ALERT is not allowed on the association, the SMR-UN-BIND operation may be invoked on the association as soon as all operations on the association have been completed (by REPORT or ERROR). If SMR-ALERT is allowed, a guard time since the last SMR-ALERT invocation (if any) must have elapsed also (to guarantee that the SMR-ALERTs have been processed - there will be no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application rules effectively makes the association asymmetric: all operations are invoked by the same party, hence collisions are not possi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4</w:t>
        <w:tab/>
        <w:t>Timing 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delay of a short message relay operation between an SC and an MS may be affected i.a. by the following del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ransport connection establishment time between an SC and an MSC (including the time spent establishing a new network connection,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ime needed to establish the higher layer protocol connections on top of the transport connection (including the SMR-BIND opera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ime needed (request to result) for the actual remote operation (SMR-MO-DATA or SMR-MT-DATA) relaying the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emi-permanent connections are used, only the delay (c) is likely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id to the organizations discussing these delays in actual implementations, the following time/count-valued constants are defined in the remainder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failure-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typical-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failure-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e-typical-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e-failure-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1-typical-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n-typical-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failure-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typical-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failure-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K-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r-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O-OK-out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MT-OK-outstan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a) is dependent on the network being used. A delay exceeding T-failure-delay when establishing a transient transport connection should be treated as a failure, despite the worst-case delay specification of the network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b) for transient connections is typically A/tr-typical-delay, and a delay exceeding A/tr-failure-delay should be treated a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b) for semi-permanent connections is typically A/pe-typical-delay, and a delay exceeding A/pe-failure-delay should be treated a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c) for the SMR-MO-DATA service is typically R/MO/1-typical-delay if no other SMR-MO-DATAs are outstanding, and R/MO/n-typical-delay if there are other SMR-MO-DATAs outstanding. In either case, a delay exceeding R/MO-failure-delay should be treated a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c) is typically R/MT-typical-delay for the SMR-MT-DATA service (PLMN delays involved), and a delay exceeding R/MT-failure-delay should be treated a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rning throughput and overloading, a SMRSE responder is capable of processing R-OK-load SMRSE operations per minute and properly rejects (via error) up to R-error-load operations per minute if the actual processing throughput is exceeded. (Failing SMR-ALERTs do not cause any response, though.) The maximum number of outstanding SMR-MO-DATA operations on an application association must not exceed R/MO-OK-outstanding, if all operations are to be properly processed. The corresponding limitation for SMR-MT-DATAs is R/MT-OK-outstand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5</w:t>
        <w:tab/>
        <w:t>Error Cause Mapping</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to</w:t>
        <w:tab/>
        <w:t>SC - MSC</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Subscriber</w:t>
        <w:tab/>
        <w:tab/>
        <w:t>illegal-subscriber</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Equipment</w:t>
        <w:tab/>
        <w:tab/>
        <w:t>illegal-equipment</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w:t>
        <w:tab/>
        <w:tab/>
        <w:t>teleservice-not-provisioned</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0)</w:t>
        <w:tab/>
        <w:tab/>
        <w:t>memory-capacity-exceeded</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1)</w:t>
        <w:tab/>
        <w:tab/>
        <w:t>error-in-MS</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 (#2)</w:t>
        <w:tab/>
        <w:tab/>
        <w:t>sms-not-provisioned</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w:t>
        <w:tab/>
        <w:tab/>
        <w:t>call-barred</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w:t>
        <w:tab/>
        <w:tab/>
        <w:t>system-failure</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facility-not-supported</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ab/>
        <w:t>system-failure</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system-failure</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w:t>
        <w:tab/>
        <w:tab/>
        <w:t>unknown-subscriber</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wownSubscriber</w:t>
        <w:tab/>
        <w:tab/>
        <w:t>unknown-subscriber</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absent-subscriber</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 - GMSC</w:t>
        <w:tab/>
        <w:t>to</w:t>
        <w:tab/>
        <w:t>MAP</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ongestion</w:t>
        <w:tab/>
        <w:tab/>
        <w:t>SM-Delivery-Failure (#4)</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sme-address</w:t>
        <w:tab/>
        <w:tab/>
        <w:t>SM-Delivery-Failure (#5)</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not-sc-subscriber</w:t>
        <w:tab/>
        <w:tab/>
        <w:t>SM-Delivery-Failure (#6)</w:t>
      </w:r>
    </w:p>
    <w:p>
      <w:pPr>
        <w:pStyle w:val="Normal"/>
        <w:tabs>
          <w:tab w:val="clear" w:pos="720"/>
          <w:tab w:val="left" w:pos="3600" w:leader="none"/>
          <w:tab w:val="left" w:pos="41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failure</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memory capacity exceeded (M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protocol error (M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not SM equipped (M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C-Congestion (MO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valid Sme address (MO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bscriber not SC Subscriber (MO only)</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A Protocol Stack Which Utilises an Application-Network Layer Convergence Function For Interconnecting SCs and MS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vergence fuction (see Draft CCITT Recommandation Q.941 - Report R 22 May 1990) which maps an application entity protocol directly to the Network Layer service defined by X.213 can provide a practical alternative to ACSE, ROSE and OSI layers 6, 5 and 4 specified in Section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cation Layer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Message Applicatio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Convergenc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Functio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s 4, 5 &amp; 6 ─┤ :            │              : maps applicatio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used         │ :            │              : entity protocol</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SMRSE) directly</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to Network Layer.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ayer 3 (Network Layer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defined by X.213)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ayer 2 (Link Layer)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ayer 1 (Physical Layer)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 CCITT Recommandation Q.941 proposes to map application layer protocols ACSE and ROSE via a convergence function to network layers defined by CCITT Recommendations Q.931 and Q.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SMS protocols. The convergence function is therefore embedded in SMS protocols just as the use of ACSE and ROSE is embedded into SMS protocols defined by Section 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1</w:t>
        <w:tab/>
        <w:t>SMRS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Service Relay Element (SMRSE) is defined in terms of the following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 - 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ust be involved by the party which is responsible for establishing the application association ; only after the application association has been established may be remaining SMRSE services be used. This operation reports either success (via SMR-Bind-Confirm) or failure (via SMR-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 will be mapped to/from N-CONNECT request/indication with SMR-Bind parameters carried in NS-user-data (if the network layer does not support NS-user-data of 128 octets the SMR-Bind parameters may be carried by the first N-DATA request/indication following establishment of the network layer connection - see 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ust be invoked by a party to accept an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CONFIRM will be mapped to/from N-CONNECT confirm/response with SMR-BIND-CONFIRM parameters carried in NS-user-data (if the network layer does not support NS-user-data of 128 octets then SMR-BIND-CONFIRM may be carried as the second N-DATA request/indication following establishment of the network layer connection - see 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ust be invoked by a party to reject an attempted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FAILURE will be mapped to/from N-DISCONNECT request/indication with SMR-BIND-FAILURE parameters carried in NS-user-data (if the network layer does not support NS-user-data of 128 octets then SMR-BIND-FAILURE parameters will not be carried by the network layer - ie NS-user-data will be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ust be invoked by a party to release the application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 will be mapped to/from N-DISCONNECT request/indication with SMR-UNBIND parameters be carried in NS-user-data (if the network layer does not support NS-user-data of 128 octets then SMR-UNBIND parameters may be carried by the N-DATA request/indication preceding N-DISCONNECT - see Section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O-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ay be invoked by the application entity in the GMSC ; it is used to relay one SMS transfer layer PDU from the GMSC to the SC. This operation reports success (via RPAck) or failure (via 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O-DATA will be mapped to/from N-DATA reques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T-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ay be invoked by the application entity in the SC ; it is used to relay one SMS transfer layer PDU from the SC to the GMSC. This operation reports success (via RPAck) or failure (via RPError) after the full relay attemp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MT-DATA will be mapped to/from N-DATA reques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may be invoked by the application entity in the GMSC. It is used as the GMSC-to-SC indication of the fact that an MS which was previously unattainable has recovered operation. This operation does not report any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ALERT will be mapped to/from N-DATA request/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invoked by the application entity in the GMSC or the SC ; it is used as the GMSC-to-SC indication that a particular short message has been received by an MS and as the SC-to-GMSC indication that a short message has been received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ck will be mapped to/from N-DATA reques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invoked by the application entity in the GMSC or the SC ; it is used as the GMSC-to-SC indication that a particular short message has not been successfully received by an MS and is needed as the SC-to-GMSC indication that a short message has not been successfully received by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rror will be mapped to/from N-DATA request/indic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2</w:t>
        <w:tab/>
        <w:t>ASN1 Specification</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tract Syntax Notation of</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rt Message Relay Service Element</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SE</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first two arcs of the object identifier are arbitrarily allocated, the name "etsi" is adopted from GSM 12.20 but the value 040 is arbitrary, and the last three arcs are allocated in this module.</w:t>
      </w:r>
      <w:r>
        <w:br w:type="page"/>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module of 2:</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usefulDefinitions { iso identified-organization etsi(0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domain(0) gsm-messaging(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sms2(11) usefullDefinitions(0)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t>
        <w:tab/>
        <w:t>::= OBJECT 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ot for all sms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domain</w:t>
        <w:tab/>
        <w:t>ID ::= {iso identified-organization etsi(40) mobile-domain(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messag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D</w:t>
        <w:tab/>
        <w:t>::= { mobile-domain gsm-messaging(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sms2 </w:t>
        <w:tab/>
        <w:t>ID</w:t>
        <w:tab/>
        <w:t>::= { gsm-messaging 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fullDefinitions</w:t>
        <w:tab/>
        <w:t>ID::= {gsm-sms2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ayProtocol</w:t>
        <w:tab/>
        <w:tab/>
        <w:t>ID::= {gsm-sms2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r>
        <w:br w:type="page"/>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module of 2</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r>
    </w:p>
    <w:p>
      <w:pPr>
        <w:pStyle w:val="Normal"/>
        <w:pBdr>
          <w:top w:val="double" w:sz="2" w:space="0" w:color="000000"/>
          <w:left w:val="double" w:sz="2" w:space="0" w:color="000000"/>
          <w:bottom w:val="double" w:sz="2" w:space="0" w:color="000000"/>
          <w:right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Protocol</w:t>
        <w:tab/>
        <w:tab/>
        <w:t xml:space="preserve">{ iso identified-organization etsi(040) </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obile-domain(0) gsm-messaging(4) gsm-sms2(1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yprotocol(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TA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PORTS ever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MR-Bind-Parameters will be the User Data field in the N-CONNECT reques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Parameters ::=</w:t>
        <w:tab/>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itiatorID</w:t>
        <w:tab/>
        <w:t>[0] 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assword</w:t>
        <w:tab/>
        <w:t>[1] Password 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swNeeded</w:t>
        <w:tab/>
        <w:t>[2] BOOLE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iType</w:t>
        <w:tab/>
        <w:tab/>
        <w:t>[3] Telecom-System-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ove and in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orID/respID identify the initiating/responding telecommunication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ssword may assist in auth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wneeded (BIND only) requests password into SMR-Bind SMR-Bind-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ype/resptype identify the types of the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ient (CONFIRM only) forces the association (and the underlying connections) transient : it must be UNBouND as soon as there are no operation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ame ::= </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erator</w:t>
        <w:tab/>
        <w:tab/>
        <w:t>[0] Operator</w:t>
        <w:tab/>
        <w:tab/>
        <w:tab/>
        <w:t>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lateralAgreem</w:t>
        <w:tab/>
        <w:t>[1] BilateralAgreem</w:t>
        <w:tab/>
        <w:tab/>
        <w:t>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NetworkAddress</w:t>
        <w:tab/>
        <w:t>[2] X121Address</w:t>
        <w:tab/>
        <w:tab/>
        <w:t>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DN Address</w:t>
        <w:tab/>
        <w:tab/>
        <w:t>SMS-Address</w:t>
        <w:tab/>
        <w:tab/>
        <w:tab/>
        <w:t>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or is a text string containing the name of the SC/PLMN operator. bilateralagreem is a t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ing identifying the bilateral agreement between the SC and the PLMN operators which a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this association to be establis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NetworkAddress is the PSPDN X.121 address of the SC/MSC issuing the BIND 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RM, occurring only if a PSPDN is u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Address is the PLMN address of the SC as seen by the MSs (same datum in both BI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CONFI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y pair of subsets of theses parameters may be used to identify the SC and the MSC to 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per bound sett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b-operator-name-length INTEGER</w:t>
        <w:tab/>
        <w:t>::=</w:t>
        <w:tab/>
        <w:tab/>
        <w:t>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b-agreem-name-length INTEGER</w:t>
        <w:tab/>
        <w:t>::=</w:t>
        <w:tab/>
        <w:tab/>
        <w:t>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b-X121Address-length INTEGER</w:t>
        <w:tab/>
        <w:t>::=</w:t>
        <w:tab/>
        <w:tab/>
        <w:t>1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b-password-length INTEGER</w:t>
        <w:tab/>
        <w:tab/>
        <w:t>::=</w:t>
        <w:tab/>
        <w:tab/>
        <w:t>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 ::= PrintableString (SIZE (0..ub-operator-name-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ateralAgreem ::= PrintableString (SIZE (0..ub-agreem-name-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21Address ::= NumericString (SIZE (0..ub-X121Address-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ion of Short Message Service 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Address</w:t>
        <w:tab/>
        <w:t>::= [APPLICATION 0] 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ress-type</w:t>
        <w:tab/>
        <w:t>INTEGER { unknown-type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ternational-number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ational-number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twork-specific-number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ort-number (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ing-plan INTEGER {unknown-numbering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DN-numbering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a-network-numbering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lex-numbering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ational-numbering (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ivate-numbering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value</w:t>
        <w:tab/>
        <w:t>CHO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ctet-form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miOctetStr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other formats are for further stu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octet contains two binary coded decimal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iOctetString</w:t>
        <w:tab/>
        <w:t>::= OCTET STRING (SIZE (1..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w:t>
        <w:tab/>
        <w:t>::=</w:t>
        <w:tab/>
        <w:t>PrintableString(SIZE(0..ub-password-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System-Type</w:t>
        <w:tab/>
        <w:t>::=</w:t>
        <w:tab/>
        <w:t>INTEGER</w:t>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ort-Message-Service-Centre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ublic-Land-Mobile-Network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Extensions are possible: additional telecommunication subsyste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might adopt this service element for their interconn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Bind-confirm will be the User Data in the N-CONNECT response/confir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confirm</w:t>
        <w:tab/>
        <w:t>::=</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pID</w:t>
        <w:tab/>
        <w:t>[0] 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ssword  [1] Password 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pType  [3] Telecom-System-Ty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ient [5] BOOLE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Time [6] Time-when-conn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defines the choices and tags for the N-DISCONNECT request/indication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discs</w:t>
        <w:tab/>
        <w:t>::= CHO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indfail [1] SMR-Bind-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bindreq [2] SMR-Unbi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failure</w:t>
        <w:tab/>
        <w:t>::=</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failure-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 Connect-fail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ternative-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Name 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failure-reason contains one of the error given in the following table. alternative-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included when the SC/PLMN operator wishes to indicate that the MSC/SC might try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 an association with another SC/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nection Failure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ntitled: The responder is not entitled to accept a request for an association between itsel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d the initi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overload: The responder is not capable of establishing an association due t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 overlo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failure: The responder is not capable of establishing an association due to 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mporary failure (having impact on an entity at SM-RL or at layers abo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orrect-ID-or-password: The responder will not accept the request to establish an associ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tween itself and the initiator due to incorrect identity or passw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supported: The responder does not recognize the telecommunication subsystem type of th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or, or cannot support any of the operations suggested on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failure</w:t>
        <w:tab/>
        <w:t>::= INTEG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entitled (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mporary-overload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emporary-failure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correct-ID-or-password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supported (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Unbind ::= Time-when-conn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hen-connected ::=</w:t>
        <w:tab/>
        <w:tab/>
        <w:t>UTC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ollowing defines the choices and tags for the N-DATA request/indication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Yapdus</w:t>
        <w:tab/>
        <w:t>::=</w:t>
        <w:tab/>
        <w:tab/>
        <w:t>CHO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pdatamt</w:t>
        <w:tab/>
        <w:t>[1] RPDataM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pdatamo</w:t>
        <w:tab/>
        <w:t>[2] RPDataM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palertsc</w:t>
        <w:tab/>
        <w:t>[3] RPAlertS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pack</w:t>
        <w:tab/>
        <w:tab/>
        <w:t>[4] RPA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perror</w:t>
        <w:tab/>
        <w:tab/>
        <w:t>[5] RPErr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ataMT ::=</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priority-request</w:t>
        <w:tab/>
        <w:tab/>
        <w:t>[0]</w:t>
        <w:tab/>
        <w:t>BOOLE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more-messages-to-send</w:t>
        <w:tab/>
        <w:t>[1]</w:t>
        <w:tab/>
        <w:t>BOOLEAN OPTIO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message-reference</w:t>
        <w:tab/>
        <w:tab/>
        <w:t>RP-M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originating-address</w:t>
        <w:tab/>
        <w:tab/>
        <w:t>SMS-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destination-address</w:t>
        <w:tab/>
        <w:tab/>
        <w:t>SMS-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t-user-data</w:t>
        <w:tab/>
        <w:tab/>
        <w:tab/>
        <w:t>RP-U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ataMO</w:t>
        <w:tab/>
        <w:t>::=</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message-reference</w:t>
        <w:tab/>
        <w:tab/>
        <w:t>RP-M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originating-address</w:t>
        <w:tab/>
        <w:tab/>
        <w:t>SMS-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user-data</w:t>
        <w:tab/>
        <w:tab/>
        <w:tab/>
        <w:t>RP-U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MR</w:t>
        <w:tab/>
        <w:t>::=</w:t>
        <w:tab/>
        <w:tab/>
        <w:t>[APPLICATION 2] INTEGER (0..255)</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RP-UD</w:t>
        <w:tab/>
        <w:t>::=</w:t>
        <w:tab/>
        <w:tab/>
        <w:t>[APPLICATION 3] OCTET STRING (SIZE (1..</w:t>
      </w:r>
      <w:r>
        <w:rPr>
          <w:rFonts w:eastAsia="modern i" w:cs="modern i" w:ascii="modern i" w:hAnsi="modern i"/>
          <w:color w:val="000000"/>
          <w:sz w:val="20"/>
          <w:szCs w:val="20"/>
          <w:lang w:val="en-US"/>
        </w:rPr>
        <w:t>16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ck</w:t>
        <w:tab/>
        <w:t>::=</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reference</w:t>
        <w:tab/>
        <w:t>RP-M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reason</w:t>
        <w:tab/>
        <w:t>::= INTEG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known-subscriber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leservice-not-provisioned (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barred (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S-lower-layer-capabilities-not-prov (1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in-MS (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acility-not-supported (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mory-capacity-exceeded (2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ent-subscriber (2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llegal-subscriber (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llegal-equipment (4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ystem-failure (3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C-congestion (1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S-not-SC-Subscriber (1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valid-sme-address (10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Error</w:t>
        <w:tab/>
        <w:t>::=</w:t>
        <w:tab/>
        <w:t>SEQUEN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reason</w:t>
        <w:tab/>
        <w:tab/>
        <w:t>Error-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sg-waiting-set</w:t>
        <w:tab/>
        <w:t>BOOLE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reference</w:t>
        <w:tab/>
        <w:t>RP-M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AlertSC</w:t>
        <w:tab/>
        <w:t>::=</w:t>
        <w:tab/>
        <w:t>SMS-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must be an international ISDN add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w:t>
        <w:tab/>
        <w:t>Application Rules for Avoidance of Collision of SMRS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establishing the association between SMRSEs in MSC and SC then either the MSC or the SC shall be designated as the entity responsible for initiating the association by the operation SMR-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premature release of the association by N-DISCONNECT then either the MSC or the SC shall be designated as the entity responsible for re-establishing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receipt of N-RESET any unacknowledged SMR-MT-DATA or SMR-MO-DATA will be retransmit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1</w:t>
        <w:tab/>
        <w:t>Semi-permanent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emi-permanent connection the SMR-UNBIND operation is not normally invoked following an application associ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3.2</w:t>
        <w:tab/>
        <w:t>Transient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situation where an SC has several connections to an MSC, or an MSC has several connections to MSCs, and a public data network connection may be maintained for the duration of the relay and/or alert operations the association may be ended via SMR-UNBIND as soon as all operations on the association have been completed via RPAck or RPError and by some guard timer being applied following SMR-ALER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4</w:t>
        <w:tab/>
        <w:t>Non Support of 128 bytes of NS-user-data in Network Connection and Network Connection Release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generally intended to make the support of 128 bytes of NS-user-data mandatory (see Sections 12.2.8 and 13.2.3 of X.213). CCITT Recommendation X.2 regards provision of Fast Select as essential, thereby ensuring support of 128 bytes of NS-user-data in network connection and network connection release phases will remain a provider option. The following figures are therefore provided in order to indicate how SMR-BIND, SMR-BIND-CONFIRM and SMR-UNBIND should be mapped to/from an OSI Network Service definition which support 128 bytes of NS-user-data in network connection and network connection release phase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BIND      :       N-CONNEC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est/indicatio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CONNEC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firm/response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DATA (see note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est/indication    :    SMR-BIND</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DATA (see note 2)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BIND-CONFIRM  :      request/indication   : SMR-BIND-CONFIRM</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R-UNBIND    :     N-DATA (see note 3)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est/indicatio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DISCONNEC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quest/indication      :  SMR-UNBIND</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MR-BIND parameters are carried as N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MR-BIND-CONFIRM is carried in N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SMR-UNBIND parameters are carried as NS-user-data</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5</w:t>
        <w:tab/>
        <w:t>Error Caus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ection 2.5.</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SS7 Protocol Stack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epts described in Q.1400 (see CCITT Study Group XI Report R219, April 1992) are followed. These concepts 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 of an application layer such as SMS-MAP (see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of the protocol specified in Section 2 of GSM 03.47 to be supported (with minor mod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Application Layer Protocol SMS-MAP</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specifies a CCITT No.7 based interface for interconnecting Short Message Service Centres (SCs) and Gateway/Interworking MSCs (GMSCs and IWMSCs). The interface is based on the Mobile Application Part (MAP, GSM 09.02) protocol stack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osed protocol stack and specific MAP-operations (SC&lt;--&gt; GMSC/IWMSC) are not part of GSM 09.02, but an addition to be used in the SC-GMSC/IW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parate the additions from the MAP in GSM 09.02, the additions are herein called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MAP Operations- and SMS-MAP Signalling Procedures chapters have been divided into subchapters for interworking with MAP version 1, and MAP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AP version 2 was not finalized when this document was written. This may imply changes to the SMS-MAP version 2 operations and signalling procedures, when MAP version has been finaliz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2</w:t>
        <w:tab/>
        <w:t>Protocol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Mobile Application Part (SMS-MAP) provides the necessary signalling procedures required for information exchange between the network entities, GMSC/IWMSC and Service Centr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MAP uses the services of TCAP, SCCP and MTP of CCITT No.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MS-MAP is restricted to signalling between SCs and a GMSC/IWMSC. The SMS-MAP protocol terminates in the GMSC for SC originated short message signalling, and in the IWMSC for GSM PLMN originated short message signalling (MAP is used for short message signalling within/betwe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Entity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N for the Service Centre Application Entity enables co-location of an SC and a GSM MAP-AE (e.g. an M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3</w:t>
        <w:tab/>
        <w:t>SMS-MAP Version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with MAP version 2 requires an upgraded version of SMS-MAP. For SMS-MAP (SC &lt;--&gt; GMSC/IWMSC) version negotiation, the principles outlined in MAP version 2 shall be used (GSM 09.02).</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4</w:t>
        <w:tab/>
        <w:t>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ponents in messages (SMS-MAP protocol violation). If a component, which according to this report shall be received in a specific message, e.g. a Result component in an End message, is received in another message, the dialogue should be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operation which is not supported is received by an SMS-MAP network entity, the operation should be rejected with the InvokeProblem set to 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 A Reject with cause Mistyped Parameter is sen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arameter tag is not one of those associated with the operation invoked or the type specification corresponding to the parameter tag is violated by the actu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SMS-MAP parameter contains a value outside the defined valu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ndatory parameter is missing in an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arameter contains a value within the defined value range, but has a not permitted value, the UnexpectedDataValue Error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Encoding Rules for SMS-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itive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e short form if the actual length is less than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e long form without leading zero octets if the actual length is greater or equal to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ruc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e short form if the actual length is less than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finite long form without leading zero octets if the actual length is greater or equal to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efinit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ing of a boolea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olean is FALSE if the octet i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olean is TRUE if the octet has any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MAP VERSION 1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w:t>
        <w:tab/>
        <w:t>(SC --&gt;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w:t>
        <w:tab/>
        <w:t>(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lert</w:t>
        <w:tab/>
        <w:tab/>
        <w:tab/>
        <w:tab/>
        <w:t>(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w:t>
        <w:tab/>
        <w:t>(SC --&gt;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MTShortMessage</w:t>
        <w:tab/>
        <w:t>::=</w:t>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Isdn</w:t>
        <w:tab/>
        <w:tab/>
        <w:tab/>
        <w:t>[0] IMPLICIT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PRI</w:t>
        <w:tab/>
        <w:tab/>
        <w:t>[1] IMPLICIT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CentreAddress</w:t>
        <w:tab/>
        <w:t>[2] IMPLICIT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UI</w:t>
        <w:tab/>
        <w:tab/>
        <w:tab/>
        <w:t>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w:t>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MSLowerLayerCapabilities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llegal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P-PRI and sm-RP-UI are not analyzed by the GMSC. They are sent transparently through the GMSC in the SMS-MAP operations Send Routing Information For Short Message (SM-RP-PRI), and Forward Short Message (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the destinating RP-address, and serviceCentreAddress the originating RP-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ccepted only in international E.164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accepted only in national or international E.164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Error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UnexpectedDataValue error is sent when the serviceCentreAddress is not international E.164 number, msIsdn is not national or international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Send Routing Information For Short Message (MAP) and Forward Mobile Terminated Short Message (SMS-MAP)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Routing Information For</w:t>
        <w:tab/>
        <w:t>Forwar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MAP)</w:t>
        <w:tab/>
        <w:tab/>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mponent received by</w:t>
        <w:tab/>
        <w:t>Error Component to be sent by GS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w:t>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w:t>
        <w:tab/>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ServiceNotProvisioned</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D-SET=TRUE if the SC-Address already is included in the MWD-list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Missing</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 received</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rt indication received</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Timeout</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Forward Short Message (MAP) and Forward Mobile Terminated Short Message (SMS-MAP)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Short Message</w:t>
        <w:tab/>
        <w:t>Forwar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w:t>
        <w:tab/>
        <w:tab/>
        <w:tab/>
        <w:tab/>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mponent received by</w:t>
        <w:tab/>
        <w:t>Error component to be sent by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t MWD (GMSC --&gt; HLR) successful, AbsentSubscriber with MWD-SET=TRUE is sent towards the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MS</w:t>
        <w:tab/>
        <w:tab/>
        <w:tab/>
        <w:t>Illegal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yCapacityExceeded (0)</w:t>
        <w:tab/>
        <w:t>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ProtocolError (1)</w:t>
        <w:tab/>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Equiped (2)</w:t>
        <w:tab/>
        <w:tab/>
        <w:t>SMSLowerLayersCapabilities-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knownServiceCentre (3)</w:t>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ongestion (4)</w:t>
        <w:tab/>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alidSmeAddress (5)</w:t>
        <w:tab/>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NotScSubscriber (6))</w:t>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Reject reason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rt indication received</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Timeout</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 (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MOShortMessage ::=</w:t>
        <w:tab/>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ab/>
        <w:tab/>
        <w:t>[2]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ab/>
        <w:t>[4]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UI</w:t>
        <w:tab/>
        <w:tab/>
        <w:tab/>
        <w:t>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w:t>
        <w:tab/>
        <w:tab/>
        <w:tab/>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the originating RP-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n international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Forward Mobile Originated Short Message (SMS-MAP) and Forward Short Messag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w:t>
        <w:tab/>
        <w:t>Forward Short Messag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mponent received</w:t>
        <w:tab/>
        <w:t>Error component to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IWMSC: </w:t>
        <w:tab/>
        <w:tab/>
        <w:tab/>
        <w:t>by IW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C-Congestion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NotSCSubscriber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alidSMEAddress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Reject reason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ort indication received </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ion Timeout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lert (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CentreAlert ::= </w:t>
        <w:tab/>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AMETER </w:t>
        <w:tab/>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Isdn </w:t>
        <w:tab/>
        <w:tab/>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rviceCentreAddress </w:t>
        <w:tab/>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n international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a national or an international E.164 number depending on in what kind of form it is received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MAP VERSION 2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w:t>
        <w:tab/>
        <w:t>(SC --&gt;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w:t>
        <w:tab/>
        <w:t>(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Alert </w:t>
        <w:tab/>
        <w:tab/>
        <w:tab/>
        <w:tab/>
        <w:t>(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 Service Centre</w:t>
        <w:tab/>
        <w:tab/>
        <w:tab/>
        <w:tab/>
        <w:t>(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 (SC --&gt;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MTShortMessage ::=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ab/>
        <w:t>[0] IMPLICIT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m-RP-PRI </w:t>
        <w:tab/>
        <w:tab/>
        <w:t>[1] IMPLICIT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2] IMPLICIT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UI</w:t>
        <w:tab/>
        <w:tab/>
        <w:t>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MessagesToSend</w:t>
        <w:tab/>
        <w:t>NULL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RS </w:t>
        <w:tab/>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MSLowerLayerCapabilities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RP-PRI and sm-RP-UI are not analysed by the GMSC. They are sent transparently through the GMSC in the SMS-MAPoperations Send Routing Information For Short Message (SM-RP-PRI),and Forward Short Message (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the destinating RP-address, and serviceCentreAddress theoriginating RP-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ccepted only in international E.164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accepted only in national or international E.164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oreMessagesToSend parameter indicates if more mobile terminatedShort Messages shall be sent on the opened dialogue (transaction). This controls which message the visited MSC shall report the operation outcome in, Continue or End (see chapter: SMS-MAP Signalling Sequences, SMS-MAP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Error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UnexpectedDataValue is sent when serviceCentreAddress is not international E.164 number, msIsdn is not national or international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Send Routing Information For Short Message (MAP) and Forward Mobile Terminated Short Message (SMS-MAP)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Routing Information For</w:t>
        <w:tab/>
        <w:t>Forwar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ort Message (MAP) </w:t>
        <w:tab/>
        <w:tab/>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r Component received by </w:t>
        <w:tab/>
        <w:t>Error Component to be sent by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knownSubscriber </w:t>
        <w:tab/>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w:t>
        <w:tab/>
        <w:tab/>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leServiceNotProvisioned </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AbsentSubscriber (May be sent together with an Inform-SC invoke component,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ystemFailure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Missing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expectedDataValue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ject component received </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ort indication received </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ion Timeout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 xml:space="preserve">The AbsentSubscriber error is empty in MAP-version 2. has been included in the MWD-list. These two components are grouped together in the same MAP-message. The same principle will be used in SMS-MAP, i.e. the AbsentSubscriber will be empty, and if received, the Inform-SC operation will be invoked towards the 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Forward Short Message (MAP) and Forward Mobile Terminated Short Message (SMS-MAP)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 Short Message </w:t>
        <w:tab/>
        <w:t>Forwar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P) </w:t>
        <w:tab/>
        <w:tab/>
        <w:tab/>
        <w:tab/>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r component received by </w:t>
        <w:tab/>
        <w:t>Error component to be sent by 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dentifiedSubscriber</w:t>
        <w:tab/>
        <w:tab/>
        <w:t>SystemFailure</w:t>
      </w:r>
    </w:p>
    <w:p>
      <w:pPr>
        <w:pStyle w:val="Normal"/>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y be sent together with an Inform-SC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AbsentSubscriber</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y be sent together with an Inform-SC invoke componen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Missing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ystemFailure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expectedDataValue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Delivery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CapacityExceeded (0),</w:t>
        <w:tab/>
        <w:t>MemoryCapacityExceeded</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y be sent together with an Inform-SC invoke componen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ProtocolError (1),</w:t>
        <w:tab/>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NotEquiped (2), </w:t>
        <w:tab/>
        <w:tab/>
        <w:t>SMSLowerLayersCapabilities-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erviceCentre (3),</w:t>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cCongestion (4), </w:t>
        <w:tab/>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alidSmeAddress (5),</w:t>
        <w:tab/>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NotScSubscriber (6))</w:t>
        <w:tab/>
        <w:t>Not applicable for MT-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Reject reason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ort indication received </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ion Timeout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one of the three following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SM-DeliveryFailure with cause memoryCapacityExceed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nidentifiedSubscri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bsentSubscri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turned by the visited MSC to the GMSC, the Set MWD operation may be invoked towards HLR. If the outcome is successful, an Inform-SC invoke component should be sent together with the appropriate error component from the GMSC to the SC (see mapping above). Note that Inform-SC is not sent from HLR as a response to the Set MWD procedure (as in the Send Routing Info For SM case), and must be generated by the GMSC, if the Set MWD procedure i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 (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MOShortMessage ::=</w:t>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AMETER </w:t>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Isdn</w:t>
        <w:tab/>
        <w:tab/>
        <w:tab/>
        <w:t>[2]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CentreAddress</w:t>
        <w:tab/>
        <w:t>[4] 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RP-UI</w:t>
        <w:tab/>
        <w:tab/>
        <w:t>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RS </w:t>
        <w:tab/>
        <w:tab/>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the originating RP-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n international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ping of errors between the Forward Mobile Originated Short Message (SMS-MAP) and Forward Short Messag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 Mobile Originated </w:t>
        <w:tab/>
        <w:t>Forward Short Message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Message (SMS-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mponent received</w:t>
        <w:tab/>
        <w:t>Error component to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IWMSC: </w:t>
        <w:tab/>
        <w:tab/>
        <w:tab/>
        <w:t>by IW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C-Congestion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NotSCSubscriber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alidSMEAddress </w:t>
        <w:tab/>
        <w:tab/>
        <w:t>SM-DeliveryFailure 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omponen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zed Operation</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Reject reason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ort indication received </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eration Timeout </w:t>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lert (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CentreAlert::= </w:t>
        <w:tab/>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AMETER </w:t>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Isdn </w:t>
        <w:tab/>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rviceCentreAddress </w:t>
        <w:tab/>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RS </w:t>
        <w:tab/>
        <w:tab/>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rviceCentreAddress is an international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a national or an international E.164 number dependingon in what kind of form it is received from the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ert Service Centre has been changed to a Class3 operation in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 Service Centre (IWMSC --&gt;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Code=2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ServiceCentre ::= </w:t>
        <w:tab/>
        <w:t>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AMETER </w:t>
        <w:tab/>
        <w:tab/>
        <w:tab/>
        <w:t>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Isdn </w:t>
        <w:tab/>
        <w:tab/>
        <w:t>IsdnAddressString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wStatus </w:t>
        <w:tab/>
        <w:tab/>
        <w:t>MWStatu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sent to an SC to report if a subscriber has been included in the MWD-list in HLR, what MSISDN that is stored (only included if the MSISDN in the Send Routing Information For SM differs from an already stored MSISDN in the MWD-list), and report the status of the MCEF and MNRF flags in HLR. The invoke component is always grouped with an error component of the Forward Mobile Terminated Short Message operation when sent to an SC. Which error component, is described in the Mapping of Errors chapters for the Forward Mobile Terminated Short Messag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voke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is a national or an international E.164 number depending on in what kind of form it is received from the HL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5</w:t>
        <w:tab/>
        <w:t>SMS-MAP SIGNALLING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MAP VERSION 1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Forward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fmt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15-18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Forward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fmo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15-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Service Centr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5-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ab/>
        <w:tab/>
        <w:tab/>
        <w:t>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Forward Mobile Terminated 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RES-L</w:t>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t;positive outco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ERROR</w:t>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error reaso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 Procedur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Forward Mobile Originated S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RES-L</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t;positive outcome&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ERROR</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error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le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Service Centre Alert)</w:t>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MAP VERSION 2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Forward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fmt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15-18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Forward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fmo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15-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Service Centre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5-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 Infor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in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5-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Terminated Short Messag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ab/>
        <w:tab/>
        <w:tab/>
        <w:t>GM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Forward Mobile Terminated S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RES-L</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t;positive outcome&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CONTINUE or TC-END (see Note below)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ERROR</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error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oreMessagesToSend' flag is set to TRUE in the Forward Mobile Terminated SM invoke component, theResult component shall be sent in a Continue message.If it is set to FALSE, in an E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obile Originated Short Messag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Forward Mobile Originated S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RES-L</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t;positive outcome&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ERROR</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error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Aler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Service Centre Alert)</w:t>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BEGIN</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RES-L</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t;positive outcome&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ERROR</w:t>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error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R)-REJEC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rejec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abort reason&g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U(P)-ABORT</w:t>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Service Centr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tab/>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OKE (Forward MT Short Message)</w:t>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CAS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SC</w:t>
        <w:tab/>
        <w:tab/>
        <w:tab/>
        <w:tab/>
        <w:tab/>
        <w:tab/>
        <w:tab/>
        <w:t>SC</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RROR (See Note below)</w:t>
        <w:tab/>
        <w:tab/>
        <w:tab/>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INV (Inform-Service Centre)</w:t>
        <w:tab/>
        <w:tab/>
        <w:t>| Error situatio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and also: SC to b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END</w:t>
        <w:tab/>
        <w:tab/>
        <w:tab/>
        <w:tab/>
        <w:tab/>
        <w:tab/>
        <w:tab/>
        <w:t>| informed with th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ab/>
        <w:tab/>
        <w:tab/>
        <w:tab/>
        <w:tab/>
        <w:t>| reaso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form-SC invoke component is always grouped with an error component of Forward Mobile Terminated Short Message operation, when sent to an SC. Which error component, is decsribed in the Mapping of Errors chapters for the Forward Mobile Terminated Short Message oper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6</w:t>
        <w:tab/>
        <w:t>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 COMMON FOR VERSION 1 AND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when a short message delivery failsdue to barring conditions attached to the subscriber. Barring conditions can be attached to the subscriber due to a active call barring supplementary service or by operator initiated barring. A parameter indicating the reason may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rred</w:t>
        <w:tab/>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use ENUMERATED </w:t>
        <w:tab/>
        <w:t>{barringServiceActi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peratorBarring (1)} -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In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a terminated short message transfer fails due to an error in the MS, e.g. protocol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InMS</w:t>
        <w:tab/>
        <w:tab/>
        <w:tab/>
        <w:t xml:space="preserve"> ::=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Not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due to no provision of the short message service in the V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NotSupported</w:t>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moryCapacity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an MS has no memory capacity available to receive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CapacityExceeded</w:t>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NotS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an MS that originates a short message to a certain SC, is not a subscriber in this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NotSCSubscriber</w:t>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llegal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the authentication procedure towards an M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MS</w:t>
        <w:tab/>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validSME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an SC if the SME-Address included in a mobile originated short message is invalid (syntactically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MS</w:t>
        <w:tab/>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an SC if congestion occurs at reception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C-Congestion </w:t>
        <w:tab/>
        <w:tab/>
        <w:t>::= ERR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MSLowerLayersCapabilities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a mobile terminated short message transfer fails due to failure in the lower layers, e.g. due to information contained in the Classmark, or the MSC not being able to establish a SAPI=3 connection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LowerLayersCapabilitiesNotProvisioned </w:t>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any network entity, when it cannot perform an operation due to failure in anothe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Failure</w:t>
        <w:tab/>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NetworkResourc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Resource should be set to the id of the entity responsible for the system failure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leserviceNot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if the given msIsdn number does not comprise the indicated 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leserviceNotProvisioned </w:t>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by any network entity, when a parameter with an unexpected data value, without type violation is received, or when an optional element appears when it is not needed in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expectedDataValue</w:t>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known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when an HLR is requested to perform an operation and no IMSI or msIsdn has been allocated in HLR for the subscriber (forwarded from GMSC to SC when this error is received by a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Subscriber</w:t>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 SPECIFIC ERRO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when the subscriber is detached or not reachable. A parameter indicating whether or not the serviceCentreAddress has been included in the HLR message waiting list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sentSubscriber </w:t>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wd-Set </w:t>
        <w:tab/>
        <w:tab/>
        <w:t>BOOLEA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 SPECIFIC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sent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rror is returned when the subscriber is detached o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ode Value =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entSubscriber</w:t>
        <w:tab/>
        <w:tab/>
        <w: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7</w:t>
        <w:tab/>
        <w:t>SMS-MAP Parameter Data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TYPES COMMON FOR VERSION 1 AND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String</w:t>
        <w:tab/>
        <w:tab/>
        <w:tab/>
        <w:t xml:space="preserve"> ::= OCTET STRING (SIZE (1..maxAddress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irst octet including a one bit Extension Indicator, 3 bits Nature Of Address and 4 bits Numbering Pla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s are handled by SMS-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8: Extensio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No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7-5: Nature of add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1 internati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0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4-1: Numbering pla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01 ISDN/Telephony Number Plan (REC E.16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ubsequent octets representing address digits encoded as a TBCD-STR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nd digit     │ 1st digit    │  octet 1 of TBCD-STRING</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th digit     │ 3rd digit    │  octet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xml:space="preserve">6th digit     │ 5th digit    │  octet 3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th digit     │ 7th digit    │  octet 4</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 th digit    │              │  octet 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Address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AddressString</w:t>
        <w:tab/>
        <w:tab/>
        <w:t>::= AddressString (SIZ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Length = 10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AddressString, but with a maximum length of 10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Resource</w:t>
        <w:tab/>
        <w:tab/>
        <w:tab/>
        <w:t>::= ENUM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L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L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evious-VL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rolling-MSC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MS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I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dioSubsystem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Length =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U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UI will be sent transparently through SMS-G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RP-UI</w:t>
        <w:tab/>
        <w:tab/>
        <w:tab/>
        <w:t>::= OCTET STRING (SIZE (1..maxSignalInfo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ignalInfoLength INTEGER ::= 200 oct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C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CD-STRING</w:t>
        <w:tab/>
        <w:tab/>
        <w:tab/>
        <w:t>::= OCTE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gits 0 to 9, two digits per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ach digit encoded 0000 to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11 used as filler when there is an odd number of dig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to 1 of octet n encoding digit 2(n-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to 5 of octet n encoding digit 2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2nd digit     │ 1st digit    │  octet 1 of contents</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4th digit     │ 3rd digit    │  octet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 xml:space="preserve">6th digit     │ 5th digit    │  octet 3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8th digit     │ 7th digit    │  octet 4</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 th digit    │              │  octet 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 SPECIFIC DATA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N.1 Form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Status</w:t>
        <w:tab/>
        <w:tab/>
        <w:tab/>
        <w:t>::= OCTET STRING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4-7: 0000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2-3: status of MW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0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1 MNR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0 MCE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1 MCEF and MNR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 1: status of MW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0 SC addres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1 SC addres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Support of Application Layer Specified by section 2 of GSM 0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1400 specifies the use of OSI concepts via SS7 for the development of signalling and operations &amp; management protocols. The protocol specified in Section 2 of this report can be carried via an SS7 protocol stack consisting of TCAP, SCCP and MTP (see Q.700 series) with minor adap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OSE operation classes 2 and 5 are replaced by TCAP operation classes 1 and 4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AP provides a connectionless service. The services provided by SMR-BIND, SMR-BIND-CONFIRM, SMR-BIND-FAILURE and SMR-UNBIND are therefore not required and Sections 2.3 and 2.4 are not applicabl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4"/>
          <w:szCs w:val="24"/>
          <w:lang w:val="en-US"/>
        </w:rPr>
        <w:t>His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ctober 1993</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ebruary 1995</w:t>
        <w:tab/>
        <w:t>Second Edition</w:t>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18"/>
          <w:szCs w:val="18"/>
          <w:lang w:val="en-US"/>
        </w:rPr>
      </w:pPr>
      <w:r>
        <w:rPr>
          <w:rFonts w:eastAsia="modern i" w:cs="modern i" w:ascii="modern i" w:hAnsi="modern i"/>
          <w:color w:val="000000"/>
          <w:sz w:val="18"/>
          <w:szCs w:val="18"/>
          <w:lang w:val="en-US"/>
        </w:rPr>
        <w:t>ISBN 2-7437-0036-X</w:t>
      </w:r>
    </w:p>
    <w:p>
      <w:pPr>
        <w:pStyle w:val="Normal"/>
        <w:bidi w:val="0"/>
        <w:spacing w:lineRule="auto" w:line="240" w:before="0" w:after="0"/>
        <w:ind w:left="0" w:right="0" w:hanging="0"/>
        <w:jc w:val="left"/>
        <w:rPr>
          <w:rFonts w:ascii="modern i" w:hAnsi="modern i" w:eastAsia="modern i" w:cs="modern i"/>
          <w:color w:val="000000"/>
          <w:sz w:val="18"/>
          <w:szCs w:val="18"/>
          <w:lang w:val="en-US"/>
        </w:rPr>
      </w:pPr>
      <w:r>
        <w:rPr>
          <w:rFonts w:eastAsia="modern i" w:cs="modern i" w:ascii="modern i" w:hAnsi="modern i"/>
          <w:color w:val="000000"/>
          <w:sz w:val="18"/>
          <w:szCs w:val="18"/>
          <w:lang w:val="en-US"/>
        </w:rPr>
        <w:t>Dépôt légal : Février 1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240" w:h="15840"/>
      <w:pgMar w:left="1800" w:right="180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October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GSM 03.47</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Version: 4.3.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Date: 7 October,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TSI</w:t>
    </w:r>
    <w:r>
      <w:rPr>
        <w:rFonts w:eastAsia="modern i" w:cs="modern i" w:ascii="modern i" w:hAnsi="modern i"/>
        <w:color w:val="000000"/>
        <w:sz w:val="24"/>
        <w:szCs w:val="24"/>
        <w:lang w:val="en-US"/>
      </w:rPr>
      <w:tab/>
    </w:r>
    <w:r>
      <w:rPr>
        <w:rFonts w:eastAsia="modern i" w:cs="modern i" w:ascii="modern i" w:hAnsi="modern i"/>
        <w:b/>
        <w:bCs/>
        <w:color w:val="000000"/>
        <w:sz w:val="32"/>
        <w:szCs w:val="32"/>
        <w:lang w:val="en-US"/>
      </w:rPr>
      <w:tab/>
      <w:t>ETR 106</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CHNICAL</w:t>
    </w:r>
    <w:r>
      <w:rPr>
        <w:rFonts w:eastAsia="modern i" w:cs="modern i" w:ascii="modern i" w:hAnsi="modern i"/>
        <w:color w:val="000000"/>
        <w:sz w:val="24"/>
        <w:szCs w:val="24"/>
        <w:lang w:val="en-US"/>
      </w:rPr>
      <w:tab/>
    </w:r>
    <w:r>
      <w:rPr>
        <w:rFonts w:eastAsia="modern i" w:cs="modern i" w:ascii="modern i" w:hAnsi="modern i"/>
        <w:b/>
        <w:bCs/>
        <w:color w:val="000000"/>
        <w:sz w:val="20"/>
        <w:szCs w:val="20"/>
        <w:lang w:val="en-US"/>
      </w:rPr>
      <w:tab/>
      <w:t>February 1995</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R</w:t>
    </w:r>
    <w:r>
      <w:rPr>
        <w:rFonts w:eastAsia="modern i" w:cs="modern i" w:ascii="modern i" w:hAnsi="modern i"/>
        <w:b/>
        <w:bCs/>
        <w:color w:val="000000"/>
        <w:sz w:val="32"/>
        <w:szCs w:val="32"/>
        <w:lang w:val="en-US"/>
      </w:rPr>
      <w:t>EPORT</w:t>
    </w:r>
    <w:r>
      <w:rPr>
        <w:rFonts w:eastAsia="modern i" w:cs="modern i" w:ascii="modern i" w:hAnsi="modern i"/>
        <w:color w:val="000000"/>
        <w:sz w:val="24"/>
        <w:szCs w:val="24"/>
        <w:lang w:val="en-US"/>
      </w:rPr>
      <w:tab/>
    </w:r>
    <w:r>
      <w:rPr>
        <w:rFonts w:eastAsia="modern i" w:cs="modern i" w:ascii="modern i" w:hAnsi="modern i"/>
        <w:b/>
        <w:bCs/>
        <w:color w:val="000000"/>
        <w:sz w:val="20"/>
        <w:szCs w:val="20"/>
        <w:lang w:val="en-US"/>
      </w:rPr>
      <w:tab/>
      <w:t>Second 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RTR/SMG-040347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6: February 1995 (GSM 03.47 version 4.3.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6: February 1995 (GSM 03.47 version 4.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90</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6: February 1995 (GSM 03.47 version 4.3.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90</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R 106: February 1995 (GSM 03.47 version 4.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no changes to 03.47-430!</dc:description>
  <dc:language>en-US</dc:language>
  <cp:lastModifiedBy/>
  <cp:revision>0</cp:revision>
  <dc:subject/>
  <dc:title>03.47-431 (republication of 03.47-430)</dc:title>
</cp:coreProperties>
</file>