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4986"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finitions and 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ERVICE DEFINI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Videotex service in the GSM contex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ETWORK ARCHITECTUR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Videotex host directly connected to PSTN/ISD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Videotex host accessed via PA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Videotex host accessed via VAP</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Videotex host accessed via VSC</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FERENCE CONFIGURATION OF THE MOBILE STA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Bearer Service configuration and setting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Connection Typ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Terminal Adaption function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Signalling aspect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Network interworking</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14</w:t>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TSI Technical Report (ETR) has been produced by the Special Mobile Group (SMG) Technical Committee (TC) of the European Telecommunications Standards Institute (ET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describes the support of videotext services within the European digital cellular telecommunication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is an informative document resulting from SMG studies which are related to the European digital cellular telecommunication system (phase 2). This ETR is used to publish material which is of an informative nature, relating to the use or the application of ETSs and is not suitable for formal adoption as an 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correspond to GSM technical specification, GSM 03.43 version 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ETR has been derived was originally based on CEPT documentation, hence the presentation of this ETR may not be entirely in accordance with the ETSI/PN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within this ETR to GSM Technical Specifications (GSM-T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port describes the support of Videotex service within the GSM PLMN network, taking into account the service definition as per CCITT Rec. F.300 and Bearer Services specified in TS GSM 02.02 for a GSM PLM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R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 300 072: "Terminal Equipment (TE): Videotext presentation layer protocol Videotext presentation layer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TS 300 073: "Videotext presentation layer data syntax; Geometric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TS 300 075: "Terminal Equipment (TE): Videotext processabl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TS 300 079: "Integrated Services Digital Network (ISDN); Syntax based Videotex End-to-end protocols circuit mode DTE-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TS 300 080: "Integrated Services Digital Network (ISDN); Lower layer protocols for telematic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ETS 300 218: "Integrated Services Digital Network (ISDN); Syntax based Videotex Lower layer protocols using packet mode (X.31 Case A abd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ETS 300 221: "Terminal Equipment (TE): Syntax based Videotex Lower layer protocols using packet mode access over the Public Switched Telephone Network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ETS 300 222: "Framework of Videotext Terminal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ETS 300 223: "Terminal Equipment (TE): Syntax based Videotex End-to-end protoco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w:t>
        <w:tab/>
        <w:t xml:space="preserve">GSM 01.04 </w:t>
      </w:r>
      <w:r>
        <w:rPr>
          <w:rFonts w:eastAsia="modern i" w:cs="modern i" w:ascii="modern i" w:hAnsi="modern i"/>
          <w:vanish/>
          <w:color w:val="000000"/>
          <w:sz w:val="20"/>
          <w:szCs w:val="20"/>
          <w:lang w:val="en-US"/>
        </w:rPr>
        <w:t>(ETR 100)</w:t>
      </w:r>
      <w:r>
        <w:rPr>
          <w:rFonts w:eastAsia="modern a" w:cs="modern a" w:ascii="modern a" w:hAnsi="modern a"/>
          <w:color w:val="000000"/>
          <w:sz w:val="24"/>
          <w:szCs w:val="24"/>
          <w:lang w:val="en-US"/>
        </w:rPr>
        <w:t>: "European digital cellular telecommunication system (Phase 2); Definitions, abbreviations and acrony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 xml:space="preserve">GSM 02.02 </w:t>
      </w:r>
      <w:r>
        <w:rPr>
          <w:rFonts w:eastAsia="modern i" w:cs="modern i" w:ascii="modern i" w:hAnsi="modern i"/>
          <w:vanish/>
          <w:color w:val="000000"/>
          <w:sz w:val="20"/>
          <w:szCs w:val="20"/>
          <w:lang w:val="en-US"/>
        </w:rPr>
        <w:t>(prETS 300 501)</w:t>
      </w:r>
      <w:r>
        <w:rPr>
          <w:rFonts w:eastAsia="modern a" w:cs="modern a" w:ascii="modern a" w:hAnsi="modern a"/>
          <w:color w:val="000000"/>
          <w:sz w:val="24"/>
          <w:szCs w:val="24"/>
          <w:lang w:val="en-US"/>
        </w:rPr>
        <w:t>: "European digital cellular telecommunication system (Phase 2); Bearer Services (B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t xml:space="preserve">GSM 03.10 </w:t>
      </w:r>
      <w:r>
        <w:rPr>
          <w:rFonts w:eastAsia="modern i" w:cs="modern i" w:ascii="modern i" w:hAnsi="modern i"/>
          <w:vanish/>
          <w:color w:val="000000"/>
          <w:sz w:val="20"/>
          <w:szCs w:val="20"/>
          <w:lang w:val="en-US"/>
        </w:rPr>
        <w:t>(prETS 300 528)</w:t>
      </w:r>
      <w:r>
        <w:rPr>
          <w:rFonts w:eastAsia="modern a" w:cs="modern a" w:ascii="modern a" w:hAnsi="modern a"/>
          <w:color w:val="000000"/>
          <w:sz w:val="24"/>
          <w:szCs w:val="24"/>
          <w:lang w:val="en-US"/>
        </w:rPr>
        <w:t>: "European digital cellular telecommunication system (Phase 2); GSM Public Land Mobile Network (PLMN) connection typ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t xml:space="preserve">GSM 03.70 </w:t>
      </w:r>
      <w:r>
        <w:rPr>
          <w:rFonts w:eastAsia="modern i" w:cs="modern i" w:ascii="modern i" w:hAnsi="modern i"/>
          <w:vanish/>
          <w:color w:val="000000"/>
          <w:sz w:val="20"/>
          <w:szCs w:val="20"/>
          <w:lang w:val="en-US"/>
        </w:rPr>
        <w:t>(prETS 300 541)</w:t>
      </w:r>
      <w:r>
        <w:rPr>
          <w:rFonts w:eastAsia="modern a" w:cs="modern a" w:ascii="modern a" w:hAnsi="modern a"/>
          <w:color w:val="000000"/>
          <w:sz w:val="24"/>
          <w:szCs w:val="24"/>
          <w:lang w:val="en-US"/>
        </w:rPr>
        <w:t>: "European digital cellular telecommunication system (Phase 2); Routeing of calls to/from Public Data Networks (PD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w:t>
        <w:tab/>
        <w:t xml:space="preserve">GSM 07.01 </w:t>
      </w:r>
      <w:r>
        <w:rPr>
          <w:rFonts w:eastAsia="modern i" w:cs="modern i" w:ascii="modern i" w:hAnsi="modern i"/>
          <w:vanish/>
          <w:color w:val="000000"/>
          <w:sz w:val="20"/>
          <w:szCs w:val="20"/>
          <w:lang w:val="en-US"/>
        </w:rPr>
        <w:t>(prETS 300 582)</w:t>
      </w:r>
      <w:r>
        <w:rPr>
          <w:rFonts w:eastAsia="modern a" w:cs="modern a" w:ascii="modern a" w:hAnsi="modern a"/>
          <w:color w:val="000000"/>
          <w:sz w:val="24"/>
          <w:szCs w:val="24"/>
          <w:lang w:val="en-US"/>
        </w:rPr>
        <w:t>: "European digital cellular telecommunication system (Phase 2); General on Terminal Adaptation Functions (TAF) for Mobile Stations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5]</w:t>
        <w:tab/>
        <w:t xml:space="preserve">GSM 07.02 </w:t>
      </w:r>
      <w:r>
        <w:rPr>
          <w:rFonts w:eastAsia="modern i" w:cs="modern i" w:ascii="modern i" w:hAnsi="modern i"/>
          <w:vanish/>
          <w:color w:val="000000"/>
          <w:sz w:val="20"/>
          <w:szCs w:val="20"/>
          <w:lang w:val="en-US"/>
        </w:rPr>
        <w:t>(prETS 300 583)</w:t>
      </w:r>
      <w:r>
        <w:rPr>
          <w:rFonts w:eastAsia="modern a" w:cs="modern a" w:ascii="modern a" w:hAnsi="modern a"/>
          <w:color w:val="000000"/>
          <w:sz w:val="24"/>
          <w:szCs w:val="24"/>
          <w:lang w:val="en-US"/>
        </w:rPr>
        <w:t>: "European digital cellular telecommunication system (Phase 2); Terminal Adaptation Functions (TAF) for services using asynchronous bearer capabili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6]</w:t>
        <w:tab/>
        <w:t xml:space="preserve">GSM 07.03 </w:t>
      </w:r>
      <w:r>
        <w:rPr>
          <w:rFonts w:eastAsia="modern i" w:cs="modern i" w:ascii="modern i" w:hAnsi="modern i"/>
          <w:vanish/>
          <w:color w:val="000000"/>
          <w:sz w:val="20"/>
          <w:szCs w:val="20"/>
          <w:lang w:val="en-US"/>
        </w:rPr>
        <w:t>(prETS 300 584)</w:t>
      </w:r>
      <w:r>
        <w:rPr>
          <w:rFonts w:eastAsia="modern a" w:cs="modern a" w:ascii="modern a" w:hAnsi="modern a"/>
          <w:color w:val="000000"/>
          <w:sz w:val="24"/>
          <w:szCs w:val="24"/>
          <w:lang w:val="en-US"/>
        </w:rPr>
        <w:t>: "European digital cellular telecommunication system (Phase 2); Terminal Adaptation Functions (TAF) for services using synchronous bearer capabili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w:t>
        <w:tab/>
        <w:t xml:space="preserve">GSM 08.20 </w:t>
      </w:r>
      <w:r>
        <w:rPr>
          <w:rFonts w:eastAsia="modern i" w:cs="modern i" w:ascii="modern i" w:hAnsi="modern i"/>
          <w:vanish/>
          <w:color w:val="000000"/>
          <w:sz w:val="20"/>
          <w:szCs w:val="20"/>
          <w:lang w:val="en-US"/>
        </w:rPr>
        <w:t>(prETS 300 591)</w:t>
      </w:r>
      <w:r>
        <w:rPr>
          <w:rFonts w:eastAsia="modern a" w:cs="modern a" w:ascii="modern a" w:hAnsi="modern a"/>
          <w:color w:val="000000"/>
          <w:sz w:val="24"/>
          <w:szCs w:val="24"/>
          <w:lang w:val="en-US"/>
        </w:rPr>
        <w:t>: "European digital cellular telecommunication system (Phase 2); Rate adaption on the Base Station System -  Mobile-services Switching Centre (BSS - 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CCITT Recommendation E.163: "Numbering plan for the international telephon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CCITT Recommendation E.164: "Numbering plan for the ISDN e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CCITT Rec. F.300: "Videotex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CITT Rec. X.31: "Support by Packet Mode Terminal Equipment in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CITT Rec. X.32: "Interface between Data Terminal Equipment (DTE) and Data Circuit Terminating Equipment (DCE) for terminals operating in Packet Mode and accessing a PSPDN through a PSTN or an ISDN or a C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CCITT Rec. X.75: "Packet -switched signalling system between public networks providing data transmission servic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Definiti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ose below, definitions used in this specification are liste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w:t>
        <w:tab/>
        <w:tab/>
        <w:tab/>
        <w:t>Access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VT</w:t>
        <w:tab/>
        <w:tab/>
        <w:tab/>
        <w:t>Syntax Based Videotex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w:t>
        <w:tab/>
        <w:tab/>
        <w:tab/>
        <w:t>Videotex Acces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C</w:t>
        <w:tab/>
        <w:tab/>
        <w:tab/>
        <w:t>Videotex Service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TX host</w:t>
        <w:tab/>
        <w:t xml:space="preserve">The computer dedicated to Videotex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tex service is an interactive service that by means of proper access points and standardized procedures provide the access to data base information stored in host computers external to the PLMN, via public telecommunication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elements considered for a Videotex system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user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lecommunication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ideotex host computer or Videotex service access function (PAD/VAP/V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features that are relevant to the servic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Videotex call is usually a mobile originated call, but mobile terminated call are supported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an interactiv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quested information is generally in form of text and/or pi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nformation access is under the control of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are different Videotex syntax standards , depending on high layer attributes of the service (Profile 1, Profile 2, Profile 3, Profile 4, "ASCII"), ETS 300 073 (Geometric Display), ETS 300 075 (Processable Data), ETS 300 177 (Photographic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on end-to-end protocols for syntax-based Videotex are specified in ETS 300 223 and ETS 300 079.</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1</w:t>
        <w:tab/>
        <w:t>Videotex service in the GSM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1 shows the basic concept underlying all the GSM Bearer Services, as defined in TS GSM 0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general case is the GSM PLMN interworking with a Transit Network (PSTN and/or ISDN, none), interconnected to a Terminating Network (PSPDN, PSTN and/or ISDN).</w:t>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1/03.43 GSM Bearer Service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information transfer mode attribute on the PLMN is always "Circuit", and the information transfer capability is always "UDI", the end-to-end Bearer Service attributes depend mainly on the combination of Transit/Terminating networks utilized in the overall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ans that both "circuit mode" and "packet mode" bearer services are appropriate for Videotex on a GSM PLMN; in particular (see Table 4/GSM 0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 21 to BS 26, covering data circuit duplex asynchronous rates up to 9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 41 to BS 44 covering PAD access asynchronous rates up to 9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 31 to BS 34, covering data circuit duplex synchronous rates up to 9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 51 to BS 53, covering packet mode synchronous rates up to 9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packet mode services, the GSM PLMN network supports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packet/PAD mode, allowing the GSM users to access dial-in asynchronous (PAD) or synchronous (AU/PH) ports of a PSPDN (to which individual subscriber is subscribed to), using respectively BS 2x or BS 3x GSM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edicated packet/PAD mode, allowing the GSM users a "seemingly immediate" access to the PSPDN word, without any explicit intermediate passage on the transit network to access the PSPDN port; BS 4x and BS 5x are used in this c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NETWORK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dentified in CCITT Rec. F.300, various configurations are permitted for the structure of a Videotex system. A terminal can be connected to a Videotex host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rectly by a telecommunication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a Packet Assembly/Disassembly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a Videotex Access Point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a Videotex Service Centre (VSC) which may also act as a Videotex h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configurations can be supported by a GSM PLMN, as detailed in the following network schem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1</w:t>
        <w:tab/>
        <w:t>Videotex host directly connected to PST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t is assumed that the Videotex centre is directly connected to the PSTN/ISDN, the network scheme is as shown in Fig.2 /03.43.</w:t>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582"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2/03.43 VTX host directly connected to PST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ference to the general scheme in Fig.1/03.43, the terminating network (in this case working as transit network as well) uses a 3.1 kHz audio information transfer capability; at both ends of the terminating network (MSC/IWF and VTX host) a voiceband modem is allocated, whose actual bit-rate is selected in the BC-IE at Call Establishment, within the GSM standard rates (maximun 9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2x series apply in this cas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w:t>
        <w:tab/>
        <w:t>Videotex host accessed via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03.43 summarizes this configuration, outlining all possible network alternatives.</w:t>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28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03.43 VTX host accessed via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service alternative concerns basic/dedicated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sic PAD access, the transit network (PSTN and/or ISDN) is utilized to access the PAD, remotely located with respected to MSC/IWF; the Videotex customer has to make a E.164 Call to the desired PAD, then a second step is necessary to access the Videotex h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2x are utilized in this case; the information transfer capability on the transit network is 3.1 kHz audio (PSTN or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dedicated PAD access, two options are still possible (see GSM 09.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D is remotely located with respect to the IWF, and automatically connected to IWF, via a dedicated circuit or a data circuit on a public network (PSTN or ISDN), so that the Videotex user has "direct" access to the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D is located in the MSC/IWF and connected to the PSPDN via X.25 or X.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PAD access provides the shortest possible connection from the PLMN to a PAD for both home subscribers staying in the home PLMN and foreign subscribers roaming in a visi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4x are utilized for dedicated PAD acces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3</w:t>
        <w:tab/>
        <w:t>Videotex host accessed vi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03.43 summarizes this configuration, outlining all possible network alternatives.</w:t>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03.43 VTX host accessed vi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it Mode access to the VAP via ISDN transit network (and BS 3x) is according to ETS 300 079 and ETS 300 0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Packet Mode access to VAP, again the main choice concerns basic/dedicated packe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sic packet mode configuration, the transit network is utilized to access a conventional X.32 dial port in the PSPDN or a PH function (X.31 Case A), remotely located with respected to MSC/IWF and functionally operating as VAP with respect to Videotex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tex customer has to make a E.164/E.163 Call to the desired dial port/PH, then a second step is necessary to access the Videotex h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3x are utilized in this case; the information transfer capability on the transit network is 3.1 kHz audio (PSTN or ISDN) or UDI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dedicated packet mode, the PH is logically part of the PLMN. The interface between the PH and the PSPDN is X.75 or proprietary; two options are still possible for its physical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H is remotely located with respect to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H (VAP function) is located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5x are utiliz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packet mode provides the shortest possible connection from the PLMN to a PSPDN for both home subscribers staying in the home PLMN and foreign subscribers roaming in a visited PLM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4</w:t>
        <w:tab/>
        <w:t>Videotex host accessed via V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 the Videotex Access Function is explicitly separate with respect to the Videotex host, no impact results on the overall Network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ly the VSC can be considered a front-end function of the same Videotex host (either physically separate or integrated), so that all the above configuration in principle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articular the network schemes in Figures 3, 4/03.43 are appropriate, and all the above considerations on basic/dedicated PAD access/packet mode are still relevan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w:t>
        <w:tab/>
        <w:t xml:space="preserve">REFERENCE CONFIGURATION OF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of reference configuration of the mobile station are possible:</w:t>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5/03.43 Reference Configu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s of the functional blocks shown in Fig. 5 are reported in TS GSM 04.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specific Videotex functions of the terminal, full support of end-to-end protocols for Syntax-based Videotex is granted in a GSM PLMN, within the limitation of 9600 bit/s as maximum speed, due to inherent bounds of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respect, TE2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ther a conventional Videotex terminal operating in asynchronous circuit mode on a V.series standar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a fully compliant SBVT equipment operating in synchronous packet mode as per ETS 300 221 standard (lower layers) and ETS 300 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1 shall be a typical ISDN-SBVT equipment, operating according to either ISDN Circuit mode (ETS 300 079 and ETS 300 080 standards) or ISDN packet mode (ETS 300 218 and 300 223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integrates in a single equipment both Videotex and mobile termination func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Bearer Service configuration and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Videotex service on the the GSM PLMN is via GSM standard Bearer Services, as specified in various GSM Technical Specificationa. In the following specific reference on the main technical aspects are review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w:t>
        <w:tab/>
        <w:t>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arent or non-transparent network support can be requested to the GSM PLMN for Videotex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transfer protocol models are those in Fig. 6/GSM 03.10, models 1a, 2a, 3a, 4a for ISDN-related MS configurations, and models 1b, 2b, 3b, 4b for PSTN-related MS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Circuit mode" Videotex, the choice between transparent (error prone, fixed delay connection) and non-transparent (error resilient, variable delay connection) network support affects just the QOS general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acket mode" Videotex the transparent support, due to inherent constraints will only work in case of access to a X.32 dial port (see section 8.7/GSM 09.06); therefore "Dedicated packet mode" Videotex is only possible with non-transparent suppor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2</w:t>
        <w:tab/>
        <w:t>Terminal Adap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AFs used for Videotex are the asynchronous and synchronous standards defined in TS GSM 07-series; rate adaption functions are those specified in TS GSM 04.21 and TS GSM 08.20.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3</w:t>
        <w:tab/>
        <w:t>Signalling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GSM standard rates (up to 9600 bit/s) can be used for Videotex on a GSM PLMN; appropriate settings in BC-IE and LLC (where applicable) fix the rate on the GSM connection, and identify the voiceband modem to be used (when applicable) by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1200/75 bit/s Bearer Capability is requested, the 75 bit/s rate is intended for MS to Network direction only; no provision for "reversing" the channel rates is provided on the GSM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7.01 is the reference for all technical aspects concerning BC/LLC/HLC on a GSM PLM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4</w:t>
        <w:tab/>
        <w:t>Network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hoc Specifications are devoted in the GSM normative to explicitly cover the aspects of PLMN interworking; being Videotex service a generic application running on top of GSM standard Bearer services, all technical aspects in those TS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S 09.07, which details interworking requirements towards PST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S 09.05 and TS 09.06, which detail interworking requirements towards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S 03.70, defining general Call routing scenarios to/from PD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packet mode it should be stressed that X.31 Case B is currently not feasible within PLMN (see section 7.4/GSM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over for dedicated packet mode, whilst Mobile Originated Calls are fully supported, Mobile Terminated Calls are not supported (see section 9.1/GSM 09.06).</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1993</w:t>
        <w:tab/>
        <w:t>First Edition</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820" w:hanging="0"/>
        <w:jc w:val="both"/>
        <w:rPr>
          <w:rFonts w:ascii="modern a" w:hAnsi="modern a" w:eastAsia="modern a" w:cs="modern a"/>
          <w:color w:val="000000"/>
          <w:sz w:val="24"/>
          <w:szCs w:val="24"/>
          <w:lang w:val="en-US"/>
        </w:rPr>
      </w:pPr>
      <w:r>
        <w:rPr/>
      </w:r>
    </w:p>
    <w:sectPr>
      <w:headerReference w:type="even" r:id="rId8"/>
      <w:headerReference w:type="default" r:id="rId9"/>
      <w:footerReference w:type="even" r:id="rId10"/>
      <w:footerReference w:type="default" r:id="rId11"/>
      <w:type w:val="nextPage"/>
      <w:pgSz w:w="12077" w:h="16840"/>
      <w:pgMar w:left="1134" w:right="1134"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tab/>
      <w:tab/>
      <w:t>ETR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w:t>
      <w:tab/>
      <w:tab/>
      <w:t>October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4:1993 (GSM 03.43 version 4.1.2)</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4:1993 (GSM 03.43 version 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1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4:1993 (GSM 03.43 version 4.1.2)</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1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4:1993 (GSM 03.43 version 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