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s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chnical realization of the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 to Point (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footerReference w:type="default" r:id="rId3"/>
          <w:type w:val="nextPage"/>
          <w:pgSz w:w="12240" w:h="15840"/>
          <w:pgMar w:left="1800" w:right="1800" w:gutter="0" w:header="1440" w:top="6373" w:footer="1440" w:bottom="6875"/>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Scope</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Normative reference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Definitions and abbreviation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w:t>
        <w:tab/>
        <w:t>Key definition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w:t>
        <w:tab/>
        <w:t>Abbreviation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t used</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ervices and service element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Basic service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Short Message Service element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tab/>
        <w:t>Validity-Period</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w:t>
        <w:tab/>
        <w:t>Service-Centre-Time-Stamp</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w:t>
        <w:tab/>
        <w:t>Protocol-Identifie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w:t>
        <w:tab/>
        <w:t>More-Messages-to-Send</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w:t>
        <w:tab/>
        <w:t>Delivery of Priority and non-Priority Message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6</w:t>
        <w:tab/>
        <w:t>Messages-Waiting</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7</w:t>
        <w:tab/>
        <w:t>Alert-SC</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8</w:t>
        <w:tab/>
        <w:t>Options concerning MNRF, MCEF and MWD</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9</w:t>
        <w:tab/>
        <w:t>Status report capabilities</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0</w:t>
        <w:tab/>
        <w:t>Reply Path</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Unsuccessful short message TPDU transfer SC -&gt; MS</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w:t>
        <w:tab/>
        <w:t>Errors occurring during transfer of TPDU to MS</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w:t>
        <w:tab/>
        <w:t>Errors occurring after TPDU arrives at MS</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Unsuccessful short message TPDU transfer MS -&gt; SC</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w:t>
        <w:tab/>
        <w:t>Errors occurring during transfer of TPDU to SC</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w:t>
        <w:tab/>
        <w:t>Errors occurring after TPDU arrives at SC</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Use of Supplementary Services in combination with the Short Message Service</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tab/>
        <w:t>Applicability of Operator Determined Barring to the Short Message Service</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w:t>
        <w:tab/>
        <w:t>Multiple short message transfer</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etwork architecture</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Basic network structure</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Transfer on link 3</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Service Centre and PLMN interconnection</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Service centre connection</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Routing requirements</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1</w:t>
        <w:tab/>
        <w:t>Mobile terminated short message</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2</w:t>
        <w:tab/>
        <w:t>Mobile originated short message</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Service Centre functionality</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Service Centre capabilities</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SC functional requirements</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MS functionality</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MS capabilities</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MS configuration</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MSC functionality</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MSC functionality related to SM MT</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1</w:t>
        <w:tab/>
        <w:t>Functionality of the SMS-GMSC</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Functionality of the MSC</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MSC functionality related to SM MO</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w:t>
        <w:tab/>
        <w:t>Functionality of the MSC</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2</w:t>
        <w:tab/>
        <w:t>Functionality of the SMS-IWMSC</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w:t>
        <w:tab/>
        <w:t>SMS-IWMSC functionality related to alerting</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Protocols and protocol architecture</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w:t>
        <w:tab/>
        <w:t>Protocol element features</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tab/>
        <w:t>Octet and Bit transmission order</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w:t>
        <w:tab/>
        <w:t>Numeric and alphanumeric representation</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1</w:t>
        <w:tab/>
        <w:t>Integer representation</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2</w:t>
        <w:tab/>
        <w:t>Octet representation</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3</w:t>
        <w:tab/>
        <w:t>Semi-octet representation</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4</w:t>
        <w:tab/>
        <w:t>Alphanumeric representation</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5</w:t>
        <w:tab/>
        <w:t>Address field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w:t>
        <w:tab/>
        <w:t>Service provided by the SM-TL</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w:t>
        <w:tab/>
        <w:t>General</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w:t>
        <w:tab/>
        <w:t>PDU Type repertoire at SM-TL</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1</w:t>
        <w:tab/>
        <w:t>SMS-DELIVER type</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1a</w:t>
        <w:tab/>
        <w:t>SMS-DELIVER-REPORT type</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2</w:t>
        <w:tab/>
        <w:t>SMS-SUBMIT type</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2a</w:t>
        <w:tab/>
        <w:t>SMS-SUBMIT-REPORT type</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3</w:t>
        <w:tab/>
        <w:t>SMS-STATUS-REPORT type</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4</w:t>
        <w:tab/>
        <w:t>SMS-COMMAND type</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w:t>
        <w:tab/>
        <w:t>Definition of the TPDU parameters</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w:t>
        <w:tab/>
        <w:t>TP-Message-Type-Indicator (TP-MTI)</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2</w:t>
        <w:tab/>
        <w:t>TP-More-Messages-to-Send (TP-MMS)</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3</w:t>
        <w:tab/>
        <w:t>TP-Validity-Period-Format (TP-VPF)</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4</w:t>
        <w:tab/>
        <w:t>TP-Status-Report-Indication (TP-SRI)</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5</w:t>
        <w:tab/>
        <w:t>TP-Status-Report-Request (TP-SRR)</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6</w:t>
        <w:tab/>
        <w:t>TP-Message-Reference (TP-MR)</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7</w:t>
        <w:tab/>
        <w:t>TP-Originating-Address (TP-OA)</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8</w:t>
        <w:tab/>
        <w:t>TP-Destination-Address (TP-DA)</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9</w:t>
        <w:tab/>
        <w:t>TP-Protocol-Identifier (TP-PID)</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0</w:t>
        <w:tab/>
        <w:t>TP-Data-Coding-Scheme (TP-DCS)</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1</w:t>
        <w:tab/>
        <w:t>TP-Service-Centre-Time-Stamp (TP-SCTS)</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2</w:t>
        <w:tab/>
        <w:t>TP-Validity-Period</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3</w:t>
        <w:tab/>
        <w:t>TP-Discharge-Time (TP-DT)</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4</w:t>
        <w:tab/>
        <w:t>TP-Recipient-Address (TP-RA)</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5</w:t>
        <w:tab/>
        <w:t>TP-Status (TP-ST)</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6</w:t>
        <w:tab/>
        <w:t>TP-User-Data-Length (TP-UDL)</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7</w:t>
        <w:tab/>
        <w:t>TP-Reply-Path (TP-RP)</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8</w:t>
        <w:tab/>
        <w:t>TP-Message-Number (TP-MN)</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9</w:t>
        <w:tab/>
        <w:t>TP-Command-Type (TP-CT)</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20</w:t>
        <w:tab/>
        <w:t>TP-Command-Data-Length (TP-CDL)</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21</w:t>
        <w:tab/>
        <w:t>TP-Command-Data (TP-CD)</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22</w:t>
        <w:tab/>
        <w:t>TP-Failure-Cause (TP-FCS)</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w:t>
        <w:tab/>
        <w:t>Service provided by the SM-RL</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1</w:t>
        <w:tab/>
        <w:t>General</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w:t>
        <w:tab/>
        <w:t>Protocol element repertoire at SM-RL</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1</w:t>
        <w:tab/>
        <w:t>RP-MO-DATA</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2</w:t>
        <w:tab/>
        <w:t>RP-MT-DATA</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3</w:t>
        <w:tab/>
        <w:t>RP-ACK</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4</w:t>
        <w:tab/>
        <w:t>RP-ERROR</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5</w:t>
        <w:tab/>
        <w:t>RP-ALERT-SC</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6</w:t>
        <w:tab/>
        <w:t>RP-SM-MEMORY-AVAILABLE</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Fundamental procedures within the point-to-point SMS</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Short message mobile terminated</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Short message mobile originated</w:t>
        <w:tab/>
        <w:t>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w:t>
        <w:tab/>
        <w:t>Alert transfer</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Mapping of error causes between RP layers</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Mobile Terminated short message transfer</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Memory available notification</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w:t>
        <w:tab/>
        <w:t>Mobile Originated short message transfer</w:t>
        <w:tab/>
        <w:t>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Informative)</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Informative)</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4 (Informative)</w:t>
        <w:tab/>
        <w:t>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tab/>
        <w:t>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cope of applicability</w:t>
        <w:tab/>
        <w:t>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rminology</w:t>
        <w:tab/>
        <w:t>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reply path requesting procedure</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reception of an original MT SM</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submission of the reply MO SM</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Usage of SCs for replying</w:t>
        <w:tab/>
        <w:t>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eplying possibilities for phase 1 mobile stations</w:t>
        <w:tab/>
        <w:t>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resulting service for originating SMEs</w:t>
        <w:tab/>
        <w:t>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tab/>
        <w:t>10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sectPr>
          <w:headerReference w:type="even" r:id="rId4"/>
          <w:headerReference w:type="default" r:id="rId5"/>
          <w:footerReference w:type="even" r:id="rId6"/>
          <w:footerReference w:type="default" r:id="rId7"/>
          <w:type w:val="nextPage"/>
          <w:pgSz w:w="11907" w:h="16840"/>
          <w:pgMar w:left="964" w:right="1418" w:gutter="0" w:header="1134" w:top="1417" w:footer="1134" w:bottom="2769"/>
          <w:pgNumType w:start="2" w:fmt="decimal"/>
          <w:formProt w:val="false"/>
          <w:textDirection w:val="lrTb"/>
          <w:docGrid w:type="default" w:linePitch="600" w:charSpace="32768"/>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umber of pages: 102</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nal draft European Telecommunication Standard (ETS) has been produced by the Special Mobile Group (SMG) Technical Committee (TC) of the European Telecommunications Standards Institute (ETSI) and is now submitted for the Voting phase of the ETSI standards approval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nal draft ETS defines the technical realization of the Point to Point (PP) Short Message Service (SMS) for the European digital cellular telecommunications system (Phase 2). This draft ETS corresponds to GSM Technical Specification (GSM-TS) GSM 03.40 version 4.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from which this final draft ETS has been derived was originally based on CEPT documentation, hence the presentation of this draft ETS may not be entirely in accordance with the ETSI/PNE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is made within this draft ETS to GSM-TSs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0.1</w:t>
        <w:tab/>
        <w:t>Sc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pecification describes the point-to-point Short Message Service (SMS) of the GSM PLMN system. It def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ervices and service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twork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ervice Centre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C functionality (with regard to th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out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rotocols and protocol lay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the Teleservices 21 and 22, as specified in the GSM 02.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use of radio resources for the transfer of short messages between the MS and the MSC is described in GSM 04.11 'Point-to-Point Short Message Service Support on Mobile Radio Interface', and is dealt with in that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etwork aspects of Short Message Service provision are outside the scope of this specification (i.e. the provision of network connectivity between the PLMN subsystems). The required and assumed network service offered to the higher layers is defined in this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ell Broadcast Short Message Service (Teleservice 23) is a separate service, and is described in GSM 03.41 'Technical Realization of the Short Message Service - Cell Broad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0.2</w:t>
        <w:tab/>
        <w:t>Normative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GSM 01.04 </w:t>
      </w:r>
      <w:r>
        <w:rPr>
          <w:rFonts w:eastAsia="modern i" w:cs="modern i" w:ascii="modern i" w:hAnsi="modern i"/>
          <w:vanish/>
          <w:color w:val="000000"/>
          <w:sz w:val="20"/>
          <w:szCs w:val="20"/>
          <w:lang w:val="en-US"/>
        </w:rPr>
        <w:t>(ETR 100)</w:t>
      </w:r>
      <w:r>
        <w:rPr>
          <w:rFonts w:eastAsia="modern a" w:cs="modern a" w:ascii="modern a" w:hAnsi="modern a"/>
          <w:color w:val="000000"/>
          <w:sz w:val="24"/>
          <w:szCs w:val="24"/>
          <w:lang w:val="en-US"/>
        </w:rPr>
        <w:t>: "European digital cellular telecommunication system (Phase 2); Definitions, abbreviations and acrony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GSM 02.03 </w:t>
      </w:r>
      <w:r>
        <w:rPr>
          <w:rFonts w:eastAsia="modern i" w:cs="modern i" w:ascii="modern i" w:hAnsi="modern i"/>
          <w:vanish/>
          <w:color w:val="000000"/>
          <w:sz w:val="20"/>
          <w:szCs w:val="20"/>
          <w:lang w:val="en-US"/>
        </w:rPr>
        <w:t>(prETS 300 502)</w:t>
      </w:r>
      <w:r>
        <w:rPr>
          <w:rFonts w:eastAsia="modern a" w:cs="modern a" w:ascii="modern a" w:hAnsi="modern a"/>
          <w:color w:val="000000"/>
          <w:sz w:val="24"/>
          <w:szCs w:val="24"/>
          <w:lang w:val="en-US"/>
        </w:rPr>
        <w:t>: "European digital cellular telecommunication system (Phase 2); Teleservices supported by a GSM Public Land Mobile Network (PLM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 xml:space="preserve">GSM 02.04 </w:t>
      </w:r>
      <w:r>
        <w:rPr>
          <w:rFonts w:eastAsia="modern i" w:cs="modern i" w:ascii="modern i" w:hAnsi="modern i"/>
          <w:vanish/>
          <w:color w:val="000000"/>
          <w:sz w:val="20"/>
          <w:szCs w:val="20"/>
          <w:lang w:val="en-US"/>
        </w:rPr>
        <w:t>(prETS 300 503)</w:t>
      </w:r>
      <w:r>
        <w:rPr>
          <w:rFonts w:eastAsia="modern a" w:cs="modern a" w:ascii="modern a" w:hAnsi="modern a"/>
          <w:color w:val="000000"/>
          <w:sz w:val="24"/>
          <w:szCs w:val="24"/>
          <w:lang w:val="en-US"/>
        </w:rPr>
        <w:t>: "European digital cellular telecommunication system (Phase 2); General on supplementary 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 xml:space="preserve">GSM 02.41 </w:t>
      </w:r>
      <w:r>
        <w:rPr>
          <w:rFonts w:eastAsia="modern i" w:cs="modern i" w:ascii="modern i" w:hAnsi="modern i"/>
          <w:vanish/>
          <w:color w:val="000000"/>
          <w:sz w:val="20"/>
          <w:szCs w:val="20"/>
          <w:lang w:val="en-US"/>
        </w:rPr>
        <w:t>(prETS 300 513)</w:t>
      </w:r>
      <w:r>
        <w:rPr>
          <w:rFonts w:eastAsia="modern a" w:cs="modern a" w:ascii="modern a" w:hAnsi="modern a"/>
          <w:color w:val="000000"/>
          <w:sz w:val="24"/>
          <w:szCs w:val="24"/>
          <w:lang w:val="en-US"/>
        </w:rPr>
        <w:t>: "European digital cellular telecommunication system (Phase 2);  Operator determined bar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 xml:space="preserve">GSM 03.02 </w:t>
      </w:r>
      <w:r>
        <w:rPr>
          <w:rFonts w:eastAsia="modern i" w:cs="modern i" w:ascii="modern i" w:hAnsi="modern i"/>
          <w:vanish/>
          <w:color w:val="000000"/>
          <w:sz w:val="20"/>
          <w:szCs w:val="20"/>
          <w:lang w:val="en-US"/>
        </w:rPr>
        <w:t>(prETS 300 522)</w:t>
      </w:r>
      <w:r>
        <w:rPr>
          <w:rFonts w:eastAsia="modern a" w:cs="modern a" w:ascii="modern a" w:hAnsi="modern a"/>
          <w:color w:val="000000"/>
          <w:sz w:val="24"/>
          <w:szCs w:val="24"/>
          <w:lang w:val="en-US"/>
        </w:rPr>
        <w:t>: "European digital cellular telecommunication system (Phase 2); Network architect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 xml:space="preserve">GSM 03.08 </w:t>
      </w:r>
      <w:r>
        <w:rPr>
          <w:rFonts w:eastAsia="modern i" w:cs="modern i" w:ascii="modern i" w:hAnsi="modern i"/>
          <w:vanish/>
          <w:color w:val="000000"/>
          <w:sz w:val="20"/>
          <w:szCs w:val="20"/>
          <w:lang w:val="en-US"/>
        </w:rPr>
        <w:t>(prETS 300 526)</w:t>
      </w:r>
      <w:r>
        <w:rPr>
          <w:rFonts w:eastAsia="modern a" w:cs="modern a" w:ascii="modern a" w:hAnsi="modern a"/>
          <w:color w:val="000000"/>
          <w:sz w:val="24"/>
          <w:szCs w:val="24"/>
          <w:lang w:val="en-US"/>
        </w:rPr>
        <w:t>: "European digital cellular telecommunication system (Phase 2); Organisation of subscriber dat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7]</w:t>
        <w:tab/>
        <w:t xml:space="preserve">GSM 03.11 </w:t>
      </w:r>
      <w:r>
        <w:rPr>
          <w:rFonts w:eastAsia="modern i" w:cs="modern i" w:ascii="modern i" w:hAnsi="modern i"/>
          <w:vanish/>
          <w:color w:val="000000"/>
          <w:sz w:val="20"/>
          <w:szCs w:val="20"/>
          <w:lang w:val="en-US"/>
        </w:rPr>
        <w:t>(prETS 300 529)</w:t>
      </w:r>
      <w:r>
        <w:rPr>
          <w:rFonts w:eastAsia="modern a" w:cs="modern a" w:ascii="modern a" w:hAnsi="modern a"/>
          <w:color w:val="000000"/>
          <w:sz w:val="24"/>
          <w:szCs w:val="24"/>
          <w:lang w:val="en-US"/>
        </w:rPr>
        <w:t>: "European digital cellular telecommunication system (Phase 2); Technical realization of supplementary 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w:t>
        <w:tab/>
        <w:t xml:space="preserve">GSM 03.15 </w:t>
      </w:r>
      <w:r>
        <w:rPr>
          <w:rFonts w:eastAsia="modern i" w:cs="modern i" w:ascii="modern i" w:hAnsi="modern i"/>
          <w:vanish/>
          <w:color w:val="000000"/>
          <w:sz w:val="20"/>
          <w:szCs w:val="20"/>
          <w:lang w:val="en-US"/>
        </w:rPr>
        <w:t>(prETS 300 533)</w:t>
      </w:r>
      <w:r>
        <w:rPr>
          <w:rFonts w:eastAsia="modern a" w:cs="modern a" w:ascii="modern a" w:hAnsi="modern a"/>
          <w:color w:val="000000"/>
          <w:sz w:val="24"/>
          <w:szCs w:val="24"/>
          <w:lang w:val="en-US"/>
        </w:rPr>
        <w:t>: "European digital cellular telecommunication system (Phase 2); Technical realization of operator determined bar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w:t>
        <w:tab/>
        <w:t xml:space="preserve">GSM 03.38 </w:t>
      </w:r>
      <w:r>
        <w:rPr>
          <w:rFonts w:eastAsia="modern i" w:cs="modern i" w:ascii="modern i" w:hAnsi="modern i"/>
          <w:vanish/>
          <w:color w:val="000000"/>
          <w:sz w:val="20"/>
          <w:szCs w:val="20"/>
          <w:lang w:val="en-US"/>
        </w:rPr>
        <w:t>(prETS 300 537)</w:t>
      </w:r>
      <w:r>
        <w:rPr>
          <w:rFonts w:eastAsia="modern a" w:cs="modern a" w:ascii="modern a" w:hAnsi="modern a"/>
          <w:color w:val="000000"/>
          <w:sz w:val="24"/>
          <w:szCs w:val="24"/>
          <w:lang w:val="en-US"/>
        </w:rPr>
        <w:t>: "European digital cellular telecommunication system (Phase 2); Alphabets and language-specific inform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w:t>
        <w:tab/>
        <w:t xml:space="preserve">GSM 03.41 </w:t>
      </w:r>
      <w:r>
        <w:rPr>
          <w:rFonts w:eastAsia="modern i" w:cs="modern i" w:ascii="modern i" w:hAnsi="modern i"/>
          <w:vanish/>
          <w:color w:val="000000"/>
          <w:sz w:val="20"/>
          <w:szCs w:val="20"/>
          <w:lang w:val="en-US"/>
        </w:rPr>
        <w:t>(prETS 300 537)</w:t>
      </w:r>
      <w:r>
        <w:rPr>
          <w:rFonts w:eastAsia="modern a" w:cs="modern a" w:ascii="modern a" w:hAnsi="modern a"/>
          <w:color w:val="000000"/>
          <w:sz w:val="24"/>
          <w:szCs w:val="24"/>
          <w:lang w:val="en-US"/>
        </w:rPr>
        <w:t>: "European digital cellular telecommunication system (Phase 2); Technical realization of Short Message Service Cell Broadcast (SMSC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t xml:space="preserve">GSM 03.47 </w:t>
      </w:r>
      <w:r>
        <w:rPr>
          <w:rFonts w:eastAsia="modern i" w:cs="modern i" w:ascii="modern i" w:hAnsi="modern i"/>
          <w:vanish/>
          <w:color w:val="000000"/>
          <w:sz w:val="20"/>
          <w:szCs w:val="20"/>
          <w:lang w:val="en-US"/>
        </w:rPr>
        <w:t>(ETR 106)</w:t>
      </w:r>
      <w:r>
        <w:rPr>
          <w:rFonts w:eastAsia="modern a" w:cs="modern a" w:ascii="modern a" w:hAnsi="modern a"/>
          <w:color w:val="000000"/>
          <w:sz w:val="24"/>
          <w:szCs w:val="24"/>
          <w:lang w:val="en-US"/>
        </w:rPr>
        <w:t>: "European digital cellular telecommunication system (Phase 2); Example protocol stacks for interconnecting Service Centre(s) (SC) and Mobile-services Switching Centre(s) (MS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w:t>
        <w:tab/>
        <w:t xml:space="preserve">GSM 04.08 </w:t>
      </w:r>
      <w:r>
        <w:rPr>
          <w:rFonts w:eastAsia="modern i" w:cs="modern i" w:ascii="modern i" w:hAnsi="modern i"/>
          <w:vanish/>
          <w:color w:val="000000"/>
          <w:sz w:val="20"/>
          <w:szCs w:val="20"/>
          <w:lang w:val="en-US"/>
        </w:rPr>
        <w:t>(prETS 300 557)</w:t>
      </w:r>
      <w:r>
        <w:rPr>
          <w:rFonts w:eastAsia="modern a" w:cs="modern a" w:ascii="modern a" w:hAnsi="modern a"/>
          <w:color w:val="000000"/>
          <w:sz w:val="24"/>
          <w:szCs w:val="24"/>
          <w:lang w:val="en-US"/>
        </w:rPr>
        <w:t>: "European digital cellular telecommunication system (Phase 2); Mobile radio interface layer 3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3]</w:t>
        <w:tab/>
        <w:t xml:space="preserve">GSM 04.11 </w:t>
      </w:r>
      <w:r>
        <w:rPr>
          <w:rFonts w:eastAsia="modern i" w:cs="modern i" w:ascii="modern i" w:hAnsi="modern i"/>
          <w:vanish/>
          <w:color w:val="000000"/>
          <w:sz w:val="20"/>
          <w:szCs w:val="20"/>
          <w:lang w:val="en-US"/>
        </w:rPr>
        <w:t>(prETS 300 559)</w:t>
      </w:r>
      <w:r>
        <w:rPr>
          <w:rFonts w:eastAsia="modern a" w:cs="modern a" w:ascii="modern a" w:hAnsi="modern a"/>
          <w:color w:val="000000"/>
          <w:sz w:val="24"/>
          <w:szCs w:val="24"/>
          <w:lang w:val="en-US"/>
        </w:rPr>
        <w:t>: "European digital cellular telecommunication system (Phase 2); Point-to-Point (PP) Short Message Service (SMS) support on mobile radio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w:t>
        <w:tab/>
        <w:t xml:space="preserve">GSM 07.05 </w:t>
      </w:r>
      <w:r>
        <w:rPr>
          <w:rFonts w:eastAsia="modern i" w:cs="modern i" w:ascii="modern i" w:hAnsi="modern i"/>
          <w:vanish/>
          <w:color w:val="000000"/>
          <w:sz w:val="20"/>
          <w:szCs w:val="20"/>
          <w:lang w:val="en-US"/>
        </w:rPr>
        <w:t>(prETS 300 585)</w:t>
      </w:r>
      <w:r>
        <w:rPr>
          <w:rFonts w:eastAsia="modern a" w:cs="modern a" w:ascii="modern a" w:hAnsi="modern a"/>
          <w:color w:val="000000"/>
          <w:sz w:val="24"/>
          <w:szCs w:val="24"/>
          <w:lang w:val="en-US"/>
        </w:rPr>
        <w:t>: "European digital cellular telecommunication system (Phase 2); Use of Data Terminal Equipment - Data Circuit terminating Equipment (DTE - DCE) interface for Short Message Service (SMS) and Cell Broadcast Service (CB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5]</w:t>
        <w:tab/>
        <w:t xml:space="preserve">GSM 09.02 </w:t>
      </w:r>
      <w:r>
        <w:rPr>
          <w:rFonts w:eastAsia="modern i" w:cs="modern i" w:ascii="modern i" w:hAnsi="modern i"/>
          <w:vanish/>
          <w:color w:val="000000"/>
          <w:sz w:val="20"/>
          <w:szCs w:val="20"/>
          <w:lang w:val="en-US"/>
        </w:rPr>
        <w:t>(prETS 300 599)</w:t>
      </w:r>
      <w:r>
        <w:rPr>
          <w:rFonts w:eastAsia="modern a" w:cs="modern a" w:ascii="modern a" w:hAnsi="modern a"/>
          <w:color w:val="000000"/>
          <w:sz w:val="24"/>
          <w:szCs w:val="24"/>
          <w:lang w:val="en-US"/>
        </w:rPr>
        <w:t>: "European digital cellular telecommunication system (Phase 2); Mobile Application Part (MAP)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6]</w:t>
        <w:tab/>
        <w:t xml:space="preserve">GSM 11.11 </w:t>
      </w:r>
      <w:r>
        <w:rPr>
          <w:rFonts w:eastAsia="modern i" w:cs="modern i" w:ascii="modern i" w:hAnsi="modern i"/>
          <w:vanish/>
          <w:color w:val="000000"/>
          <w:sz w:val="20"/>
          <w:szCs w:val="20"/>
          <w:lang w:val="en-US"/>
        </w:rPr>
        <w:t>(prETS 300 608)</w:t>
      </w:r>
      <w:r>
        <w:rPr>
          <w:rFonts w:eastAsia="modern a" w:cs="modern a" w:ascii="modern a" w:hAnsi="modern a"/>
          <w:color w:val="000000"/>
          <w:sz w:val="24"/>
          <w:szCs w:val="24"/>
          <w:lang w:val="en-US"/>
        </w:rPr>
        <w:t>: "European digital cellular telecommunication system (Phase 2); Specification of the Subscriber Identity Module - Mobile Equipment (SIM - ME)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7]</w:t>
        <w:tab/>
        <w:t>CCITT Recommendation E.164 (Blue Book): "Numbering plan for the ISDN er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8]</w:t>
        <w:tab/>
        <w:t xml:space="preserve">CCITT Recommendation E.163 </w:t>
      </w:r>
      <w:r>
        <w:rPr>
          <w:rFonts w:eastAsia="modern i" w:cs="modern i" w:ascii="modern i" w:hAnsi="modern i"/>
          <w:color w:val="000000"/>
          <w:sz w:val="20"/>
          <w:szCs w:val="20"/>
          <w:lang w:val="en-US"/>
        </w:rPr>
        <w:t>(Blue Book)</w:t>
      </w:r>
      <w:r>
        <w:rPr>
          <w:rFonts w:eastAsia="modern a" w:cs="modern a" w:ascii="modern a" w:hAnsi="modern a"/>
          <w:color w:val="000000"/>
          <w:sz w:val="24"/>
          <w:szCs w:val="24"/>
          <w:lang w:val="en-US"/>
        </w:rPr>
        <w:t>: "Numbering plan for the international telephon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CCITT Recommendation Q.771: "Specifications of Signalling System No.7; Functional description of transaction capabili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0]</w:t>
        <w:tab/>
        <w:t xml:space="preserve">CCITT Recommendation T.100 </w:t>
      </w:r>
      <w:r>
        <w:rPr>
          <w:rFonts w:eastAsia="modern i" w:cs="modern i" w:ascii="modern i" w:hAnsi="modern i"/>
          <w:color w:val="000000"/>
          <w:sz w:val="20"/>
          <w:szCs w:val="20"/>
          <w:lang w:val="en-US"/>
        </w:rPr>
        <w:t>(Blue Book)</w:t>
      </w:r>
      <w:r>
        <w:rPr>
          <w:rFonts w:eastAsia="modern a" w:cs="modern a" w:ascii="modern a" w:hAnsi="modern a"/>
          <w:color w:val="000000"/>
          <w:sz w:val="24"/>
          <w:szCs w:val="24"/>
          <w:lang w:val="en-US"/>
        </w:rPr>
        <w:t>: "International information exchange for interactive videote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w:t>
        <w:tab/>
        <w:t>CCITT Recommendation T.101</w:t>
      </w:r>
      <w:r>
        <w:rPr>
          <w:rFonts w:eastAsia="modern i" w:cs="modern i" w:ascii="modern i" w:hAnsi="modern i"/>
          <w:color w:val="000000"/>
          <w:sz w:val="20"/>
          <w:szCs w:val="20"/>
          <w:lang w:val="en-US"/>
        </w:rPr>
        <w:t xml:space="preserve"> (Blue Book)</w:t>
      </w:r>
      <w:r>
        <w:rPr>
          <w:rFonts w:eastAsia="modern a" w:cs="modern a" w:ascii="modern a" w:hAnsi="modern a"/>
          <w:color w:val="000000"/>
          <w:sz w:val="24"/>
          <w:szCs w:val="24"/>
          <w:lang w:val="en-US"/>
        </w:rPr>
        <w:t>: "International interworking for videotex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2]</w:t>
        <w:tab/>
        <w:t>CCITT Recommendation X.121 (Blue Book): "International numbering plan for public data network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w:t>
        <w:tab/>
        <w:t xml:space="preserve">CCITT Recommendation X.400 </w:t>
      </w:r>
      <w:r>
        <w:rPr>
          <w:rFonts w:eastAsia="modern i" w:cs="modern i" w:ascii="modern i" w:hAnsi="modern i"/>
          <w:color w:val="000000"/>
          <w:sz w:val="20"/>
          <w:szCs w:val="20"/>
          <w:lang w:val="en-US"/>
        </w:rPr>
        <w:t>(Blue Book)</w:t>
      </w:r>
      <w:r>
        <w:rPr>
          <w:rFonts w:eastAsia="modern a" w:cs="modern a" w:ascii="modern a" w:hAnsi="modern a"/>
          <w:color w:val="000000"/>
          <w:sz w:val="24"/>
          <w:szCs w:val="24"/>
          <w:lang w:val="en-US"/>
        </w:rPr>
        <w:t>: "Message handling system and service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0.3</w:t>
        <w:tab/>
        <w:t>Definitions and abbrevi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Use of hyphens and full st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re is needed when reading this specification as names containing words separated by hyphens have different meaning than when separated with full stops. E.g. TS-Status-Report-Request is a parameter within a TS-Submit primitive, whilst TS-Status-Report.Request is a primitive in its own righ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0.3.1</w:t>
        <w:tab/>
        <w:t>Key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Active MS:</w:t>
      </w:r>
      <w:r>
        <w:rPr>
          <w:rFonts w:eastAsia="modern i" w:cs="modern i" w:ascii="modern i" w:hAnsi="modern i"/>
          <w:color w:val="000000"/>
          <w:sz w:val="20"/>
          <w:szCs w:val="20"/>
          <w:lang w:val="en-US"/>
        </w:rPr>
        <w:t xml:space="preserve">  A switched-on mobile station with a SIM module att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Alert-SC:</w:t>
      </w:r>
      <w:r>
        <w:rPr>
          <w:rFonts w:eastAsia="modern i" w:cs="modern i" w:ascii="modern i" w:hAnsi="modern i"/>
          <w:color w:val="000000"/>
          <w:sz w:val="20"/>
          <w:szCs w:val="20"/>
          <w:lang w:val="en-US"/>
        </w:rPr>
        <w:t xml:space="preserve">  Service element provided by a GSM PLMN to inform an SC which has previously initiated unsuccessful short message delivery attempt(s) to a specific MS, that the MS is now recognized by the PLMN to have recovered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tatus Report</w:t>
      </w:r>
      <w:r>
        <w:rPr>
          <w:rFonts w:eastAsia="modern i" w:cs="modern i" w:ascii="modern i" w:hAnsi="modern i"/>
          <w:color w:val="000000"/>
          <w:sz w:val="20"/>
          <w:szCs w:val="20"/>
          <w:lang w:val="en-US"/>
        </w:rPr>
        <w:t>:  SC informing the originating MS of the outcome of a short message submitted to an S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Gateway MSC for Short Message Service (SMS-GMSC):</w:t>
      </w:r>
      <w:r>
        <w:rPr>
          <w:rFonts w:eastAsia="modern i" w:cs="modern i" w:ascii="modern i" w:hAnsi="modern i"/>
          <w:color w:val="000000"/>
          <w:sz w:val="20"/>
          <w:szCs w:val="20"/>
          <w:lang w:val="en-US"/>
        </w:rPr>
        <w:t xml:space="preserve">  A function of an MSC capable of receiving a short message from an SC, interrogating an HLR for routing information and SMS info, and delivering the short message to the VMSC of the recipient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Interworking MSC for Short Message Service (SMS-IWMSC):</w:t>
      </w:r>
      <w:r>
        <w:rPr>
          <w:rFonts w:eastAsia="modern i" w:cs="modern i" w:ascii="modern i" w:hAnsi="modern i"/>
          <w:color w:val="000000"/>
          <w:sz w:val="20"/>
          <w:szCs w:val="20"/>
          <w:lang w:val="en-US"/>
        </w:rPr>
        <w:t xml:space="preserve">  A function of an MSC capable of receiving a short message from within the PLMN and submitting it to the recipient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Messages-Waiting (MW):</w:t>
      </w:r>
      <w:r>
        <w:rPr>
          <w:rFonts w:eastAsia="modern i" w:cs="modern i" w:ascii="modern i" w:hAnsi="modern i"/>
          <w:color w:val="000000"/>
          <w:sz w:val="20"/>
          <w:szCs w:val="20"/>
          <w:lang w:val="en-US"/>
        </w:rPr>
        <w:t xml:space="preserve">  Service element that makes a PLMN store information (Messages-Waiting-Indication), listing those SCs that have made unsuccessful short message delivery attempts to MSs in that PL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Messages-Waiting-Indication (MWI):</w:t>
      </w:r>
      <w:r>
        <w:rPr>
          <w:rFonts w:eastAsia="modern i" w:cs="modern i" w:ascii="modern i" w:hAnsi="modern i"/>
          <w:color w:val="000000"/>
          <w:sz w:val="20"/>
          <w:szCs w:val="20"/>
          <w:lang w:val="en-US"/>
        </w:rPr>
        <w:t xml:space="preserve"> Data to be stored in the HLR and VLR with which an MS is associated, indicating that there is one or more messages waiting in a set of SCs to be delivered to the MS (due to unsuccessful delivery attem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Messages-Waiting-Data (MWD):</w:t>
      </w:r>
      <w:r>
        <w:rPr>
          <w:rFonts w:eastAsia="modern i" w:cs="modern i" w:ascii="modern i" w:hAnsi="modern i"/>
          <w:color w:val="000000"/>
          <w:sz w:val="20"/>
          <w:szCs w:val="20"/>
          <w:lang w:val="en-US"/>
        </w:rPr>
        <w:t xml:space="preserve">  A part of the MWI to be stored in the HLR. MWD consists of an address list of the SCs which have messages waiting to be delivered to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Mobile-Station-Memory-Capacity-Exceeded-Flag (MCEF):</w:t>
      </w:r>
      <w:r>
        <w:rPr>
          <w:rFonts w:eastAsia="modern i" w:cs="modern i" w:ascii="modern i" w:hAnsi="modern i"/>
          <w:color w:val="000000"/>
          <w:sz w:val="20"/>
          <w:szCs w:val="20"/>
          <w:lang w:val="en-US"/>
        </w:rPr>
        <w:t xml:space="preserve"> A part of the MWI to be stored in the HLR. MCEF is a boolean parameter indicating if the address list of MWD contains one or more entries because an attempt to deliver a short message to an MS has failed with a cause of MS Memory Capacity Exc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Mobile-Station-Not-Reachable-Flag (MNRF):</w:t>
      </w:r>
      <w:r>
        <w:rPr>
          <w:rFonts w:eastAsia="modern i" w:cs="modern i" w:ascii="modern i" w:hAnsi="modern i"/>
          <w:color w:val="000000"/>
          <w:sz w:val="20"/>
          <w:szCs w:val="20"/>
          <w:lang w:val="en-US"/>
        </w:rPr>
        <w:t xml:space="preserve">  The part of the MWI to be stored in the VLR and the HLR. MNRF is a boolean parameter indicating if the address list of MWD contains one or more entries because an attempt to deliver a short message to an MS has failed with a cause of Absent Subscri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More-Messages-to-Send (MMS):</w:t>
      </w:r>
      <w:r>
        <w:rPr>
          <w:rFonts w:eastAsia="modern i" w:cs="modern i" w:ascii="modern i" w:hAnsi="modern i"/>
          <w:color w:val="000000"/>
          <w:sz w:val="20"/>
          <w:szCs w:val="20"/>
          <w:lang w:val="en-US"/>
        </w:rPr>
        <w:t xml:space="preserve">  Information element offering an MS receiving a short message from an SC the information whether there are still more messages waiting to be sent from that SC to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Priority:</w:t>
      </w:r>
      <w:r>
        <w:rPr>
          <w:rFonts w:eastAsia="modern i" w:cs="modern i" w:ascii="modern i" w:hAnsi="modern i"/>
          <w:color w:val="000000"/>
          <w:sz w:val="20"/>
          <w:szCs w:val="20"/>
          <w:lang w:val="en-US"/>
        </w:rPr>
        <w:t xml:space="preserve">  Service element enabling the SC or SME to request a short message delivery attempt to an MS irrespective of whether or not the MS has been identified as temporarily ab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Protocol-Identifier:</w:t>
      </w:r>
      <w:r>
        <w:rPr>
          <w:rFonts w:eastAsia="modern i" w:cs="modern i" w:ascii="modern i" w:hAnsi="modern i"/>
          <w:color w:val="000000"/>
          <w:sz w:val="20"/>
          <w:szCs w:val="20"/>
          <w:lang w:val="en-US"/>
        </w:rPr>
        <w:t xml:space="preserve">  Information element by which the originator of a short message (either an SC or an MS) may refer to a higher layer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Reply Path Procedure:</w:t>
      </w:r>
      <w:r>
        <w:rPr>
          <w:rFonts w:eastAsia="modern i" w:cs="modern i" w:ascii="modern i" w:hAnsi="modern i"/>
          <w:color w:val="000000"/>
          <w:sz w:val="20"/>
          <w:szCs w:val="20"/>
          <w:lang w:val="en-US"/>
        </w:rPr>
        <w:t xml:space="preserve">  A mechanism which allows an SME to request that an SC should be permitted to handle a reply sent in response to a message previously sent from that SME to another SME. This may happen even though the SC may be unknown to the SME which received the initial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Report:</w:t>
      </w:r>
      <w:r>
        <w:rPr>
          <w:rFonts w:eastAsia="modern i" w:cs="modern i" w:ascii="modern i" w:hAnsi="modern i"/>
          <w:color w:val="000000"/>
          <w:sz w:val="20"/>
          <w:szCs w:val="20"/>
          <w:lang w:val="en-US"/>
        </w:rPr>
        <w:t xml:space="preserve">  Response from either the network or the recipient upon a short message being sent from either an SC or an MS. A report may be a </w:t>
      </w:r>
      <w:r>
        <w:rPr>
          <w:rFonts w:eastAsia="modern i" w:cs="modern i" w:ascii="modern i" w:hAnsi="modern i"/>
          <w:color w:val="000000"/>
          <w:sz w:val="20"/>
          <w:szCs w:val="20"/>
          <w:u w:val="single"/>
          <w:lang w:val="en-US"/>
        </w:rPr>
        <w:t>delivery report</w:t>
      </w:r>
      <w:r>
        <w:rPr>
          <w:rFonts w:eastAsia="modern i" w:cs="modern i" w:ascii="modern i" w:hAnsi="modern i"/>
          <w:color w:val="000000"/>
          <w:sz w:val="20"/>
          <w:szCs w:val="20"/>
          <w:lang w:val="en-US"/>
        </w:rPr>
        <w:t xml:space="preserve">, which confirms the delivery of the short message to the recipient, or it may be a </w:t>
      </w:r>
      <w:r>
        <w:rPr>
          <w:rFonts w:eastAsia="modern i" w:cs="modern i" w:ascii="modern i" w:hAnsi="modern i"/>
          <w:color w:val="000000"/>
          <w:sz w:val="20"/>
          <w:szCs w:val="20"/>
          <w:u w:val="single"/>
          <w:lang w:val="en-US"/>
        </w:rPr>
        <w:t>failure report</w:t>
      </w:r>
      <w:r>
        <w:rPr>
          <w:rFonts w:eastAsia="modern i" w:cs="modern i" w:ascii="modern i" w:hAnsi="modern i"/>
          <w:color w:val="000000"/>
          <w:sz w:val="20"/>
          <w:szCs w:val="20"/>
          <w:lang w:val="en-US"/>
        </w:rPr>
        <w:t>, which informs the originator that the short message was never delivered and the reason w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issued by the Service Centre, the delivery report confirms the reception of the Short Message by the SC, and not the delivery of the Short Message to the S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issued by the Mobile Station, the delivery report confirms the reception of the Short Message by the Mobile Station, and not the delivery of the Short Message to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u w:val="single"/>
          <w:lang w:val="en-US"/>
        </w:rPr>
      </w:pPr>
      <w:r>
        <w:rPr>
          <w:rFonts w:eastAsia="modern i" w:cs="modern i" w:ascii="modern i" w:hAnsi="modern i"/>
          <w:color w:val="000000"/>
          <w:sz w:val="20"/>
          <w:szCs w:val="20"/>
          <w:u w:val="single"/>
          <w:lang w:val="en-US"/>
        </w:rPr>
        <w:t>Replace Short Messag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range of values in the Protocol Identifier which allows an indication to be sent with a short message (MT or MO) that the short message is of a particular type allowing the receiving MS or the SC to replace an existing message of the same type held in the SC, the ME or on the SIM, provided it 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in MT cases:</w:t>
        <w:tab/>
        <w:t>from the same SC and originating 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in MO cases:</w:t>
        <w:tab/>
        <w:t>from the sam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ervice Centre (SC):</w:t>
      </w:r>
      <w:r>
        <w:rPr>
          <w:rFonts w:eastAsia="modern i" w:cs="modern i" w:ascii="modern i" w:hAnsi="modern i"/>
          <w:color w:val="000000"/>
          <w:sz w:val="20"/>
          <w:szCs w:val="20"/>
          <w:lang w:val="en-US"/>
        </w:rPr>
        <w:t xml:space="preserve">  Function responsible for the relaying and store-and-forwarding of a short message between an SME and an MS. The SC is not a part of the GSM PLMN, however MSC and SC may be integr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hort Message:</w:t>
      </w:r>
      <w:r>
        <w:rPr>
          <w:rFonts w:eastAsia="modern i" w:cs="modern i" w:ascii="modern i" w:hAnsi="modern i"/>
          <w:color w:val="000000"/>
          <w:sz w:val="20"/>
          <w:szCs w:val="20"/>
          <w:lang w:val="en-US"/>
        </w:rPr>
        <w:t xml:space="preserve">  Information that may be conveyed by means of the Short Message Service described in this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hort Message Entity (SME):</w:t>
      </w:r>
      <w:r>
        <w:rPr>
          <w:rFonts w:eastAsia="modern i" w:cs="modern i" w:ascii="modern i" w:hAnsi="modern i"/>
          <w:color w:val="000000"/>
          <w:sz w:val="20"/>
          <w:szCs w:val="20"/>
          <w:lang w:val="en-US"/>
        </w:rPr>
        <w:t xml:space="preserve">  An entity which may send or receive Short Messages. The SME may be located in a fixed network, an MS, or an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MS-STATUS-REPORT</w:t>
      </w:r>
      <w:r>
        <w:rPr>
          <w:rFonts w:eastAsia="modern i" w:cs="modern i" w:ascii="modern i" w:hAnsi="modern i"/>
          <w:color w:val="000000"/>
          <w:sz w:val="20"/>
          <w:szCs w:val="20"/>
          <w:lang w:val="en-US"/>
        </w:rPr>
        <w:t>:  Short message transfer protocol data unit informing the receiving MS of the status of a mobile originated short message previously submitted by the MS, i.e. whether the SC was able to forward the message or not, or whether the message was stored in the SC for later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MS-COMMAND:</w:t>
      </w:r>
      <w:r>
        <w:rPr>
          <w:rFonts w:eastAsia="modern i" w:cs="modern i" w:ascii="modern i" w:hAnsi="modern i"/>
          <w:color w:val="000000"/>
          <w:sz w:val="20"/>
          <w:szCs w:val="20"/>
          <w:lang w:val="en-US"/>
        </w:rPr>
        <w:t xml:space="preserve">  Short message transfer protocol data unit which enables an MS to invoke an operation at the SC. An MS may then, for example, delete a short message, cancel a Status Report Request, enquire about the status of a short message or request another function to be performed by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ype of operation is indicated by the TS-Command-Type and the particular SM to operate on is indicated by the TS-Message-Number. The response to an SMS-COMMAND is an SMS-STATUS-REPORT, the outcome of the operation being passed in its TS-status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MS-DELIVER:</w:t>
      </w:r>
      <w:r>
        <w:rPr>
          <w:rFonts w:eastAsia="modern i" w:cs="modern i" w:ascii="modern i" w:hAnsi="modern i"/>
          <w:color w:val="000000"/>
          <w:sz w:val="20"/>
          <w:szCs w:val="20"/>
          <w:lang w:val="en-US"/>
        </w:rPr>
        <w:t xml:space="preserve">  Short message transfer protocol data unit containing user data (the short message), being sent from an SC to an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MS-SUBMIT:</w:t>
      </w:r>
      <w:r>
        <w:rPr>
          <w:rFonts w:eastAsia="modern i" w:cs="modern i" w:ascii="modern i" w:hAnsi="modern i"/>
          <w:color w:val="000000"/>
          <w:sz w:val="20"/>
          <w:szCs w:val="20"/>
          <w:lang w:val="en-US"/>
        </w:rPr>
        <w:t xml:space="preserve">  Short message transfer protocol data unit containing user data (the short message), being sent from an MS to an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Service-Centre-Time-Stamp (SCTS):</w:t>
      </w:r>
      <w:r>
        <w:rPr>
          <w:rFonts w:eastAsia="modern i" w:cs="modern i" w:ascii="modern i" w:hAnsi="modern i"/>
          <w:color w:val="000000"/>
          <w:sz w:val="20"/>
          <w:szCs w:val="20"/>
          <w:lang w:val="en-US"/>
        </w:rPr>
        <w:t xml:space="preserve">  Information element offering the recipient of a short message the information of when the message arrived at the SM-TL entity of the SC. The time of arrival comprises the year, month, day, hour, minute, second and time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i" w:cs="modern i" w:ascii="modern i" w:hAnsi="modern i"/>
          <w:color w:val="000000"/>
          <w:sz w:val="20"/>
          <w:szCs w:val="20"/>
          <w:u w:val="single"/>
          <w:lang w:val="en-US"/>
        </w:rPr>
        <w:t>Validity-Period (VP):</w:t>
      </w:r>
      <w:r>
        <w:rPr>
          <w:rFonts w:eastAsia="modern i" w:cs="modern i" w:ascii="modern i" w:hAnsi="modern i"/>
          <w:color w:val="000000"/>
          <w:sz w:val="20"/>
          <w:szCs w:val="20"/>
          <w:lang w:val="en-US"/>
        </w:rPr>
        <w:t xml:space="preserve">  Information element enabling the originator MS to indicate the time period during which the originator considers the short message to be 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0.3.2</w:t>
        <w:tab/>
        <w:t>Abbreviations</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addition to those below, definitions used in this specification are listed in GSM 01.04.</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163:</w:t>
        <w:tab/>
        <w:t>CCITT Rec. E.163 (Blue Book)</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164:</w:t>
        <w:tab/>
        <w:t>CCITT Rec. E.164 (Blue Book)</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SE:</w:t>
        <w:tab/>
        <w:t>Association Control Service Element</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 MT :</w:t>
        <w:tab/>
        <w:t>Short Message Mobile Terminated Point-to-Point</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 MO :</w:t>
        <w:tab/>
        <w:t>Short Message Mobile Originated Point-to-Point</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AL :</w:t>
        <w:tab/>
        <w:t>Short Message Application Layer</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TL :</w:t>
        <w:tab/>
        <w:t>Short Message Transfer Layer</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RL :</w:t>
        <w:tab/>
        <w:t>Short Message Relay Layer</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LL :</w:t>
        <w:tab/>
        <w:t>Short Message Lower Layers</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TP :</w:t>
        <w:tab/>
        <w:t>Short Message Transfer Layer Protocol</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RP :</w:t>
        <w:tab/>
        <w:t>Short Message Relay Layer Protocol</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TS :</w:t>
        <w:tab/>
        <w:t>Short Message Transfer Service</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M-RS :</w:t>
        <w:tab/>
        <w:t>Short Message Relay Service</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00:</w:t>
        <w:tab/>
        <w:t>CCITT Rec. T.100 (Blue Book)</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01:</w:t>
        <w:tab/>
        <w:t>CCITT Rec. T.101 (Blue Book)</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DU:</w:t>
        <w:tab/>
        <w:t>Transfer protocol data unit</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X.121:</w:t>
        <w:tab/>
        <w:t>CCITT Rec. X.121 (Blue Book)</w:t>
      </w:r>
    </w:p>
    <w:p>
      <w:pPr>
        <w:pStyle w:val="Normal"/>
        <w:tabs>
          <w:tab w:val="clear" w:pos="720"/>
          <w:tab w:val="left" w:pos="1985" w:leader="none"/>
          <w:tab w:val="left" w:pos="22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X.400:</w:t>
        <w:tab/>
        <w:t>CCITT Rec. X.400 (Blu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oint-to-Point Short Message Service (SMS) provides a means of sending messages of limited size to and from GSM mobiles. The provision of SMS makes use of a Service Centre, which acts as a store and forward centre for short messages. Thus a GSM PLMN needs to support the transfer of short messages between Service Centres and mob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wo different point-to-point services have been defined: mobile originated and mobile terminated. Mobile originated messages will be transported from an MS to a Service Centre. These may be destined for other mobile users, or for subscribers on a fixed network. Mobile terminated messages will be transported from a Service Centre to an MS. These may be input to the Service Centre by other mobile users (via a mobile originated short message) or by a variety of other sources, e.g. speech, telex, or facsim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w:t>
        <w:tab/>
        <w:t>Not us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w:t>
        <w:tab/>
        <w:t>Services and service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provides a means to transfer short messages between a GSM MS and an SME via an SC. The SC serves as an interworking and relaying function of the message transfer between the MS and the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describes only the short message point-to-point services between the MS and SC. It may, however, refer to possible higher layer application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1</w:t>
        <w:tab/>
        <w:t>Basic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hort message point-to-point services comprise two basic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M MT   (Short Message Mobile Terminated Point-to-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M MO   (Short Message Mobile Originated Point-to-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 MT denotes the capability of the GSM system to transfer a short message submitted from the SC to one MS, and to provide information about the delivery of the short message either by a delivery report or a failure report with a specific mechanism for later delivery; see Figure 03.4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 MO denotes the capability of the GSM system to transfer a short message submitted by the MS to one SME via an SC, and to provide information about the delivery of the short message either by a delivery report or a failure report. The message must include the address of that SME to which the SC shall eventually attempt to relay the short message; see Figure 03.4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xt messages to be transferred by means of the SM MT or SM MO contain up to 140 oct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message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C │                                │ 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w:t>
        <w:tab/>
        <w:t>The Short Message Service mobile terminated, point-to-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message sub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C │                                │ 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2</w:t>
        <w:tab/>
        <w:t>The Short Message Service mobile originated, point-to-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ve MS shall be able to receive a short message TPDU (SMS-DELIVER) at any time, independently of whether or not there is a speech or data call in progress. A report will always be returned to the SC; either confirming that the MS has received the short message, or informing the SC that it was impossible to deliver the short message TPDU to the MS, including the reason wh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ctive MS shall be able to submit a short message TPDU (SMS-SUBMIT) at any time, independently of whether or not there is a speech or data call in progress. A report will always be returned to the MS; either confirming that the SC has received the short message TPDU, or informing the MS that it was impossible to deliver the short message TPDU to the SC, including the reason w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When the transmission or reception of a short message coincide with a change of state in the MS, i.e. from busy to idle or from idle to busy, or during a handover, the short message transfer might be aborte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also possible for two short messages to be received in sequence having the same originating address and identification, i.e. message reference number (MO) or SC Timestamp (MT). Such a situation may be due to errors at the RP or CP layers (e.g. during inter MSC handover) where it may be a duplicated message or otherwise it may be a valid new messa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ceiving entity should therefore make provision to check other parameters contained in the short message to decide whether the second short message is to be discard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w:t>
        <w:tab/>
        <w:t>Short Message Service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7 elements particular to the submission and recep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idity-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ce-Centre-Time-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tocol-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re-Messages-to-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ssages-Wa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1</w:t>
        <w:tab/>
        <w:t>Validity-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Period is the information element which gives an MS submitting an SMS-SUBMIT to the SC the possibility to include a specific time period value in the short message (TP-Validity-Period field, see section 9). The TP-Validity-Period parameter value indicates the time period for which the short message is valid, i.e. for how long the SC shall guarantee its existence in the SC memory before delivery to the recipient has been carried ou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2</w:t>
        <w:tab/>
        <w:t>Service-Centre-Time-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ice-Centre-Time-Stamp is the information element by which the SC informs the recipient MS about the time of arrival of the short message at the SM-TL entity of the SC. The time value is included in every SMS-DELIVER (TP-Service-Centre-Time-Stamp field, see section 9) being delivered to the M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3</w:t>
        <w:tab/>
        <w:t>Protocol-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Identifier is the information element by which the SM-TL either refers to the higher layer protocol being used, or indicates interworking with a certain type of telematic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Identifier information element makes use of a particular field in the message types SMS-SUBMIT, SMS-DELIVER and SMS-COMMAND TP-Protocol-Identifier (TP-PI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4</w:t>
        <w:tab/>
        <w:t>More-Messages-to-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re-Messages-to-Send is the information element by which the SC informs the MS that there is one or more messages waiting in that SC to be delivered to the MS. The More-Messages-to-Send information element makes use of a boolean parameter in the message SMS-DELIVER, TP-More-Messages-to-Send (TP-MM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5</w:t>
        <w:tab/>
        <w:t>Delivery of Priority and non-Priority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ity is the information element provided by an SC or SME to indicate to the PLMN whether or not a message is a priorit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ivery of a non-priority message will not be attempted if the MS has been identified as temporarily absent (see section 3.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ivery of a non-priority message will be attempted if the MS has not been identified as temporarily absent irrespective of whether the MS has been identified as having no free memory capacity (see section 3.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ivery of a priority message will be attempted irrespective of whether or not the MS has been identified as temporarily absent, or having no free memory capacity.</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6</w:t>
        <w:tab/>
        <w:t>Messages-Wa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s-Waiting is the service element that enables the PLMN to provide the HLR and VLR with which the recipient MS is associated with the information that there is a message in the originating SC waiting to be delivered to the MS. The service element is only used in case of previous unsuccessful delivery attempt(s) due to temporarily absent mobile or MS memory capacity exceeded. This information, denoted the Messages-Waiting-Indication (MWI), consists of Messages-Waiting-Data (MWD), the Mobile-Station-Not-Reachable-Flag (MNRF) and the Mobile-Station-Memory-Capacity-Exceeded-Flag (MCEF) located in the HLR, and the Mobile-Station-Not-Reachable-Flag (MNRF) located in the VLR. Figure 03.40/3 shows an exampl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HL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MWD: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MSIsdn-Alert │ SC address</w:t>
      </w:r>
      <w:r>
        <w:rPr>
          <w:rFonts w:eastAsia="modern a" w:cs="modern a" w:ascii="modern a" w:hAnsi="modern a"/>
          <w:color w:val="000000"/>
          <w:sz w:val="20"/>
          <w:szCs w:val="20"/>
          <w:vertAlign w:val="subscript"/>
          <w:lang w:val="en-US"/>
        </w:rPr>
        <w:t>1</w:t>
      </w:r>
      <w:r>
        <w:rPr>
          <w:rFonts w:eastAsia="modern a" w:cs="modern a" w:ascii="modern a" w:hAnsi="modern a"/>
          <w:color w:val="000000"/>
          <w:sz w:val="20"/>
          <w:szCs w:val="20"/>
          <w:lang w:val="en-US"/>
        </w:rPr>
        <w:t xml:space="preserve"> │ SC address</w:t>
      </w:r>
      <w:r>
        <w:rPr>
          <w:rFonts w:eastAsia="modern a" w:cs="modern a" w:ascii="modern a" w:hAnsi="modern a"/>
          <w:color w:val="000000"/>
          <w:sz w:val="20"/>
          <w:szCs w:val="20"/>
          <w:vertAlign w:val="subscript"/>
          <w:lang w:val="en-US"/>
        </w:rPr>
        <w:t>2</w:t>
      </w:r>
      <w:r>
        <w:rPr>
          <w:rFonts w:eastAsia="modern a" w:cs="modern a" w:ascii="modern a" w:hAnsi="modern a"/>
          <w:color w:val="000000"/>
          <w:sz w:val="20"/>
          <w:szCs w:val="20"/>
          <w:lang w:val="en-US"/>
        </w:rPr>
        <w:t xml:space="preserve"> │    │ SC address</w:t>
      </w:r>
      <w:r>
        <w:rPr>
          <w:rFonts w:eastAsia="modern a" w:cs="modern a" w:ascii="modern a" w:hAnsi="modern a"/>
          <w:color w:val="000000"/>
          <w:sz w:val="20"/>
          <w:szCs w:val="20"/>
          <w:vertAlign w:val="subscript"/>
          <w:lang w:val="en-US"/>
        </w:rPr>
        <w:t>n</w:t>
      </w: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MNRF   │          │   MCEF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V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MNRF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3:</w:t>
        <w:tab/>
        <w:t>Example of how information on one MS can be put in relation to SC(s) in order to fulfil the requirement of Alert-SC mechanism.</w:t>
      </w:r>
    </w:p>
    <w:p>
      <w:pPr>
        <w:pStyle w:val="Normal"/>
        <w:bidi w:val="0"/>
        <w:spacing w:lineRule="auto" w:line="240" w:before="0" w:after="0"/>
        <w:ind w:left="2880" w:right="0" w:hanging="2880"/>
        <w:jc w:val="both"/>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WD shall contain a list of addresses (SC-Addr) of SCs which have made previous unsuccessful delivery attempts of a message (see section 5). In order to be able to send alert messages to every SC which has made unsuccessful delivery attempts to an MS, the HLR shall store the MSIsdn-Alert (see section 3.2.7) together with references to the SC addresses. The requirements placed upon the HLR are specified in GSM 03.08. The description of how the HLR is provided with SC and MS address information is given in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Station-Memory-Capacity-Exceeded-Flag (MCEF) within the HLR is a boolean parameter with the value TRUE when the list MWD contains one or more list elements because an attempt to deliver a short message to an MS has failed with a cause of MS Memory Capacity Exceeded, and with the value FALSE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Station-Not-Reachable-Flag (MNRF) within the HLR and the VLR is a boolean parameter with the value TRUE when the list MWD contains one or more list elements because an attempt to deliver a short message to an MS has failed with a cause of Absent Subscriber, and with the value FALSE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WD, MCEF and MNRF are updated in the following wa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a.</w:t>
        <w:tab/>
        <w:t>When a mobile terminated short message delivery fails due to the MS being temporarily absent (i.e. either IMSI DETACH flag is set or there is no response from the MS to a paging request), the SC address is inserted into the MWD list (if it is not already present) and the MNRF is set (if it is not already set), as described in section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b.</w:t>
        <w:tab/>
        <w:t>When a mobile terminated short message delivery fails due to the MS memory capacity being exceeded, the SC address is inserted into the MWD list (if it is not already present) and the MCEF is set (if it is not already set), as described in section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c.</w:t>
        <w:tab/>
        <w:t>If the MSIsdn used by the SC to address the recipient MS for alerting purposes is different from the MSIsdn-Alert of the MS (see section 3.2.7), the HLR returns the MSIsdn-Alert to the SC within the failure report, see "1c Failure report" in figures 03.40/15 and /1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a.</w:t>
        <w:tab/>
        <w:t>When either the HLR or VLR detects that the MS (with a non-empty MWD and the MCEF clear in the HLR and the MNRF set in the VLR) has recovered operation (e.g. has responded to a paging request), the HLR directly or on request of the VLR will invoke operations to alert the SCs within the MWD (see section 3.2.7 and section 10). Once the Alert SC operations have been invoked, the MNRF is cleared. After each SC is alerted by the HLR, the address for that SC is deleted from the MWD. If the MCEF is set in the HLR, the HLR clears the MNRF, but does not invoke operations to alert the SCs within the MWD and data are not cleared from the MW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b.</w:t>
        <w:tab/>
        <w:t>When the HLR receives (via the MSC and the VLR) a notification that the MS (with a non-empty MWD and the MCEF set in the HLR) has memory capacity available to receive one or more short messages, the HLR will invoke operations to alert the SCs within the MWD (see section 3.2.7 and section 10). Once the Alert SC operations have been invoked, the MNRF is cleared in the VLR and the MCEF and MNRF are cleared in the HLR. After each SC is alerted by the HLR, the address for that SC is deleted from the MW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c.</w:t>
        <w:tab/>
        <w:t>When the HLR receives from the SMS-GMSC a notification that a short message has been successfully delivered from an SC to an MS for which the MCEF is set and the MWD are not empty, the HLR will invoke operations to alert other SCs within the MWD (see section 3.2.7 and section 10). Once the Alert SC operations have been invoked, the MCEF and MNRF are cleared in the HLR. After each SC is alerted by the HLR, the address for that SC is deleted from the MWD. The SC which successfully delivered the message is also deleted from the MWD, if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d.</w:t>
        <w:tab/>
        <w:t>When the HLR receives (via the MSC and the VLR) a notification that the MS has memory capacity available to receive one or more short messages but the MCEF is not set and the MWD are empty, the HLR acknowledges the notification but does not alert any service centr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7</w:t>
        <w:tab/>
        <w:t>Alert-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ert-SC is the service element, which may be provided by some GSM PLMNs, to inform the SC that an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which a delivery attempt has failed because the MS is not reachable or because the MS memory capacity was 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ich is now recognized by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have resumed operation (e.g. to have responded to a paging request)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have memory newly available (which implies that the mobile is reach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gain ready to receive one or more short messages. The SC may - on reception of an Alert-SC - initiate the delivery attempt procedure for the queued messages destined for this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ach MS there may be allocated several MSIsdns. When the HLR is to alert an SC that an MS is again attainable it will use a specific MSIsdn value for this purpose; in this specification called MSIsdn-Al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Repeated delivery attempts from the SC may be of two types:</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A repeated delivery attempt because the SC has been informed that the MS is active and available to receive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w:t>
        <w:tab/>
        <w:t>An autonomous repeated delivery attempt by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pplication of these two options is defined by the providers of the SC and the network.</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8</w:t>
        <w:tab/>
        <w:t>Options concerning MNRF, MCEF and MW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tting the Mobile-Station-Not-Reachable-Flag (MNRF) in the VLR is mandatory. It is also mandatory for the VLR to send the 'MS Present' message (see section 10) to the HLR when the MS has been detected as becoming active and then to clear MW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s-Waiting-Data (MWD, the Mobile-Station-Not-Reachable-Flag (MNRF) and the Mobile-Station-Memory-Capacity-Exceeded-Flag (MCEF)) within the HLR are optional, but if one is implemented all must be implemented. This is linked to the transmission of the 'Alert S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scribes what happens when a delivery f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 MWD, MNRF and MCEF are implemented in the H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delivery failure (to an MS) with cause Absent Subscriber, the MSC requests the HLR to add, if needed, a new entry in the MWD with cause Absent Subscriber. This new entry contains the SC address. The HLR sets its copy of the MNRF. The SC is notified of the failure and also of the MWD setting in the HLR within the Report message (see 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delivery failure (to an MS) with cause Mobile Station Memory Capacity Exceeded, the MSC requests the HLR to add, if needed, a new entry in the MWD with cause Mobile Station Memory Capacity Exceeded. This new entry contains the SC address. The HLR sets the MCEF. The SC is notified of the failure and also of the MWD setting in the HLR within the Report message (see section 10).</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HLR indicates that it is able to store the SC address, then the SC will receive an Alert SC message when the MS becomes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HLR indicates that it is unable to store the SC address (e.g. because MWD is full), then the only way to ensure delivery is for the SC to try to retransmit the message period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HLR receives the MS Present message, if the MCEF is clear it sends an Alert SC message to the concerned SC and updates MW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HLR receives the MS Memory Capacity Available message, it sends an Alert SC message to the concerned SC, updates MWD and clears the MC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 MWD, MNRF and MCEF are not implemented in the H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delivery failure, the SC is notified that the HLR is unable to store its address in the MWD. The SC must retransmit the short message periodically in order to ensure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discards the MS Present message received from the VLR without any failure or error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discards the MS Memory Capacity Available message received from the MS via the MSC and the VLR without any failure or error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9</w:t>
        <w:tab/>
        <w:t>Status report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also offers to the SC the capabilities of informing the MS of the status of a previously sent mobile originated short message.  The status of the message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ccessfully delivered to the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C was not able to forward the message to the SME.  The reason can be an error of permanent or temporary nature. Permanent errors can be e.g. validity period expired, invalid SME address.  Errors of temporary nature can be e.g. SC-SME connection being down, SME temporarily un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chieved by the SC returning a status report TPDU (SMS-STATUS-REPORT) to the originating MS when the SC has concluded the status of the short message.  The status report may be initiated by a status report request within the mobile originated short message.  The status report TPDU is treated as an SMS-DELIVER TPDU by the SC when it comes to delivery procedures e.g. the alerting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may also return to a non-MS SME the status of a mobile terminated short message.  This is however outside the scope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us report capabilities of the SMS are optional, i.e. the choice of whether to offer status report or not is left to the SC operator.</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10</w:t>
        <w:tab/>
        <w:t>Reply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ly Path specified in this specification provides a way of both requesting and indicating a service centre's commitment to deliver a reply from the replying MS to the originating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4 deals with MS procedures, which in general are outside the scope of GSM specifications.  However, for advanced use of the SMS, including both application level protocols and human responses, it is of vital importance to guarantee that a reply-supporting MS is able to reply on every SM, to every SME capable of receiving such reply short messages.</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3</w:t>
        <w:tab/>
        <w:t>Unsuccessful short message TPDU transfer SC -&g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uccessful message transfer SC -&gt; MS may be caused by a variety of different errors. The description of the occurrence of the different errors and how to handle and transfer the error indications is given in GSM 04.08, GSM 04.11 and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fferent error indications which the SMS-GMSC shall be capable of returning to the SC following an unsuccessful short message TPDU transfer SC-&gt; MS, are given in Table 03.40/1. In some cases additional diagnostic information may be provided.</w:t>
      </w:r>
    </w:p>
    <w:p>
      <w:pPr>
        <w:pStyle w:val="Normal"/>
        <w:bidi w:val="0"/>
        <w:spacing w:lineRule="auto" w:line="240" w:before="0" w:after="0"/>
        <w:ind w:left="0" w:right="0" w:hanging="0"/>
        <w:jc w:val="left"/>
        <w:rPr/>
      </w:pPr>
      <w:r>
        <w:rPr>
          <w:rFonts w:eastAsia="modern d" w:cs="modern d" w:ascii="modern d" w:hAnsi="modern d"/>
          <w:b/>
          <w:bCs/>
          <w:vanish/>
          <w:color w:val="000000"/>
          <w:sz w:val="22"/>
          <w:szCs w:val="22"/>
          <w:lang w:val="en-US"/>
        </w:rPr>
        <w:t>.c.</w:t>
      </w:r>
      <w:r>
        <w:rPr>
          <w:rFonts w:eastAsia="modern a" w:cs="modern a" w:ascii="modern a" w:hAnsi="modern a"/>
          <w:color w:val="000000"/>
          <w:sz w:val="24"/>
          <w:szCs w:val="24"/>
          <w:lang w:val="en-US"/>
        </w:rPr>
        <w:t>3.3.1</w:t>
        <w:tab/>
        <w:t>Errors occurring during transfer of TPDU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errors are generally due to barring or unsupported service in the PLMN or MS.  An error indication is returned to the SC from the SMS-GMSC, but further diagnostic information from the MS will not be available.</w:t>
      </w:r>
    </w:p>
    <w:p>
      <w:pPr>
        <w:pStyle w:val="Normal"/>
        <w:bidi w:val="0"/>
        <w:spacing w:lineRule="auto" w:line="240" w:before="0" w:after="0"/>
        <w:ind w:left="0" w:right="0" w:hanging="0"/>
        <w:jc w:val="left"/>
        <w:rPr/>
      </w:pPr>
      <w:r>
        <w:rPr>
          <w:rFonts w:eastAsia="modern d" w:cs="modern d" w:ascii="modern d" w:hAnsi="modern d"/>
          <w:b/>
          <w:bCs/>
          <w:vanish/>
          <w:color w:val="000000"/>
          <w:sz w:val="22"/>
          <w:szCs w:val="22"/>
          <w:lang w:val="en-US"/>
        </w:rPr>
        <w:t>.c.</w:t>
      </w:r>
      <w:r>
        <w:rPr>
          <w:rFonts w:eastAsia="modern a" w:cs="modern a" w:ascii="modern a" w:hAnsi="modern a"/>
          <w:color w:val="000000"/>
          <w:sz w:val="24"/>
          <w:szCs w:val="24"/>
          <w:lang w:val="en-US"/>
        </w:rPr>
        <w:t>3.3.2</w:t>
        <w:tab/>
        <w:t>Errors occurring after TPDU arrives a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errors may occur due to the MS not supporting optional short message service features, or in connection with a short message application.  An error indication shall be returned to the SC from the SMS-GMSC.  Additionally, a TPDU (SMS-DELIVER-REPORT) containing diagnostic information may be conveyed from the MS to the originating SC, transparently through the PLMN, by means defined in GSM 04.11 and GSM 09.02.  The sending of the diagnostic information is optional at the MS, but when it is sent, the PLMN shall convey the information to the SC, and the SC shall support reception of the information.</w:t>
      </w:r>
      <w:r>
        <w:br w:type="page"/>
      </w:r>
    </w:p>
    <w:p>
      <w:pPr>
        <w:pStyle w:val="Normal"/>
        <w:tabs>
          <w:tab w:val="clear" w:pos="720"/>
          <w:tab w:val="left" w:pos="2736" w:leader="none"/>
          <w:tab w:val="left" w:pos="2880" w:leader="none"/>
          <w:tab w:val="left" w:pos="3312"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Error indication</w:t>
        <w:tab/>
        <w:t>S</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ab/>
        <w:t>Meaning</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subscriber</w:t>
        <w:tab/>
        <w:t>P</w:t>
        <w:tab/>
        <w:t>The PLMN rejects the short message TPDU because there is not allocated an IMSI or a directory number for the mobile subscriber in the HLR (see GSM 09.02).</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service not provisioned</w:t>
        <w:tab/>
        <w:t>P</w:t>
        <w:tab/>
        <w:t>The PLMN rejects the short message TPDU because the recipient</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 has no SMS subscription (see GSM 09.02).</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barred</w:t>
        <w:tab/>
        <w:t>T</w:t>
        <w:tab/>
        <w:t>The PLMN rejects the short message TPDU due to barring of the MS (see GSM 09.02, description of the Barring supplementary service, GSM 02.04 and 03.11), and description of Operator Determined Barring, GSM 02.41 and 03.15).</w:t>
      </w:r>
    </w:p>
    <w:p>
      <w:pPr>
        <w:pStyle w:val="Normal"/>
        <w:tabs>
          <w:tab w:val="clear" w:pos="720"/>
          <w:tab w:val="left" w:pos="2736" w:leader="none"/>
          <w:tab w:val="left" w:pos="2880" w:leader="none"/>
          <w:tab w:val="left" w:pos="331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not supported</w:t>
        <w:tab/>
        <w:t>T</w:t>
        <w:tab/>
        <w:t>The VPLMN rejects the short message TPDU due to no provision of the SMS in the VPLMN (see GSM 09.02).</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left"/>
        <w:rPr/>
      </w:pPr>
      <w:r>
        <w:rPr>
          <w:rFonts w:eastAsia="modern a" w:cs="modern a" w:ascii="modern a" w:hAnsi="modern a"/>
          <w:color w:val="000000"/>
          <w:sz w:val="24"/>
          <w:szCs w:val="24"/>
          <w:lang w:val="en-US"/>
        </w:rPr>
        <w:t>Absent subscriber</w:t>
        <w:tab/>
        <w:t>T</w:t>
        <w:tab/>
        <w:t>The PLMN rejects the short message TPDU because</w:t>
      </w:r>
      <w:r>
        <w:rPr>
          <w:rFonts w:eastAsia="modern i" w:cs="modern i" w:ascii="modern i" w:hAnsi="modern i"/>
          <w:strike/>
          <w:color w:val="000000"/>
          <w:sz w:val="20"/>
          <w:szCs w:val="20"/>
          <w:lang w:val="en-US"/>
        </w:rPr>
        <w:t>due to</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there was no paging response</w:t>
      </w:r>
      <w:r>
        <w:rPr>
          <w:rFonts w:eastAsia="modern i" w:cs="modern i" w:ascii="modern i" w:hAnsi="modern i"/>
          <w:strike/>
          <w:color w:val="000000"/>
          <w:sz w:val="20"/>
          <w:szCs w:val="20"/>
          <w:lang w:val="en-US"/>
        </w:rPr>
        <w:t>,</w:t>
      </w:r>
      <w:r>
        <w:rPr>
          <w:rFonts w:eastAsia="modern a" w:cs="modern a" w:ascii="modern a" w:hAnsi="modern a"/>
          <w:color w:val="000000"/>
          <w:sz w:val="24"/>
          <w:szCs w:val="24"/>
          <w:lang w:val="en-US"/>
        </w:rPr>
        <w:t xml:space="preserve"> (see GSM 04.08)</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pPr>
      <w:r>
        <w:rPr>
          <w:rFonts w:eastAsia="modern a" w:cs="modern a" w:ascii="modern a" w:hAnsi="modern a"/>
          <w:color w:val="000000"/>
          <w:sz w:val="24"/>
          <w:szCs w:val="24"/>
          <w:lang w:val="en-US"/>
        </w:rPr>
        <w:tab/>
        <w:tab/>
        <w:t xml:space="preserve">- </w:t>
      </w:r>
      <w:r>
        <w:rPr>
          <w:rFonts w:eastAsia="modern i" w:cs="modern i" w:ascii="modern i" w:hAnsi="modern i"/>
          <w:strike/>
          <w:color w:val="000000"/>
          <w:sz w:val="20"/>
          <w:szCs w:val="20"/>
          <w:lang w:val="en-US"/>
        </w:rPr>
        <w:t xml:space="preserve">invocation of </w:t>
      </w:r>
      <w:r>
        <w:rPr>
          <w:rFonts w:eastAsia="modern a" w:cs="modern a" w:ascii="modern a" w:hAnsi="modern a"/>
          <w:color w:val="000000"/>
          <w:sz w:val="24"/>
          <w:szCs w:val="24"/>
          <w:lang w:val="en-US"/>
        </w:rPr>
        <w:t>the IMSI record is marked detached</w:t>
      </w:r>
      <w:r>
        <w:rPr>
          <w:rFonts w:eastAsia="modern i" w:cs="modern i" w:ascii="modern i" w:hAnsi="modern i"/>
          <w:color w:val="000000"/>
          <w:sz w:val="20"/>
          <w:szCs w:val="20"/>
          <w:lang w:val="en-US"/>
        </w:rPr>
        <w:t xml:space="preserve"> </w:t>
      </w:r>
      <w:r>
        <w:rPr>
          <w:rFonts w:eastAsia="modern i" w:cs="modern i" w:ascii="modern i" w:hAnsi="modern i"/>
          <w:strike/>
          <w:color w:val="000000"/>
          <w:sz w:val="20"/>
          <w:szCs w:val="20"/>
          <w:lang w:val="en-US"/>
        </w:rPr>
        <w:t xml:space="preserve">DETACH </w:t>
      </w:r>
      <w:r>
        <w:rPr>
          <w:rFonts w:eastAsia="modern a" w:cs="modern a" w:ascii="modern a" w:hAnsi="modern a"/>
          <w:color w:val="000000"/>
          <w:sz w:val="24"/>
          <w:szCs w:val="24"/>
          <w:lang w:val="en-US"/>
        </w:rPr>
        <w:t>(see GSM 09.02), or</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he MS is subject to roaming restrictions (see 'Roaming not allowed', GSM 09.02).</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busy for MT SMS</w:t>
        <w:tab/>
        <w:t>T</w:t>
        <w:tab/>
        <w:t>The PLMN rejects the short message TPDU because of congestion encountered at the visited MSC. Possible reasons include any of the following events in progress:</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hort message delivery from another SC</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IMSI detach</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Location Update</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paging</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emergency call</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all setup</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lower layers capabilities</w:t>
        <w:tab/>
        <w:t>T</w:t>
        <w:tab/>
        <w:t>The PLMN rejects the short message TPDU due to MS not being</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provisioned</w:t>
        <w:tab/>
        <w:tab/>
        <w:t>able to support the Short Message Service.</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short message transfer attempt is rejected either due to information contained in the class-mark, or the MSC not being able to establish connection at SAPI = 3 (see GSM 04.08 and GSM 09.02).</w:t>
      </w:r>
    </w:p>
    <w:p>
      <w:pPr>
        <w:pStyle w:val="Normal"/>
        <w:tabs>
          <w:tab w:val="clear" w:pos="720"/>
          <w:tab w:val="left" w:pos="2736" w:leader="none"/>
          <w:tab w:val="left" w:pos="2880" w:leader="none"/>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in MS</w:t>
        <w:tab/>
        <w:t>T</w:t>
        <w:tab/>
        <w:t>The PLMN rejects the short message TPDU due to an error occurring within the MS at reception of a short message, e.g.lack of free memory capacity or protocol error.</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pPr>
      <w:r>
        <w:rPr>
          <w:rFonts w:eastAsia="modern a" w:cs="modern a" w:ascii="modern a" w:hAnsi="modern a"/>
          <w:color w:val="000000"/>
          <w:sz w:val="24"/>
          <w:szCs w:val="24"/>
          <w:lang w:val="en-US"/>
        </w:rPr>
        <w:t>Illegal Subscriber</w:t>
        <w:tab/>
        <w:t>P</w:t>
        <w:tab/>
        <w:t>The PLMN rejects the short message TPDU because the MS failed authenti</w:t>
      </w:r>
      <w:r>
        <w:rPr>
          <w:rFonts w:eastAsia="modern i" w:cs="modern i" w:ascii="modern i" w:hAnsi="modern i"/>
          <w:strike/>
          <w:color w:val="000000"/>
          <w:sz w:val="20"/>
          <w:szCs w:val="20"/>
          <w:lang w:val="en-US"/>
        </w:rPr>
        <w:t>fi</w:t>
      </w:r>
      <w:r>
        <w:rPr>
          <w:rFonts w:eastAsia="modern a" w:cs="modern a" w:ascii="modern a" w:hAnsi="modern a"/>
          <w:color w:val="000000"/>
          <w:sz w:val="24"/>
          <w:szCs w:val="24"/>
          <w:lang w:val="en-US"/>
        </w:rPr>
        <w:t>cation</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 Equipment</w:t>
        <w:tab/>
        <w:t>P</w:t>
        <w:tab/>
        <w:t>The PLMN rejects the short message TPDU because the IMEI of the MS was black-listed in the EIR</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failure</w:t>
        <w:tab/>
        <w:t>T</w:t>
        <w:tab/>
        <w:t>The PLMN rejects the short message TPDU due to network or protocol failure others than those listed above (see GSM 09.02)</w:t>
      </w:r>
    </w:p>
    <w:p>
      <w:pPr>
        <w:pStyle w:val="Normal"/>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6336" w:leader="none"/>
          <w:tab w:val="left" w:pos="6480" w:leader="none"/>
          <w:tab w:val="left" w:pos="6912"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 Capacity Exceeded</w:t>
        <w:tab/>
        <w:t>T</w:t>
        <w:tab/>
        <w:t>The MS rejects the short message since it has no memory capacity available to st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4"/>
          <w:szCs w:val="24"/>
          <w:lang w:val="en-US"/>
        </w:rPr>
        <w:t>1) : Status (</w:t>
      </w:r>
      <w:r>
        <w:rPr>
          <w:rFonts w:eastAsia="modern i" w:cs="modern i" w:ascii="modern i" w:hAnsi="modern i"/>
          <w:color w:val="000000"/>
          <w:sz w:val="20"/>
          <w:szCs w:val="20"/>
          <w:u w:val="single"/>
          <w:lang w:val="en-US"/>
        </w:rPr>
        <w:t>P</w:t>
      </w:r>
      <w:r>
        <w:rPr>
          <w:rFonts w:eastAsia="modern a" w:cs="modern a" w:ascii="modern a" w:hAnsi="modern a"/>
          <w:color w:val="000000"/>
          <w:sz w:val="24"/>
          <w:szCs w:val="24"/>
          <w:lang w:val="en-US"/>
        </w:rPr>
        <w:t xml:space="preserve">ermanent or </w:t>
      </w:r>
      <w:r>
        <w:rPr>
          <w:rFonts w:eastAsia="modern i" w:cs="modern i" w:ascii="modern i" w:hAnsi="modern i"/>
          <w:color w:val="000000"/>
          <w:sz w:val="20"/>
          <w:szCs w:val="20"/>
          <w:u w:val="single"/>
          <w:lang w:val="en-US"/>
        </w:rPr>
        <w:t>T</w:t>
      </w:r>
      <w:r>
        <w:rPr>
          <w:rFonts w:eastAsia="modern a" w:cs="modern a" w:ascii="modern a" w:hAnsi="modern a"/>
          <w:color w:val="000000"/>
          <w:sz w:val="24"/>
          <w:szCs w:val="24"/>
          <w:lang w:val="en-US"/>
        </w:rPr>
        <w:t>empo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03.40/1</w:t>
        <w:tab/>
        <w:t>Error indications related to mobile terminated short message transfer which may be transferred to the originating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ation between the two sets of error indications is given in the table 03.40/1. Each error is classified as either 'Temporary' or 'Permanent'. This classification gives an indication of whether or not it is probable that the MS becomes attainable within a reasonable period, and so provides the recommended action to be taken by the SC, i.e. either to store the message for later transfer, or to discard it.</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4</w:t>
        <w:tab/>
        <w:t>Unsuccessful short message TPDU transfer MS -&gt;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indications related to mobile originated short message transfer which may be transferred to the originating MS are given in  GSM 04.11. In some cases additional diagnostic information may be provided.</w:t>
      </w:r>
    </w:p>
    <w:p>
      <w:pPr>
        <w:pStyle w:val="Normal"/>
        <w:bidi w:val="0"/>
        <w:spacing w:lineRule="auto" w:line="240" w:before="0" w:after="0"/>
        <w:ind w:left="0" w:right="0" w:hanging="0"/>
        <w:jc w:val="left"/>
        <w:rPr/>
      </w:pPr>
      <w:r>
        <w:rPr>
          <w:rFonts w:eastAsia="modern d" w:cs="modern d" w:ascii="modern d" w:hAnsi="modern d"/>
          <w:b/>
          <w:bCs/>
          <w:vanish/>
          <w:color w:val="000000"/>
          <w:sz w:val="22"/>
          <w:szCs w:val="22"/>
          <w:lang w:val="en-US"/>
        </w:rPr>
        <w:t>.c.</w:t>
      </w:r>
      <w:r>
        <w:rPr>
          <w:rFonts w:eastAsia="modern a" w:cs="modern a" w:ascii="modern a" w:hAnsi="modern a"/>
          <w:color w:val="000000"/>
          <w:sz w:val="24"/>
          <w:szCs w:val="24"/>
          <w:lang w:val="en-US"/>
        </w:rPr>
        <w:t>3.4.1</w:t>
        <w:tab/>
        <w:t>Errors occurring during transfer of TPDU to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errors are generally due to barring or unsupported service in the PLMN.  An error indication is returned to the MS from the MSC, but further diagnostic information from the SC will not be available.</w:t>
      </w:r>
    </w:p>
    <w:p>
      <w:pPr>
        <w:pStyle w:val="Normal"/>
        <w:bidi w:val="0"/>
        <w:spacing w:lineRule="auto" w:line="240" w:before="0" w:after="0"/>
        <w:ind w:left="0" w:right="0" w:hanging="0"/>
        <w:jc w:val="left"/>
        <w:rPr/>
      </w:pPr>
      <w:r>
        <w:rPr>
          <w:rFonts w:eastAsia="modern d" w:cs="modern d" w:ascii="modern d" w:hAnsi="modern d"/>
          <w:b/>
          <w:bCs/>
          <w:vanish/>
          <w:color w:val="000000"/>
          <w:sz w:val="22"/>
          <w:szCs w:val="22"/>
          <w:lang w:val="en-US"/>
        </w:rPr>
        <w:t>.c.</w:t>
      </w:r>
      <w:r>
        <w:rPr>
          <w:rFonts w:eastAsia="modern a" w:cs="modern a" w:ascii="modern a" w:hAnsi="modern a"/>
          <w:color w:val="000000"/>
          <w:sz w:val="24"/>
          <w:szCs w:val="24"/>
          <w:lang w:val="en-US"/>
        </w:rPr>
        <w:t>3.4.2</w:t>
        <w:tab/>
        <w:t>Errors occurring after TPDU arrives at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errors may occur due to the SC not supporting optional short message service features, or in connection with a short message application.  An error indication shall be returned to the MS from the MSC.  Additionally, a TPDU (SMS-SUBMIT-REPORT) containing diagnostic information may be conveyed from the SC to the originating MS, transparently through the PLMN, as defined in GSM 09.02 and GSM 04.11.  The sending of the diagnostic information is optional at the SC, but when it is sent, the PLMN shall convey the information to the MS, and the MS shall support reception of th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MS-SUBMIT-REPORT is part of the negative acknowledgement to the mobile originated short message, and is not part of the status report capabilities described in section 3.2.9.</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5</w:t>
        <w:tab/>
        <w:t>Use of Supplementary Services in combination with the 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sub-set of the Supplementary Services defined in GSM 02.04 and 03.11 may be used in combination with the Short Message Service. This sub-set comprises the follow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5 Barring servic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6</w:t>
        <w:tab/>
        <w:t>Applicability of Operator Determined Barring to the 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feature Operator Determined Barring (see GSM 02.41) applies to the 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short message fails due to operator determined barring then an appropriate error cause is returned to the originator.</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7</w:t>
        <w:tab/>
        <w:t>Multiple short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void the need for a mobile to be paged, authenticated etc. for each message waiting in the Service Centre, the SC may indicate to the GMSC that there are more messages to send. When this indication is given, MAP procedures are invoked such that this indication is passed to the VMSC, and the VMSC does not release the MS until all short messages waiting in the SC have been transferre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w:t>
        <w:tab/>
        <w:t>Network architectur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1</w:t>
        <w:tab/>
        <w:t>Basic network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change of messages between an MS and an SME involves the entities shown in Figure 03.4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ic network structure of the SMS is depicted in Figure 03.4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MS-GM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 xml:space="preserve">SME              SC          SMS-IWMSC </w:t>
      </w:r>
      <w:r>
        <w:rPr>
          <w:rFonts w:eastAsia="modern a" w:cs="modern a" w:ascii="modern a" w:hAnsi="modern a"/>
          <w:color w:val="000000"/>
          <w:sz w:val="20"/>
          <w:szCs w:val="20"/>
          <w:vertAlign w:val="superscript"/>
          <w:lang w:val="en-US"/>
        </w:rPr>
        <w:t>*</w:t>
      </w:r>
      <w:r>
        <w:rPr>
          <w:rFonts w:eastAsia="modern a" w:cs="modern a" w:ascii="modern a" w:hAnsi="modern a"/>
          <w:color w:val="000000"/>
          <w:sz w:val="20"/>
          <w:szCs w:val="20"/>
          <w:lang w:val="en-US"/>
        </w:rPr>
        <w:t xml:space="preserve">      MSC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r>
        <w:rPr>
          <w:rFonts w:eastAsia="modern a" w:cs="modern a" w:ascii="modern a" w:hAnsi="modern a"/>
          <w:color w:val="000000"/>
          <w:sz w:val="20"/>
          <w:szCs w:val="20"/>
          <w:lang w:val="en-US"/>
        </w:rPr>
        <w:t>.. ── │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Outside the scope     │    Inside the scope of the G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of the GSM            │    spec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pecific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tab/>
        <w:t>SMS-GMSC when the short message is transferred from the SC to the MS, SMS-IWMSC when the short message is transferred from the MS to the SC. The SC may be integrated with the SMS-GMSC/SMS-IW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4</w:t>
        <w:tab/>
        <w:t>Entities involved in the provision of SM MT and SM MO: SC, SMS-GMSC/SMS-IWMSC, MSC and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s of Figure 03.40/5 support the short message transfer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ransfer on link 1 is described in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operations performed on links 2 and 4 is described in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ransfer on link 3 is described in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ransfer on link 5 is supported by protocol described in  GSM 0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C                 SMS-GMSC /             MSC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MS-IW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3.      ┌────┐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                    │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HLR                  VL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5</w:t>
        <w:tab/>
        <w:t>The main network structure serving as a basis for the short message transfer.</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2</w:t>
        <w:tab/>
        <w:t>Transfer on link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 3 is used to support communications between MSCs (MSC, SMS-GMSC, SMS-IWMSC). Two cases can be distinguished according to whether or not the MSCs are located in the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case the link definition is left to the operators. For example this link may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SPDN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ITT SS no 7 (according to GSM 09.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econd case CCITT SS no 7 shall be used over link 3 according to  GSM 09.02, unless otherwise bilaterally agre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w:t>
        <w:tab/>
        <w:t xml:space="preserve">Service Centre and PLMN inter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deals with the SC only with regard to the interchange of messages between SC and MS. Only the requirements put upon the SC by the SMS functionality are specified in this specific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1</w:t>
        <w:tab/>
        <w:t>Service centr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SC may be connected to several PLMNs, and may be connected to several MSCs (SMS-GMSCs or SMS-IWMSCs) within one and the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is addressed from the mobile by an E.164 number in the numbering plan of the PLMN to which the SC is connected. This E.164 number shall uniquely identify the SC to tha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may be an intermediate network between the PLMN and the SC; in this case the PLMN must autonomously make a connection to the SC using the SC address in this intermediat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datory protocol between the SC and the MSC below the transfer layer is specified by GSM; this is a matter for agreement between SC and PLMN operators. However, Annex 1 provides an example protocol stack which could be us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2</w:t>
        <w:tab/>
        <w:t>Routing requirement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2.1</w:t>
        <w:tab/>
        <w:t>Mobile term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sends the short message to the SMS-GMSC. The SMS-GMSC interrogates the HLR to retrieve routing information necessary to forward the short message, and then sends the message to the relevant MSC, transiting other networks if necessary. The MSC then sends the short message to the M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2.2</w:t>
        <w:tab/>
        <w:t>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the short message to the MSC. The MS will always address the required SC by an E.164 address. The visited PLMN will route the message to the appropriate SMS-IWMSC in the SC's PLMN, transiting other networks if necessary.</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w:t>
        <w:tab/>
        <w:t>Service Centre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pecification, only the SC functionality related to the short message point-to-point service between the SC and the MS is specifi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1</w:t>
        <w:tab/>
        <w:t>Service Centre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should be capabl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bmitting a short message to an MS, retaining the responsibility of the message unt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port has been receiv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idity-Period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iving a report from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iving a short message from an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a report to the PLMN for a previously received shor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2</w:t>
        <w:tab/>
        <w:t>SC function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ailed functionality of the SC is outside the scope of this specification, and is for the SC operator to define. However, the following functional requirements are mandatory for all SCs in order to support the SM-TP (see section 9) towards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identify each SMS-DELIVER sent to an MS in a unique way, a time stamp value is included in the field TP-Service-Centre-Time-Stamp, TP-SCTS, of the SMS-DELIVER. The time stamp gives the time when the message arrived at the SC with the accuracy of a second. If two or more messages to the same MS arrive at the SC within one second, the SC shall modify the time stamp of those messages in such a way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ll messages to the MS contain different time sta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odification of the time stamps is kept to a min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C is only allowed to have one outstanding SMS-DELIVER (i.e. a message for which a report has not been received) to a specific MS at a give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SC shall be able to initiate overwriting of short messages previously received by the SC if requested by the same originating address (MS or any other source) by use of the same message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w:t>
        <w:tab/>
        <w:t xml:space="preserve">MS functiona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pecification, only the MS functionality related to the short message point-to-point service between the SC and the MS is specifi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1</w:t>
        <w:tab/>
        <w:t>M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when equipped for SMS, should be capabl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bmitting a short message TPDU to an SC, retaining the responsibility of the message unt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report arrives from the network,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timer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iving a short message TPDU from an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a delivery report to the network for a previously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iving a report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ying the network when it has memory capacity available to receive one or more short messages when it has previously rejected a short message because its memory capacity was 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ying the SC when a short message is intended to replace a short message the MS has previously submitted to the same destination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recommended that an MS supporting both replying and automatic SC selection (as specified in section 2 of Annex 4) follows procedures specified in Annex 4 when replying to MT short messages with MO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recommended that an MS supporting a capability for requesting a reply path follows procedures specified in Annex 4.</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2</w:t>
        <w:tab/>
        <w:t>MS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configuration is assumed as in Figure 03.40/6, i.e. only the case where the terminal is integrated in the MS is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MT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U</w:t>
      </w:r>
      <w:r>
        <w:rPr>
          <w:rFonts w:eastAsia="modern a" w:cs="modern a" w:ascii="modern a" w:hAnsi="modern a"/>
          <w:color w:val="000000"/>
          <w:sz w:val="20"/>
          <w:szCs w:val="20"/>
          <w:vertAlign w:val="subscript"/>
          <w:lang w:val="en-US"/>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6</w:t>
        <w:tab/>
        <w:t>Reference configuration of the MS which apply to th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foreseen that a terminal interface may be offered, e.g. for higher layer protocols, memory capacity reasons or to be able to type in mobile originated messages. This terminal interface is regarded as an implementation option, although, where offered, it must be based upon an R- or S-reference point. TS GSM 07.05 provides an example based on the R reference point.</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w:t>
        <w:tab/>
        <w:t>MSC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requirements to the MSC with respect to handling of the Short Message Service point-to-point is to cater for the routing and necessary intermediate buffering of the short messag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1</w:t>
        <w:tab/>
        <w:t>MSC functionality related to SM M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1.1</w:t>
        <w:tab/>
        <w:t>Functionality of the SMS-GM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short message TPDU from the SC, the SMS-GMSC is responsible for the follow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ption of the short message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pection of the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SMS-GMSC may be identical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arameters are in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the appropriate error information to the SC in a failure report (see section 9 and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rrors are not found within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rogating the HLR ('sendRoutingInfoForShortMsg', see section 10); retrieving routing information or possible erro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LR is returning erro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the appropriate error information to the SC in a failure report (see section 9 and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errors are indicated by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ferring the short message TPDU to the MSC using the routing information obtained from the HLR ('forwardShortMessage', see sectio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report associated with the short message from the MSC (positive or negative outcome of 'forwardShortMessage', see section 10), the SMS-GMSC is responsible for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port indicates successful deli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ying the HLR of the successful delivery, which will cause the HLR to alert any service centres whose addresses are stored in the MWD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port is a failure report indicating 'absent subscriber' (see section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esting the HLR to insert the address of the  originating SC into the MWD (if implemented) with cause Absent Subscriber ('setMessageWaitingData', see section 9 and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ing, where necessary, a link with the addressed SC (see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reating and sending the report to the SC (see section 9 and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eport is a failure report indicating 'MS memory capacity exceeded' (see section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esting the HLR to insert the address of the  originating SC into the MWD (if implemented) with cause MS Memory Capacity Exceeded ('setMessageWaitingData', see sections 9 and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ing, where necessary, a link with the addressed SC (see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reating and sending the report to the SC (see sections 9 and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1.2</w:t>
        <w:tab/>
        <w:t>Functionality of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short message TPDU from the SMS-GMSC ('forwardShortMessage', see section 10), the MSC is responsible for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ption of the short message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rieving information from the VLR ('sendInfoFor-MT-SMS', see section 10); location area address and, when appropriate, erro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rrors are indicat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the appropriate error information to the SMS-GMSC in a failure report (negative outcome of 'forwardShortMessage' see section 10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errors are indicat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ferring the short message to the MS (see  GSM 0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confirmation that the message is received by the MS (see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ying the delivery confirmation to the SMS-GMSC in a delivery report (positive outcome of 'forwardShortMessage', see section 10 and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failure report of the short message transfer to the MS (see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the appropriate error information to the SMS-GMSC in a failure report (negative outcome of 'forwardShortMessage', see sectio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notification from the MS that it has memory available to receive one or more short messages (see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ying the notification to the VLR ('mSMemoryCapacityAvailable', see sectio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rrors are indicat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the appropriate error information to the MS in a failure report (negative outcome of 'ReadyForSM', see section 10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2</w:t>
        <w:tab/>
        <w:t>MSC functionality related to SM MO</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2.1</w:t>
        <w:tab/>
        <w:t>Functionality of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short message TPDU from the MS, the MSC is responsible for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ption of the short message TPDU  (see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rieving information from the VLR ('sendInfoForMO-SMS', see section 10); the MSISDN of the MS and, when appropriate, error information. The retrieval of information from the VLR is followed by the VLR investigating the MWF (to be used in the alerting procedure, see sectio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rrors are indicat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the appropriate error information to the MS in a failure report (negative outcome of 'sendInfoForMO-SMS' see section 10 and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errors are indicated by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pection of the TPDU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arameters are in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the appropriate error information to the MS in a failure report (see  GSM 0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parameter errors are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amination of the destination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The SMS-IWMSC may be identical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ferring the short message TPDU to the SMS-IWMSC ('forwardShortMessage', see sectio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report of the short message from the SMS-IWMSC (positive or negative outcome of the 'forwardShortMessage', see section 10), the MSC is responsible for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ying the report to the MS (see  GSM 0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2.2</w:t>
        <w:tab/>
        <w:t>Functionality of the SMS-IW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 short message TPDU from the MSC ('forwardShortMessage', see section 10), the SMS-IWMSC is responsible for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eption of the short message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ing, where necessary, a link with the addressed SC (see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ferring the short message TPDU to the SC (if the address is 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report associated with the short message is received from the SC, the SMS-IWMSC is responsible for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ying of the report to the MSC (positive or negative outcome of 'forwardShortMessage', see section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report associated with the short message is not received from the SC before a timer expires or if the SC address is invalid, the SMS-IWMSC is responsible for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ing the appropriate error information to the MSC in a failure report (negative outcome of 'forwardShortMessage', see sectio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imer is dependent on the protocol between the SC and the SMS-IWMSC.</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3</w:t>
        <w:tab/>
        <w:t>SMS-IWMSC functionality related to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an alert from the HLR ('alertServiceCentre', see section 10), the SMS-IWMSC is responsible for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pect the SC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enerate an RP-Alert-SC (see section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ferring the RP-Alert-SC to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f the SC address is not valid, then no further action will be taken.</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w:t>
        <w:tab/>
        <w:t>Protocols and protocol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layers of the SMS are structured as shown in Figure 03.40/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ME           SC        SMS-GMSC /     MSC           M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MS-IWMSC</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       │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 - - - - - - - - -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M-AL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 - - - - - - - - - - -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M-TL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M-RL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M-LL               │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7</w:t>
        <w:tab/>
        <w:t>Protocol layer overview for the Short Message Service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specifies the protocol at the SM-TL, the service offered by the SM-TL at the MS and the SC, and the service offered by the SM-RL at the SC.</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9.1</w:t>
        <w:tab/>
        <w:t>Protocol element featur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1</w:t>
        <w:tab/>
        <w:t>Octet and Bit transmission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ctets are transmitted according to their individual numbering; the octet with the lowest number being transmitted first. The bits within each octet are transmitted according to their individual numbering also; the bits with the lowest internal number being transmitted firs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2</w:t>
        <w:tab/>
        <w:t>Numeric and alphanumeric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arameters within the TPDUs, there are four ways of numeric representation: Integer representation, octet, semi-octet and alphanumeric represent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2.1</w:t>
        <w:tab/>
        <w:t>Integer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ver the bits from a number of octets, complete or in fractions, are to represent an integer, the interpretation will be according to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Between octets: The octets with the lowest octet numbers will contain the most significant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in an octet: The bits with the highest bit numbers will be the mos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ow is given an example of octet and bit representation and transmission order of an integer represente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he 2 rightmost bits of octet no 5, the complete octet no 6 and 7, and the 3 leftmost bits of octet no 8 represent an integer, as shown in Figure 03.4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7   6   5   4   3   2   1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c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5       │                       │5</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5</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6       │6</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6</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6</w:t>
      </w:r>
      <w:r>
        <w:rPr>
          <w:rFonts w:eastAsia="modern a" w:cs="modern a" w:ascii="modern a" w:hAnsi="modern a"/>
          <w:color w:val="000000"/>
          <w:sz w:val="20"/>
          <w:szCs w:val="20"/>
          <w:vertAlign w:val="subscript"/>
          <w:lang w:val="en-US"/>
        </w:rPr>
        <w:t>b5</w:t>
      </w:r>
      <w:r>
        <w:rPr>
          <w:rFonts w:eastAsia="modern a" w:cs="modern a" w:ascii="modern a" w:hAnsi="modern a"/>
          <w:color w:val="000000"/>
          <w:sz w:val="20"/>
          <w:szCs w:val="20"/>
          <w:lang w:val="en-US"/>
        </w:rPr>
        <w:t>│6</w:t>
      </w:r>
      <w:r>
        <w:rPr>
          <w:rFonts w:eastAsia="modern a" w:cs="modern a" w:ascii="modern a" w:hAnsi="modern a"/>
          <w:color w:val="000000"/>
          <w:sz w:val="20"/>
          <w:szCs w:val="20"/>
          <w:vertAlign w:val="subscript"/>
          <w:lang w:val="en-US"/>
        </w:rPr>
        <w:t>b4</w:t>
      </w:r>
      <w:r>
        <w:rPr>
          <w:rFonts w:eastAsia="modern a" w:cs="modern a" w:ascii="modern a" w:hAnsi="modern a"/>
          <w:color w:val="000000"/>
          <w:sz w:val="20"/>
          <w:szCs w:val="20"/>
          <w:lang w:val="en-US"/>
        </w:rPr>
        <w:t>│6</w:t>
      </w:r>
      <w:r>
        <w:rPr>
          <w:rFonts w:eastAsia="modern a" w:cs="modern a" w:ascii="modern a" w:hAnsi="modern a"/>
          <w:color w:val="000000"/>
          <w:sz w:val="20"/>
          <w:szCs w:val="20"/>
          <w:vertAlign w:val="subscript"/>
          <w:lang w:val="en-US"/>
        </w:rPr>
        <w:t>b3</w:t>
      </w:r>
      <w:r>
        <w:rPr>
          <w:rFonts w:eastAsia="modern a" w:cs="modern a" w:ascii="modern a" w:hAnsi="modern a"/>
          <w:color w:val="000000"/>
          <w:sz w:val="20"/>
          <w:szCs w:val="20"/>
          <w:lang w:val="en-US"/>
        </w:rPr>
        <w:t>│6</w:t>
      </w:r>
      <w:r>
        <w:rPr>
          <w:rFonts w:eastAsia="modern a" w:cs="modern a" w:ascii="modern a" w:hAnsi="modern a"/>
          <w:color w:val="000000"/>
          <w:sz w:val="20"/>
          <w:szCs w:val="20"/>
          <w:vertAlign w:val="subscript"/>
          <w:lang w:val="en-US"/>
        </w:rPr>
        <w:t>b2</w:t>
      </w:r>
      <w:r>
        <w:rPr>
          <w:rFonts w:eastAsia="modern a" w:cs="modern a" w:ascii="modern a" w:hAnsi="modern a"/>
          <w:color w:val="000000"/>
          <w:sz w:val="20"/>
          <w:szCs w:val="20"/>
          <w:lang w:val="en-US"/>
        </w:rPr>
        <w:t>│6</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6</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7       │7</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7</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7</w:t>
      </w:r>
      <w:r>
        <w:rPr>
          <w:rFonts w:eastAsia="modern a" w:cs="modern a" w:ascii="modern a" w:hAnsi="modern a"/>
          <w:color w:val="000000"/>
          <w:sz w:val="20"/>
          <w:szCs w:val="20"/>
          <w:vertAlign w:val="subscript"/>
          <w:lang w:val="en-US"/>
        </w:rPr>
        <w:t>b5</w:t>
      </w:r>
      <w:r>
        <w:rPr>
          <w:rFonts w:eastAsia="modern a" w:cs="modern a" w:ascii="modern a" w:hAnsi="modern a"/>
          <w:color w:val="000000"/>
          <w:sz w:val="20"/>
          <w:szCs w:val="20"/>
          <w:lang w:val="en-US"/>
        </w:rPr>
        <w:t>│7</w:t>
      </w:r>
      <w:r>
        <w:rPr>
          <w:rFonts w:eastAsia="modern a" w:cs="modern a" w:ascii="modern a" w:hAnsi="modern a"/>
          <w:color w:val="000000"/>
          <w:sz w:val="20"/>
          <w:szCs w:val="20"/>
          <w:vertAlign w:val="subscript"/>
          <w:lang w:val="en-US"/>
        </w:rPr>
        <w:t>b4</w:t>
      </w:r>
      <w:r>
        <w:rPr>
          <w:rFonts w:eastAsia="modern a" w:cs="modern a" w:ascii="modern a" w:hAnsi="modern a"/>
          <w:color w:val="000000"/>
          <w:sz w:val="20"/>
          <w:szCs w:val="20"/>
          <w:lang w:val="en-US"/>
        </w:rPr>
        <w:t>│7</w:t>
      </w:r>
      <w:r>
        <w:rPr>
          <w:rFonts w:eastAsia="modern a" w:cs="modern a" w:ascii="modern a" w:hAnsi="modern a"/>
          <w:color w:val="000000"/>
          <w:sz w:val="20"/>
          <w:szCs w:val="20"/>
          <w:vertAlign w:val="subscript"/>
          <w:lang w:val="en-US"/>
        </w:rPr>
        <w:t>b3</w:t>
      </w:r>
      <w:r>
        <w:rPr>
          <w:rFonts w:eastAsia="modern a" w:cs="modern a" w:ascii="modern a" w:hAnsi="modern a"/>
          <w:color w:val="000000"/>
          <w:sz w:val="20"/>
          <w:szCs w:val="20"/>
          <w:lang w:val="en-US"/>
        </w:rPr>
        <w:t>│7</w:t>
      </w:r>
      <w:r>
        <w:rPr>
          <w:rFonts w:eastAsia="modern a" w:cs="modern a" w:ascii="modern a" w:hAnsi="modern a"/>
          <w:color w:val="000000"/>
          <w:sz w:val="20"/>
          <w:szCs w:val="20"/>
          <w:vertAlign w:val="subscript"/>
          <w:lang w:val="en-US"/>
        </w:rPr>
        <w:t>b2</w:t>
      </w:r>
      <w:r>
        <w:rPr>
          <w:rFonts w:eastAsia="modern a" w:cs="modern a" w:ascii="modern a" w:hAnsi="modern a"/>
          <w:color w:val="000000"/>
          <w:sz w:val="20"/>
          <w:szCs w:val="20"/>
          <w:lang w:val="en-US"/>
        </w:rPr>
        <w:t>│7</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7</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8       │8</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8</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8</w:t>
      </w:r>
      <w:r>
        <w:rPr>
          <w:rFonts w:eastAsia="modern a" w:cs="modern a" w:ascii="modern a" w:hAnsi="modern a"/>
          <w:color w:val="000000"/>
          <w:sz w:val="20"/>
          <w:szCs w:val="20"/>
          <w:vertAlign w:val="subscript"/>
          <w:lang w:val="en-US"/>
        </w:rPr>
        <w:t>b5</w:t>
      </w: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ß)</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5</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 xml:space="preserve"> 5</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 xml:space="preserve"> . . . .6</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 xml:space="preserve"> . . . .7</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5</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 xml:space="preserve"> 5</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5</w:t>
      </w:r>
      <w:r>
        <w:rPr>
          <w:rFonts w:eastAsia="modern a" w:cs="modern a" w:ascii="modern a" w:hAnsi="modern a"/>
          <w:color w:val="000000"/>
          <w:sz w:val="20"/>
          <w:szCs w:val="20"/>
          <w:vertAlign w:val="subscript"/>
          <w:lang w:val="en-US"/>
        </w:rPr>
        <w:t>b2</w:t>
      </w:r>
      <w:r>
        <w:rPr>
          <w:rFonts w:eastAsia="modern a" w:cs="modern a" w:ascii="modern a" w:hAnsi="modern a"/>
          <w:color w:val="000000"/>
          <w:sz w:val="20"/>
          <w:szCs w:val="20"/>
          <w:lang w:val="en-US"/>
        </w:rPr>
        <w:t xml:space="preserve"> 5</w:t>
      </w:r>
      <w:r>
        <w:rPr>
          <w:rFonts w:eastAsia="modern a" w:cs="modern a" w:ascii="modern a" w:hAnsi="modern a"/>
          <w:color w:val="000000"/>
          <w:sz w:val="20"/>
          <w:szCs w:val="20"/>
          <w:vertAlign w:val="subscript"/>
          <w:lang w:val="en-US"/>
        </w:rPr>
        <w:t>b3</w:t>
      </w:r>
      <w:r>
        <w:rPr>
          <w:rFonts w:eastAsia="modern a" w:cs="modern a" w:ascii="modern a" w:hAnsi="modern a"/>
          <w:color w:val="000000"/>
          <w:sz w:val="20"/>
          <w:szCs w:val="20"/>
          <w:lang w:val="en-US"/>
        </w:rPr>
        <w:t xml:space="preserve"> 5</w:t>
      </w:r>
      <w:r>
        <w:rPr>
          <w:rFonts w:eastAsia="modern a" w:cs="modern a" w:ascii="modern a" w:hAnsi="modern a"/>
          <w:color w:val="000000"/>
          <w:sz w:val="20"/>
          <w:szCs w:val="20"/>
          <w:vertAlign w:val="subscript"/>
          <w:lang w:val="en-US"/>
        </w:rPr>
        <w:t>b4</w:t>
      </w:r>
      <w:r>
        <w:rPr>
          <w:rFonts w:eastAsia="modern a" w:cs="modern a" w:ascii="modern a" w:hAnsi="modern a"/>
          <w:color w:val="000000"/>
          <w:sz w:val="20"/>
          <w:szCs w:val="20"/>
          <w:lang w:val="en-US"/>
        </w:rPr>
        <w:t xml:space="preserve"> 5</w:t>
      </w:r>
      <w:r>
        <w:rPr>
          <w:rFonts w:eastAsia="modern a" w:cs="modern a" w:ascii="modern a" w:hAnsi="modern a"/>
          <w:color w:val="000000"/>
          <w:sz w:val="20"/>
          <w:szCs w:val="20"/>
          <w:vertAlign w:val="subscript"/>
          <w:lang w:val="en-US"/>
        </w:rPr>
        <w:t>b5</w:t>
      </w:r>
      <w:r>
        <w:rPr>
          <w:rFonts w:eastAsia="modern a" w:cs="modern a" w:ascii="modern a" w:hAnsi="modern a"/>
          <w:color w:val="000000"/>
          <w:sz w:val="20"/>
          <w:szCs w:val="20"/>
          <w:lang w:val="en-US"/>
        </w:rPr>
        <w:t xml:space="preserve"> 5</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 xml:space="preserve"> 5</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6</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2</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3</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4</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5</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 xml:space="preserve"> 6</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pPr>
      <w:r>
        <w:rPr>
          <w:rFonts w:eastAsia="modern a" w:cs="modern a" w:ascii="modern a" w:hAnsi="modern a"/>
          <w:color w:val="000000"/>
          <w:sz w:val="20"/>
          <w:szCs w:val="20"/>
          <w:lang w:val="en-US"/>
        </w:rPr>
        <w:t>7</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2</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3</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4</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5</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 xml:space="preserve"> 7</w:t>
      </w:r>
      <w:r>
        <w:rPr>
          <w:rFonts w:eastAsia="modern a" w:cs="modern a" w:ascii="modern a" w:hAnsi="modern a"/>
          <w:color w:val="000000"/>
          <w:sz w:val="20"/>
          <w:szCs w:val="20"/>
          <w:vertAlign w:val="subscript"/>
          <w:lang w:val="en-US"/>
        </w:rPr>
        <w:t>b7</w:t>
      </w:r>
      <w:r>
        <w:rPr>
          <w:rFonts w:eastAsia="modern a" w:cs="modern a" w:ascii="modern a" w:hAnsi="modern a"/>
          <w:color w:val="000000"/>
          <w:sz w:val="20"/>
          <w:szCs w:val="20"/>
          <w:lang w:val="en-US"/>
        </w:rPr>
        <w:t>│8</w:t>
      </w:r>
      <w:r>
        <w:rPr>
          <w:rFonts w:eastAsia="modern a" w:cs="modern a" w:ascii="modern a" w:hAnsi="modern a"/>
          <w:color w:val="000000"/>
          <w:sz w:val="20"/>
          <w:szCs w:val="20"/>
          <w:vertAlign w:val="subscript"/>
          <w:lang w:val="en-US"/>
        </w:rPr>
        <w:t>b0</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1</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2</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3</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4</w:t>
      </w:r>
      <w:r>
        <w:rPr>
          <w:rFonts w:eastAsia="modern a" w:cs="modern a" w:ascii="modern a" w:hAnsi="modern a"/>
          <w:color w:val="000000"/>
          <w:sz w:val="20"/>
          <w:szCs w:val="20"/>
          <w:lang w:val="en-US"/>
        </w:rPr>
        <w:t>│8</w:t>
      </w:r>
      <w:r>
        <w:rPr>
          <w:rFonts w:eastAsia="modern a" w:cs="modern a" w:ascii="modern a" w:hAnsi="modern a"/>
          <w:color w:val="000000"/>
          <w:sz w:val="20"/>
          <w:szCs w:val="20"/>
          <w:vertAlign w:val="subscript"/>
          <w:lang w:val="en-US"/>
        </w:rPr>
        <w:t>b5</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6</w:t>
      </w:r>
      <w:r>
        <w:rPr>
          <w:rFonts w:eastAsia="modern a" w:cs="modern a" w:ascii="modern a" w:hAnsi="modern a"/>
          <w:color w:val="000000"/>
          <w:sz w:val="20"/>
          <w:szCs w:val="20"/>
          <w:lang w:val="en-US"/>
        </w:rPr>
        <w:t xml:space="preserve"> 8</w:t>
      </w:r>
      <w:r>
        <w:rPr>
          <w:rFonts w:eastAsia="modern a" w:cs="modern a" w:ascii="modern a" w:hAnsi="modern a"/>
          <w:color w:val="000000"/>
          <w:sz w:val="20"/>
          <w:szCs w:val="20"/>
          <w:vertAlign w:val="subscript"/>
          <w:lang w:val="en-US"/>
        </w:rPr>
        <w:t>b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t>
        <w:tab/>
        <w:t>Bits not representing the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8.</w:t>
        <w:tab/>
        <w:t>21 bits from the octets 5, 6, 7, and 8 in a short message α) will represent an integer as shown in ß), and will be transmitted in an order as shown in Γ).</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2.2</w:t>
        <w:tab/>
        <w:t>Octet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which is octet represented, will always consist of a number of complete octets. Each octet within the field represents one decimal digit. The octets with the lowest octet numbers will contain the most significant decimal digit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2.3</w:t>
        <w:tab/>
        <w:t>Semi-octet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which is semi-octet represented, will consist of a number of complete octets and - possibly - one half octet. Each half octet within the field represents one decimal digit. The octets with the lowest octet numbers will contain the most significant decimal digits. Within one octet, the half octet containing the bits with bit numbers 0 to 3, will represent the most significant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where a semi-octet represented field comprises an odd number of digits, the bits with bit numbers 4 to 7 within the last octet are fill bits and shall always be set to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each semi octet, the bits with the highest bit numbers will be the mos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ow is given an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n+1  │    Digit 2    │    Digit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n+2  │    Digit 4    │    Digit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n+3  │ 1   1   1   1 │    Digit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2.4</w:t>
        <w:tab/>
        <w:t>Alphanumeric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which uses alphanumeric representation will consist of a number of 7-bit characters represented as the default alphabet defined in GSM 03.38.</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2.5</w:t>
        <w:tab/>
        <w:t>Address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 fields used by SM-RL are specified in TS GSM 04.11 and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address field of the SM-TL consists of the following sub-fields: An Address-Length field of one octet, a Type-of-Address field of one octet, and one Address-Value field of variable length; as show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1  │                               │   Address-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2  │                               │   Type-of-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3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4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5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ddr.  ┤      ├───                         ───┤   ├ Address-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µ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ess-Length field is an integer representation of the number of useful semi-octets within the Address-Value field, i.e excludes any semi octet containing only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of-Address field format i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Type-of-number    │ Numbering-plan-identif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of-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w:t>
        <w:tab/>
        <w:tab/>
        <w:t>6 5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pPr>
      <w:r>
        <w:rPr>
          <w:rFonts w:eastAsia="modern a" w:cs="modern a" w:ascii="modern a" w:hAnsi="modern a"/>
          <w:color w:val="000000"/>
          <w:sz w:val="24"/>
          <w:szCs w:val="24"/>
          <w:lang w:val="en-US"/>
        </w:rPr>
        <w:t>0 0 0</w:t>
        <w:tab/>
        <w:tab/>
        <w:t>Unknown</w:t>
      </w:r>
      <w:r>
        <w:rPr>
          <w:rFonts w:eastAsia="modern i" w:cs="modern i" w:ascii="modern i" w:hAnsi="modern i"/>
          <w:color w:val="000000"/>
          <w:sz w:val="20"/>
          <w:szCs w:val="20"/>
          <w:vertAlign w:val="superscript"/>
          <w:lang w:val="en-US"/>
        </w:rPr>
        <w:t>1)</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pPr>
      <w:r>
        <w:rPr>
          <w:rFonts w:eastAsia="modern a" w:cs="modern a" w:ascii="modern a" w:hAnsi="modern a"/>
          <w:color w:val="000000"/>
          <w:sz w:val="24"/>
          <w:szCs w:val="24"/>
          <w:lang w:val="en-US"/>
        </w:rPr>
        <w:t>0 0 1</w:t>
        <w:tab/>
        <w:tab/>
        <w:t>International number</w:t>
      </w:r>
      <w:r>
        <w:rPr>
          <w:rFonts w:eastAsia="modern i" w:cs="modern i" w:ascii="modern i" w:hAnsi="modern i"/>
          <w:color w:val="000000"/>
          <w:sz w:val="20"/>
          <w:szCs w:val="20"/>
          <w:vertAlign w:val="superscript"/>
          <w:lang w:val="en-US"/>
        </w:rPr>
        <w:t>2)</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pPr>
      <w:r>
        <w:rPr>
          <w:rFonts w:eastAsia="modern a" w:cs="modern a" w:ascii="modern a" w:hAnsi="modern a"/>
          <w:color w:val="000000"/>
          <w:sz w:val="24"/>
          <w:szCs w:val="24"/>
          <w:lang w:val="en-US"/>
        </w:rPr>
        <w:t>0 1 0</w:t>
        <w:tab/>
        <w:tab/>
        <w:t>National number</w:t>
      </w:r>
      <w:r>
        <w:rPr>
          <w:rFonts w:eastAsia="modern i" w:cs="modern i" w:ascii="modern i" w:hAnsi="modern i"/>
          <w:color w:val="000000"/>
          <w:sz w:val="20"/>
          <w:szCs w:val="20"/>
          <w:vertAlign w:val="superscript"/>
          <w:lang w:val="en-US"/>
        </w:rPr>
        <w:t>3)</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pPr>
      <w:r>
        <w:rPr>
          <w:rFonts w:eastAsia="modern a" w:cs="modern a" w:ascii="modern a" w:hAnsi="modern a"/>
          <w:color w:val="000000"/>
          <w:sz w:val="24"/>
          <w:szCs w:val="24"/>
          <w:lang w:val="en-US"/>
        </w:rPr>
        <w:t>0 1 1</w:t>
        <w:tab/>
        <w:tab/>
        <w:t>Network specific number</w:t>
      </w:r>
      <w:r>
        <w:rPr>
          <w:rFonts w:eastAsia="modern i" w:cs="modern i" w:ascii="modern i" w:hAnsi="modern i"/>
          <w:color w:val="000000"/>
          <w:sz w:val="20"/>
          <w:szCs w:val="20"/>
          <w:vertAlign w:val="superscript"/>
          <w:lang w:val="en-US"/>
        </w:rPr>
        <w:t>4)</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pPr>
      <w:r>
        <w:rPr>
          <w:rFonts w:eastAsia="modern a" w:cs="modern a" w:ascii="modern a" w:hAnsi="modern a"/>
          <w:color w:val="000000"/>
          <w:sz w:val="24"/>
          <w:szCs w:val="24"/>
          <w:lang w:val="en-US"/>
        </w:rPr>
        <w:t>1 0 0</w:t>
        <w:tab/>
        <w:tab/>
        <w:t>Subscriber number</w:t>
      </w:r>
      <w:r>
        <w:rPr>
          <w:rFonts w:eastAsia="modern i" w:cs="modern i" w:ascii="modern i" w:hAnsi="modern i"/>
          <w:color w:val="000000"/>
          <w:sz w:val="20"/>
          <w:szCs w:val="20"/>
          <w:vertAlign w:val="superscript"/>
          <w:lang w:val="en-US"/>
        </w:rPr>
        <w:t>5)</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0 1</w:t>
        <w:tab/>
        <w:tab/>
        <w:t>Alphanumeric, (coded according to Annex 2)</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1 0</w:t>
        <w:tab/>
        <w:tab/>
        <w:t>Abbreviated number</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1 1</w:t>
        <w:tab/>
        <w:tab/>
        <w:t>Reserved for extens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will not interpret reserved values but will store them 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may reject messages with a type of number containing a reserved value or one which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known' is used when the user or network has no a priori information about the numbering plan. In this case, the Address-Value field is organized according to the network dialling plan, e.g. prefix or escape digits might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international format shall be accepted also when the message is destined to a recipient in the same country as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Prefix or escape digits 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etwork specific number' is used to indicate administration/service number specific to the serving network, e.g. used to access an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Subscriber number' is used when a specific short number representation is stored in one or more SCs as part of a higher layer application. (Note that 'Subscriber number' shall only be used in connection with the proper PID referring to this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ing-plan-identification (applies for Type-of-number = 000,001,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w:t>
        <w:tab/>
        <w:tab/>
        <w:t>3 2 1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w:t>
        <w:tab/>
        <w:tab/>
        <w:t>Unknown</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1</w:t>
        <w:tab/>
        <w:tab/>
        <w:t>ISDN/telephone numbering plan (E.164/E.163)</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1 1</w:t>
        <w:tab/>
        <w:tab/>
        <w:t>Data numbering plan (X.121)</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 0 0</w:t>
        <w:tab/>
        <w:tab/>
        <w:t>Telex numbering plan</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0 0 0</w:t>
        <w:tab/>
        <w:tab/>
        <w:t>National numbering plan</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0 0 1</w:t>
        <w:tab/>
        <w:tab/>
        <w:t>Private numbering plan</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0 1 0</w:t>
        <w:tab/>
        <w:tab/>
        <w:t>ERMES numbering plan (ETSI DE/PS 3 01-3)</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1 1 1</w:t>
        <w:tab/>
        <w:tab/>
        <w:t>Reserved for ex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ype-of-number = 101 bits 3,2,1,0 are reserved and shall be transmitted as 0000. Note that for addressing any of the entities SC, MSC or MS, Numbering-plan-identification = 0001 will always be used. However, for addressing the SME, any specified Numbering-plan-identification value may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will not interpret reserved values but will store them 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may reject messages with a type of number containing a reserved value or one which is not suppor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ithin the Address-Value field, either a semi-octet or an alphanumeric</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 xml:space="preserve"> representa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the full address field (Address-Length, Type-of-Address and Address-Value) is 12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pplies only to addressing at the SM-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w:t>
        <w:tab/>
        <w:t>Service provided by the SM-TL</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Transfer Layer (SM-TL) provides a service to the Short Message Application Layer (SM-AL).  This service enables the SM-AL to transfer short messages to its peer entity, receive short messages from its peer entity and receive reports about earlier requests for short messages to be trans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keep track of messages and reports about those messages, primitives between the SM-AL and SM-TL contain a Short Message Identifier (SMI), which is a reference number for the message associated with the primitive.  This Short Message Identifier is mapped to and from the Short Message Identifier used between the SM-TL and the Short Message Relay Layer (SM-RL).  The Short Message Identifier is not carried between entities and therefore a given message may have different SMIs at the MS and SC sides (see section 9.3.1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TL communicates with its peer entity by the protocol described in the following section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2</w:t>
        <w:tab/>
        <w:t>PDU Type repertoire at SM-T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TL comprises the following six PD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conveying a short message from the SC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REPORT, conveying a failure cause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SUBMIT, conveying a short message from the MS to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SUBMIT-REPORT, conveying a failure cause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STATUS-REPORT, conveying a status report from the SC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COMMAND, conveying a command from the MS to the SC.</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i" w:cs="modern i" w:ascii="modern i" w:hAnsi="modern i"/>
          <w:b/>
          <w:bCs/>
          <w:color w:val="000000"/>
          <w:sz w:val="20"/>
          <w:szCs w:val="20"/>
          <w:lang w:val="en-US"/>
        </w:rPr>
        <w:t>9.2.2.1</w:t>
        <w:tab/>
        <w:t>SMS-DELIVER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asic elements of the SMS-DELIVER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pPr>
      <w:r>
        <w:rPr>
          <w:rFonts w:eastAsia="modern i" w:cs="modern i" w:ascii="modern i" w:hAnsi="modern i"/>
          <w:color w:val="000000"/>
          <w:sz w:val="20"/>
          <w:szCs w:val="20"/>
          <w:lang w:val="en-US"/>
        </w:rPr>
        <w:t>Abbr.</w:t>
        <w:tab/>
        <w:t>Reference</w:t>
        <w:tab/>
        <w:t>P</w:t>
      </w:r>
      <w:r>
        <w:rPr>
          <w:rFonts w:eastAsia="modern i" w:cs="modern i" w:ascii="modern i" w:hAnsi="modern i"/>
          <w:color w:val="000000"/>
          <w:sz w:val="20"/>
          <w:szCs w:val="20"/>
          <w:vertAlign w:val="superscript"/>
          <w:lang w:val="en-US"/>
        </w:rPr>
        <w:t>1)</w:t>
      </w:r>
      <w:r>
        <w:rPr>
          <w:rFonts w:eastAsia="modern i" w:cs="modern i" w:ascii="modern i" w:hAnsi="modern i"/>
          <w:color w:val="000000"/>
          <w:sz w:val="20"/>
          <w:szCs w:val="20"/>
          <w:lang w:val="en-US"/>
        </w:rPr>
        <w:tab/>
        <w:t>R</w:t>
      </w:r>
      <w:r>
        <w:rPr>
          <w:rFonts w:eastAsia="modern i" w:cs="modern i" w:ascii="modern i" w:hAnsi="modern i"/>
          <w:color w:val="000000"/>
          <w:sz w:val="20"/>
          <w:szCs w:val="20"/>
          <w:vertAlign w:val="superscript"/>
          <w:lang w:val="en-US"/>
        </w:rPr>
        <w:t>2)</w:t>
      </w:r>
      <w:r>
        <w:rPr>
          <w:rFonts w:eastAsia="modern i" w:cs="modern i" w:ascii="modern i" w:hAnsi="modern i"/>
          <w:color w:val="000000"/>
          <w:sz w:val="20"/>
          <w:szCs w:val="20"/>
          <w:lang w:val="en-US"/>
        </w:rPr>
        <w:tab/>
        <w:t>Description</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pPr>
      <w:r>
        <w:rPr>
          <w:rFonts w:eastAsia="modern a" w:cs="modern a" w:ascii="modern a" w:hAnsi="modern a"/>
          <w:color w:val="000000"/>
          <w:sz w:val="24"/>
          <w:szCs w:val="24"/>
          <w:lang w:val="en-US"/>
        </w:rPr>
        <w:t>────────────────────────────────────────────────────────────────────</w:t>
      </w:r>
      <w:r>
        <w:rPr>
          <w:rFonts w:eastAsia="modern i" w:cs="modern i" w:ascii="modern i" w:hAnsi="modern i"/>
          <w:color w:val="000000"/>
          <w:sz w:val="20"/>
          <w:szCs w:val="20"/>
          <w:lang w:val="en-US"/>
        </w:rPr>
        <w:tab/>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MTI</w:t>
        <w:tab/>
        <w:t>TP-Message-Type-Indicator</w:t>
        <w:tab/>
        <w:t>M</w:t>
        <w:tab/>
        <w:t>2b</w:t>
        <w:tab/>
        <w:t>Parameter describing the message type.</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MMS</w:t>
        <w:tab/>
        <w:t>TP-More-Messages-to-Send</w:t>
        <w:tab/>
        <w:t>M</w:t>
        <w:tab/>
        <w:t>b</w:t>
        <w:tab/>
        <w:t>Parameter indicating whether or not there are more messages to send</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RP</w:t>
        <w:tab/>
        <w:t>TP-Reply-Path</w:t>
        <w:tab/>
        <w:t>M</w:t>
        <w:tab/>
        <w:t>b</w:t>
        <w:tab/>
        <w:t>Parameter indicating that Reply Path exists.</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SRI</w:t>
        <w:tab/>
        <w:t>TP-Status-Report-</w:t>
        <w:tab/>
        <w:t>O</w:t>
        <w:tab/>
        <w:t>b</w:t>
        <w:tab/>
        <w:t xml:space="preserve">Parameter indicating if the SME </w:t>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dication</w:t>
        <w:tab/>
        <w:tab/>
        <w:tab/>
        <w:t>has requested a status report.</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OA</w:t>
        <w:tab/>
        <w:t>TP-Originating-Address</w:t>
        <w:tab/>
        <w:t>M</w:t>
        <w:tab/>
        <w:t>2-12o</w:t>
        <w:tab/>
        <w:t>Address of the originating SME.</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PID</w:t>
        <w:tab/>
        <w:t>TP-Protocol-Identifier</w:t>
        <w:tab/>
        <w:t>M</w:t>
        <w:tab/>
        <w:t>o</w:t>
        <w:tab/>
        <w:t>Parameter identifying the above layer protocol, if any</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DCS</w:t>
        <w:tab/>
        <w:t>TP-Data-Coding-Scheme</w:t>
        <w:tab/>
        <w:t>M</w:t>
        <w:tab/>
        <w:t>o</w:t>
        <w:tab/>
        <w:t>Parameter identifying the coding scheme within the TP-User-Data.</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SCTS</w:t>
        <w:tab/>
        <w:t>TP-Service-Centre-Time-</w:t>
        <w:tab/>
        <w:t>M</w:t>
        <w:tab/>
        <w:t>7o</w:t>
        <w:tab/>
        <w:t xml:space="preserve">Parameter identifying time when </w:t>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amp</w:t>
        <w:tab/>
        <w:tab/>
        <w:tab/>
        <w:t>the SC received the message.</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7776" w:leader="none"/>
          <w:tab w:val="left" w:pos="8064" w:leader="none"/>
          <w:tab w:val="left" w:pos="11808" w:leader="none"/>
          <w:tab w:val="left" w:pos="11952" w:leader="none"/>
          <w:tab w:val="left" w:pos="12384" w:leader="none"/>
          <w:tab w:val="left" w:pos="12528" w:leader="none"/>
          <w:tab w:val="left" w:pos="13248" w:leader="none"/>
          <w:tab w:val="left" w:pos="13536" w:leader="none"/>
        </w:tabs>
        <w:bidi w:val="0"/>
        <w:spacing w:lineRule="auto" w:line="240" w:before="0" w:after="0"/>
        <w:ind w:left="6768" w:right="0" w:hanging="6768"/>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UDL</w:t>
        <w:tab/>
        <w:t>TP-User-Data-Length</w:t>
        <w:tab/>
        <w:t>M</w:t>
        <w:tab/>
        <w:t>I</w:t>
        <w:tab/>
        <w:t>Parameter indicating the length of the TP-User-Data field to follow.</w:t>
      </w:r>
    </w:p>
    <w:p>
      <w:pPr>
        <w:pStyle w:val="Normal"/>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pBdr>
          <w:bottom w:val="single" w:sz="8" w:space="0" w:color="000000"/>
        </w:pBdr>
        <w:tabs>
          <w:tab w:val="clear" w:pos="720"/>
          <w:tab w:val="left" w:pos="1008" w:leader="none"/>
          <w:tab w:val="left" w:pos="1296" w:leader="none"/>
          <w:tab w:val="left" w:pos="5040" w:leader="none"/>
          <w:tab w:val="left" w:pos="5184" w:leader="none"/>
          <w:tab w:val="left" w:pos="5616" w:leader="none"/>
          <w:tab w:val="left" w:pos="5760" w:leader="none"/>
          <w:tab w:val="left" w:pos="6480" w:leader="none"/>
          <w:tab w:val="left" w:pos="676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UD</w:t>
        <w:tab/>
        <w:t>TP-User-Data</w:t>
        <w:tab/>
        <w:t>M</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w:t>
        <w:tab/>
        <w:t>Mandatory (M) or Optiona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presentation;</w:t>
        <w:tab/>
        <w:t>Integer (I), bit (b), 2 bits (2b), Octet (o), 7 octets (7o), 2-12 octets (2-12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pendent on the TP-DC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of SMS-DEL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it no.        7   6   5   4   3   2   1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P-MTI, TP-M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ct.no.   1  │                               │TP-SRI, TP-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TP-O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x 12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P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D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4  │                               │    ├   TP-S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5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6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7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UD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TP-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x 140           . . .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ny unused bits will be set to zero by the sending entity and will be ignored by the receiving entity.</w:t>
      </w:r>
      <w:r>
        <w:br w:type="page"/>
      </w:r>
    </w:p>
    <w:p>
      <w:pPr>
        <w:pStyle w:val="Normal"/>
        <w:bidi w:val="0"/>
        <w:spacing w:lineRule="auto" w:line="240" w:before="0" w:after="0"/>
        <w:ind w:left="0" w:right="0" w:hanging="0"/>
        <w:jc w:val="left"/>
        <w:rPr/>
      </w:pPr>
      <w:r>
        <w:rPr>
          <w:rFonts w:eastAsia="modern d" w:cs="modern d" w:ascii="modern d" w:hAnsi="modern d"/>
          <w:b/>
          <w:bCs/>
          <w:vanish/>
          <w:color w:val="000000"/>
          <w:sz w:val="22"/>
          <w:szCs w:val="22"/>
          <w:lang w:val="en-US"/>
        </w:rPr>
        <w:t>.c.</w:t>
      </w:r>
      <w:r>
        <w:rPr>
          <w:rFonts w:eastAsia="modern a" w:cs="modern a" w:ascii="modern a" w:hAnsi="modern a"/>
          <w:color w:val="000000"/>
          <w:sz w:val="24"/>
          <w:szCs w:val="24"/>
          <w:lang w:val="en-US"/>
        </w:rPr>
        <w:t>9.2.2.1a</w:t>
        <w:tab/>
        <w:t>SMS-DELIVER-REPOR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SMS-DELIVER-REPORT type:</w:t>
      </w:r>
    </w:p>
    <w:p>
      <w:pPr>
        <w:pStyle w:val="Normal"/>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pPr>
      <w:r>
        <w:rPr>
          <w:rFonts w:eastAsia="modern a" w:cs="modern a" w:ascii="modern a" w:hAnsi="modern a"/>
          <w:color w:val="000000"/>
          <w:sz w:val="24"/>
          <w:szCs w:val="24"/>
          <w:lang w:val="en-US"/>
        </w:rPr>
        <w:t>Abbr.</w:t>
        <w:tab/>
        <w:t>Reference</w:t>
        <w:tab/>
        <w:t>P</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ab/>
        <w:t>R</w:t>
      </w:r>
      <w:r>
        <w:rPr>
          <w:rFonts w:eastAsia="modern i" w:cs="modern i" w:ascii="modern i" w:hAnsi="modern i"/>
          <w:color w:val="000000"/>
          <w:sz w:val="20"/>
          <w:szCs w:val="20"/>
          <w:vertAlign w:val="superscript"/>
          <w:lang w:val="en-US"/>
        </w:rPr>
        <w:t>2)</w:t>
      </w:r>
      <w:r>
        <w:rPr>
          <w:rFonts w:eastAsia="modern a" w:cs="modern a" w:ascii="modern a" w:hAnsi="modern a"/>
          <w:color w:val="000000"/>
          <w:sz w:val="24"/>
          <w:szCs w:val="24"/>
          <w:lang w:val="en-US"/>
        </w:rPr>
        <w:tab/>
      </w:r>
    </w:p>
    <w:p>
      <w:pPr>
        <w:pStyle w:val="Normal"/>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TP-Message-Type-Indicator</w:t>
        <w:tab/>
        <w:t>M</w:t>
        <w:tab/>
        <w:t>2b</w:t>
        <w:tab/>
        <w:t xml:space="preserve">Parameter describing the message </w:t>
        <w:tab/>
        <w:tab/>
        <w:tab/>
        <w:tab/>
        <w:t>type</w:t>
      </w:r>
    </w:p>
    <w:p>
      <w:pPr>
        <w:pStyle w:val="Normal"/>
        <w:pBdr>
          <w:bottom w:val="single" w:sz="8" w:space="0" w:color="000000"/>
        </w:pBdr>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pBdr>
          <w:bottom w:val="single" w:sz="8" w:space="0" w:color="000000"/>
        </w:pBdr>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FCS</w:t>
        <w:tab/>
        <w:t xml:space="preserve">TP-Failure-Cause </w:t>
        <w:tab/>
        <w:t>M</w:t>
        <w:tab/>
        <w:t>I</w:t>
        <w:tab/>
        <w:t xml:space="preserve">Parameter indicating the reason </w:t>
        <w:tab/>
      </w:r>
    </w:p>
    <w:p>
      <w:pPr>
        <w:pStyle w:val="Normal"/>
        <w:pBdr>
          <w:bottom w:val="single" w:sz="8" w:space="0" w:color="000000"/>
        </w:pBdr>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SMS-DELIVER fail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w:t>
        <w:tab/>
        <w:t>Mandatory (M) or Optiona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presentation:</w:t>
        <w:tab/>
        <w:t>Integer (I), bit (b), 2bits (2b), octet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d" w:hAnsi="modern d" w:eastAsia="modern d" w:cs="modern d"/>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d" w:hAnsi="modern d" w:eastAsia="modern d" w:cs="modern d"/>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of SMS-DELIVER-REPORT:</w:t>
      </w:r>
    </w:p>
    <w:p>
      <w:pPr>
        <w:pStyle w:val="Normal"/>
        <w:bidi w:val="0"/>
        <w:spacing w:lineRule="auto" w:line="240" w:before="0" w:after="0"/>
        <w:ind w:left="0" w:right="0" w:hanging="0"/>
        <w:jc w:val="both"/>
        <w:rPr>
          <w:rFonts w:ascii="modern b" w:hAnsi="modern b" w:eastAsia="modern b" w:cs="modern b"/>
          <w:color w:val="000000"/>
          <w:sz w:val="20"/>
          <w:szCs w:val="20"/>
          <w:lang w:val="en-US"/>
        </w:rPr>
      </w:pPr>
      <w:r>
        <w:rPr>
          <w:rFonts w:eastAsia="modern b" w:cs="modern b" w:ascii="modern b" w:hAnsi="modern b"/>
          <w:color w:val="000000"/>
          <w:sz w:val="20"/>
          <w:szCs w:val="20"/>
          <w:lang w:val="en-US"/>
        </w:rPr>
        <w:t>Bit no.      7  6  5  4  3  2  1  0</w:t>
      </w:r>
    </w:p>
    <w:p>
      <w:pPr>
        <w:pStyle w:val="Normal"/>
        <w:bidi w:val="0"/>
        <w:spacing w:lineRule="auto" w:line="240" w:before="0" w:after="0"/>
        <w:ind w:left="0" w:right="0" w:hanging="0"/>
        <w:jc w:val="both"/>
        <w:rPr>
          <w:rFonts w:ascii="modern b" w:hAnsi="modern b" w:eastAsia="modern b" w:cs="modern b"/>
          <w:color w:val="000000"/>
          <w:sz w:val="20"/>
          <w:szCs w:val="20"/>
          <w:lang w:val="en-US"/>
        </w:rPr>
      </w:pPr>
      <w:r>
        <w:rPr/>
      </w:r>
    </w:p>
    <w:p>
      <w:pPr>
        <w:pStyle w:val="Normal"/>
        <w:bidi w:val="0"/>
        <w:spacing w:lineRule="auto" w:line="240" w:before="0" w:after="0"/>
        <w:ind w:left="0" w:right="0" w:hanging="0"/>
        <w:jc w:val="both"/>
        <w:rPr>
          <w:rFonts w:ascii="modern b" w:hAnsi="modern b" w:eastAsia="modern b" w:cs="modern b"/>
          <w:color w:val="000000"/>
          <w:sz w:val="20"/>
          <w:szCs w:val="20"/>
          <w:lang w:val="en-US"/>
        </w:rPr>
      </w:pPr>
      <w:r>
        <w:rPr>
          <w:rFonts w:eastAsia="modern b" w:cs="modern b" w:ascii="modern b" w:hAnsi="modern b"/>
          <w:color w:val="000000"/>
          <w:sz w:val="20"/>
          <w:szCs w:val="20"/>
          <w:lang w:val="en-US"/>
        </w:rPr>
        <w:t>Oct. No.    ┌──┬──┬──┬──┬──┬──┬──┬──┐</w:t>
      </w:r>
    </w:p>
    <w:p>
      <w:pPr>
        <w:pStyle w:val="Normal"/>
        <w:bidi w:val="0"/>
        <w:spacing w:lineRule="auto" w:line="240" w:before="0" w:after="0"/>
        <w:ind w:left="0" w:right="0" w:hanging="0"/>
        <w:jc w:val="both"/>
        <w:rPr>
          <w:rFonts w:ascii="modern b" w:hAnsi="modern b" w:eastAsia="modern b" w:cs="modern b"/>
          <w:color w:val="000000"/>
          <w:sz w:val="20"/>
          <w:szCs w:val="20"/>
          <w:lang w:val="en-US"/>
        </w:rPr>
      </w:pPr>
      <w:r>
        <w:rPr>
          <w:rFonts w:eastAsia="modern b" w:cs="modern b" w:ascii="modern b" w:hAnsi="modern b"/>
          <w:color w:val="000000"/>
          <w:sz w:val="20"/>
          <w:szCs w:val="20"/>
          <w:lang w:val="en-US"/>
        </w:rPr>
        <w:t xml:space="preserve">         </w:t>
      </w:r>
      <w:r>
        <w:rPr>
          <w:rFonts w:eastAsia="modern b" w:cs="modern b" w:ascii="modern b" w:hAnsi="modern b"/>
          <w:color w:val="000000"/>
          <w:sz w:val="20"/>
          <w:szCs w:val="20"/>
          <w:lang w:val="en-US"/>
        </w:rPr>
        <w:t>1 │  │  │  │  │  │  │  │  │ TP-MTI</w:t>
      </w:r>
    </w:p>
    <w:p>
      <w:pPr>
        <w:pStyle w:val="Normal"/>
        <w:bidi w:val="0"/>
        <w:spacing w:lineRule="auto" w:line="240" w:before="0" w:after="0"/>
        <w:ind w:left="0" w:right="0" w:hanging="0"/>
        <w:jc w:val="both"/>
        <w:rPr>
          <w:rFonts w:ascii="modern b" w:hAnsi="modern b" w:eastAsia="modern b" w:cs="modern b"/>
          <w:color w:val="000000"/>
          <w:sz w:val="20"/>
          <w:szCs w:val="20"/>
          <w:lang w:val="en-US"/>
        </w:rPr>
      </w:pPr>
      <w:r>
        <w:rPr>
          <w:rFonts w:eastAsia="modern b" w:cs="modern b" w:ascii="modern b" w:hAnsi="modern b"/>
          <w:color w:val="000000"/>
          <w:sz w:val="20"/>
          <w:szCs w:val="20"/>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0"/>
          <w:szCs w:val="20"/>
          <w:lang w:val="en-US"/>
        </w:rPr>
      </w:pPr>
      <w:r>
        <w:rPr>
          <w:rFonts w:eastAsia="modern b" w:cs="modern b" w:ascii="modern b" w:hAnsi="modern b"/>
          <w:color w:val="000000"/>
          <w:sz w:val="20"/>
          <w:szCs w:val="20"/>
          <w:lang w:val="en-US"/>
        </w:rPr>
        <w:t xml:space="preserve">         </w:t>
      </w:r>
      <w:r>
        <w:rPr>
          <w:rFonts w:eastAsia="modern b" w:cs="modern b" w:ascii="modern b" w:hAnsi="modern b"/>
          <w:color w:val="000000"/>
          <w:sz w:val="20"/>
          <w:szCs w:val="20"/>
          <w:lang w:val="en-US"/>
        </w:rPr>
        <w:t>1 │  │  │  │  │  │  │  │  │ TP-F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b" w:hAnsi="modern b" w:eastAsia="modern b" w:cs="modern b"/>
          <w:color w:val="000000"/>
          <w:sz w:val="20"/>
          <w:szCs w:val="20"/>
          <w:lang w:val="en-US"/>
        </w:rPr>
      </w:pPr>
      <w:r>
        <w:rPr>
          <w:rFonts w:eastAsia="modern b" w:cs="modern b" w:ascii="modern b" w:hAnsi="modern b"/>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DELIVER-REPORT TPDU is carried as a RP-User-Data element within a RP-ERROR PDU, and is part of a negative acknowledgement to a SMS-DELIVER or SMS-STATUS-REPORT.  See section 9.3.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7 - 2 in octet 1 are presently unused and the sender shall set them to zero.  If any of these bits is non-zero, the receiver shall not examine the other field and shall treat the TP-Failure-Cause as "Unspecified error caus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2.2</w:t>
        <w:tab/>
        <w:t>SMS-SUBMI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SMS-SUBMI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008" w:leader="none"/>
          <w:tab w:val="left" w:pos="1296" w:leader="none"/>
          <w:tab w:val="left" w:pos="4896" w:leader="none"/>
          <w:tab w:val="left" w:pos="5040" w:leader="none"/>
          <w:tab w:val="left" w:pos="5472" w:leader="none"/>
          <w:tab w:val="left" w:pos="5760" w:leader="none"/>
          <w:tab w:val="left" w:pos="6336" w:leader="none"/>
          <w:tab w:val="left" w:pos="6624" w:leader="none"/>
        </w:tabs>
        <w:bidi w:val="0"/>
        <w:spacing w:lineRule="auto" w:line="240" w:before="0" w:after="0"/>
        <w:ind w:left="0" w:right="0" w:hanging="0"/>
        <w:jc w:val="both"/>
        <w:rPr/>
      </w:pPr>
      <w:r>
        <w:rPr>
          <w:rFonts w:eastAsia="modern a" w:cs="modern a" w:ascii="modern a" w:hAnsi="modern a"/>
          <w:color w:val="000000"/>
          <w:sz w:val="24"/>
          <w:szCs w:val="24"/>
          <w:lang w:val="en-US"/>
        </w:rPr>
        <w:t>Abbr.</w:t>
        <w:tab/>
        <w:t>Reference</w:t>
        <w:tab/>
        <w:t>P</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ab/>
        <w:t>R</w:t>
      </w:r>
      <w:r>
        <w:rPr>
          <w:rFonts w:eastAsia="modern i" w:cs="modern i" w:ascii="modern i" w:hAnsi="modern i"/>
          <w:color w:val="000000"/>
          <w:sz w:val="20"/>
          <w:szCs w:val="20"/>
          <w:vertAlign w:val="superscript"/>
          <w:lang w:val="en-US"/>
        </w:rPr>
        <w:t>2)</w:t>
      </w:r>
      <w:r>
        <w:rPr>
          <w:rFonts w:eastAsia="modern a" w:cs="modern a" w:ascii="modern a" w:hAnsi="modern a"/>
          <w:color w:val="000000"/>
          <w:sz w:val="24"/>
          <w:szCs w:val="24"/>
          <w:lang w:val="en-US"/>
        </w:rPr>
        <w:tab/>
        <w:t>Description</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TP-Message-Type-Indicator</w:t>
        <w:tab/>
        <w:t>M</w:t>
        <w:tab/>
        <w:t>2b</w:t>
        <w:tab/>
        <w:t>Parameter describing the message type.</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VPF</w:t>
        <w:tab/>
        <w:t>TP-Validity-Period-Format</w:t>
        <w:tab/>
        <w:t>M</w:t>
        <w:tab/>
        <w:t>2b</w:t>
        <w:tab/>
        <w:t>Parameter indicating whether or not the TP-VP field is present.</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TP-Reply-Path</w:t>
        <w:tab/>
        <w:t>M</w:t>
        <w:tab/>
        <w:t>I</w:t>
        <w:tab/>
        <w:t>Parameter indicating the request for Reply Path.</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R</w:t>
        <w:tab/>
        <w:t>TP-Status-Report-Request</w:t>
        <w:tab/>
        <w:t>O</w:t>
        <w:tab/>
        <w:t>b</w:t>
        <w:tab/>
        <w:t>Parameter indicating if the MS is requesting a status report.</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TP-Message-Reference</w:t>
        <w:tab/>
        <w:t>M</w:t>
        <w:tab/>
        <w:t>I</w:t>
        <w:tab/>
        <w:t>Parameter identifying the SMS-SUBMIT.</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A</w:t>
        <w:tab/>
        <w:t>TP-Destination-Address</w:t>
        <w:tab/>
        <w:t>M</w:t>
        <w:tab/>
        <w:t>2-12o</w:t>
        <w:tab/>
        <w:t>Address of the destination SME.</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TP-Protocol-Identifier</w:t>
        <w:tab/>
        <w:t>M</w:t>
        <w:tab/>
        <w:t>o</w:t>
        <w:tab/>
        <w:t>Parameter identifying the above layer protocol, if any</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TP-Data-Coding-Scheme</w:t>
        <w:tab/>
        <w:t>M</w:t>
        <w:tab/>
        <w:t>I</w:t>
        <w:tab/>
        <w:t>Parameter identifying the coding scheme within the TP-User-Data.</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VP</w:t>
        <w:tab/>
        <w:t>TP-Validity-Period</w:t>
        <w:tab/>
        <w:t>O</w:t>
        <w:tab/>
        <w:t>o/7o</w:t>
        <w:tab/>
        <w:t>Parameter identifying the time from where the message is no longer valid.</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632" w:leader="none"/>
          <w:tab w:val="left" w:pos="7920" w:leader="none"/>
          <w:tab w:val="left" w:pos="11520" w:leader="none"/>
          <w:tab w:val="left" w:pos="11808" w:leader="none"/>
          <w:tab w:val="left" w:pos="12096" w:leader="none"/>
          <w:tab w:val="left" w:pos="12240" w:leader="none"/>
          <w:tab w:val="left" w:pos="12960" w:leader="none"/>
          <w:tab w:val="left" w:pos="13248" w:leader="none"/>
        </w:tabs>
        <w:bidi w:val="0"/>
        <w:spacing w:lineRule="auto" w:line="240" w:before="0" w:after="0"/>
        <w:ind w:left="6624" w:right="0" w:hanging="66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w:t>
        <w:tab/>
        <w:t>TP-User-Data-Length</w:t>
        <w:tab/>
        <w:t>M</w:t>
        <w:tab/>
        <w:t>I</w:t>
        <w:tab/>
        <w:t>Parameter indicating the length of the TP-User-Data field to follow.</w:t>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w:t>
        <w:tab/>
        <w:t>TP-User-Data</w:t>
        <w:tab/>
        <w:t>M</w:t>
        <w:tab/>
        <w:t>3)</w:t>
      </w:r>
    </w:p>
    <w:p>
      <w:pPr>
        <w:pStyle w:val="Normal"/>
        <w:pBdr>
          <w:bottom w:val="single" w:sz="8" w:space="0" w:color="000000"/>
        </w:pBdr>
        <w:tabs>
          <w:tab w:val="clear" w:pos="720"/>
          <w:tab w:val="left" w:pos="1008" w:leader="none"/>
          <w:tab w:val="left" w:pos="1296" w:leader="none"/>
          <w:tab w:val="left" w:pos="4896" w:leader="none"/>
          <w:tab w:val="left" w:pos="5184"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w:t>
        <w:tab/>
        <w:t>Mandatory (M) or Optiona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presentation;</w:t>
        <w:tab/>
        <w:t>Integer (I),  bit (b), 2 bits (2b), Octet (o), 7 octets (7o), 2-12 octets (2-12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pendent on the TP-DC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of SMS-SUB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it no.        7   6   5   4   3   2   1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P-MTI, TP-VP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ct.no.   1  │                               │TP-SRR, TP-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M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TP-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x 12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P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D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 or 7            . . . . . . . . . . . .         ├   TP-V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UD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TP-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x 140           . . . . . . . .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ny unused bits will be set to zero by the sending entity and will be ignored by the receiving entity.</w:t>
      </w:r>
      <w:r>
        <w:br w:type="page"/>
      </w:r>
    </w:p>
    <w:p>
      <w:pPr>
        <w:pStyle w:val="Normal"/>
        <w:bidi w:val="0"/>
        <w:spacing w:lineRule="auto" w:line="240" w:before="0" w:after="0"/>
        <w:ind w:left="0" w:right="0" w:hanging="0"/>
        <w:jc w:val="left"/>
        <w:rPr/>
      </w:pPr>
      <w:r>
        <w:rPr>
          <w:rFonts w:eastAsia="modern d" w:cs="modern d" w:ascii="modern d" w:hAnsi="modern d"/>
          <w:vanish/>
          <w:color w:val="000000"/>
          <w:sz w:val="22"/>
          <w:szCs w:val="22"/>
          <w:lang w:val="en-US"/>
        </w:rPr>
        <w:t>.c.</w:t>
      </w:r>
      <w:r>
        <w:rPr>
          <w:rFonts w:eastAsia="modern a" w:cs="modern a" w:ascii="modern a" w:hAnsi="modern a"/>
          <w:color w:val="000000"/>
          <w:sz w:val="24"/>
          <w:szCs w:val="24"/>
          <w:lang w:val="en-US"/>
        </w:rPr>
        <w:t>9.2.2.2a</w:t>
        <w:tab/>
        <w:t>SMS-SUBMIT-REPOR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SMS-SUBMIT-REPORT type:</w:t>
      </w:r>
    </w:p>
    <w:p>
      <w:pPr>
        <w:pStyle w:val="Normal"/>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pPr>
      <w:r>
        <w:rPr>
          <w:rFonts w:eastAsia="modern a" w:cs="modern a" w:ascii="modern a" w:hAnsi="modern a"/>
          <w:color w:val="000000"/>
          <w:sz w:val="24"/>
          <w:szCs w:val="24"/>
          <w:lang w:val="en-US"/>
        </w:rPr>
        <w:t>Abbr.</w:t>
        <w:tab/>
        <w:t>Reference</w:t>
        <w:tab/>
        <w:t>P</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ab/>
        <w:t>R</w:t>
      </w:r>
      <w:r>
        <w:rPr>
          <w:rFonts w:eastAsia="modern i" w:cs="modern i" w:ascii="modern i" w:hAnsi="modern i"/>
          <w:color w:val="000000"/>
          <w:sz w:val="20"/>
          <w:szCs w:val="20"/>
          <w:vertAlign w:val="superscript"/>
          <w:lang w:val="en-US"/>
        </w:rPr>
        <w:t>2)</w:t>
      </w:r>
      <w:r>
        <w:rPr>
          <w:rFonts w:eastAsia="modern a" w:cs="modern a" w:ascii="modern a" w:hAnsi="modern a"/>
          <w:color w:val="000000"/>
          <w:sz w:val="24"/>
          <w:szCs w:val="24"/>
          <w:lang w:val="en-US"/>
        </w:rPr>
        <w:tab/>
      </w:r>
    </w:p>
    <w:p>
      <w:pPr>
        <w:pStyle w:val="Normal"/>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TP-Message-Type-Indicator</w:t>
        <w:tab/>
        <w:t>M</w:t>
        <w:tab/>
        <w:t>2b</w:t>
        <w:tab/>
        <w:t xml:space="preserve">Parameter describing the message </w:t>
        <w:tab/>
        <w:tab/>
        <w:tab/>
        <w:tab/>
        <w:t>type</w:t>
      </w:r>
    </w:p>
    <w:p>
      <w:pPr>
        <w:pStyle w:val="Normal"/>
        <w:pBdr>
          <w:bottom w:val="single" w:sz="8" w:space="0" w:color="000000"/>
        </w:pBdr>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pBdr>
          <w:bottom w:val="single" w:sz="8" w:space="0" w:color="000000"/>
        </w:pBdr>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FCS</w:t>
        <w:tab/>
        <w:t>TP-Failure-Cause</w:t>
        <w:tab/>
        <w:t>M</w:t>
        <w:tab/>
        <w:t>I</w:t>
        <w:tab/>
        <w:t xml:space="preserve">Parameter indicating the reason </w:t>
        <w:tab/>
      </w:r>
    </w:p>
    <w:p>
      <w:pPr>
        <w:pStyle w:val="Normal"/>
        <w:pBdr>
          <w:bottom w:val="single" w:sz="8" w:space="0" w:color="000000"/>
        </w:pBdr>
        <w:tabs>
          <w:tab w:val="clear" w:pos="720"/>
          <w:tab w:val="left" w:pos="1008" w:leader="none"/>
          <w:tab w:val="left" w:pos="1296" w:leader="none"/>
          <w:tab w:val="left" w:pos="4896" w:leader="none"/>
          <w:tab w:val="left" w:pos="5040" w:leader="none"/>
          <w:tab w:val="left" w:pos="5472" w:leader="none"/>
          <w:tab w:val="left" w:pos="5616" w:leader="none"/>
          <w:tab w:val="left" w:pos="6336" w:leader="none"/>
          <w:tab w:val="left" w:pos="662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SMS-SUBMIT failur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w:t>
        <w:tab/>
        <w:t>Mandatory (M) or Optiona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presentation:</w:t>
        <w:tab/>
        <w:t>Integer (I), bit (b), 2bits (2b), octet (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d" w:hAnsi="modern d" w:eastAsia="modern d" w:cs="modern d"/>
          <w:color w:val="000000"/>
          <w:sz w:val="22"/>
          <w:szCs w:val="22"/>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d" w:hAnsi="modern d" w:eastAsia="modern d" w:cs="modern d"/>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of SMS-SUBMIT-REPORT:</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it no.      7  6  5  4  3  2  1  0</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ct. No.    ┌──┬──┬──┬──┬──┬──┬──┬──┐</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  │  │  │  │  │  │ TP-MTI</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  │  │  │  │  │  │ TP-F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SUBMIT-REPORT TPDU is carried as a RP-User-Data element within a RP-ERROR PDU, and is part of a negative acknowledgement to a SMS-SUBMIT or SMS-COMMAND.  See section 9.3.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7 - 2 in octet 1 are presently unused and the sender shall set them to zero.  If any of these bits is non-zero, the receiver shall not examine the other field and shall treat the TP-Failure-Cause as "Unspecified error caus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2.3</w:t>
        <w:tab/>
        <w:t>SMS-STATUS-REPOR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SMS-STATUS-REPOR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pPr>
      <w:r>
        <w:rPr>
          <w:rFonts w:eastAsia="modern a" w:cs="modern a" w:ascii="modern a" w:hAnsi="modern a"/>
          <w:color w:val="000000"/>
          <w:sz w:val="24"/>
          <w:szCs w:val="24"/>
          <w:lang w:val="en-US"/>
        </w:rPr>
        <w:t>Abbr.</w:t>
        <w:tab/>
        <w:t>Reference</w:t>
        <w:tab/>
        <w:t>P</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ab/>
        <w:t>R</w:t>
      </w:r>
      <w:r>
        <w:rPr>
          <w:rFonts w:eastAsia="modern i" w:cs="modern i" w:ascii="modern i" w:hAnsi="modern i"/>
          <w:color w:val="000000"/>
          <w:sz w:val="20"/>
          <w:szCs w:val="20"/>
          <w:vertAlign w:val="superscript"/>
          <w:lang w:val="en-US"/>
        </w:rPr>
        <w:t>2)</w:t>
      </w:r>
      <w:r>
        <w:rPr>
          <w:rFonts w:eastAsia="modern a" w:cs="modern a" w:ascii="modern a" w:hAnsi="modern a"/>
          <w:color w:val="000000"/>
          <w:sz w:val="24"/>
          <w:szCs w:val="24"/>
          <w:lang w:val="en-US"/>
        </w:rPr>
        <w:tab/>
        <w:t>Description</w:t>
      </w:r>
    </w:p>
    <w:p>
      <w:pPr>
        <w:pStyle w:val="Normal"/>
        <w:tabs>
          <w:tab w:val="clear" w:pos="720"/>
          <w:tab w:val="left" w:pos="1152"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TP-Message-Type-</w:t>
        <w:tab/>
        <w:t>M</w:t>
        <w:tab/>
        <w:t>2b</w:t>
        <w:tab/>
        <w:t>Parameter describing the message type</w:t>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dicator</w:t>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472"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TP-Message-Reference</w:t>
        <w:tab/>
        <w:t>M</w:t>
        <w:tab/>
        <w:t>I</w:t>
        <w:tab/>
        <w:t>Parameter identifying the previously submitted SMS-SUBMIT</w:t>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TP-More-Messages-</w:t>
        <w:tab/>
        <w:t>M</w:t>
        <w:tab/>
        <w:t>b</w:t>
        <w:tab/>
        <w:t>Parameter indicating whether or not</w:t>
      </w:r>
    </w:p>
    <w:p>
      <w:pPr>
        <w:pStyle w:val="Normal"/>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SEND</w:t>
        <w:tab/>
        <w:tab/>
        <w:tab/>
        <w:t>there are more messages to send</w:t>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A</w:t>
        <w:tab/>
        <w:t>TP-Recipient-Address</w:t>
        <w:tab/>
        <w:t>M</w:t>
        <w:tab/>
        <w:t>2-12o</w:t>
        <w:tab/>
        <w:t>Address of the recipient of the previously submitted mobile originated short message</w:t>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TP-Service-Centre-</w:t>
        <w:tab/>
        <w:t>M</w:t>
        <w:tab/>
        <w:t>7o</w:t>
        <w:tab/>
        <w:t>Parameter identifying time when the SC</w:t>
      </w:r>
    </w:p>
    <w:p>
      <w:pPr>
        <w:pStyle w:val="Normal"/>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tamp</w:t>
        <w:tab/>
        <w:tab/>
        <w:tab/>
        <w:t>received the previously sent SMS-SUBMIT</w:t>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T</w:t>
        <w:tab/>
        <w:t>TP-Discharge-Time</w:t>
        <w:tab/>
        <w:t>M</w:t>
        <w:tab/>
        <w:t>7o</w:t>
        <w:tab/>
        <w:t>Parameter identifying the time associated with a particular TP-ST outcome</w:t>
      </w:r>
    </w:p>
    <w:p>
      <w:pPr>
        <w:pStyle w:val="Normal"/>
        <w:tabs>
          <w:tab w:val="clear" w:pos="720"/>
          <w:tab w:val="left" w:pos="1152" w:leader="none"/>
          <w:tab w:val="left" w:pos="1296" w:leader="none"/>
          <w:tab w:val="left" w:pos="4176" w:leader="none"/>
          <w:tab w:val="left" w:pos="4320" w:leader="none"/>
          <w:tab w:val="left" w:pos="4752" w:leader="none"/>
          <w:tab w:val="left" w:pos="4896" w:leader="none"/>
          <w:tab w:val="left" w:pos="5616" w:leader="none"/>
          <w:tab w:val="left" w:pos="5904"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T</w:t>
        <w:tab/>
        <w:t>TP-Status</w:t>
        <w:tab/>
        <w:t>M</w:t>
        <w:tab/>
        <w:t>o</w:t>
        <w:tab/>
        <w:t>Parameter identifying the status of the previously sent mobile originated short message</w:t>
      </w:r>
    </w:p>
    <w:p>
      <w:pPr>
        <w:pStyle w:val="Normal"/>
        <w:pBdr>
          <w:bottom w:val="single" w:sz="8" w:space="0" w:color="000000"/>
        </w:pBdr>
        <w:tabs>
          <w:tab w:val="clear" w:pos="720"/>
          <w:tab w:val="left" w:pos="7056" w:leader="none"/>
          <w:tab w:val="left" w:pos="7200" w:leader="none"/>
          <w:tab w:val="left" w:pos="10080" w:leader="none"/>
          <w:tab w:val="left" w:pos="10224" w:leader="none"/>
          <w:tab w:val="left" w:pos="10656" w:leader="none"/>
          <w:tab w:val="left" w:pos="10800" w:leader="none"/>
          <w:tab w:val="left" w:pos="11520" w:leader="none"/>
          <w:tab w:val="left" w:pos="11808" w:leader="none"/>
        </w:tabs>
        <w:bidi w:val="0"/>
        <w:spacing w:lineRule="auto" w:line="240" w:before="0" w:after="0"/>
        <w:ind w:left="5904" w:right="0" w:hanging="5904"/>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 Mandatory (M) or Optiona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Representation: Integer (I), bit (b), 2 bits (2b), Octet (o), 7 octets (7o), 2-12 octets (2-12o)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of SMS-STATUS-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it no.        7   6   5   4   3   2   1   0</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ct.no.   1  │                               │   TP-MTI, TP-MMS</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MR</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   </w:t>
      </w:r>
      <w:r>
        <w:rPr>
          <w:rFonts w:eastAsia="modern a" w:cs="modern a" w:ascii="modern a" w:hAnsi="modern a"/>
          <w:color w:val="000000"/>
          <w:sz w:val="20"/>
          <w:szCs w:val="20"/>
          <w:lang w:val="en-US"/>
        </w:rPr>
        <w:t>TP-RA</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x 12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4  │                               │    ├─   TP-SCTS</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5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6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7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2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3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4  │                               │       ├─   TP-RCT</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5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6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7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TP-ST</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ny unused bits will be set to zero by the sending entity and will be ignored by the receiving ent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2.4</w:t>
        <w:tab/>
        <w:t>SMS-COMMAN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SMS-COMMAN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pPr>
      <w:r>
        <w:rPr>
          <w:rFonts w:eastAsia="modern a" w:cs="modern a" w:ascii="modern a" w:hAnsi="modern a"/>
          <w:color w:val="000000"/>
          <w:sz w:val="24"/>
          <w:szCs w:val="24"/>
          <w:lang w:val="en-US"/>
        </w:rPr>
        <w:t>Abbr.</w:t>
        <w:tab/>
        <w:t>Reference</w:t>
        <w:tab/>
        <w:t>P</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ab/>
        <w:t>R</w:t>
      </w:r>
      <w:r>
        <w:rPr>
          <w:rFonts w:eastAsia="modern i" w:cs="modern i" w:ascii="modern i" w:hAnsi="modern i"/>
          <w:color w:val="000000"/>
          <w:sz w:val="20"/>
          <w:szCs w:val="20"/>
          <w:vertAlign w:val="superscript"/>
          <w:lang w:val="en-US"/>
        </w:rPr>
        <w:t>2)</w:t>
      </w:r>
      <w:r>
        <w:rPr>
          <w:rFonts w:eastAsia="modern a" w:cs="modern a" w:ascii="modern a" w:hAnsi="modern a"/>
          <w:color w:val="000000"/>
          <w:sz w:val="24"/>
          <w:szCs w:val="24"/>
          <w:lang w:val="en-US"/>
        </w:rPr>
        <w:tab/>
        <w:t>Description</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TP-Message-Type-</w:t>
        <w:tab/>
        <w:t>M</w:t>
        <w:tab/>
        <w:t>2b</w:t>
        <w:tab/>
        <w:t>Parameter describing the</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dicator</w:t>
        <w:tab/>
        <w:tab/>
        <w:tab/>
        <w:t>message type</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TP-Message</w:t>
        <w:tab/>
        <w:t>M</w:t>
        <w:tab/>
        <w:t>I</w:t>
        <w:tab/>
        <w:t>Parameter identifying</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ence</w:t>
        <w:tab/>
        <w:tab/>
        <w:tab/>
        <w:t>the SMS-COMMAND</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TP-Protocol-</w:t>
        <w:tab/>
        <w:t>M</w:t>
        <w:tab/>
        <w:t>o</w:t>
        <w:tab/>
        <w:t>Parameter identifying the</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entifier</w:t>
        <w:tab/>
        <w:tab/>
        <w:tab/>
        <w:t>above layer protocol, if any</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336" w:leader="none"/>
          <w:tab w:val="left" w:pos="6624" w:leader="none"/>
          <w:tab w:val="left" w:pos="8928" w:leader="none"/>
          <w:tab w:val="left" w:pos="9072" w:leader="none"/>
          <w:tab w:val="left" w:pos="9504" w:leader="none"/>
          <w:tab w:val="left" w:pos="9648" w:leader="none"/>
          <w:tab w:val="left" w:pos="10080" w:leader="none"/>
          <w:tab w:val="left" w:pos="10368" w:leader="none"/>
        </w:tabs>
        <w:bidi w:val="0"/>
        <w:spacing w:lineRule="auto" w:line="240" w:before="0" w:after="0"/>
        <w:ind w:left="5184" w:right="0" w:hanging="51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T</w:t>
        <w:tab/>
        <w:t>TP-Command-Type</w:t>
        <w:tab/>
        <w:t>M</w:t>
        <w:tab/>
        <w:t>o</w:t>
        <w:tab/>
        <w:t>Parameter specifying which operation is to be performed on a SM</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pPr>
      <w:r>
        <w:rPr>
          <w:rFonts w:eastAsia="modern a" w:cs="modern a" w:ascii="modern a" w:hAnsi="modern a"/>
          <w:color w:val="000000"/>
          <w:sz w:val="24"/>
          <w:szCs w:val="24"/>
          <w:lang w:val="en-US"/>
        </w:rPr>
        <w:t>TP-MN</w:t>
        <w:tab/>
        <w:t>TP-Message-Number</w:t>
        <w:tab/>
        <w:t>M</w:t>
      </w:r>
      <w:r>
        <w:rPr>
          <w:rFonts w:eastAsia="modern i" w:cs="modern i" w:ascii="modern i" w:hAnsi="modern i"/>
          <w:color w:val="000000"/>
          <w:sz w:val="20"/>
          <w:szCs w:val="20"/>
          <w:vertAlign w:val="superscript"/>
          <w:lang w:val="en-US"/>
        </w:rPr>
        <w:t>3)</w:t>
      </w:r>
      <w:r>
        <w:rPr>
          <w:rFonts w:eastAsia="modern a" w:cs="modern a" w:ascii="modern a" w:hAnsi="modern a"/>
          <w:color w:val="000000"/>
          <w:sz w:val="24"/>
          <w:szCs w:val="24"/>
          <w:lang w:val="en-US"/>
        </w:rPr>
        <w:tab/>
        <w:t>o</w:t>
        <w:tab/>
        <w:t xml:space="preserve">Parameter indicating which </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M in the SC to operate on </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L</w:t>
        <w:tab/>
        <w:t>TP-Command-Data</w:t>
        <w:tab/>
        <w:t>M</w:t>
        <w:tab/>
        <w:t>o</w:t>
        <w:tab/>
        <w:t>Parameter indicating the length</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ab/>
        <w:tab/>
        <w:t>of the TP-CD field in octets</w:t>
      </w:r>
    </w:p>
    <w:p>
      <w:pPr>
        <w:pStyle w:val="Normal"/>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152" w:leader="none"/>
          <w:tab w:val="left" w:pos="1440" w:leader="none"/>
          <w:tab w:val="left" w:pos="3744" w:leader="none"/>
          <w:tab w:val="left" w:pos="3888" w:leader="none"/>
          <w:tab w:val="left" w:pos="4320" w:leader="none"/>
          <w:tab w:val="left" w:pos="4464" w:leader="none"/>
          <w:tab w:val="left" w:pos="4896" w:leader="none"/>
          <w:tab w:val="left" w:pos="51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w:t>
        <w:tab/>
        <w:t>TP-Command-Data</w:t>
        <w:tab/>
        <w:t>O</w:t>
        <w:tab/>
        <w:t>o</w:t>
        <w:tab/>
        <w:t>Parameter containing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w:t>
        <w:tab/>
        <w:t>Mandatory (M) or Optiona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presentation:</w:t>
        <w:tab/>
        <w:t>Integer (I), bit (b), 2bits (2b), octet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TS-commands which are not for a specific SM this field shall be ignored when received. It's value is of no concern but the field must be present to maintain th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out of SMS-COMMAN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it no.      7  6  5  4  3  2  1  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ct.No.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  │  │  │  │  │  │ TP-MTI</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  │  │  │  │  │  │ TP-M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  │  │  │  │  │  │ TP-PI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  │  │  │  │  │  │ TP-C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  │  │  │  │  │  │ TP-M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  │  │  │  │  │  │  │  │ TP-CD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TP-C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x 1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w:t>
        <w:tab/>
        <w:t>Definition of the TPDU parameter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w:t>
        <w:tab/>
        <w:t>TP-Message-Type-Indicator (TP-M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Message-Type-Indicator is a 2-bit field, located within bits no 0 and 1 of the first octet of SMS-DELIVER, SMS-SUBMIT, SMS-STATUS-REPORT or SMS-COMMAND and to be give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0</w:t>
        <w:tab/>
        <w:t>bit1</w:t>
        <w:tab/>
        <w:t>Message type</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0,1:</w:t>
        <w:tab/>
        <w:t>0</w:t>
        <w:tab/>
        <w:t>0</w:t>
        <w:tab/>
        <w:t>SMS-DELIVER (in the direction SC to MS)</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SMS-DELIVER REPORT (in the direction MS to SC)</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1</w:t>
        <w:tab/>
        <w:t>SMS-STATUS-REPORT (in the direction SC to MS)</w:t>
        <w:tab/>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1</w:t>
        <w:tab/>
        <w:t>SMS-COMMAND (in the direction MS to SC)</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w:t>
        <w:tab/>
        <w:t>SMS-SUBMIT (in the direction MS to SC)</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w:t>
        <w:tab/>
        <w:t>SMS-SUBMIT-REPORT (in the direction SC to MS)</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1</w:t>
        <w:tab/>
        <w:t>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2</w:t>
        <w:tab/>
        <w:t>TP-More-Messages-to-Send (TP-M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More-Messages-to-Send is a 1-bit field, located within bit no 2 of the first octet of SMS-DELIVER and SMS-STATUS-REPORT, and to be given the following values:</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2:</w:t>
        <w:tab/>
        <w:tab/>
        <w:t>0</w:t>
        <w:tab/>
        <w:tab/>
        <w:t>More messages are waiting for the MS in this SC</w:t>
      </w:r>
    </w:p>
    <w:p>
      <w:pPr>
        <w:pStyle w:val="Normal"/>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ab/>
        <w:t>No more messages are waiting for the MS in this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the case of SMS-STATUS-REPORT this parameter refers to messages waiting for the mobile to which the status report is sent. The term message in this context refers to SMS-messages or status re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3</w:t>
        <w:tab/>
        <w:t>TP-Validity-Period-Format (TP-VP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Validity-Period-Format is a 2-bit field, located within bit no 3 and 4 of the first octet of SMS-SUBMIT, and to be give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it3</w:t>
        <w:tab/>
        <w:t>bit4</w:t>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3,4:</w:t>
        <w:tab/>
        <w:t>0</w:t>
        <w:tab/>
        <w:t>0</w:t>
        <w:tab/>
        <w:t>TP-VP field not present</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1</w:t>
        <w:tab/>
        <w:t>TP-VP field present and integer represented (relative)</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w:t>
        <w:tab/>
        <w:t>Reserved</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1</w:t>
        <w:tab/>
        <w:t>TP-VP field present and semi-octet represented (absolut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reserved values may be rejected by the SC.</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4</w:t>
        <w:tab/>
        <w:t>TP-Status-Report-Indication (TP-S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Status-Report-Indication is a 1-bit field, located within bit no. 5 of the first octet of SMS-DELIVER, and to be given the following values:</w:t>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5:</w:t>
        <w:tab/>
        <w:t>0</w:t>
        <w:tab/>
        <w:tab/>
        <w:t>A status report will not be returned to the SME</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A status report will be returned to the SME</w:t>
      </w:r>
    </w:p>
    <w:p>
      <w:pPr>
        <w:pStyle w:val="Normal"/>
        <w:bidi w:val="0"/>
        <w:spacing w:lineRule="auto" w:line="240" w:before="0" w:after="200"/>
        <w:ind w:left="1440" w:right="0" w:hanging="144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5</w:t>
        <w:tab/>
        <w:t>TP-Status-Report-Request (TP-S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Status-Report-Request is a 1-bit field, located within bit no. 5 of the first octet of SMS-SUBMIT, and to be given the following values:</w:t>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5:</w:t>
        <w:tab/>
        <w:t>0</w:t>
        <w:tab/>
        <w:tab/>
        <w:t>A status report is not requested</w:t>
        <w:tab/>
      </w:r>
    </w:p>
    <w:p>
      <w:pPr>
        <w:pStyle w:val="Normal"/>
        <w:tabs>
          <w:tab w:val="clear" w:pos="720"/>
          <w:tab w:val="left" w:pos="226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A status report is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6</w:t>
        <w:tab/>
        <w:t>TP-Message-Reference (TP-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Message-Reference field gives an integer representation of a reference number of the SMS-SUBMIT or SMS-COMMAND submitted to the SC by the MS. The MS increments TP-Message-Reference by 1 for each SMS-SUBMIT or SMS-COMMAND being submitted. The value to be used for each SMS-SUBMIT is obtained by reading the Last-Used-TP-MR value from the SMS Status data field in the SIM (see TS GSM 11.11) and incrementing this value by 1. After each SMS-SUBMIT has been submitted to the network, the Last-Used-TP-MR value in the SIM is updated with the TP-MR that was used in the SMS-SUBMIT operation. The reference number may possess values in the range 0 to 255. The value in the TP-MR assigned by the MS is the same value which is received at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where no acknowledgement is received in response to an SMS-SUBMIT or SMS-COMMAND, then the MS may automatically repeat the SMS-SUBMIT or SMS-COMMAND but must use the same TP-MR value. The number of times the MS may repeat the SMS-SUBMIT or SMS-COMMAND is an implementation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ll automatic attempts fail (including the case where no automatic repeat is provided), the user shall be informed. The failed message shall be stored in the mobile in such a way that the user can request a retransmission using the same TP-MR value, without needing to re-enter any information. Such storage need only be provided for a single failed message, the one most recently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may discard an SMS-SUBMIT or SMS-COMMAND which has the same TP-MR value as the previous SMS-SUBMIT or SMS-COMMAND received from the same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hase 2 or later ME using a phase 1 SIM cannot read or update the TP-Message-Reference from/to the SIM, and so the ME shall always retain the Last-Used-TP-MR value in its own memory, to be used only in the case of a phase 1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STATUS-REPORT also contains a TP-Message-Reference field. The value sent to the MS will be the same as the TP-Message-Reference value generated by the MS in the earlier SMS-SUBMIT or SMS-COMMAND to which the status report relat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7</w:t>
        <w:tab/>
        <w:t>TP-Originating-Address (TP-O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Originating-Address field is formatted according to the formatting rules of address field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8</w:t>
        <w:tab/>
        <w:t>TP-Destination-Address (TP-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Destination-Address field is formatted according to the formatting rules of address field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9</w:t>
        <w:tab/>
        <w:t>TP-Protocol-Identifier (TP-P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Protocol-Identifier parameter serves the purposes indicated in section 3.2.3. It consists of one octet, and the bits in the octet are us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will not interpret reserved or unsupported values but shall store them 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 may reject messages with a TP-Protocol-Identifier containing a reserved value or one which is not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w:t>
        <w:tab/>
        <w:tab/>
        <w:t>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w:t>
        <w:tab/>
        <w:t>Assigns bits 0..5 as defin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1</w:t>
        <w:tab/>
        <w:t>Assigns bits 0..5 as defin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0</w:t>
        <w:tab/>
        <w:t>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1</w:t>
        <w:tab/>
        <w:t>Assigns bits 0-5 for SC specific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where bit 7 = 0 and bit 6 = 0,</w:t>
      </w:r>
    </w:p>
    <w:p>
      <w:pPr>
        <w:pStyle w:val="Normal"/>
        <w:bidi w:val="0"/>
        <w:spacing w:lineRule="auto" w:line="240" w:before="0" w:after="20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5</w:t>
        <w:tab/>
        <w:t xml:space="preserve">indicates telematic interworking: </w:t>
        <w:tab/>
      </w:r>
    </w:p>
    <w:p>
      <w:pPr>
        <w:pStyle w:val="Normal"/>
        <w:bidi w:val="0"/>
        <w:spacing w:lineRule="auto" w:line="240" w:before="0" w:after="20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 0  :  no interworking, but SME-to-SME protocol</w:t>
        <w:tab/>
      </w:r>
    </w:p>
    <w:p>
      <w:pPr>
        <w:pStyle w:val="Normal"/>
        <w:bidi w:val="0"/>
        <w:spacing w:lineRule="auto" w:line="240" w:before="0" w:after="20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 1  :  telematic interwork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telematic interworking, the following five bit patterns in bits 4..0 are used to indicate different types of telematic de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w:t>
      </w:r>
    </w:p>
    <w:p>
      <w:pPr>
        <w:pStyle w:val="Normal"/>
        <w:tabs>
          <w:tab w:val="clear" w:pos="720"/>
          <w:tab w:val="left" w:pos="5670" w:leader="none"/>
        </w:tabs>
        <w:bidi w:val="0"/>
        <w:spacing w:lineRule="auto" w:line="240" w:before="0" w:after="0"/>
        <w:ind w:left="2835"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w:t>
        <w:tab/>
        <w:t>implicit - device type is specific to this SC, or can be concluded on the basis of the address</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1</w:t>
        <w:tab/>
        <w:t>telex (or teletex reduced to telex format)</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0</w:t>
        <w:tab/>
        <w:t>group 3 telefax</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1</w:t>
        <w:tab/>
        <w:t>group 4 telefax</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00</w:t>
        <w:tab/>
        <w:t>voice telephone (i.e. conversion to speech)</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01</w:t>
        <w:tab/>
        <w:t>ERMES (European Radio Messaging System)</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10</w:t>
        <w:tab/>
        <w:t>National Paging system (known to the SC)</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11</w:t>
        <w:tab/>
        <w:t>Videotex (T.100/T.101)</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0</w:t>
        <w:tab/>
        <w:t>teletex, carrier unspecified</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1</w:t>
        <w:tab/>
        <w:t>teletex, in PSPDN</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10</w:t>
        <w:tab/>
        <w:t>teletex, in CSPDN</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11</w:t>
        <w:tab/>
        <w:t>teletex, in analog PSTN</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100</w:t>
        <w:tab/>
        <w:t>teletex, in digital ISDN</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101</w:t>
        <w:tab/>
        <w:t>UCI (Universal Computer Interface, ETSI DE/PS 3 01-3)</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110..01111</w:t>
        <w:tab/>
        <w:t>(reserved, 2 combinations)</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0</w:t>
        <w:tab/>
        <w:t>a message handling facility (known to the SC)</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1</w:t>
        <w:tab/>
        <w:t>any public X.400-based message handling system</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10..10111</w:t>
        <w:tab/>
        <w:t>(reserved, 6 combinations)</w:t>
      </w:r>
    </w:p>
    <w:p>
      <w:pPr>
        <w:pStyle w:val="Normal"/>
        <w:tabs>
          <w:tab w:val="clear" w:pos="720"/>
          <w:tab w:val="left" w:pos="5670" w:leader="none"/>
        </w:tabs>
        <w:bidi w:val="0"/>
        <w:spacing w:lineRule="auto" w:line="240" w:before="0" w:after="0"/>
        <w:ind w:left="2835"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0..11110</w:t>
        <w:tab/>
        <w:t>values specific to each SC, usage based on mutual agreement between the SME and the SC (7 combinations available for each SC)</w:t>
      </w:r>
    </w:p>
    <w:p>
      <w:pPr>
        <w:pStyle w:val="Normal"/>
        <w:tabs>
          <w:tab w:val="clear" w:pos="720"/>
          <w:tab w:val="left" w:pos="5670" w:leader="none"/>
        </w:tabs>
        <w:bidi w:val="0"/>
        <w:spacing w:lineRule="auto" w:line="240" w:before="0" w:after="0"/>
        <w:ind w:left="2835" w:right="0" w:hanging="2835"/>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1</w:t>
        <w:tab/>
        <w:t>A GSM mobile station. The SC converts the SM from the received TP-Data-Coding-Scheme to any data coding scheme supported by that MS (e.g. the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it 5 has value 1 in an SMS-SUBMIT PDU, it indicates that the SME is a telematic device of a type which is indicated in bits 4..0, and requests the SC to convert the SM into a form suited for that device type. If the destination network is ISDN, the SC must also select the proper service indicators for connecting to a device of tha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it 5 has value 1 in an SMS-DELIVER PDU, it indicates that the SME is a telematic device of a type which is indicated in bits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it 5 has value 0 in an SMS-DELIVER PDU, the value in bits 4..0 identifies the SM-AL protocol being used between the SME and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for the straightforward case of simple MS-to-SC short message transfer the Protocol Identifier is set to the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where bit 7 = 0, bit 6 = 1, bits 5..0 are used as defin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w:t>
        <w:tab/>
        <w:t>Short Message Type 0</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1</w:t>
        <w:tab/>
        <w:t>Replace Short Message Type 1</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10</w:t>
        <w:tab/>
        <w:t>Replace Short Message Type 2</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11</w:t>
        <w:tab/>
        <w:t>Replace Short Message Type 3</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00</w:t>
        <w:tab/>
        <w:t>Replace Short Message Type 4</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01</w:t>
        <w:tab/>
        <w:t>Replace Short Message Type 5</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10</w:t>
        <w:tab/>
        <w:t>Replace Short Message Type 6</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111</w:t>
        <w:tab/>
        <w:t>Replace Short Message Type 7</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000..011110</w:t>
        <w:tab/>
        <w:t>Reserved</w:t>
      </w:r>
    </w:p>
    <w:p>
      <w:pPr>
        <w:pStyle w:val="Normal"/>
        <w:tabs>
          <w:tab w:val="clear" w:pos="720"/>
          <w:tab w:val="left" w:pos="283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1111</w:t>
        <w:tab/>
        <w:t>Return Call Message</w:t>
      </w:r>
    </w:p>
    <w:p>
      <w:pPr>
        <w:pStyle w:val="Normal"/>
        <w:tabs>
          <w:tab w:val="clear" w:pos="720"/>
          <w:tab w:val="left" w:pos="2835" w:leader="none"/>
        </w:tabs>
        <w:bidi w:val="0"/>
        <w:spacing w:lineRule="auto" w:line="240" w:before="0" w:after="0"/>
        <w:ind w:left="0" w:right="0" w:hanging="0"/>
        <w:jc w:val="both"/>
        <w:rPr/>
      </w:pPr>
      <w:r>
        <w:rPr>
          <w:rFonts w:eastAsia="modern a" w:cs="modern a" w:ascii="modern a" w:hAnsi="modern a"/>
          <w:color w:val="000000"/>
          <w:sz w:val="24"/>
          <w:szCs w:val="24"/>
          <w:lang w:val="en-US"/>
        </w:rPr>
        <w:t>100000..11111</w:t>
      </w:r>
      <w:r>
        <w:rPr>
          <w:rFonts w:eastAsia="modern i" w:cs="modern i" w:ascii="modern i" w:hAnsi="modern i"/>
          <w:color w:val="000000"/>
          <w:sz w:val="20"/>
          <w:szCs w:val="20"/>
          <w:lang w:val="en-US"/>
        </w:rPr>
        <w:t>1</w:t>
      </w:r>
      <w:r>
        <w:rPr>
          <w:rFonts w:eastAsia="modern a" w:cs="modern a" w:ascii="modern a" w:hAnsi="modern a"/>
          <w:color w:val="000000"/>
          <w:sz w:val="24"/>
          <w:szCs w:val="24"/>
          <w:lang w:val="en-US"/>
        </w:rPr>
        <w:tab/>
        <w:t>Reserved</w:t>
      </w:r>
    </w:p>
    <w:p>
      <w:pPr>
        <w:pStyle w:val="Normal"/>
        <w:tabs>
          <w:tab w:val="clear" w:pos="720"/>
          <w:tab w:val="left" w:pos="2835" w:leader="none"/>
        </w:tabs>
        <w:bidi w:val="0"/>
        <w:spacing w:lineRule="auto" w:line="240" w:before="0" w:after="0"/>
        <w:ind w:left="0" w:right="0" w:hanging="0"/>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111111</w:t>
        <w:tab/>
        <w:t>SIM Data downl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hort message type 0 indicates that the ME must acknowledge receipt of the short message but may discard its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lace Short Message feature is optional for the ME and the SIM but if implemented it shall be performed as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T short messages, on receipt of a short message from the SC, the MS shall check to see if the associated Protocol Identifier contains a Replace Short Message Typ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uch a code is present, then the MS will check the associated SC address and originating address and replace any existing stored message having the same Protocol Identifier code, SC address and originating address with the new short message and other parameter values. If there is no message to be replaced, the MS shall store the message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Replace Short Message Type code is not present then the MS will store the message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O short messages the SC reacts similarly but only the address of the originating MS or any other source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turn Call Message indicates to the MS to inform the user that a call (e.g. a telephone call) can be established to the address specified within the TP-OA. The RP-OA contains the address of the SC  as usual. The message content (if present) gives displayable information (e.g. the number of waiting voice messages). The message is handled in the same way as all other messages of the Replace Short Message Typ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IM Data download is a facility whereby the ME must pass the short message in its entity including all SMS elements contained in the SMS deliver to the SIM using the mechanism described in GSM 11.11. The DCS shall be set to 8 bit message class 2. The entire user data field is available for SIM data downloa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0</w:t>
        <w:tab/>
        <w:t>TP-Data-Coding-Scheme (TP-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Data-Coding-Scheme is defined in GSM 03.38.</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1</w:t>
        <w:tab/>
        <w:t>TP-Service-Centre-Time-Stamp (TP-S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Service-Centre-Time-Stamp field is given in semi-octet representation, and represents the local time in the following way:</w:t>
      </w:r>
    </w:p>
    <w:p>
      <w:pPr>
        <w:pStyle w:val="Normal"/>
        <w:tabs>
          <w:tab w:val="clear" w:pos="720"/>
          <w:tab w:val="left" w:pos="1418" w:leader="none"/>
          <w:tab w:val="left" w:pos="2160" w:leader="none"/>
          <w:tab w:val="left" w:pos="3168" w:leader="none"/>
          <w:tab w:val="left" w:pos="4032" w:leader="none"/>
          <w:tab w:val="left" w:pos="5040" w:leader="none"/>
          <w:tab w:val="left" w:pos="6336" w:leader="none"/>
          <w:tab w:val="left" w:pos="763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ear:</w:t>
        <w:tab/>
        <w:t>Month:</w:t>
        <w:tab/>
        <w:t>Day:</w:t>
        <w:tab/>
        <w:t>Hour:</w:t>
        <w:tab/>
        <w:t>Minute:</w:t>
        <w:tab/>
        <w:t>Second:</w:t>
        <w:tab/>
        <w:t>Time Zone</w:t>
      </w:r>
    </w:p>
    <w:p>
      <w:pPr>
        <w:pStyle w:val="Normal"/>
        <w:tabs>
          <w:tab w:val="clear" w:pos="720"/>
          <w:tab w:val="left" w:pos="1418" w:leader="none"/>
          <w:tab w:val="left" w:pos="2160" w:leader="none"/>
          <w:tab w:val="left" w:pos="3168" w:leader="none"/>
          <w:tab w:val="left" w:pos="4032" w:leader="none"/>
          <w:tab w:val="left" w:pos="5040" w:leader="none"/>
          <w:tab w:val="left" w:pos="6336" w:leader="none"/>
          <w:tab w:val="left" w:pos="763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418" w:leader="none"/>
          <w:tab w:val="left" w:pos="2160" w:leader="none"/>
          <w:tab w:val="left" w:pos="3168" w:leader="none"/>
          <w:tab w:val="left" w:pos="4032" w:leader="none"/>
          <w:tab w:val="left" w:pos="5040" w:leader="none"/>
          <w:tab w:val="left" w:pos="6336" w:leader="none"/>
          <w:tab w:val="left" w:pos="763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gits:</w:t>
        <w:tab/>
        <w:t>2</w:t>
        <w:tab/>
        <w:t>2</w:t>
        <w:tab/>
        <w:t>2</w:t>
        <w:tab/>
        <w:t>2</w:t>
        <w:tab/>
        <w:t>2</w:t>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oct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Zone indicates the difference, expressed in quarters of an hour, between the local time and GMT. In the first of the two semi-octets, the first bit (bit 3 of the seventh octet of the TP-Service-Centre-Time-Stamp field) represents the algebraic sign of this difference (0 : positive,  1 : neg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ice-Centre-Time-Stamp, and any other times coded in this format, represents the time local to the sending entity.  The Time Zone code enables the receiver to calculate the equivalent time in GMT from the other semi-octets in the Service-Centre-Time-Stamp, or indicate the time zone (GMT, GMT+1H etc.), or perform other similar calculations as required by the implement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2</w:t>
        <w:tab/>
        <w:t>TP-Validity-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Validity-Period field is given in either integer or semi-octet representation. In the first case, the TP-Validity-Period comprises 1 octet, giving the length of the validity period, counted from when the SMS-SUBMIT is received by the SC. In the second case, the TP-Validity-Period comprises 7 octets, giving the absolute time of the validity period termin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case, the representation of time is as follows:</w:t>
      </w:r>
    </w:p>
    <w:p>
      <w:pPr>
        <w:pStyle w:val="Normal"/>
        <w:tabs>
          <w:tab w:val="clear" w:pos="720"/>
          <w:tab w:val="left" w:pos="3312" w:leader="none"/>
          <w:tab w:val="left" w:pos="403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VP value</w:t>
        <w:tab/>
        <w:t>Validity period value</w:t>
      </w:r>
    </w:p>
    <w:p>
      <w:pPr>
        <w:pStyle w:val="Normal"/>
        <w:tabs>
          <w:tab w:val="clear" w:pos="720"/>
          <w:tab w:val="left" w:pos="3312" w:leader="none"/>
          <w:tab w:val="left" w:pos="403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7344" w:leader="none"/>
          <w:tab w:val="left" w:pos="8064" w:leader="none"/>
        </w:tabs>
        <w:bidi w:val="0"/>
        <w:spacing w:lineRule="auto" w:line="240" w:before="0" w:after="0"/>
        <w:ind w:left="4032" w:right="0" w:hanging="4032"/>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to 143</w:t>
        <w:tab/>
        <w:t>(TP-VP + 1) x 5 minutes (i.e. 5 minutes intervals up to 12 hours)</w:t>
      </w:r>
    </w:p>
    <w:p>
      <w:pPr>
        <w:pStyle w:val="Normal"/>
        <w:tabs>
          <w:tab w:val="clear" w:pos="720"/>
          <w:tab w:val="left" w:pos="3312" w:leader="none"/>
          <w:tab w:val="left" w:pos="4032"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3312" w:leader="none"/>
          <w:tab w:val="left" w:pos="403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44 to 167</w:t>
        <w:tab/>
        <w:t>12 hours + ((TP-VP -143) x 30 minutes)</w:t>
      </w:r>
    </w:p>
    <w:p>
      <w:pPr>
        <w:pStyle w:val="Normal"/>
        <w:tabs>
          <w:tab w:val="clear" w:pos="720"/>
          <w:tab w:val="left" w:pos="3312" w:leader="none"/>
          <w:tab w:val="left" w:pos="4032"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3312" w:leader="none"/>
          <w:tab w:val="left" w:pos="403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68 to 196</w:t>
        <w:tab/>
        <w:t>(TP-VP - 166) x 1 day</w:t>
      </w:r>
    </w:p>
    <w:p>
      <w:pPr>
        <w:pStyle w:val="Normal"/>
        <w:tabs>
          <w:tab w:val="clear" w:pos="720"/>
          <w:tab w:val="left" w:pos="3312" w:leader="none"/>
          <w:tab w:val="left" w:pos="4032"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pBdr>
          <w:bottom w:val="single" w:sz="8" w:space="0" w:color="000000"/>
        </w:pBdr>
        <w:tabs>
          <w:tab w:val="clear" w:pos="720"/>
          <w:tab w:val="left" w:pos="3312" w:leader="none"/>
          <w:tab w:val="left" w:pos="403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97 to 255</w:t>
        <w:tab/>
        <w:t>(TP-VP - 192) x 1 we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econd case, the representation of time is identical to the representation of the TP-Service-Centre-Time-Stamp.</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3</w:t>
        <w:tab/>
        <w:t>TP-Discharge-Time (TP-D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P-Discharge-Time field indicates the time at which a previously </w:t>
      </w:r>
      <w:r>
        <w:rPr>
          <w:rFonts w:eastAsia="modern i" w:cs="modern i" w:ascii="modern i" w:hAnsi="modern i"/>
          <w:color w:val="000000"/>
          <w:sz w:val="20"/>
          <w:szCs w:val="20"/>
          <w:lang w:val="en-US"/>
        </w:rPr>
        <w:t xml:space="preserve">submitted </w:t>
      </w:r>
      <w:r>
        <w:rPr>
          <w:rFonts w:eastAsia="modern a" w:cs="modern a" w:ascii="modern a" w:hAnsi="modern a"/>
          <w:color w:val="000000"/>
          <w:sz w:val="24"/>
          <w:szCs w:val="24"/>
          <w:lang w:val="en-US"/>
        </w:rPr>
        <w:t>SMS-SUBMIT was successfully delivered to or attempted to deliver to the recipient SME or disposed of by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transaction completed" the time shall be the time of the completion of the transaction. In the case of "SC still trying to transfer SM" the time shall be the time of the last transfer attempt. In the case of "permanent or temporary error - SC not making any more transfer attempts" the time shall be the time of either the last transfer attempt or the time at which the SC disposed of the SM according to the Status outcome in TP-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Discharge-Time is given in semi-octet representation in a format identical to the TP-SCT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4</w:t>
        <w:tab/>
        <w:t>TP-Recipient-Address (TP-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Recipient-Address field indicates the address of the SME that was the destination of the previously submitted mobile originated short message being subject to the status report. The field is formatted according to the formatting rules of address field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5</w:t>
        <w:tab/>
        <w:t>TP-Status (TP-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Status field indicates the status of a previously submitted SMS-SUBMIT. It consists of one octet and the bits in the octet are us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will not interpret any reserved values but shall store them as receive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w:t>
        <w:tab/>
        <w:tab/>
        <w:t>value/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b/>
        <w:t>0</w:t>
        <w:tab/>
        <w:t>Bits 0..6 as defined below</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tabs>
          <w:tab w:val="clear" w:pos="720"/>
          <w:tab w:val="left" w:pos="3861" w:leader="none"/>
        </w:tabs>
        <w:bidi w:val="0"/>
        <w:spacing w:lineRule="auto" w:line="240" w:before="0" w:after="0"/>
        <w:ind w:left="2160" w:right="0" w:hanging="102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w:t>
        <w:tab/>
        <w:t>Indicate whether the previously submitted short message was successfully forwarded to the SME, or whether an error condition has been encounter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message transaction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w:t>
        <w:tab/>
        <w:tab/>
        <w:tab/>
        <w:t>Short message received by the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1</w:t>
        <w:tab/>
        <w:tab/>
        <w:tab/>
        <w:t>Short message forwarded by the SC to the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10</w:t>
        <w:tab/>
        <w:tab/>
        <w:tab/>
        <w:t>Short message replaced by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11..00011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0000..0011111</w:t>
        <w:tab/>
        <w:t>Values specific to each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error, SC still trying to transfer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000</w:t>
        <w:tab/>
        <w:tab/>
        <w:tab/>
        <w:t>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001</w:t>
        <w:tab/>
        <w:tab/>
        <w:tab/>
        <w:t>SME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010</w:t>
        <w:tab/>
        <w:tab/>
        <w:tab/>
        <w:t>No response from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011</w:t>
        <w:tab/>
        <w:tab/>
        <w:tab/>
        <w:t>Servic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100</w:t>
        <w:tab/>
        <w:tab/>
        <w:tab/>
        <w:t>Quality of service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101</w:t>
        <w:tab/>
        <w:tab/>
        <w:tab/>
        <w:t>Error in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0110..01011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10000..0111111</w:t>
        <w:tab/>
        <w:t>Values specific to each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manent error, SC is not making any more transfer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000</w:t>
        <w:tab/>
        <w:tab/>
        <w:tab/>
        <w:t>Remote procedur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001</w:t>
        <w:tab/>
        <w:tab/>
        <w:tab/>
        <w:t>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010</w:t>
        <w:tab/>
        <w:tab/>
        <w:tab/>
        <w:t>Connection rejected by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011</w:t>
        <w:tab/>
        <w:tab/>
        <w:tab/>
        <w:t>Not 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100</w:t>
        <w:tab/>
        <w:tab/>
        <w:tab/>
        <w:t>Quality of service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101</w:t>
        <w:tab/>
        <w:tab/>
        <w:tab/>
        <w:t>No interworking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110</w:t>
        <w:tab/>
        <w:tab/>
        <w:tab/>
        <w:t>SM Validity Period Exp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0111</w:t>
        <w:tab/>
        <w:tab/>
        <w:tab/>
        <w:t>SM Deleted by originating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1000</w:t>
        <w:tab/>
        <w:tab/>
        <w:tab/>
        <w:t>SM Deleted by SC Administration</w:t>
      </w:r>
    </w:p>
    <w:p>
      <w:pPr>
        <w:pStyle w:val="Normal"/>
        <w:tabs>
          <w:tab w:val="clear" w:pos="720"/>
          <w:tab w:val="left" w:pos="5301" w:leader="none"/>
        </w:tabs>
        <w:bidi w:val="0"/>
        <w:spacing w:lineRule="auto" w:line="240" w:before="0" w:after="0"/>
        <w:ind w:left="3600" w:right="0" w:hanging="246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1001</w:t>
        <w:tab/>
        <w:tab/>
        <w:tab/>
        <w:t>SM does not exist (The SM may have previously existed in the SC but the SC no longer has knowledge of it or the SM may never have previously existed in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1010..10011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0000..1011111</w:t>
        <w:tab/>
        <w:t>Values specific to each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error, SC is not making any more transfer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000</w:t>
        <w:tab/>
        <w:tab/>
        <w:tab/>
        <w:t>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001</w:t>
        <w:tab/>
        <w:tab/>
        <w:tab/>
        <w:t>SME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010</w:t>
        <w:tab/>
        <w:tab/>
        <w:tab/>
        <w:t>No response from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011</w:t>
        <w:tab/>
        <w:tab/>
        <w:tab/>
        <w:t>Servic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100</w:t>
        <w:tab/>
        <w:tab/>
        <w:tab/>
        <w:t>Quality of service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101</w:t>
        <w:tab/>
        <w:tab/>
        <w:tab/>
        <w:t>Error in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0110..110100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01010..11011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000..1111111</w:t>
        <w:tab/>
        <w:t>Values specific to each SC</w:t>
      </w:r>
      <w:r>
        <w:br w:type="page"/>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w:t>
        <w:tab/>
        <w:tab/>
        <w:tab/>
        <w:tab/>
        <w:t>value/usage</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b/>
        <w:tab/>
        <w:tab/>
        <w:t>1</w:t>
        <w:tab/>
        <w:tab/>
        <w:t>Bits 0..6 as defined below</w:t>
      </w:r>
    </w:p>
    <w:p>
      <w:pPr>
        <w:pStyle w:val="Normal"/>
        <w:tabs>
          <w:tab w:val="clear" w:pos="720"/>
          <w:tab w:val="left" w:pos="1872" w:leader="none"/>
          <w:tab w:val="left" w:pos="2304" w:leader="none"/>
          <w:tab w:val="left" w:pos="273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ab/>
        <w:tab/>
        <w:t>0</w:t>
        <w:tab/>
        <w:tab/>
        <w:t>Bits 5..0 as defined below</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w:t>
        <w:tab/>
        <w:tab/>
        <w:t>Reserved</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ab/>
        <w:t>0</w:t>
        <w:tab/>
        <w:tab/>
        <w:t>SMS-COMMAND response result code in bits 0 to 4</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w:t>
        <w:tab/>
        <w:tab/>
        <w:t>Reserved</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4...0</w:t>
        <w:tab/>
        <w:tab/>
        <w:tab/>
        <w:t>SMS-COMMAND response result code</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00000</w:t>
        <w:tab/>
        <w:tab/>
        <w:t>Positive acknowledge (command actioned)</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00001</w:t>
        <w:tab/>
        <w:tab/>
        <w:t>Negative acknowledge (command cannot be actionend)</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00010..01111</w:t>
        <w:tab/>
        <w:t>Reserved</w:t>
      </w:r>
    </w:p>
    <w:p>
      <w:pPr>
        <w:pStyle w:val="Normal"/>
        <w:tabs>
          <w:tab w:val="clear" w:pos="720"/>
          <w:tab w:val="left" w:pos="432" w:leader="none"/>
          <w:tab w:val="left" w:pos="864"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0000..11111</w:t>
        <w:tab/>
        <w:t>Values specific for each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the case where the SMS command is an Enquiry the acknowledgement shall be a TP-Status-Report with bit 7 in TP-ST set to 0 and bits 0...6 indicate the result. If the Enquiry command cannot be actioned than the SMS command response code Negative acknowledge shall be sent. The Positive acknowledge response code does not apply to Enqui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6</w:t>
        <w:tab/>
        <w:t>TP-User-Data-Length (TP-UD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TP-User-Data is coded using the default alphabet, the TP-User-Data-Length field gives an integer representation of the number of characters within the TP-User-Data field to fol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TP-User-Data is coded using 8-bit data, the TP-User-Data-Length field gives an integer representation of the number of octets within the TP-User-Data field to fol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other Data Coding Schemes, see GSM 03.38.</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7</w:t>
        <w:tab/>
        <w:t>TP-Reply-Path (TP-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Reply-Path is a 1-bit field, located within bit no 7 of the first octet of both SMS-DELIVER and SMS-SUBMIT, and to be given the following values:</w:t>
      </w:r>
    </w:p>
    <w:p>
      <w:pPr>
        <w:pStyle w:val="Normal"/>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no 7:</w:t>
        <w:tab/>
        <w:t>0</w:t>
        <w:tab/>
        <w:tab/>
        <w:tab/>
        <w:t>TS-Reply-Path parameter is not set in this SMS-SUBMIT/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TS-Reply-Path parameter is set in this SMS-SUBMIT/DEL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refer to Annex 4 for details about the Reply procedur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8</w:t>
        <w:tab/>
        <w:t>TP-Message-Number (TP-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Message-Number is an 8-bit field allowing an MS to refer uniquely to an SM in the SC which that MS has previously submitte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9</w:t>
        <w:tab/>
        <w:t>TP-Command-Type (TP-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Command-Type is an 8-bit field specifying the type of operation that the SC is to perform. It has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0000000</w:t>
        <w:tab/>
        <w:tab/>
        <w:tab/>
        <w:t>Enquiry relating to previously submitted short message</w:t>
      </w:r>
    </w:p>
    <w:p>
      <w:pPr>
        <w:pStyle w:val="Normal"/>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0000001</w:t>
        <w:tab/>
        <w:tab/>
        <w:tab/>
        <w:t>Cancel Status Report Request relating to previously submit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0000010</w:t>
        <w:tab/>
        <w:tab/>
        <w:tab/>
        <w:t>Delete previously submitted Short Message</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lineRule="auto" w:line="240" w:before="0" w:after="0"/>
        <w:ind w:left="3600" w:right="0" w:hanging="36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0000011</w:t>
        <w:tab/>
        <w:tab/>
        <w:tab/>
        <w:t>Enable Status Report Request relating to previously submitted short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00000100..00011111 </w:t>
        <w:tab/>
        <w:t>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11100000..11111111 </w:t>
        <w:tab/>
        <w:t>Values specific for each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gative acknowledgement may be returned by the SC for any  reserved or unsupported valu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20</w:t>
        <w:tab/>
        <w:t>TP-Command-Data-Length (TP-C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Command-Data-Length field is used to indicate the number of octets contained within the TP-Command-Data-field. If this field is set to zero, the TP-Command-Data field will not be presen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21</w:t>
        <w:tab/>
        <w:t>TP-Command-Data (TP-C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Command-Data field contains data relating to the operation requested by the MS which is to be performed at the SC. The maximum length of this field is 157 octets. The usage and provision of the optional TP-Command-Data field will be determined by the function selected by the TP-Command-Type field.</w:t>
      </w:r>
    </w:p>
    <w:p>
      <w:pPr>
        <w:pStyle w:val="Normal"/>
        <w:bidi w:val="0"/>
        <w:spacing w:lineRule="auto" w:line="240" w:before="0" w:after="0"/>
        <w:ind w:left="0" w:right="0" w:hanging="0"/>
        <w:jc w:val="left"/>
        <w:rPr/>
      </w:pPr>
      <w:r>
        <w:rPr>
          <w:rFonts w:eastAsia="modern d" w:cs="modern d" w:ascii="modern d" w:hAnsi="modern d"/>
          <w:b/>
          <w:bCs/>
          <w:vanish/>
          <w:color w:val="000000"/>
          <w:sz w:val="22"/>
          <w:szCs w:val="22"/>
          <w:lang w:val="en-US"/>
        </w:rPr>
        <w:t>.c.</w:t>
      </w:r>
      <w:r>
        <w:rPr>
          <w:rFonts w:eastAsia="modern a" w:cs="modern a" w:ascii="modern a" w:hAnsi="modern a"/>
          <w:color w:val="000000"/>
          <w:sz w:val="24"/>
          <w:szCs w:val="24"/>
          <w:lang w:val="en-US"/>
        </w:rPr>
        <w:t>9.2.3.22</w:t>
        <w:tab/>
        <w:t>TP-Failure-Cause (TP-F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P-Failure-Cause field is used to report the reason for failure to transfer or process a short message.  It consists of a single octet us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P-FCS   │ Meaning                                      When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x)   │                                               │MO │M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00 - 7F   │ Reserv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80 - 8F   │ TP-PID error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80        │ Telematic interworking not supported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81        │ Short message Type 0 not supported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82        │ Cannot replace short message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83 - 8E   │ Reserv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8F        │ Unspecified TP-PID error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90 - 9F   │ TP-DCS error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90        │ Data coding scheme (alphabet) not supported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91        │ Message class not supported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92 - 9E   │ Reserv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9F        │ Unspecified TP-DCS error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0 - AF   │ TP-Command Error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0        │ Command cannot be actioned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1 - AE   │ Reserv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F        │ Unspecified TP-Command error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B0        │ TPDU not supported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B1 - BF   │ Reserv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0        │ SC busy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1        │ No SC subscription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2        │ SC system failure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3        │ Invalid SME address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4        │ Destination SME barred                        │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5 - CF   │ Reserv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D0        │ SIM SMS storage full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D1        │ No SMS storage capability in SIM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D2        │ Error in MS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D3        │ Memory Capacity Exceeded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D4 - DF   │ Reserv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E0 - FE   │ Values specific to an application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F        │ Unspecified error cause                       │ x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d" w:hAnsi="modern d" w:eastAsia="modern d" w:cs="modern d"/>
          <w:color w:val="000000"/>
          <w:sz w:val="22"/>
          <w:szCs w:val="22"/>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tab/>
        <w:t>Any reserved codes which are received should be treated as an unspecified error 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 and MO refer to the overall mobile terminated and mobile originated services; not the direction of transmission of TP-F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w:t>
        <w:tab/>
        <w:t>Service provided by the SM-RL</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Relay Layer (SM-RL) provides a service to the Short Message Transfer Layer (SM-TL).  This service enables the SM-TL to send Transfer Protocol Data Units (TPDUs) to its peer entity, receive TPDUs from its peer entity and receive reports about earlier requests for TPDUs to be trans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keep track of TPDUs and reports about those TPDUs, primitives between the SM-TL and SM-RL contain a Short Message Identifier (SMI), which is a reference number for the TPDU associated with the primitive.  This Short Message Identifier is not carried via the SM-RL protocol of section 9.3.2.  It is carried via the relay layer service between the SC and GMSC.  It is also carried by SM-RL of GSM 04.11, between the visited MSC and MS.  The parameter is not carried by MAP but is mapped to and from the TCAP dialogue Identifier (see CCITT recommendation Q.771, "Blue Book") at the GMSC and the visited MSC (therefore the Message Identifier at the SC/GMSC interface is not the same as at the visited MSC/M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RL communicates with its peer entity by the protocol described in the following sections.</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w:t>
        <w:tab/>
        <w:t>Protocol element repertoire at SM-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protocols are required between different pairs of SM-RL entities. Those are described in other GSM specifications. This section gives a survey of the different information elements which have to be conveyed between those entities. (Note that the notation of the protocol and information elements may vary between different GSM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RL comprises the following 6 protocol elements:</w:t>
      </w:r>
    </w:p>
    <w:p>
      <w:pPr>
        <w:pStyle w:val="Normal"/>
        <w:tabs>
          <w:tab w:val="clear" w:pos="720"/>
          <w:tab w:val="left" w:pos="37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MO-DATA</w:t>
        <w:tab/>
        <w:t>for transferring a TPDU from MS to SC</w:t>
      </w:r>
    </w:p>
    <w:p>
      <w:pPr>
        <w:pStyle w:val="Normal"/>
        <w:tabs>
          <w:tab w:val="clear" w:pos="720"/>
          <w:tab w:val="left" w:pos="374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MT-DATA</w:t>
        <w:tab/>
        <w:t>for transferring a TPDU from SC to MS</w:t>
      </w:r>
    </w:p>
    <w:p>
      <w:pPr>
        <w:pStyle w:val="Normal"/>
        <w:tabs>
          <w:tab w:val="clear" w:pos="720"/>
          <w:tab w:val="left" w:pos="7488" w:leader="none"/>
        </w:tabs>
        <w:bidi w:val="0"/>
        <w:spacing w:lineRule="auto" w:line="240" w:before="0" w:after="0"/>
        <w:ind w:left="3744" w:right="0" w:hanging="374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ACK</w:t>
        <w:tab/>
        <w:t>for acknowledging an RP-MO-DATA, an RP-MT-DATA or an RP-SM-MEMORY-AVAILABLE</w:t>
      </w:r>
    </w:p>
    <w:p>
      <w:pPr>
        <w:pStyle w:val="Normal"/>
        <w:tabs>
          <w:tab w:val="clear" w:pos="720"/>
          <w:tab w:val="left" w:pos="7488" w:leader="none"/>
        </w:tabs>
        <w:bidi w:val="0"/>
        <w:spacing w:lineRule="auto" w:line="240" w:before="0" w:after="0"/>
        <w:ind w:left="3744" w:right="0" w:hanging="374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ERROR</w:t>
        <w:tab/>
        <w:t>for informing of an unsuccessful RP-MO-DATA or an RP-MT-DATA transfer attempt</w:t>
      </w:r>
    </w:p>
    <w:p>
      <w:pPr>
        <w:pStyle w:val="Normal"/>
        <w:tabs>
          <w:tab w:val="clear" w:pos="720"/>
          <w:tab w:val="left" w:pos="7488" w:leader="none"/>
        </w:tabs>
        <w:bidi w:val="0"/>
        <w:spacing w:lineRule="auto" w:line="240" w:before="0" w:after="0"/>
        <w:ind w:left="3744" w:right="0" w:hanging="374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ALERT-SC</w:t>
        <w:tab/>
        <w:t>for alerting the SC that the MS has recovered operation (information sent from the HLR to the SC)</w:t>
      </w:r>
    </w:p>
    <w:p>
      <w:pPr>
        <w:pStyle w:val="Normal"/>
        <w:tabs>
          <w:tab w:val="clear" w:pos="720"/>
          <w:tab w:val="left" w:pos="7488" w:leader="none"/>
        </w:tabs>
        <w:bidi w:val="0"/>
        <w:spacing w:lineRule="auto" w:line="240" w:before="0" w:after="200"/>
        <w:ind w:left="3744" w:right="0" w:hanging="374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M-MEMORY-AVAILABLE</w:t>
        <w:tab/>
        <w:t>for notifying the network that the MS has memory available to accept one or more short messages (information sent from the MS to the HLR)</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1</w:t>
        <w:tab/>
        <w:t>RP-MO-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RP-MO-DATA type.</w:t>
      </w:r>
    </w:p>
    <w:p>
      <w:pPr>
        <w:pStyle w:val="Normal"/>
        <w:tabs>
          <w:tab w:val="clear" w:pos="720"/>
          <w:tab w:val="left" w:pos="864" w:leader="none"/>
          <w:tab w:val="left" w:pos="1152" w:leader="none"/>
          <w:tab w:val="left" w:pos="4320" w:leader="none"/>
          <w:tab w:val="left" w:pos="4392" w:leader="none"/>
          <w:tab w:val="left" w:pos="4968" w:leader="none"/>
          <w:tab w:val="left" w:pos="5184" w:leader="none"/>
        </w:tabs>
        <w:bidi w:val="0"/>
        <w:spacing w:lineRule="auto" w:line="240" w:before="0" w:after="0"/>
        <w:ind w:left="0" w:right="0" w:hanging="0"/>
        <w:jc w:val="both"/>
        <w:rPr/>
      </w:pPr>
      <w:r>
        <w:rPr>
          <w:rFonts w:eastAsia="modern i" w:cs="modern i" w:ascii="modern i" w:hAnsi="modern i"/>
          <w:color w:val="000000"/>
          <w:sz w:val="20"/>
          <w:szCs w:val="20"/>
          <w:lang w:val="en-US"/>
        </w:rPr>
        <w:t>Abbr.</w:t>
        <w:tab/>
        <w:t>Reference</w:t>
        <w:tab/>
        <w:t>P</w:t>
      </w:r>
      <w:r>
        <w:rPr>
          <w:rFonts w:eastAsia="modern i" w:cs="modern i" w:ascii="modern i" w:hAnsi="modern i"/>
          <w:color w:val="000000"/>
          <w:sz w:val="20"/>
          <w:szCs w:val="20"/>
          <w:vertAlign w:val="superscript"/>
          <w:lang w:val="en-US"/>
        </w:rPr>
        <w:t>1)</w:t>
      </w:r>
      <w:r>
        <w:rPr>
          <w:rFonts w:eastAsia="modern i" w:cs="modern i" w:ascii="modern i" w:hAnsi="modern i"/>
          <w:color w:val="000000"/>
          <w:sz w:val="20"/>
          <w:szCs w:val="20"/>
          <w:lang w:val="en-US"/>
        </w:rPr>
        <w:tab/>
        <w:t>Description</w:t>
      </w:r>
    </w:p>
    <w:p>
      <w:pPr>
        <w:pStyle w:val="Normal"/>
        <w:tabs>
          <w:tab w:val="clear" w:pos="720"/>
          <w:tab w:val="left" w:pos="864" w:leader="none"/>
          <w:tab w:val="left" w:pos="1152" w:leader="none"/>
          <w:tab w:val="left" w:pos="4320" w:leader="none"/>
          <w:tab w:val="left" w:pos="4392" w:leader="none"/>
          <w:tab w:val="left" w:pos="4968" w:leader="none"/>
          <w:tab w:val="left" w:pos="518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864" w:leader="none"/>
          <w:tab w:val="left" w:pos="1152" w:leader="none"/>
          <w:tab w:val="left" w:pos="4320" w:leader="none"/>
          <w:tab w:val="left" w:pos="4392" w:leader="none"/>
          <w:tab w:val="left" w:pos="4968" w:leader="none"/>
          <w:tab w:val="left" w:pos="5184"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OA</w:t>
        <w:tab/>
        <w:t>RP-Originating-Address</w:t>
        <w:tab/>
        <w:t>++-</w:t>
        <w:tab/>
        <w:t>Address of the originating MS.</w:t>
      </w:r>
    </w:p>
    <w:p>
      <w:pPr>
        <w:pStyle w:val="Normal"/>
        <w:tabs>
          <w:tab w:val="clear" w:pos="720"/>
          <w:tab w:val="left" w:pos="864" w:leader="none"/>
          <w:tab w:val="left" w:pos="1152" w:leader="none"/>
          <w:tab w:val="left" w:pos="4320" w:leader="none"/>
          <w:tab w:val="left" w:pos="4392" w:leader="none"/>
          <w:tab w:val="left" w:pos="4968" w:leader="none"/>
          <w:tab w:val="left" w:pos="5184"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864" w:leader="none"/>
          <w:tab w:val="left" w:pos="1152" w:leader="none"/>
          <w:tab w:val="left" w:pos="4320" w:leader="none"/>
          <w:tab w:val="left" w:pos="4392" w:leader="none"/>
          <w:tab w:val="left" w:pos="4968" w:leader="none"/>
          <w:tab w:val="left" w:pos="5184"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DA</w:t>
        <w:tab/>
        <w:t>RP-Destination-Address</w:t>
        <w:tab/>
        <w:t>-++</w:t>
        <w:tab/>
        <w:t>Address of the destination SC.</w:t>
      </w:r>
    </w:p>
    <w:p>
      <w:pPr>
        <w:pStyle w:val="Normal"/>
        <w:tabs>
          <w:tab w:val="clear" w:pos="720"/>
          <w:tab w:val="left" w:pos="864" w:leader="none"/>
          <w:tab w:val="left" w:pos="1152" w:leader="none"/>
          <w:tab w:val="left" w:pos="4320" w:leader="none"/>
          <w:tab w:val="left" w:pos="4392" w:leader="none"/>
          <w:tab w:val="left" w:pos="4968" w:leader="none"/>
          <w:tab w:val="left" w:pos="5184"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pBdr>
          <w:bottom w:val="single" w:sz="8" w:space="0" w:color="000000"/>
        </w:pBdr>
        <w:tabs>
          <w:tab w:val="clear" w:pos="720"/>
          <w:tab w:val="left" w:pos="864" w:leader="none"/>
          <w:tab w:val="left" w:pos="1152" w:leader="none"/>
          <w:tab w:val="left" w:pos="4320" w:leader="none"/>
          <w:tab w:val="left" w:pos="4392" w:leader="none"/>
          <w:tab w:val="left" w:pos="4968" w:leader="none"/>
          <w:tab w:val="left" w:pos="5184"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UD</w:t>
        <w:tab/>
        <w:t>RP-User-Data</w:t>
        <w:tab/>
        <w:t>+++</w:t>
        <w:tab/>
        <w:t>Parameter containing the TP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 on the links SC&lt;-&gt;MSC, MSC&lt;-&gt;MSC and MSC&lt;-&gt;MS indicated by 'xxx', where x may be either '+' or '-', dependent on whether the parameter is mandatory or not on the respective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2</w:t>
        <w:tab/>
        <w:t>RP-MT-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RP-MT-DATA type.</w:t>
      </w:r>
    </w:p>
    <w:p>
      <w:pPr>
        <w:pStyle w:val="Normal"/>
        <w:tabs>
          <w:tab w:val="clear" w:pos="720"/>
          <w:tab w:val="left" w:pos="1008" w:leader="none"/>
          <w:tab w:val="left" w:pos="1296" w:leader="none"/>
          <w:tab w:val="left" w:pos="4320" w:leader="none"/>
          <w:tab w:val="left" w:pos="4392" w:leader="none"/>
          <w:tab w:val="left" w:pos="4464" w:leader="none"/>
          <w:tab w:val="left" w:pos="5040" w:leader="none"/>
          <w:tab w:val="left" w:pos="5328" w:leader="none"/>
        </w:tabs>
        <w:bidi w:val="0"/>
        <w:spacing w:lineRule="auto" w:line="240" w:before="0" w:after="0"/>
        <w:ind w:left="0" w:right="0" w:hanging="0"/>
        <w:jc w:val="both"/>
        <w:rPr/>
      </w:pPr>
      <w:r>
        <w:rPr>
          <w:rFonts w:eastAsia="modern i" w:cs="modern i" w:ascii="modern i" w:hAnsi="modern i"/>
          <w:color w:val="000000"/>
          <w:sz w:val="20"/>
          <w:szCs w:val="20"/>
          <w:lang w:val="en-US"/>
        </w:rPr>
        <w:t>Abbr.</w:t>
        <w:tab/>
        <w:t>Reference</w:t>
        <w:tab/>
        <w:t>P</w:t>
      </w:r>
      <w:r>
        <w:rPr>
          <w:rFonts w:eastAsia="modern i" w:cs="modern i" w:ascii="modern i" w:hAnsi="modern i"/>
          <w:color w:val="000000"/>
          <w:sz w:val="20"/>
          <w:szCs w:val="20"/>
          <w:vertAlign w:val="superscript"/>
          <w:lang w:val="en-US"/>
        </w:rPr>
        <w:t>1)</w:t>
      </w:r>
      <w:r>
        <w:rPr>
          <w:rFonts w:eastAsia="modern i" w:cs="modern i" w:ascii="modern i" w:hAnsi="modern i"/>
          <w:color w:val="000000"/>
          <w:sz w:val="20"/>
          <w:szCs w:val="20"/>
          <w:lang w:val="en-US"/>
        </w:rPr>
        <w:tab/>
        <w:t>Description</w:t>
      </w:r>
    </w:p>
    <w:p>
      <w:pPr>
        <w:pStyle w:val="Normal"/>
        <w:tabs>
          <w:tab w:val="clear" w:pos="720"/>
          <w:tab w:val="left" w:pos="1008" w:leader="none"/>
          <w:tab w:val="left" w:pos="1296" w:leader="none"/>
          <w:tab w:val="left" w:pos="4320" w:leader="none"/>
          <w:tab w:val="left" w:pos="4392" w:leader="none"/>
          <w:tab w:val="left" w:pos="4464" w:leader="none"/>
          <w:tab w:val="left" w:pos="5040" w:leader="none"/>
          <w:tab w:val="left" w:pos="532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6192" w:leader="none"/>
          <w:tab w:val="left" w:pos="6480" w:leader="none"/>
          <w:tab w:val="left" w:pos="9504" w:leader="none"/>
          <w:tab w:val="left" w:pos="9576" w:leader="none"/>
          <w:tab w:val="left" w:pos="9648" w:leader="none"/>
          <w:tab w:val="left" w:pos="10224" w:leader="none"/>
          <w:tab w:val="left" w:pos="10512" w:leader="none"/>
        </w:tabs>
        <w:bidi w:val="0"/>
        <w:spacing w:lineRule="auto" w:line="240" w:before="0" w:after="0"/>
        <w:ind w:left="5184" w:right="0" w:hanging="5184"/>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PRI</w:t>
        <w:tab/>
        <w:t>RP-Priority-Request</w:t>
        <w:tab/>
        <w:t>+--</w:t>
        <w:tab/>
        <w:t>Parameter indicating whether or not the short message transfer should be stopped if the originator SC address is already contained in the MWD.</w:t>
      </w:r>
    </w:p>
    <w:p>
      <w:pPr>
        <w:pStyle w:val="Normal"/>
        <w:tabs>
          <w:tab w:val="clear" w:pos="720"/>
          <w:tab w:val="left" w:pos="1008" w:leader="none"/>
          <w:tab w:val="left" w:pos="1296" w:leader="none"/>
          <w:tab w:val="left" w:pos="4320" w:leader="none"/>
          <w:tab w:val="left" w:pos="4392" w:leader="none"/>
          <w:tab w:val="left" w:pos="4464" w:leader="none"/>
          <w:tab w:val="left" w:pos="5040" w:leader="none"/>
          <w:tab w:val="left" w:pos="532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6192" w:leader="none"/>
          <w:tab w:val="left" w:pos="6480" w:leader="none"/>
          <w:tab w:val="left" w:pos="9504" w:leader="none"/>
          <w:tab w:val="left" w:pos="9576" w:leader="none"/>
          <w:tab w:val="left" w:pos="9648" w:leader="none"/>
          <w:tab w:val="left" w:pos="10224" w:leader="none"/>
          <w:tab w:val="left" w:pos="10512" w:leader="none"/>
        </w:tabs>
        <w:bidi w:val="0"/>
        <w:spacing w:lineRule="auto" w:line="240" w:before="0" w:after="0"/>
        <w:ind w:left="5184" w:right="0" w:hanging="5184"/>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MMS</w:t>
        <w:tab/>
        <w:t>RP-More-Messages-To-Send</w:t>
        <w:tab/>
        <w:t>OO-</w:t>
        <w:tab/>
        <w:t>Parameter indicating that there are more messages waiting in the SC</w:t>
      </w:r>
    </w:p>
    <w:p>
      <w:pPr>
        <w:pStyle w:val="Normal"/>
        <w:tabs>
          <w:tab w:val="clear" w:pos="720"/>
          <w:tab w:val="left" w:pos="1008" w:leader="none"/>
          <w:tab w:val="left" w:pos="1296" w:leader="none"/>
          <w:tab w:val="left" w:pos="4320" w:leader="none"/>
          <w:tab w:val="left" w:pos="4392" w:leader="none"/>
          <w:tab w:val="left" w:pos="4464" w:leader="none"/>
          <w:tab w:val="left" w:pos="5040" w:leader="none"/>
          <w:tab w:val="left" w:pos="532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6192" w:leader="none"/>
          <w:tab w:val="left" w:pos="6480" w:leader="none"/>
          <w:tab w:val="left" w:pos="9504" w:leader="none"/>
          <w:tab w:val="left" w:pos="9576" w:leader="none"/>
          <w:tab w:val="left" w:pos="9648" w:leader="none"/>
          <w:tab w:val="left" w:pos="10224" w:leader="none"/>
          <w:tab w:val="left" w:pos="10512" w:leader="none"/>
        </w:tabs>
        <w:bidi w:val="0"/>
        <w:spacing w:lineRule="auto" w:line="240" w:before="0" w:after="0"/>
        <w:ind w:left="5184" w:right="0" w:hanging="5184"/>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OA</w:t>
        <w:tab/>
        <w:t>RP-Originating-Address</w:t>
        <w:tab/>
        <w:t>+++</w:t>
        <w:tab/>
        <w:t>Address of the originating SC.</w:t>
      </w:r>
    </w:p>
    <w:p>
      <w:pPr>
        <w:pStyle w:val="Normal"/>
        <w:tabs>
          <w:tab w:val="clear" w:pos="720"/>
          <w:tab w:val="left" w:pos="1008" w:leader="none"/>
          <w:tab w:val="left" w:pos="1296" w:leader="none"/>
          <w:tab w:val="left" w:pos="4320" w:leader="none"/>
          <w:tab w:val="left" w:pos="4392" w:leader="none"/>
          <w:tab w:val="left" w:pos="4464" w:leader="none"/>
          <w:tab w:val="left" w:pos="5040" w:leader="none"/>
          <w:tab w:val="left" w:pos="532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6192" w:leader="none"/>
          <w:tab w:val="left" w:pos="6480" w:leader="none"/>
          <w:tab w:val="left" w:pos="9504" w:leader="none"/>
          <w:tab w:val="left" w:pos="9576" w:leader="none"/>
          <w:tab w:val="left" w:pos="9648" w:leader="none"/>
          <w:tab w:val="left" w:pos="10224" w:leader="none"/>
          <w:tab w:val="left" w:pos="10512" w:leader="none"/>
        </w:tabs>
        <w:bidi w:val="0"/>
        <w:spacing w:lineRule="auto" w:line="240" w:before="0" w:after="0"/>
        <w:ind w:left="5184" w:right="0" w:hanging="5184"/>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DA</w:t>
        <w:tab/>
        <w:t>RP-Destination-Address</w:t>
        <w:tab/>
        <w:t>++-</w:t>
        <w:tab/>
        <w:t>Address of the destination MS.</w:t>
      </w:r>
    </w:p>
    <w:p>
      <w:pPr>
        <w:pStyle w:val="Normal"/>
        <w:tabs>
          <w:tab w:val="clear" w:pos="720"/>
          <w:tab w:val="left" w:pos="1008" w:leader="none"/>
          <w:tab w:val="left" w:pos="1296" w:leader="none"/>
          <w:tab w:val="left" w:pos="4320" w:leader="none"/>
          <w:tab w:val="left" w:pos="4392" w:leader="none"/>
          <w:tab w:val="left" w:pos="4464" w:leader="none"/>
          <w:tab w:val="left" w:pos="5040" w:leader="none"/>
          <w:tab w:val="left" w:pos="5328"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pBdr>
          <w:bottom w:val="single" w:sz="8" w:space="0" w:color="000000"/>
        </w:pBdr>
        <w:tabs>
          <w:tab w:val="clear" w:pos="720"/>
          <w:tab w:val="left" w:pos="1008" w:leader="none"/>
          <w:tab w:val="left" w:pos="1296" w:leader="none"/>
          <w:tab w:val="left" w:pos="4320" w:leader="none"/>
          <w:tab w:val="left" w:pos="4392" w:leader="none"/>
          <w:tab w:val="left" w:pos="4464" w:leader="none"/>
          <w:tab w:val="left" w:pos="5040" w:leader="none"/>
          <w:tab w:val="left" w:pos="5328"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UD</w:t>
        <w:tab/>
        <w:t>RP-User-Data</w:t>
        <w:tab/>
        <w:t>+++</w:t>
        <w:tab/>
        <w:t>Parameter containing the TP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 on the links SC&lt;-&gt;MSC, MSC&lt;-&gt;MSC and MSC&lt;-&gt;MS indicated by 'xxx', where x may be '+', '-' or 'O', dependent on whether the parameter is mandatory, not present or optional on the respective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3</w:t>
        <w:tab/>
        <w:t>R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P-ACK does not contain any specific information element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4</w:t>
        <w:tab/>
        <w:t>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RP-ERROR type.</w:t>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pPr>
      <w:r>
        <w:rPr>
          <w:rFonts w:eastAsia="modern i" w:cs="modern i" w:ascii="modern i" w:hAnsi="modern i"/>
          <w:color w:val="000000"/>
          <w:sz w:val="20"/>
          <w:szCs w:val="20"/>
          <w:lang w:val="en-US"/>
        </w:rPr>
        <w:t>Abbr.</w:t>
        <w:tab/>
        <w:t>Reference</w:t>
        <w:tab/>
        <w:t>P</w:t>
      </w:r>
      <w:r>
        <w:rPr>
          <w:rFonts w:eastAsia="modern i" w:cs="modern i" w:ascii="modern i" w:hAnsi="modern i"/>
          <w:color w:val="000000"/>
          <w:sz w:val="20"/>
          <w:szCs w:val="20"/>
          <w:vertAlign w:val="superscript"/>
          <w:lang w:val="en-US"/>
        </w:rPr>
        <w:t>1)</w:t>
      </w:r>
      <w:r>
        <w:rPr>
          <w:rFonts w:eastAsia="modern i" w:cs="modern i" w:ascii="modern i" w:hAnsi="modern i"/>
          <w:color w:val="000000"/>
          <w:sz w:val="20"/>
          <w:szCs w:val="20"/>
          <w:lang w:val="en-US"/>
        </w:rPr>
        <w:tab/>
        <w:t>Description</w:t>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5904" w:leader="none"/>
          <w:tab w:val="left" w:pos="6192" w:leader="none"/>
          <w:tab w:val="left" w:pos="8928" w:leader="none"/>
          <w:tab w:val="left" w:pos="9000" w:leader="none"/>
          <w:tab w:val="left" w:pos="9648" w:leader="none"/>
          <w:tab w:val="left" w:pos="9792" w:leader="none"/>
        </w:tabs>
        <w:bidi w:val="0"/>
        <w:spacing w:lineRule="auto" w:line="240" w:before="0" w:after="0"/>
        <w:ind w:left="4896" w:right="0" w:hanging="4896"/>
        <w:jc w:val="both"/>
        <w:rPr/>
      </w:pPr>
      <w:r>
        <w:rPr>
          <w:rFonts w:eastAsia="modern i" w:cs="modern i" w:ascii="modern i" w:hAnsi="modern i"/>
          <w:color w:val="000000"/>
          <w:sz w:val="20"/>
          <w:szCs w:val="20"/>
          <w:lang w:val="en-US"/>
        </w:rPr>
        <w:t>RP-MSI</w:t>
        <w:tab/>
        <w:t>RP-MW-Set-Indication</w:t>
        <w:tab/>
        <w:t>+--</w:t>
        <w:tab/>
        <w:t xml:space="preserve">Parameter indicating whether or not the MWI has been up-dated. </w:t>
      </w:r>
      <w:r>
        <w:rPr>
          <w:rFonts w:eastAsia="modern i" w:cs="modern i" w:ascii="modern i" w:hAnsi="modern i"/>
          <w:color w:val="000000"/>
          <w:sz w:val="20"/>
          <w:szCs w:val="20"/>
          <w:vertAlign w:val="superscript"/>
          <w:lang w:val="en-US"/>
        </w:rPr>
        <w:t>2)</w:t>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5904" w:leader="none"/>
          <w:tab w:val="left" w:pos="6192" w:leader="none"/>
          <w:tab w:val="left" w:pos="8928" w:leader="none"/>
          <w:tab w:val="left" w:pos="9000" w:leader="none"/>
          <w:tab w:val="left" w:pos="9648" w:leader="none"/>
          <w:tab w:val="left" w:pos="9792" w:leader="none"/>
        </w:tabs>
        <w:bidi w:val="0"/>
        <w:spacing w:lineRule="auto" w:line="240" w:before="0" w:after="0"/>
        <w:ind w:left="4896" w:right="0" w:hanging="4896"/>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CS</w:t>
        <w:tab/>
        <w:t>RP-Cause</w:t>
        <w:tab/>
        <w:t>+++</w:t>
        <w:tab/>
        <w:t>Parameter identifying the error type. The RP-Cause parameter gives the reason why a short message transfer attempt fails. In practice three relay layer protocols are used - SC to GMSC/IWMSC (see GSM 03.47), MAP (see GSM 09.02) and via the radio interface (see GSM 04.11)</w:t>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pPr>
      <w:r>
        <w:rPr>
          <w:rFonts w:eastAsia="modern i" w:cs="modern i" w:ascii="modern i" w:hAnsi="modern i"/>
          <w:color w:val="000000"/>
          <w:sz w:val="20"/>
          <w:szCs w:val="20"/>
          <w:lang w:val="en-US"/>
        </w:rPr>
        <w:t>RP-</w:t>
        <w:tab/>
        <w:t>RP-international-</w:t>
        <w:tab/>
        <w:t>+--</w:t>
        <w:tab/>
        <w:t xml:space="preserve">MSIsdn-Alert of the MS, see section 3.2.7 </w:t>
      </w:r>
      <w:r>
        <w:rPr>
          <w:rFonts w:eastAsia="modern i" w:cs="modern i" w:ascii="modern i" w:hAnsi="modern i"/>
          <w:color w:val="000000"/>
          <w:sz w:val="20"/>
          <w:szCs w:val="20"/>
          <w:vertAlign w:val="superscript"/>
          <w:lang w:val="en-US"/>
        </w:rPr>
        <w:t>2)</w:t>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Isdn</w:t>
        <w:tab/>
        <w:t>-MS-ISDN-number</w:t>
        <w:tab/>
        <w:tab/>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pBdr>
          <w:bottom w:val="single" w:sz="8" w:space="0" w:color="000000"/>
        </w:pBdr>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UD</w:t>
        <w:tab/>
        <w:t>RP-User-Data</w:t>
        <w:tab/>
        <w:t>---</w:t>
        <w:tab/>
        <w:t>Parameter containing a TPD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 on the links SC&lt;-&gt;MSC, MSC&lt;-&gt;MSC and MSC&lt;-&gt;MS indicated by 'xxx', where x may be either '+' or '-', dependent on whether the parameter is mandatory or not on the respectiv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ly present when the RP-ERROR is transferred from the SMS-IWMSC to the 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5</w:t>
        <w:tab/>
        <w:t>RP-ALERT-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RP-ALERT-SC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1008" w:leader="none"/>
          <w:tab w:val="left" w:pos="1296" w:leader="none"/>
          <w:tab w:val="left" w:pos="4032" w:leader="none"/>
          <w:tab w:val="left" w:pos="4176" w:leader="none"/>
          <w:tab w:val="left" w:pos="4752" w:leader="none"/>
          <w:tab w:val="left" w:pos="4896" w:leader="none"/>
        </w:tabs>
        <w:bidi w:val="0"/>
        <w:spacing w:lineRule="auto" w:line="240" w:before="0" w:after="0"/>
        <w:ind w:left="0" w:right="0" w:hanging="0"/>
        <w:jc w:val="both"/>
        <w:rPr/>
      </w:pPr>
      <w:r>
        <w:rPr>
          <w:rFonts w:eastAsia="modern i" w:cs="modern i" w:ascii="modern i" w:hAnsi="modern i"/>
          <w:color w:val="000000"/>
          <w:sz w:val="20"/>
          <w:szCs w:val="20"/>
          <w:lang w:val="en-US"/>
        </w:rPr>
        <w:t>Abbr.</w:t>
        <w:tab/>
        <w:t>Reference</w:t>
        <w:tab/>
        <w:t>P</w:t>
      </w:r>
      <w:r>
        <w:rPr>
          <w:rFonts w:eastAsia="modern i" w:cs="modern i" w:ascii="modern i" w:hAnsi="modern i"/>
          <w:color w:val="000000"/>
          <w:sz w:val="20"/>
          <w:szCs w:val="20"/>
          <w:vertAlign w:val="superscript"/>
          <w:lang w:val="en-US"/>
        </w:rPr>
        <w:t>1)</w:t>
      </w:r>
      <w:r>
        <w:rPr>
          <w:rFonts w:eastAsia="modern i" w:cs="modern i" w:ascii="modern i" w:hAnsi="modern i"/>
          <w:color w:val="000000"/>
          <w:sz w:val="20"/>
          <w:szCs w:val="20"/>
          <w:lang w:val="en-US"/>
        </w:rPr>
        <w:tab/>
        <w:t>Description</w:t>
      </w:r>
    </w:p>
    <w:p>
      <w:pPr>
        <w:pStyle w:val="Normal"/>
        <w:tabs>
          <w:tab w:val="clear" w:pos="720"/>
          <w:tab w:val="left" w:pos="1008" w:leader="none"/>
          <w:tab w:val="left" w:pos="1296" w:leader="none"/>
          <w:tab w:val="left" w:pos="4032" w:leader="none"/>
          <w:tab w:val="left" w:pos="4176" w:leader="none"/>
          <w:tab w:val="left" w:pos="4752" w:leader="none"/>
          <w:tab w:val="left" w:pos="489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008" w:leader="none"/>
          <w:tab w:val="left" w:pos="1296" w:leader="none"/>
          <w:tab w:val="left" w:pos="4032" w:leader="none"/>
          <w:tab w:val="left" w:pos="4176" w:leader="none"/>
          <w:tab w:val="left" w:pos="4752" w:leader="none"/>
          <w:tab w:val="left" w:pos="4896"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w:t>
        <w:tab/>
        <w:t>RP-International-MS-</w:t>
      </w:r>
    </w:p>
    <w:p>
      <w:pPr>
        <w:pStyle w:val="Normal"/>
        <w:pBdr>
          <w:bottom w:val="single" w:sz="8" w:space="0" w:color="000000"/>
        </w:pBdr>
        <w:tabs>
          <w:tab w:val="clear" w:pos="720"/>
          <w:tab w:val="left" w:pos="1008" w:leader="none"/>
          <w:tab w:val="left" w:pos="1296" w:leader="none"/>
          <w:tab w:val="left" w:pos="4032" w:leader="none"/>
          <w:tab w:val="left" w:pos="4176" w:leader="none"/>
          <w:tab w:val="left" w:pos="4752" w:leader="none"/>
          <w:tab w:val="left" w:pos="4896"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Isdn</w:t>
        <w:tab/>
        <w:t>ISDN-Number</w:t>
        <w:tab/>
        <w:t xml:space="preserve"> M </w:t>
        <w:tab/>
        <w:t>MSIsdn of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w:t>
        <w:tab/>
        <w:t>Mandatory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6</w:t>
        <w:tab/>
        <w:t>RP-SM-MEMORY-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lements of the RP-SM-MEMORY-AVAILABLE type:</w:t>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pPr>
      <w:r>
        <w:rPr>
          <w:rFonts w:eastAsia="modern a" w:cs="modern a" w:ascii="modern a" w:hAnsi="modern a"/>
          <w:color w:val="000000"/>
          <w:sz w:val="24"/>
          <w:szCs w:val="24"/>
          <w:lang w:val="en-US"/>
        </w:rPr>
        <w:t>Abbr.</w:t>
        <w:tab/>
        <w:t>Reference</w:t>
        <w:tab/>
        <w:t>P</w:t>
      </w:r>
      <w:r>
        <w:rPr>
          <w:rFonts w:eastAsia="modern i" w:cs="modern i" w:ascii="modern i" w:hAnsi="modern i"/>
          <w:color w:val="000000"/>
          <w:sz w:val="20"/>
          <w:szCs w:val="20"/>
          <w:vertAlign w:val="superscript"/>
          <w:lang w:val="en-US"/>
        </w:rPr>
        <w:t>1)</w:t>
      </w:r>
      <w:r>
        <w:rPr>
          <w:rFonts w:eastAsia="modern a" w:cs="modern a" w:ascii="modern a" w:hAnsi="modern a"/>
          <w:color w:val="000000"/>
          <w:sz w:val="24"/>
          <w:szCs w:val="24"/>
          <w:lang w:val="en-US"/>
        </w:rPr>
        <w:tab/>
        <w:t>Description</w:t>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IMSI</w:t>
        <w:tab/>
        <w:t>RP-International-Mobile-</w:t>
      </w:r>
    </w:p>
    <w:p>
      <w:pPr>
        <w:pStyle w:val="Normal"/>
        <w:pBdr>
          <w:bottom w:val="single" w:sz="8" w:space="0" w:color="000000"/>
        </w:pBdr>
        <w:tabs>
          <w:tab w:val="clear" w:pos="720"/>
          <w:tab w:val="left" w:pos="1008" w:leader="none"/>
          <w:tab w:val="left" w:pos="1296" w:leader="none"/>
          <w:tab w:val="left" w:pos="4032" w:leader="none"/>
          <w:tab w:val="left" w:pos="4104" w:leader="none"/>
          <w:tab w:val="left" w:pos="4752" w:leader="none"/>
          <w:tab w:val="left" w:pos="4896"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criber-Identity</w:t>
        <w:tab/>
        <w:t>++-</w:t>
        <w:tab/>
        <w:t>IMSI of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b" w:hAnsi="modern b" w:eastAsia="modern b" w:cs="modern b"/>
          <w:color w:val="000000"/>
          <w:sz w:val="24"/>
          <w:szCs w:val="24"/>
          <w:vertAlign w:val="superscript"/>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vision on the links HLR&lt;-&gt;VLR, VLR&lt;-&gt;MSC and MSC&lt;-&gt;MS indicated by 'xxx', where x may be either '+' or '-', dependent on whether the parameter is mandatory or not present on the respectiv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w:t>
        <w:tab/>
        <w:t>Fundamental procedures within the point-to-point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int-to-point SMS comprises 3 fundamental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hort message mobile terminated. This procedure consists of all necessary operation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transfer a short message or status report from the SC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return a report to the SC, containing the result of the message transfer 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hort message mobile originated. This procedure consists of all necessary operation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transfer a short message from the MS to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return a report to the MS, containing the result of the message transfer 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ransfer of an Alert. This procedure consists of all necessary operations for an HLR or a VLR to initiate a transfer of an Alert to a specific SC, informing the SC that the MS has recover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9.02 defines operations necessary for the provision of the Short Message Service point-to-point. The operations defined in section 10 describe the requirement that the Short Message Service puts upon the network functionality. If discrepancies exist in nomenclature, it is the GSM 09.02 that will be th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indicates the flow of primitives and parameters during the short message transfer between the SC and the MS. Both the Mobile terminated and the Mobile originated cases are covere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1</w:t>
        <w:tab/>
        <w:t>Short message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tities involved in this procedure are depicted in Figure 03.4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C ├─────┤ ├───┤SMS-GMSC├────┤ ├──────┤ MSC ├─────┤ ├─────┤ 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HLR │              │ VL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03.40/14</w:t>
        <w:tab/>
        <w:t>Interfaces involved in the Short message mobile terminated procedure. GSM 03.02. X is the interface between an MSC and an SC as defined in section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sectPr>
      <w:headerReference w:type="even" r:id="rId8"/>
      <w:headerReference w:type="default" r:id="rId9"/>
      <w:footerReference w:type="even" r:id="rId10"/>
      <w:footerReference w:type="default" r:id="rId11"/>
      <w:type w:val="nextPage"/>
      <w:pgSz w:w="12077" w:h="16840"/>
      <w:pgMar w:left="1134" w:right="1134" w:gutter="0" w:header="1418" w:top="1701" w:footer="0" w:bottom="851"/>
      <w:pgNumType w:start="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Times New Roman">
    <w:charset w:val="01"/>
    <w:family w:val="auto"/>
    <w:pitch w:val="default"/>
  </w:font>
  <w:font w:name="modern d">
    <w:charset w:val="01"/>
    <w:family w:val="auto"/>
    <w:pitch w:val="default"/>
  </w:font>
  <w:font w:name="modern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stal address: 06921 Sophia Antipolis Cedex - FRANCE</w:t>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address: Route des Lucioles - Sophia Antipolis - Valbonne - FRANCE</w:t>
    </w:r>
  </w:p>
  <w:p>
    <w:pPr>
      <w:pStyle w:val="Normal"/>
      <w:bidi w:val="0"/>
      <w:spacing w:lineRule="auto" w:line="36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 33 92 94 42 00 - Fax: + 33 93 65 47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40"/>
        <w:szCs w:val="40"/>
        <w:vertAlign w:val="subscript"/>
        <w:lang w:val="en-US"/>
      </w:rPr>
      <w:t>-</w:t>
    </w:r>
    <w:r>
      <w:rPr>
        <w:rFonts w:eastAsia="modern a" w:cs="modern a" w:ascii="modern a" w:hAnsi="modern a"/>
        <w:color w:val="000000"/>
        <w:sz w:val="24"/>
        <w:szCs w:val="24"/>
        <w:lang w:val="en-US"/>
      </w:rPr>
      <w:t xml:space="preserve"> European Telecommunications Standards Institute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except as authorised by written permission. The copyright and the foregoing restriction on reproduction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ab/>
      <w:tab/>
      <w:tab/>
      <w:t>FINAL DRAFT</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E</w:t>
    </w:r>
    <w:r>
      <w:rPr>
        <w:rFonts w:eastAsia="modern i" w:cs="modern i" w:ascii="modern i" w:hAnsi="modern i"/>
        <w:b/>
        <w:bCs/>
        <w:color w:val="000000"/>
        <w:sz w:val="32"/>
        <w:szCs w:val="32"/>
        <w:lang w:val="en-US"/>
      </w:rPr>
      <w:t>UROPEAN</w:t>
    </w:r>
    <w:r>
      <w:rPr>
        <w:rFonts w:eastAsia="modern i" w:cs="modern i" w:ascii="modern i" w:hAnsi="modern i"/>
        <w:color w:val="000000"/>
        <w:sz w:val="24"/>
        <w:szCs w:val="24"/>
        <w:lang w:val="en-US"/>
      </w:rPr>
      <w:tab/>
    </w:r>
    <w:r>
      <w:rPr>
        <w:rFonts w:eastAsia="modern i" w:cs="modern i" w:ascii="modern i" w:hAnsi="modern i"/>
        <w:b/>
        <w:bCs/>
        <w:color w:val="000000"/>
        <w:sz w:val="32"/>
        <w:szCs w:val="32"/>
        <w:lang w:val="en-US"/>
      </w:rPr>
      <w:t>pr</w:t>
      <w:tab/>
      <w:t>ETS 300 536</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T</w:t>
    </w:r>
    <w:r>
      <w:rPr>
        <w:rFonts w:eastAsia="modern i" w:cs="modern i" w:ascii="modern i" w:hAnsi="modern i"/>
        <w:b/>
        <w:bCs/>
        <w:color w:val="000000"/>
        <w:sz w:val="32"/>
        <w:szCs w:val="32"/>
        <w:lang w:val="en-US"/>
      </w:rPr>
      <w:t>ELECOMMUNICATION</w:t>
      <w:tab/>
    </w:r>
    <w:r>
      <w:rPr>
        <w:rFonts w:eastAsia="modern i" w:cs="modern i" w:ascii="modern i" w:hAnsi="modern i"/>
        <w:b/>
        <w:bCs/>
        <w:color w:val="000000"/>
        <w:sz w:val="20"/>
        <w:szCs w:val="20"/>
        <w:lang w:val="en-US"/>
      </w:rPr>
      <w:tab/>
      <w:t>July 1994</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S</w:t>
    </w:r>
    <w:r>
      <w:rPr>
        <w:rFonts w:eastAsia="modern i" w:cs="modern i" w:ascii="modern i" w:hAnsi="modern i"/>
        <w:b/>
        <w:bCs/>
        <w:color w:val="000000"/>
        <w:sz w:val="32"/>
        <w:szCs w:val="32"/>
        <w:lang w:val="en-US"/>
      </w:rPr>
      <w:t>TANDARD</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Released: 10 May, 1994</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GSM 03.40</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Version: 4.8.1</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Date: 15 April,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ETSI TC-SMG</w:t>
      <w:tab/>
      <w:tab/>
      <w:t>Reference: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Final draft prETS 300 536:1994 (GSM 03.40 version 4.9.0)</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Final draft prETS 300 536:1994 (GSM 03.40 version 4.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76</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Final draft prETS 300 536:1994 (GSM 03.40 version 4.9.0)</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76</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Final draft prETS 300 536:1994 (GSM 03.40 version 4.9.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