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Issued by</w:t>
      </w:r>
      <w:r>
        <w:rPr>
          <w:rFonts w:eastAsia="modern a" w:cs="modern a" w:ascii="modern a" w:hAnsi="modern a"/>
          <w:color w:val="000000"/>
          <w:sz w:val="24"/>
          <w:szCs w:val="24"/>
          <w:lang w:val="en-US"/>
        </w:rPr>
        <w:t>:</w:t>
        <w:tab/>
        <w:tab/>
        <w:t>ETSI P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October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 xml:space="preserve"> :</w:t>
        <w:tab/>
        <w:t>GSM 03.40</w:t>
      </w:r>
    </w:p>
    <w:p>
      <w:pPr>
        <w:pStyle w:val="Normal"/>
        <w:tabs>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s>
        <w:bidi w:val="0"/>
        <w:spacing w:lineRule="auto" w:line="240" w:before="0" w:after="0"/>
        <w:ind w:left="1441" w:right="0" w:hanging="1441"/>
        <w:jc w:val="both"/>
        <w:rPr>
          <w:rFonts w:ascii="modern a" w:hAnsi="modern a" w:eastAsia="modern a" w:cs="modern a"/>
          <w:color w:val="000000"/>
          <w:sz w:val="24"/>
          <w:szCs w:val="24"/>
          <w:lang w:val="en-US"/>
        </w:rPr>
      </w:pPr>
      <w:r>
        <w:rPr/>
      </w:r>
    </w:p>
    <w:p>
      <w:pPr>
        <w:pStyle w:val="Normal"/>
        <w:tabs>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s>
        <w:bidi w:val="0"/>
        <w:spacing w:lineRule="auto" w:line="240" w:before="0" w:after="0"/>
        <w:ind w:left="1441" w:right="0" w:hanging="1441"/>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r>
      <w:r>
        <w:rPr>
          <w:rFonts w:eastAsia="modern a" w:cs="modern a" w:ascii="modern a" w:hAnsi="modern a"/>
          <w:caps/>
          <w:color w:val="000000"/>
          <w:sz w:val="24"/>
          <w:szCs w:val="24"/>
          <w:lang w:val="en-US"/>
        </w:rPr>
        <w:t xml:space="preserve">Technical Realization of the Short Message Service </w:t>
      </w:r>
    </w:p>
    <w:p>
      <w:pPr>
        <w:pStyle w:val="Normal"/>
        <w:bidi w:val="0"/>
        <w:spacing w:lineRule="auto" w:line="240" w:before="0" w:after="0"/>
        <w:ind w:left="144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Definition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Services and servic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Network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Service Centre and PLMN inter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Service Centre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MS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MSC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Protocols and protocol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Procedures within the point-to-point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 A protocol stack for interconnecting SCs and MS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 Default alphabet, and cod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 Short message information f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w:t>
        <w:tab/>
        <w:t>10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GE DOES NOT CONTAIN ANY TEX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aps/>
          <w:color w:val="000000"/>
          <w:sz w:val="24"/>
          <w:szCs w:val="24"/>
          <w:u w:val="single"/>
          <w:lang w:val="en-US"/>
        </w:rPr>
      </w:pPr>
      <w:r>
        <w:rPr>
          <w:rFonts w:eastAsia="modern a" w:cs="modern a" w:ascii="modern a" w:hAnsi="modern a"/>
          <w:caps/>
          <w:color w:val="000000"/>
          <w:sz w:val="24"/>
          <w:szCs w:val="24"/>
          <w:u w:val="single"/>
          <w:lang w:val="en-US"/>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ab/>
        <w:tab/>
        <w:tab/>
        <w:t>7</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ab/>
        <w:tab/>
        <w:t>7</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initions and abbreviations</w:t>
        <w:tab/>
        <w:t>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Key definitions</w:t>
        <w:tab/>
        <w:t>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Abbreviations</w:t>
        <w:tab/>
        <w:tab/>
        <w:t>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ervices and service elements</w:t>
        <w:tab/>
        <w:t>1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Basic services</w:t>
        <w:tab/>
        <w:t>1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hort Message Service elements</w:t>
        <w:tab/>
        <w:t>12</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Validity-period</w:t>
        <w:tab/>
        <w:t>12</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Service-Centre-Time-Stamp</w:t>
        <w:tab/>
        <w:t>12</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Protocol-Identifier</w:t>
        <w:tab/>
        <w:t>12</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More-Messages-to-Send</w:t>
        <w:tab/>
        <w:t>12</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Priority</w:t>
        <w:tab/>
        <w:t>13</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Message-Waiting</w:t>
        <w:tab/>
        <w:t>13</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Alert-SC</w:t>
        <w:tab/>
        <w:t>14</w:t>
      </w:r>
    </w:p>
    <w:p>
      <w:pPr>
        <w:pStyle w:val="Normal"/>
        <w:tabs>
          <w:tab w:val="clear" w:pos="720"/>
          <w:tab w:val="left" w:pos="2013" w:leader="none"/>
          <w:tab w:val="left" w:pos="2733" w:leader="none"/>
          <w:tab w:val="left" w:pos="3311" w:leader="none"/>
          <w:tab w:val="left" w:pos="3889" w:leader="none"/>
          <w:tab w:val="left" w:pos="4752" w:leader="none"/>
          <w:tab w:val="right" w:pos="10802" w:leader="none"/>
        </w:tabs>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w:t>
        <w:tab/>
        <w:t>Options concerning MWF and MWD</w:t>
        <w:tab/>
        <w:t>1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Unsuccessful short message TPDU transfer SC -&gt; MS</w:t>
        <w:tab/>
        <w:t>1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Unsuccessful short message TPDU transfer MS -&gt; SC</w:t>
        <w:tab/>
        <w:t>17</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Use of Supplementary Services in combination</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ith the Short Message Service</w:t>
        <w:tab/>
        <w:t>17</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architecture</w:t>
        <w:tab/>
        <w:t>1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Basic network structure</w:t>
        <w:tab/>
        <w:t>1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Transfer on link 3</w:t>
        <w:tab/>
        <w:t>1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rvice Centre and PLMN interconnection</w:t>
        <w:tab/>
        <w:t>1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ervice Centre connection</w:t>
        <w:tab/>
        <w:t>1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Routing requirements</w:t>
        <w:tab/>
        <w:t>2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2.1.</w:t>
        <w:tab/>
        <w:t>Mobile terminated short message</w:t>
        <w:tab/>
        <w:t>2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2.2.</w:t>
        <w:tab/>
        <w:t>Mobile originated short message</w:t>
        <w:tab/>
        <w:t>2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modern a" w:cs="modern a" w:ascii="modern a" w:hAnsi="modern a"/>
          <w:caps/>
          <w:color w:val="000000"/>
          <w:sz w:val="24"/>
          <w:szCs w:val="24"/>
          <w:u w:val="single"/>
          <w:lang w:val="en-US"/>
        </w:rPr>
        <w:t>Table of contents</w:t>
      </w:r>
      <w:r>
        <w:rPr>
          <w:rFonts w:eastAsia="modern a" w:cs="modern a" w:ascii="modern a" w:hAnsi="modern a"/>
          <w:color w:val="000000"/>
          <w:sz w:val="24"/>
          <w:szCs w:val="24"/>
          <w:u w:val="single"/>
          <w:lang w:val="en-US"/>
        </w:rPr>
        <w:t xml:space="preserve"> (cont'd)</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ervice Centre functionality</w:t>
        <w:tab/>
        <w:t>2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ervice Centre capabilities</w:t>
        <w:tab/>
        <w:t>2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SC functional requirements</w:t>
        <w:tab/>
        <w:t>2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S functionality</w:t>
        <w:tab/>
        <w:tab/>
        <w:t>2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MS capabilities</w:t>
        <w:tab/>
        <w:t>2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MS configuration</w:t>
        <w:tab/>
        <w:t>2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C functionality</w:t>
        <w:tab/>
        <w:tab/>
        <w:t>2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C functionality related to SM MT</w:t>
        <w:tab/>
        <w:t>2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1.1.</w:t>
        <w:tab/>
        <w:t>Functionality of the SMS-GMSC</w:t>
        <w:tab/>
        <w:t>2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1.2.</w:t>
        <w:tab/>
        <w:t>Functionality of the MSC</w:t>
        <w:tab/>
        <w:t>2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MSC functionality related to SM MO</w:t>
        <w:tab/>
        <w:t>2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2.1.</w:t>
        <w:tab/>
        <w:t>Functionality of the MSC</w:t>
        <w:tab/>
        <w:t>2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2.2.</w:t>
        <w:tab/>
        <w:t>Functionality of the SMS-IWMSC</w:t>
        <w:tab/>
        <w:t>2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MS-IWMSC functionality related to alerting</w:t>
        <w:tab/>
        <w:t>2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Protocols and protocol interworking</w:t>
        <w:tab/>
        <w:t>2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Protocol element features</w:t>
        <w:tab/>
        <w:t>2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1</w:t>
        <w:tab/>
        <w:t>Octet and bit transmission order</w:t>
        <w:tab/>
        <w:t>2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1.2.</w:t>
        <w:tab/>
        <w:t>Numeric representation</w:t>
        <w:tab/>
        <w:t>2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1.2.1.</w:t>
        <w:tab/>
        <w:t>Integer representation</w:t>
        <w:tab/>
        <w:t>2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1.2.2.</w:t>
        <w:tab/>
        <w:t>Octet representation</w:t>
        <w:tab/>
        <w:t>2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1.2.3.</w:t>
        <w:tab/>
        <w:t>Semi-octet representation</w:t>
        <w:tab/>
        <w:t>2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1.2.4.</w:t>
        <w:tab/>
        <w:t>Address fields</w:t>
        <w:tab/>
        <w:t>2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Service provided by the SM-TL</w:t>
        <w:tab/>
        <w:t>3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1.</w:t>
        <w:tab/>
        <w:t>General</w:t>
        <w:tab/>
        <w:t>3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2.</w:t>
        <w:tab/>
        <w:t>Service definition</w:t>
        <w:tab/>
        <w:t>3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3.</w:t>
        <w:tab/>
        <w:t>Definition of primitives</w:t>
        <w:tab/>
        <w:t>3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3.1.</w:t>
        <w:tab/>
        <w:t>TS-Deliver</w:t>
        <w:tab/>
        <w:t>3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3.2.</w:t>
        <w:tab/>
        <w:t>TS-Report</w:t>
        <w:tab/>
        <w:t>3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3.3.</w:t>
        <w:tab/>
        <w:t>TS-Submit</w:t>
        <w:tab/>
        <w:t>3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modern a" w:cs="modern a" w:ascii="modern a" w:hAnsi="modern a"/>
          <w:caps/>
          <w:color w:val="000000"/>
          <w:sz w:val="24"/>
          <w:szCs w:val="24"/>
          <w:u w:val="single"/>
          <w:lang w:val="en-US"/>
        </w:rPr>
        <w:t>Table of contents</w:t>
      </w:r>
      <w:r>
        <w:rPr>
          <w:rFonts w:eastAsia="modern a" w:cs="modern a" w:ascii="modern a" w:hAnsi="modern a"/>
          <w:color w:val="000000"/>
          <w:sz w:val="24"/>
          <w:szCs w:val="24"/>
          <w:u w:val="single"/>
          <w:lang w:val="en-US"/>
        </w:rPr>
        <w:t xml:space="preserve"> (cont'd)</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4.</w:t>
        <w:tab/>
        <w:t>Definition of parameters</w:t>
        <w:tab/>
        <w:t>3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1.</w:t>
        <w:tab/>
        <w:t>TS-Short-Message-Identifier</w:t>
        <w:tab/>
        <w:t>3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2.</w:t>
        <w:tab/>
        <w:t>TS-Destination-Address</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3.</w:t>
        <w:tab/>
        <w:t>TS-Originating-Address</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4.</w:t>
        <w:tab/>
        <w:t>TS-Service-Centre-Address</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5.</w:t>
        <w:tab/>
        <w:t>TS-Protocol-Identifier</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6.</w:t>
        <w:tab/>
        <w:t>TS-Data-Coding-Scheme</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7.</w:t>
        <w:tab/>
        <w:t>TS-Service-Centre-Time-Stamp</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8.</w:t>
        <w:tab/>
        <w:t>TS-Message-Waiting-Set</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9.</w:t>
        <w:tab/>
        <w:t>TS-Priority</w:t>
        <w:tab/>
        <w:t>3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10.</w:t>
        <w:tab/>
        <w:t>TS-Status-of-Report</w:t>
        <w:tab/>
        <w:t>3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11.</w:t>
        <w:tab/>
        <w:t>TS-More-Messages.to-Send</w:t>
        <w:tab/>
        <w:t>3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12.</w:t>
        <w:tab/>
        <w:t>TS-Validity-Period</w:t>
        <w:tab/>
        <w:t>3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4.13.</w:t>
        <w:tab/>
        <w:t>TS-Short-Message-Information</w:t>
        <w:tab/>
        <w:t>3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5.</w:t>
        <w:tab/>
        <w:t>PDU Type repetoire at SM-TL</w:t>
        <w:tab/>
        <w:t>36</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5.1.</w:t>
        <w:tab/>
        <w:t>SMS-DELIVER type</w:t>
        <w:tab/>
        <w:t>37</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5.2.</w:t>
        <w:tab/>
        <w:t>SMS-SUBMIT type</w:t>
        <w:tab/>
        <w:t>3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2.6.</w:t>
        <w:tab/>
        <w:t>Definition of the TPDU parameters</w:t>
        <w:tab/>
        <w:t>4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1.</w:t>
        <w:tab/>
        <w:t>TP-Message-Type-Indicator (TP-MTI)</w:t>
        <w:tab/>
        <w:t>4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2.</w:t>
        <w:tab/>
        <w:t>TP-More-Messages-to-Send (TP-MMS)</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3.</w:t>
        <w:tab/>
        <w:t>TP-Validity-Period-Format (TP-VPF)</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4.</w:t>
        <w:tab/>
        <w:t>TP-Message-Reference (TP-MR)</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5.</w:t>
        <w:tab/>
        <w:t>TP-Originating-Address (TP-OA)</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6.</w:t>
        <w:tab/>
        <w:t>TP-Destination-Address (TP-DA)</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7.</w:t>
        <w:tab/>
        <w:t>TP-Protocol-Identifier (TP-PID)</w:t>
        <w:tab/>
        <w:t>4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8.</w:t>
        <w:tab/>
        <w:t>TP-Data-Coding-Scheme (TP-DCS)</w:t>
        <w:tab/>
        <w:t>4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9.</w:t>
        <w:tab/>
        <w:t>TP-Service-Centre-Time-Stamp (TP-SCTS)</w:t>
        <w:tab/>
        <w:t>4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10.</w:t>
        <w:tab/>
        <w:t>TP-Validity-Period (TP-VP)</w:t>
        <w:tab/>
        <w:t>4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2.6.11.</w:t>
        <w:tab/>
        <w:t>TP-User-Data-Length (TP-UDL)</w:t>
        <w:tab/>
        <w:t>4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ervice provided by the SM-RL</w:t>
        <w:tab/>
        <w:t>4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1.</w:t>
        <w:tab/>
        <w:t>General</w:t>
        <w:tab/>
        <w:t>4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2.</w:t>
        <w:tab/>
        <w:t>Service definition</w:t>
        <w:tab/>
        <w:t>4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3.</w:t>
        <w:tab/>
        <w:t>Definition of the primitives</w:t>
        <w:tab/>
        <w:t>4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3.1.</w:t>
        <w:tab/>
        <w:t>RS-MT-Data</w:t>
        <w:tab/>
        <w:t>4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3.2.</w:t>
        <w:tab/>
        <w:t>RS-MO-Data</w:t>
        <w:tab/>
        <w:t>48</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3.3.</w:t>
        <w:tab/>
        <w:t>RS-Report</w:t>
        <w:tab/>
        <w:t>4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3.4.</w:t>
        <w:tab/>
        <w:t>RS-Error</w:t>
        <w:tab/>
        <w:t>49</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3.5.</w:t>
        <w:tab/>
        <w:t>RS-Alert</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4.</w:t>
        <w:tab/>
        <w:t>Definition of parameters</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1.</w:t>
        <w:tab/>
        <w:t>RS-Short-Message-Identifier</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2.</w:t>
        <w:tab/>
        <w:t>RS-Destination-Address</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3.</w:t>
        <w:tab/>
        <w:t>RS-Originating-Address</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4.</w:t>
        <w:tab/>
        <w:t>RS-Priority</w:t>
        <w:tab/>
        <w:t>50</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5.</w:t>
        <w:tab/>
        <w:t>RS-Cause</w:t>
        <w:tab/>
        <w:t>5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pPr>
      <w:r>
        <w:rPr>
          <w:rFonts w:eastAsia="modern a" w:cs="modern a" w:ascii="modern a" w:hAnsi="modern a"/>
          <w:caps/>
          <w:color w:val="000000"/>
          <w:sz w:val="24"/>
          <w:szCs w:val="24"/>
          <w:u w:val="single"/>
          <w:lang w:val="en-US"/>
        </w:rPr>
        <w:t>Table of contents</w:t>
      </w:r>
      <w:r>
        <w:rPr>
          <w:rFonts w:eastAsia="modern a" w:cs="modern a" w:ascii="modern a" w:hAnsi="modern a"/>
          <w:color w:val="000000"/>
          <w:sz w:val="24"/>
          <w:szCs w:val="24"/>
          <w:u w:val="single"/>
          <w:lang w:val="en-US"/>
        </w:rPr>
        <w:t xml:space="preserve"> (cont'd)</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6.</w:t>
        <w:tab/>
        <w:t>RS-Alerting-MS</w:t>
        <w:tab/>
        <w:t>5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7.</w:t>
        <w:tab/>
        <w:t>RS-Messages-Waiting-Set</w:t>
        <w:tab/>
        <w:t>5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4.8.</w:t>
        <w:tab/>
        <w:t>RS-User-Data</w:t>
        <w:tab/>
        <w:t>5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3.5.</w:t>
        <w:tab/>
        <w:t>Protocol Element repetoire at SM-RL</w:t>
        <w:tab/>
        <w:t>5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5.1.</w:t>
        <w:tab/>
        <w:t>RP-MO-DATA</w:t>
        <w:tab/>
        <w:t>51</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5.2.</w:t>
        <w:tab/>
        <w:t>RP-MT-DATA</w:t>
        <w:tab/>
        <w:t>5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5.3.</w:t>
        <w:tab/>
        <w:t>RP-ACK</w:t>
        <w:tab/>
        <w:t>5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5.4.</w:t>
        <w:tab/>
        <w:t>RP-ERROR</w:t>
        <w:tab/>
        <w:t>5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9.3.5.5.</w:t>
        <w:tab/>
        <w:t>RP-ALERT-SC</w:t>
        <w:tab/>
        <w:t>5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Fundamental procedures within the point-to-point SMS</w:t>
        <w:tab/>
        <w:t>53</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hort message mobile terminated</w:t>
        <w:tab/>
        <w:t>5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Short message mobile originated</w:t>
        <w:tab/>
        <w:t>65</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Alert transfer</w:t>
        <w:tab/>
        <w:t>72</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tab/>
        <w:t>A protocol stack for interconnecting SCs and MSCs</w:t>
        <w:tab/>
        <w:t>7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The transport service</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The session layer protocol</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The presentation layer</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Service elements on the application layer</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SMRSE definition</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Detailed specification of the SMRSE services</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pplication rules for avoiding collision</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w:t>
        <w:tab/>
        <w:t>Timing terminology</w:t>
        <w:tab/>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tab/>
        <w:t>Default alphabet and coding scheme</w:t>
        <w:tab/>
        <w:t>94</w:t>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3" w:leader="none"/>
          <w:tab w:val="left" w:pos="1293" w:leader="none"/>
          <w:tab w:val="left" w:pos="1871" w:leader="none"/>
          <w:tab w:val="left" w:pos="2449" w:leader="none"/>
          <w:tab w:val="left" w:pos="3312" w:leader="none"/>
          <w:tab w:val="right" w:pos="936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tab/>
        <w:t>Short message information flow</w:t>
        <w:tab/>
        <w:t>9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0.</w:t>
        <w:tab/>
      </w:r>
      <w:r>
        <w:rPr>
          <w:rFonts w:eastAsia="modern a" w:cs="modern a" w:ascii="modern a" w:hAnsi="modern a"/>
          <w:color w:val="000000"/>
          <w:sz w:val="24"/>
          <w:szCs w:val="24"/>
          <w:u w:val="single"/>
          <w:lang w:val="en-US"/>
        </w:rPr>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the point-to-point Short Message Service (SMS) of the GSM PLMN system. It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ervices and servic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etwork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ervice Centre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MSC functionality (with regard to the 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out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tocols and protocol lay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eleservices 21 and 22, as specified in the Rec. GSM 0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radio resources for the transfer of short messages between the MS and the MSC is described in Rec. GSM 04.11 'Point-to-Point Short Message Service Support on Mobile Radio Interface', and is dealt with in that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aspects of Short Message Service provision are outside the scope of this recommendation (i.e. the provision of network connectivity between the PLMN subsystems). The required and assumed network service offered to the higher layers is defined in this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roadcast Short Message Service (Teleservice 23) is a separate service, and is described in Rec. GSM 03.41 'Technical Realization of the Short Message Service - Cell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to-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different point-to-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aps/>
          <w:color w:val="000000"/>
          <w:sz w:val="24"/>
          <w:szCs w:val="24"/>
          <w:u w:val="single"/>
          <w:lang w:val="en-US"/>
        </w:rPr>
        <w:t>Definition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2.1</w:t>
        <w:tab/>
      </w:r>
      <w:r>
        <w:rPr>
          <w:rFonts w:eastAsia="modern a" w:cs="modern a" w:ascii="modern a" w:hAnsi="modern a"/>
          <w:color w:val="000000"/>
          <w:sz w:val="24"/>
          <w:szCs w:val="24"/>
          <w:u w:val="single"/>
          <w:lang w:val="en-US"/>
        </w:rPr>
        <w:t>Key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Active MS:</w:t>
      </w:r>
      <w:r>
        <w:rPr>
          <w:rFonts w:eastAsia="modern a" w:cs="modern a" w:ascii="modern a" w:hAnsi="modern a"/>
          <w:color w:val="000000"/>
          <w:sz w:val="24"/>
          <w:szCs w:val="24"/>
          <w:lang w:val="en-US"/>
        </w:rPr>
        <w:t xml:space="preserve">  A switched-on mobile station with a SIM module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Alert-SC:</w:t>
      </w:r>
      <w:r>
        <w:rPr>
          <w:rFonts w:eastAsia="modern a" w:cs="modern a" w:ascii="modern a" w:hAnsi="modern a"/>
          <w:color w:val="000000"/>
          <w:sz w:val="24"/>
          <w:szCs w:val="24"/>
          <w:lang w:val="en-US"/>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Gateway MSC for Short Message Service (SMS-GMSC):</w:t>
      </w:r>
      <w:r>
        <w:rPr>
          <w:rFonts w:eastAsia="modern a" w:cs="modern a" w:ascii="modern a" w:hAnsi="modern a"/>
          <w:color w:val="000000"/>
          <w:sz w:val="24"/>
          <w:szCs w:val="24"/>
          <w:lang w:val="en-US"/>
        </w:rPr>
        <w:t xml:space="preserve">  An MSC capable of receiving a short message from an SC, interrogating an HLR for routing information and SMS info, and delivering the short message to the VMSC of the recipient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Interworking MSC for Short Message Servive (SMS-IWMSC):</w:t>
      </w:r>
      <w:r>
        <w:rPr>
          <w:rFonts w:eastAsia="modern a" w:cs="modern a" w:ascii="modern a" w:hAnsi="modern a"/>
          <w:color w:val="000000"/>
          <w:sz w:val="24"/>
          <w:szCs w:val="24"/>
          <w:lang w:val="en-US"/>
        </w:rPr>
        <w:t xml:space="preserve">  An MSC capable of receiving a short message from within the PLMN and submitting it to the recipien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Messages-Waiting (MW):</w:t>
      </w:r>
      <w:r>
        <w:rPr>
          <w:rFonts w:eastAsia="modern a" w:cs="modern a" w:ascii="modern a" w:hAnsi="modern a"/>
          <w:color w:val="000000"/>
          <w:sz w:val="24"/>
          <w:szCs w:val="24"/>
          <w:lang w:val="en-US"/>
        </w:rPr>
        <w:t xml:space="preserve">  Service element that makes a PLMN store information (Messages-Waiting-Indication), listing those SCs that have made unsuccessful short message delivery attempts to MSs in that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Messages-Waiting-Indication (MWI):</w:t>
      </w:r>
      <w:r>
        <w:rPr>
          <w:rFonts w:eastAsia="modern a" w:cs="modern a" w:ascii="modern a" w:hAnsi="modern a"/>
          <w:color w:val="000000"/>
          <w:sz w:val="24"/>
          <w:szCs w:val="24"/>
          <w:lang w:val="en-US"/>
        </w:rPr>
        <w:t xml:space="preserve"> Data to be stored in the HLR and VLR with which an MS is associated, indicating that there is one or more messages waiting in a set of SCs to be delivered to the MS (due to unsuccessful delivery attem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Messages-Waiting-Data (MWD):</w:t>
      </w:r>
      <w:r>
        <w:rPr>
          <w:rFonts w:eastAsia="modern a" w:cs="modern a" w:ascii="modern a" w:hAnsi="modern a"/>
          <w:color w:val="000000"/>
          <w:sz w:val="24"/>
          <w:szCs w:val="24"/>
          <w:lang w:val="en-US"/>
        </w:rPr>
        <w:t xml:space="preserve">  The part of the MWI to be stored in the HLR. MWD consists of an address list of the SCs which have messages waiting to be delivered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Messages-Waiting-Flag (MWF):</w:t>
      </w:r>
      <w:r>
        <w:rPr>
          <w:rFonts w:eastAsia="modern a" w:cs="modern a" w:ascii="modern a" w:hAnsi="modern a"/>
          <w:color w:val="000000"/>
          <w:sz w:val="24"/>
          <w:szCs w:val="24"/>
          <w:lang w:val="en-US"/>
        </w:rPr>
        <w:t xml:space="preserve">  The part of the MWI to be stored in the VLR. MWF is a boolean parameter indicating if the address list of MWD is empty (no SC has any messages waiting to be delivered to the M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More-Messages-to-Send (MMS):</w:t>
      </w:r>
      <w:r>
        <w:rPr>
          <w:rFonts w:eastAsia="modern a" w:cs="modern a" w:ascii="modern a" w:hAnsi="modern a"/>
          <w:color w:val="000000"/>
          <w:sz w:val="24"/>
          <w:szCs w:val="24"/>
          <w:lang w:val="en-US"/>
        </w:rPr>
        <w:t xml:space="preserve">  Information element offering an MS receiving a short message from an SC the information whether there are still more messages waiting to be sent from that SC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Priority:</w:t>
      </w:r>
      <w:r>
        <w:rPr>
          <w:rFonts w:eastAsia="modern a" w:cs="modern a" w:ascii="modern a" w:hAnsi="modern a"/>
          <w:color w:val="000000"/>
          <w:sz w:val="24"/>
          <w:szCs w:val="24"/>
          <w:lang w:val="en-US"/>
        </w:rPr>
        <w:t xml:space="preserve">  Service element enabling the SC or SME to request a short message delivery attempt to an MS irrespective of whether or not the MS has been identified as temporarily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Protocol-Identifier:</w:t>
      </w:r>
      <w:r>
        <w:rPr>
          <w:rFonts w:eastAsia="modern a" w:cs="modern a" w:ascii="modern a" w:hAnsi="modern a"/>
          <w:color w:val="000000"/>
          <w:sz w:val="24"/>
          <w:szCs w:val="24"/>
          <w:lang w:val="en-US"/>
        </w:rPr>
        <w:t xml:space="preserve">  Information element by which the originator of a short message (either an SC or an MS) may refer to a higher layer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Report:</w:t>
      </w:r>
      <w:r>
        <w:rPr>
          <w:rFonts w:eastAsia="modern a" w:cs="modern a" w:ascii="modern a" w:hAnsi="modern a"/>
          <w:color w:val="000000"/>
          <w:sz w:val="24"/>
          <w:szCs w:val="24"/>
          <w:lang w:val="en-US"/>
        </w:rPr>
        <w:t xml:space="preserve">  Response from either the network or the recipient upon a short message being sent from either an SC or an MS. A report may be a </w:t>
      </w:r>
      <w:r>
        <w:rPr>
          <w:rFonts w:eastAsia="modern a" w:cs="modern a" w:ascii="modern a" w:hAnsi="modern a"/>
          <w:color w:val="000000"/>
          <w:sz w:val="24"/>
          <w:szCs w:val="24"/>
          <w:u w:val="single"/>
          <w:lang w:val="en-US"/>
        </w:rPr>
        <w:t>delivery report</w:t>
      </w:r>
      <w:r>
        <w:rPr>
          <w:rFonts w:eastAsia="modern a" w:cs="modern a" w:ascii="modern a" w:hAnsi="modern a"/>
          <w:color w:val="000000"/>
          <w:sz w:val="24"/>
          <w:szCs w:val="24"/>
          <w:lang w:val="en-US"/>
        </w:rPr>
        <w:t xml:space="preserve">, which confirms the delivery of the short message to the recipient, or it may be a </w:t>
      </w:r>
      <w:r>
        <w:rPr>
          <w:rFonts w:eastAsia="modern a" w:cs="modern a" w:ascii="modern a" w:hAnsi="modern a"/>
          <w:color w:val="000000"/>
          <w:sz w:val="24"/>
          <w:szCs w:val="24"/>
          <w:u w:val="single"/>
          <w:lang w:val="en-US"/>
        </w:rPr>
        <w:t>failure report</w:t>
      </w:r>
      <w:r>
        <w:rPr>
          <w:rFonts w:eastAsia="modern a" w:cs="modern a" w:ascii="modern a" w:hAnsi="modern a"/>
          <w:color w:val="000000"/>
          <w:sz w:val="24"/>
          <w:szCs w:val="24"/>
          <w:lang w:val="en-US"/>
        </w:rPr>
        <w:t>, which informs the originator that the short message was never delivered and the reason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ssued by the Service Centre, the delivery report confirms the reception of the Short Message by the SC, and not the delivery of the Short Message to the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ssued by the Mobile Station, the delivery report confirms the reception of the Short Message by the Mobile Station, and not the delivery of the Short Message to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ervice Centre (SC):</w:t>
      </w:r>
      <w:r>
        <w:rPr>
          <w:rFonts w:eastAsia="modern a" w:cs="modern a" w:ascii="modern a" w:hAnsi="modern a"/>
          <w:color w:val="000000"/>
          <w:sz w:val="24"/>
          <w:szCs w:val="24"/>
          <w:lang w:val="en-US"/>
        </w:rPr>
        <w:t xml:space="preserve">  Function responsible for the relaying and store-and-forwarding of a short message between an SME and an MS. The SC is not a part of the GSM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hort Message:</w:t>
      </w:r>
      <w:r>
        <w:rPr>
          <w:rFonts w:eastAsia="modern a" w:cs="modern a" w:ascii="modern a" w:hAnsi="modern a"/>
          <w:color w:val="000000"/>
          <w:sz w:val="24"/>
          <w:szCs w:val="24"/>
          <w:lang w:val="en-US"/>
        </w:rPr>
        <w:t xml:space="preserve">  Information that may be conveyed by means of the Short Message Service described in this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hort Message Entity (SME):</w:t>
      </w:r>
      <w:r>
        <w:rPr>
          <w:rFonts w:eastAsia="modern a" w:cs="modern a" w:ascii="modern a" w:hAnsi="modern a"/>
          <w:color w:val="000000"/>
          <w:sz w:val="24"/>
          <w:szCs w:val="24"/>
          <w:lang w:val="en-US"/>
        </w:rPr>
        <w:t xml:space="preserve">  An entity which may send or receive Short Messages. The SME may be located in a fixed network, an MS, or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MS-DELIVER:</w:t>
      </w:r>
      <w:r>
        <w:rPr>
          <w:rFonts w:eastAsia="modern a" w:cs="modern a" w:ascii="modern a" w:hAnsi="modern a"/>
          <w:color w:val="000000"/>
          <w:sz w:val="24"/>
          <w:szCs w:val="24"/>
          <w:lang w:val="en-US"/>
        </w:rPr>
        <w:t xml:space="preserve">  Short message transfer protocol data unit containing user data (the short message), being sent from an SC to a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MS-SUBMIT:</w:t>
      </w:r>
      <w:r>
        <w:rPr>
          <w:rFonts w:eastAsia="modern a" w:cs="modern a" w:ascii="modern a" w:hAnsi="modern a"/>
          <w:color w:val="000000"/>
          <w:sz w:val="24"/>
          <w:szCs w:val="24"/>
          <w:lang w:val="en-US"/>
        </w:rPr>
        <w:t xml:space="preserve">  Short message transfer protocol data unit containing user data (the short message), being sent from an MS to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Service-Centre-Time-Stamp (SCTS):</w:t>
      </w:r>
      <w:r>
        <w:rPr>
          <w:rFonts w:eastAsia="modern a" w:cs="modern a" w:ascii="modern a" w:hAnsi="modern a"/>
          <w:color w:val="000000"/>
          <w:sz w:val="24"/>
          <w:szCs w:val="24"/>
          <w:lang w:val="en-US"/>
        </w:rPr>
        <w:t xml:space="preserve">  Information element offering the recipient of a short message the information of when the message arrived at the SM-TL entity of the SC. The time of arrival comprises the year, month, day, hour, minute, second and ti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Validity-Period (VP):</w:t>
      </w:r>
      <w:r>
        <w:rPr>
          <w:rFonts w:eastAsia="modern a" w:cs="modern a" w:ascii="modern a" w:hAnsi="modern a"/>
          <w:color w:val="000000"/>
          <w:sz w:val="24"/>
          <w:szCs w:val="24"/>
          <w:lang w:val="en-US"/>
        </w:rPr>
        <w:t xml:space="preserve">  Information element offering the origiator MS to indicate the time period during which the originator considers the short message to b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2.2.</w:t>
        <w:tab/>
      </w:r>
      <w:r>
        <w:rPr>
          <w:rFonts w:eastAsia="modern a" w:cs="modern a" w:ascii="modern a" w:hAnsi="modern a"/>
          <w:color w:val="000000"/>
          <w:sz w:val="24"/>
          <w:szCs w:val="24"/>
          <w:u w:val="single"/>
          <w:lang w:val="en-US"/>
        </w:rPr>
        <w:t>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w:t>
        <w:tab/>
        <w:t>Closed User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ISDN number of the mobile subscrib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w:t>
        <w:tab/>
        <w:t>Mobile Terminal with support of no terminal interf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w:t>
        <w:tab/>
        <w:t>Integrated Services Digit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Public Land Mobil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 :</w:t>
        <w:tab/>
        <w:t>Packet Switched Public Data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SE:</w:t>
        <w:tab/>
        <w:t>Remote Operations Service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SE:</w:t>
        <w:tab/>
        <w:t>Association Control Service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T :</w:t>
        <w:tab/>
        <w:t>Short Messag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O :</w:t>
        <w:tab/>
        <w:t>Short Messag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 :</w:t>
        <w:tab/>
        <w:t>Short Message Application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L :</w:t>
        <w:tab/>
        <w:t>Short Message Transfer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L :</w:t>
        <w:tab/>
        <w:t>Short Message Relay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LL :</w:t>
        <w:tab/>
        <w:t>Short Message Lower Lay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P :</w:t>
        <w:tab/>
        <w:t>Short Message Transfer Layer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 :</w:t>
        <w:tab/>
        <w:t>Short Message Relay Layer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S :</w:t>
        <w:tab/>
        <w:t>Short Message Transfe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S :</w:t>
        <w:tab/>
        <w:t>Short Message Relay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w:t>
        <w:tab/>
        <w:t>Short Messag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U:</w:t>
        <w:tab/>
        <w:t>Transfer protocol data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aps/>
          <w:color w:val="000000"/>
          <w:sz w:val="24"/>
          <w:szCs w:val="24"/>
          <w:u w:val="single"/>
          <w:lang w:val="en-US"/>
        </w:rPr>
        <w:t>Services and servic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provides a means to transfer short messages between a GSM MS and an SME via an SC. The SC serves as an interworking and relaying function of the message transfer between the MS and the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only the short message point-to-point services between the MS and SC. It may, however, refer to possible higher layer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Bas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point-to-point services comprise two bas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 MT   (Short Messag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 MO   (Short Messag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ould eventually relay the short message; see Figure 03.4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messages to be transferred by means of the SM MT or SM MO contain up to 140 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w:t>
        <w:tab/>
        <w:tab/>
        <w:t>The Short Message Servic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ub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2</w:t>
        <w:tab/>
        <w:tab/>
        <w:t>The Short Message Servic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MS shall be able to receive a short message TPDU (SMS-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ctive MS shall be able to submit a short message TPDU (SMS-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transmission or reception of a short message coincide with a change of state in the MS, i.e. from busy to idle or from idle to busy, or during a handover, the short message transfer might be ab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Short Message Servic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7 elements particular to the submission and reception of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idity-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tocol-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Messages-to-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Wa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1</w:t>
        <w:tab/>
      </w:r>
      <w:r>
        <w:rPr>
          <w:rFonts w:eastAsia="modern a" w:cs="modern a" w:ascii="modern a" w:hAnsi="modern a"/>
          <w:color w:val="000000"/>
          <w:sz w:val="24"/>
          <w:szCs w:val="24"/>
          <w:u w:val="single"/>
          <w:lang w:val="en-US"/>
        </w:rPr>
        <w:t>Validity-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Period is the information element which gives an MS submitting an SMS-SUBMIT to the SC the possibility to include a specific time period value in the short message (TP-Validity-Period field, see section 9). The TP-Validity-Period parameter value indicates the time period for which the short message is valid, i.e. for how long the SC should guarantee its existence in the SC memory before delivery to the recipient has been carried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2</w:t>
        <w:tab/>
      </w:r>
      <w:r>
        <w:rPr>
          <w:rFonts w:eastAsia="modern a" w:cs="modern a" w:ascii="modern a" w:hAnsi="modern a"/>
          <w:color w:val="000000"/>
          <w:sz w:val="24"/>
          <w:szCs w:val="24"/>
          <w:u w:val="single"/>
          <w:lang w:val="en-US"/>
        </w:rPr>
        <w:t>Service-Centre-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is the information element by which the SC informs the recipient MS about the time of arrival of the short message at the SM-TL entity of the SC. The time value is included in every SMS-DELIVER (TP-Service-Centre-Time-Stamp field, see section 9) being delivered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3</w:t>
        <w:tab/>
      </w:r>
      <w:r>
        <w:rPr>
          <w:rFonts w:eastAsia="modern a" w:cs="modern a" w:ascii="modern a" w:hAnsi="modern a"/>
          <w:color w:val="000000"/>
          <w:sz w:val="24"/>
          <w:szCs w:val="24"/>
          <w:u w:val="single"/>
          <w:lang w:val="en-US"/>
        </w:rPr>
        <w:t>Protocol-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s the information element by which the SM-TL either refers to the higher layer protocol being used, or indicates interworking with a certain type of telematic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nformation element makes use of a particular field in the message types SMS-SUBMIT and SMS-DELIVER, TP-Protocol-Identifier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4</w:t>
        <w:tab/>
      </w:r>
      <w:r>
        <w:rPr>
          <w:rFonts w:eastAsia="modern a" w:cs="modern a" w:ascii="modern a" w:hAnsi="modern a"/>
          <w:color w:val="000000"/>
          <w:sz w:val="24"/>
          <w:szCs w:val="24"/>
          <w:u w:val="single"/>
          <w:lang w:val="en-US"/>
        </w:rPr>
        <w:t>More-Messages-to-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e-Messages-to-Send is the information element by which the SC informs the MS that there is one or more messages waiting in that SC to be delivered to the MS. The More-Messages-to-Send information element makes use of a boolean parameter in the message SMS-DELIVER, TP-More-Messages-to-Send (TP-M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5</w:t>
        <w:tab/>
      </w:r>
      <w:r>
        <w:rPr>
          <w:rFonts w:eastAsia="modern a" w:cs="modern a" w:ascii="modern a" w:hAnsi="modern a"/>
          <w:color w:val="000000"/>
          <w:sz w:val="24"/>
          <w:szCs w:val="24"/>
          <w:u w:val="single"/>
          <w:lang w:val="en-US"/>
        </w:rPr>
        <w:t>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Priority is the information element provided by an SC or SME to indicate to the PLMN whether or not a message is a </w:t>
      </w:r>
      <w:r>
        <w:rPr>
          <w:rFonts w:eastAsia="modern a" w:cs="modern a" w:ascii="modern a" w:hAnsi="modern a"/>
          <w:color w:val="000000"/>
          <w:sz w:val="24"/>
          <w:szCs w:val="24"/>
          <w:u w:val="single"/>
          <w:lang w:val="en-US"/>
        </w:rPr>
        <w:t>priority message</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Delivery of a </w:t>
      </w:r>
      <w:r>
        <w:rPr>
          <w:rFonts w:eastAsia="modern a" w:cs="modern a" w:ascii="modern a" w:hAnsi="modern a"/>
          <w:color w:val="000000"/>
          <w:sz w:val="24"/>
          <w:szCs w:val="24"/>
          <w:u w:val="single"/>
          <w:lang w:val="en-US"/>
        </w:rPr>
        <w:t>non-priority message</w:t>
      </w:r>
      <w:r>
        <w:rPr>
          <w:rFonts w:eastAsia="modern a" w:cs="modern a" w:ascii="modern a" w:hAnsi="modern a"/>
          <w:color w:val="000000"/>
          <w:sz w:val="24"/>
          <w:szCs w:val="24"/>
          <w:lang w:val="en-US"/>
        </w:rPr>
        <w:t xml:space="preserve"> will not be attempted if the MS has been identified as temporarily absent (see section 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Delivery of a </w:t>
      </w:r>
      <w:r>
        <w:rPr>
          <w:rFonts w:eastAsia="modern a" w:cs="modern a" w:ascii="modern a" w:hAnsi="modern a"/>
          <w:color w:val="000000"/>
          <w:sz w:val="24"/>
          <w:szCs w:val="24"/>
          <w:u w:val="single"/>
          <w:lang w:val="en-US"/>
        </w:rPr>
        <w:t>priority message</w:t>
      </w:r>
      <w:r>
        <w:rPr>
          <w:rFonts w:eastAsia="modern a" w:cs="modern a" w:ascii="modern a" w:hAnsi="modern a"/>
          <w:color w:val="000000"/>
          <w:sz w:val="24"/>
          <w:szCs w:val="24"/>
          <w:lang w:val="en-US"/>
        </w:rPr>
        <w:t xml:space="preserve"> will be attempted irrespective of whether or not the MS has been identified as temporarily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6</w:t>
        <w:tab/>
      </w:r>
      <w:r>
        <w:rPr>
          <w:rFonts w:eastAsia="modern a" w:cs="modern a" w:ascii="modern a" w:hAnsi="modern a"/>
          <w:color w:val="000000"/>
          <w:sz w:val="24"/>
          <w:szCs w:val="24"/>
          <w:u w:val="single"/>
          <w:lang w:val="en-US"/>
        </w:rPr>
        <w:t>Messages-Wa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This information,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d the Messages-Waiting-Indication (MWI), consists of Messages-Waiting-Data (MWD) located in the HLR and the Messages-Waiting-Flag (MWF) located in the VLR, as depicted in Figure 03.4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WD: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MWF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C-Addr</w:t>
      </w:r>
      <w:r>
        <w:rPr>
          <w:rFonts w:eastAsia="modern a" w:cs="modern a" w:ascii="modern a" w:hAnsi="modern a"/>
          <w:color w:val="000000"/>
          <w:sz w:val="24"/>
          <w:szCs w:val="24"/>
          <w:vertAlign w:val="subscript"/>
          <w:lang w:val="en-US"/>
        </w:rPr>
        <w:t>1</w:t>
      </w:r>
      <w:r>
        <w:rPr>
          <w:rFonts w:eastAsia="modern a" w:cs="modern a" w:ascii="modern a" w:hAnsi="modern a"/>
          <w:color w:val="000000"/>
          <w:sz w:val="24"/>
          <w:szCs w:val="24"/>
          <w:lang w:val="en-US"/>
        </w:rPr>
        <w:t xml:space="preserve">  │MSIsdn</w:t>
      </w:r>
      <w:r>
        <w:rPr>
          <w:rFonts w:eastAsia="modern a" w:cs="modern a" w:ascii="modern a" w:hAnsi="modern a"/>
          <w:color w:val="000000"/>
          <w:sz w:val="24"/>
          <w:szCs w:val="24"/>
          <w:vertAlign w:val="subscript"/>
          <w:lang w:val="en-US"/>
        </w:rPr>
        <w:t>11</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1m</w:t>
      </w: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C-Addr</w:t>
      </w:r>
      <w:r>
        <w:rPr>
          <w:rFonts w:eastAsia="modern a" w:cs="modern a" w:ascii="modern a" w:hAnsi="modern a"/>
          <w:color w:val="000000"/>
          <w:sz w:val="24"/>
          <w:szCs w:val="24"/>
          <w:vertAlign w:val="subscript"/>
          <w:lang w:val="en-US"/>
        </w:rPr>
        <w:t>2</w:t>
      </w:r>
      <w:r>
        <w:rPr>
          <w:rFonts w:eastAsia="modern a" w:cs="modern a" w:ascii="modern a" w:hAnsi="modern a"/>
          <w:color w:val="000000"/>
          <w:sz w:val="24"/>
          <w:szCs w:val="24"/>
          <w:lang w:val="en-US"/>
        </w:rPr>
        <w:t xml:space="preserve">  │MSIsdn</w:t>
      </w:r>
      <w:r>
        <w:rPr>
          <w:rFonts w:eastAsia="modern a" w:cs="modern a" w:ascii="modern a" w:hAnsi="modern a"/>
          <w:color w:val="000000"/>
          <w:sz w:val="24"/>
          <w:szCs w:val="24"/>
          <w:vertAlign w:val="subscript"/>
          <w:lang w:val="en-US"/>
        </w:rPr>
        <w:t>21</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2m</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C-Addr</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MSIsdn</w:t>
      </w:r>
      <w:r>
        <w:rPr>
          <w:rFonts w:eastAsia="modern a" w:cs="modern a" w:ascii="modern a" w:hAnsi="modern a"/>
          <w:color w:val="000000"/>
          <w:sz w:val="24"/>
          <w:szCs w:val="24"/>
          <w:vertAlign w:val="subscript"/>
          <w:lang w:val="en-US"/>
        </w:rPr>
        <w:t>n1</w:t>
      </w:r>
      <w:r>
        <w:rPr>
          <w:rFonts w:eastAsia="modern a" w:cs="modern a" w:ascii="modern a" w:hAnsi="modern a"/>
          <w:color w:val="000000"/>
          <w:sz w:val="24"/>
          <w:szCs w:val="24"/>
          <w:lang w:val="en-US"/>
        </w:rPr>
        <w:t>│.│MSIsdn</w:t>
      </w:r>
      <w:r>
        <w:rPr>
          <w:rFonts w:eastAsia="modern a" w:cs="modern a" w:ascii="modern a" w:hAnsi="modern a"/>
          <w:color w:val="000000"/>
          <w:sz w:val="24"/>
          <w:szCs w:val="24"/>
          <w:vertAlign w:val="subscript"/>
          <w:lang w:val="en-US"/>
        </w:rPr>
        <w:t>nm</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3.</w:t>
        <w:tab/>
        <w:t>Structuring of the Messages-Waiting-Indication (MWI) in the HLR and VL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shall contain a list of addresses (SC-Addr) of SCs which have made previous unsuccessful delivery attempts of a message (see section 5). In order to link an alert message to an earlier delivery attempt in the multiple MSIsdn scenario, the HLR shall store each SC address together with references to the MSIsdn(s) used with the SMS-DELIVER(s). The requirements placed upon the HLR are specified in rec GSM 03.08. The description of how the HLR is provided with SC and MS address information is given in GSM 09.0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Flag (MWF) within the VLR is a boolean parameter with the value FALSE when the list MWD is empty, and with the value TRUE when the list contains one or more list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and MWF are updated in the followi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WF is set (if it is not already set), as described in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either the HLR or VLR detects that the MS (with a non-empty MWD in the HLR and the MWF set in the VLR) has recovered operation (e.g. has responded to a paging request), the HLR directly or on request of the VLR will invoke operations to alert the SCs within the MWD (see section 3.2.7 and section 10). Once the Alert SC operations have been invoked, the MWF is cleared. After each SC is alerted by the HLR, the address for that SC is deleted from the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7</w:t>
        <w:tab/>
      </w:r>
      <w:r>
        <w:rPr>
          <w:rFonts w:eastAsia="modern a" w:cs="modern a" w:ascii="modern a" w:hAnsi="modern a"/>
          <w:color w:val="000000"/>
          <w:sz w:val="24"/>
          <w:szCs w:val="24"/>
          <w:u w:val="single"/>
          <w:lang w:val="en-US"/>
        </w:rPr>
        <w:t>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SC is the service element, which may be provided by some GSM PLMNs, to inform the SC that a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o which there has been an unsuccessful delivery attempt an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which is now recognized by the PLMN to have recovered operation (e.g. to have responded to a paging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gain attainable. The SC may - on reception of an Alert-SC - initiate the delivery attempt procedure for the queued messages destined for this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mobile subscriber is identified by several MSIsdn identities (i.e. several MSIsdn identities are stored in the HLR), the Alert-SC shall provide the SC with the MSIsdn identity used in the SM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SC has attempted to send more than one message to an MS using different MSIsdns, then it shall receive one alert message per MSIsd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Repeated delivery attempts from the SC may be of two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A repeated delivery attempt because the SC has been informed that the MS is active and available to recei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An autonomous repeated delivery attempt by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of these two options is defined by the providers of the SC and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2.8</w:t>
        <w:tab/>
      </w:r>
      <w:r>
        <w:rPr>
          <w:rFonts w:eastAsia="modern a" w:cs="modern a" w:ascii="modern a" w:hAnsi="modern a"/>
          <w:color w:val="000000"/>
          <w:sz w:val="24"/>
          <w:szCs w:val="24"/>
          <w:u w:val="single"/>
          <w:lang w:val="en-US"/>
        </w:rPr>
        <w:t>Options concerning MWF and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ting the Messages-Waiting-Flag (MWF) in the VLR is mandatory. It is also mandatory for the VLR to send the 'MS Present' message (see section 10) to the HLR when the MS has been detected as becoming active and then to clear MW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Data (MWD) within the HLR is optional. This is linked to the transmission of the 'Alert SC'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what happens when a deliver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1:</w:t>
        <w:tab/>
        <w:t>MWD is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o an MS), the MSC requests the HLR to add, if needed, a new entry in the MWD. This new entry contains the SC address. The SC is notified of the failure and also of the MWD setting in the HLR within the Report 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able to store the SC address, then the SC will receive an Alert SC message when the MS becomes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unable to store the SC address (e.g. because MWD is full), then the only way to ensure delivery is for the SC to try to retransmit the message period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MS Present message, it sends an Alert SC message to the concerned SC and updates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2:</w:t>
        <w:tab/>
        <w:t>MWD is not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he SC is notified that the HLR is unable to store its address in the MWD. The SC must retransmit the short message periodically in order to ensur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discards the MS Present message received from the VLR without any failure or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Unsuccessful short message TPDU transfer SC -&gt;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ccessful message transfer SC -&gt; MS may be caused by a variety of different errors. The description of the occurence of the different errors and how to handle and transfer the error indications is given in Rec. GSM 04.08, Rec. GSM 04.11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error indications which the SMS-GMSC shall be capable of returning to the SC following an unsuccessful short message TPDU transfer SC-&gt; MS, is given in Table 03.4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Error indication   │S</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known subscriber │ P │ The PLMN rejects the shor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TPDU because there is not allo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 IMSI or a directory number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obile subscriber in the HLR (see 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GSM 09.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 not    │ P │ The PLMN rejects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   │ because the recipient MS has n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ubscription (see Rec.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 reject         │ P │ The PLMN rejects the short message TPD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ue to the setting of the Closed Us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Groups (see Rec. GSM 09.02,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escription of the Closed User Grou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upplementary service, Rec. GSM 02.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d 03.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rred        │ T │ The PLMN rejects the short message TPD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ue to barring of the MS (see Rec. G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9.02, and description of the Bar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supplementary service, Rec. GSM 02.0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d 03.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       │ T │ The VPLMN rejects the short message TPD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   │ due to no provision of the SMS in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PLMN (see Rec.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 subscriber  │ T │ The PLMN rejects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no paging response, see Rec.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invokation of IMSI DETACH (see 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GSM 09.02),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roaming restrictions (see 'Roaming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llowed', Rec.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lower layers   │ T │ The PLMN rejects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ies not   │   │ due to MS not being able to suppor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ed        │   │ Short Message Service.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transfer attempt is rejected either d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to information contained in the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mark, or the MSC not being ab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establish connection at SAPI = 3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ec. GSM 04.08 and Rec.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1) : </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tatus (</w:t>
      </w:r>
      <w:r>
        <w:rPr>
          <w:rFonts w:eastAsia="modern a" w:cs="modern a" w:ascii="modern a" w:hAnsi="modern a"/>
          <w:color w:val="000000"/>
          <w:sz w:val="24"/>
          <w:szCs w:val="24"/>
          <w:u w:val="single"/>
          <w:lang w:val="en-US"/>
        </w:rPr>
        <w:t>P</w:t>
      </w:r>
      <w:r>
        <w:rPr>
          <w:rFonts w:eastAsia="modern a" w:cs="modern a" w:ascii="modern a" w:hAnsi="modern a"/>
          <w:color w:val="000000"/>
          <w:sz w:val="24"/>
          <w:szCs w:val="24"/>
          <w:lang w:val="en-US"/>
        </w:rPr>
        <w:t xml:space="preserve">ermanent or </w:t>
      </w:r>
      <w:r>
        <w:rPr>
          <w:rFonts w:eastAsia="modern a" w:cs="modern a" w:ascii="modern a" w:hAnsi="modern a"/>
          <w:color w:val="000000"/>
          <w:sz w:val="24"/>
          <w:szCs w:val="24"/>
          <w:u w:val="single"/>
          <w:lang w:val="en-US"/>
        </w:rPr>
        <w:t>T</w:t>
      </w:r>
      <w:r>
        <w:rPr>
          <w:rFonts w:eastAsia="modern a" w:cs="modern a" w:ascii="modern a" w:hAnsi="modern a"/>
          <w:color w:val="000000"/>
          <w:sz w:val="24"/>
          <w:szCs w:val="24"/>
          <w:lang w:val="en-US"/>
        </w:rPr>
        <w:t>empo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inued on next pag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from previous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r indication   │S</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MS        │ T │ The PLMN rejects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ue to an error occurring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t reception of a short message,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lack of free memory capacity or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     │ T │ The PLMN rejects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ue to network or protocol failure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than those listed above (see Re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 : </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tatus (</w:t>
      </w:r>
      <w:r>
        <w:rPr>
          <w:rFonts w:eastAsia="modern a" w:cs="modern a" w:ascii="modern a" w:hAnsi="modern a"/>
          <w:color w:val="000000"/>
          <w:sz w:val="24"/>
          <w:szCs w:val="24"/>
          <w:u w:val="single"/>
          <w:lang w:val="en-US"/>
        </w:rPr>
        <w:t>P</w:t>
      </w:r>
      <w:r>
        <w:rPr>
          <w:rFonts w:eastAsia="modern a" w:cs="modern a" w:ascii="modern a" w:hAnsi="modern a"/>
          <w:color w:val="000000"/>
          <w:sz w:val="24"/>
          <w:szCs w:val="24"/>
          <w:lang w:val="en-US"/>
        </w:rPr>
        <w:t xml:space="preserve">ermanent or </w:t>
      </w:r>
      <w:r>
        <w:rPr>
          <w:rFonts w:eastAsia="modern a" w:cs="modern a" w:ascii="modern a" w:hAnsi="modern a"/>
          <w:color w:val="000000"/>
          <w:sz w:val="24"/>
          <w:szCs w:val="24"/>
          <w:u w:val="single"/>
          <w:lang w:val="en-US"/>
        </w:rPr>
        <w:t>T</w:t>
      </w:r>
      <w:r>
        <w:rPr>
          <w:rFonts w:eastAsia="modern a" w:cs="modern a" w:ascii="modern a" w:hAnsi="modern a"/>
          <w:color w:val="000000"/>
          <w:sz w:val="24"/>
          <w:szCs w:val="24"/>
          <w:lang w:val="en-US"/>
        </w:rPr>
        <w:t>empo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03.40/1.</w:t>
        <w:tab/>
        <w:t>Error indications related to mobile terminated short message transfer which may be transferred to the originating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 between the two sets of error indications is given in the table 03.40/1. Each error is classified as either 'Temporary' or 'Permanent'. This classification gives an indication of whether or not it is probable that the MS becomes attainable within a reasonable period, and so provides the recommended action to be taken by the SC, i.e. either to store the message for later transfer, or to discar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3.4</w:t>
        <w:tab/>
      </w:r>
      <w:r>
        <w:rPr>
          <w:rFonts w:eastAsia="modern a" w:cs="modern a" w:ascii="modern a" w:hAnsi="modern a"/>
          <w:color w:val="000000"/>
          <w:sz w:val="24"/>
          <w:szCs w:val="24"/>
          <w:u w:val="single"/>
          <w:lang w:val="en-US"/>
        </w:rPr>
        <w:t>Unsuccessful short message TPDU transfer MS -&g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indications related to mobile originated short message transfer which may be transferred to the originating MS are given in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pPr>
      <w:r>
        <w:rPr>
          <w:rFonts w:eastAsia="modern a" w:cs="modern a" w:ascii="modern a" w:hAnsi="modern a"/>
          <w:color w:val="000000"/>
          <w:sz w:val="24"/>
          <w:szCs w:val="24"/>
          <w:lang w:val="en-US"/>
        </w:rPr>
        <w:t>3.5.</w:t>
        <w:tab/>
      </w:r>
      <w:r>
        <w:rPr>
          <w:rFonts w:eastAsia="modern a" w:cs="modern a" w:ascii="modern a" w:hAnsi="modern a"/>
          <w:color w:val="000000"/>
          <w:sz w:val="24"/>
          <w:szCs w:val="24"/>
          <w:u w:val="single"/>
          <w:lang w:val="en-US"/>
        </w:rPr>
        <w:t>Use of Supplementary Services in combination with the Short Messag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sub-set of the Supplementary Services defined in rec GSM 02.04 and 03.11 may be used in combination with the Short Message Service. This sub-set comprises thye following Supplementary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pPr>
      <w:r>
        <w:rPr>
          <w:rFonts w:eastAsia="modern a" w:cs="modern a" w:ascii="modern a" w:hAnsi="modern a"/>
          <w:color w:val="000000"/>
          <w:sz w:val="24"/>
          <w:szCs w:val="24"/>
          <w:lang w:val="en-US"/>
        </w:rPr>
        <w:t xml:space="preserve">Closed User Group </w:t>
      </w:r>
      <w:r>
        <w:rPr>
          <w:rFonts w:eastAsia="modern a" w:cs="modern a" w:ascii="modern a" w:hAnsi="modern a"/>
          <w:color w:val="000000"/>
          <w:sz w:val="24"/>
          <w:szCs w:val="24"/>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pPr>
      <w:r>
        <w:rPr>
          <w:rFonts w:eastAsia="modern a" w:cs="modern a" w:ascii="modern a" w:hAnsi="modern a"/>
          <w:color w:val="000000"/>
          <w:sz w:val="24"/>
          <w:szCs w:val="24"/>
          <w:lang w:val="en-US"/>
        </w:rPr>
        <w:t xml:space="preserve">Freephone service </w:t>
      </w:r>
      <w:r>
        <w:rPr>
          <w:rFonts w:eastAsia="modern a" w:cs="modern a" w:ascii="modern a" w:hAnsi="modern a"/>
          <w:color w:val="000000"/>
          <w:sz w:val="24"/>
          <w:szCs w:val="24"/>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pPr>
      <w:r>
        <w:rPr>
          <w:rFonts w:eastAsia="modern a" w:cs="modern a" w:ascii="modern a" w:hAnsi="modern a"/>
          <w:color w:val="000000"/>
          <w:sz w:val="24"/>
          <w:szCs w:val="24"/>
          <w:lang w:val="en-US"/>
        </w:rPr>
        <w:t xml:space="preserve">Advice of Charge </w:t>
      </w:r>
      <w:r>
        <w:rPr>
          <w:rFonts w:eastAsia="modern a" w:cs="modern a" w:ascii="modern a" w:hAnsi="modern a"/>
          <w:color w:val="000000"/>
          <w:sz w:val="24"/>
          <w:szCs w:val="24"/>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5 Barring servic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Further stud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Network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Basic network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change of messages between an MS and an SME involves the network entities shown in Figure 03.4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network structure of the SMS is depicted in Figure 03.4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GM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SME              SC          SMS-IWMSC </w:t>
      </w: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side the scope     │    Inside the scope of the G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he GSM            │    recomme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commend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SMS-GMSC when the short message is transferred from the SC to the MS, SMS-IWMSC when the short message is transferred from the MS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4.</w:t>
        <w:tab/>
        <w:t>Entities involved in the provision of SM MT and SM MO: SC, SMS-GMSC/SMS-IWMSC, MSC and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s of Figure 03.40/5 support the short message transfer in the followi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message transfer on link 1 is described in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operations performed on links 2 and 4 is described in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message transfer on link 3 is described in section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message transfer on link 5 is supported by protocol described in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SMS-GMSC /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3.      ┌────┐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LR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5.</w:t>
        <w:tab/>
        <w:t>The main network structure serving as a basis for the short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Transfer on link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3 is used to support communications between MSCs (MSC, SMS-GMSC, SMS-IWMSC). Two cases can be distinguished according to whether or not the MSCs are located in the same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link definition is left to the operators. For example this link may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PSPDN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S no 7 (according to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SS no 7 shall be used over link 3 according to Rec. GSM 09.02, unless otherwise bilaterally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Service Centre and PLMN interconnection</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als with the SC only with regard to the interchange of messages between SC and MS. As the SC (and any originating or terminating point for short messages beyond) is regarded as a node outside the PLMN, only the requirements put upon the SC by the SMS functionality are specified in this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1</w:t>
        <w:tab/>
      </w:r>
      <w:r>
        <w:rPr>
          <w:rFonts w:eastAsia="modern a" w:cs="modern a" w:ascii="modern a" w:hAnsi="modern a"/>
          <w:color w:val="000000"/>
          <w:sz w:val="24"/>
          <w:szCs w:val="24"/>
          <w:u w:val="single"/>
          <w:lang w:val="en-US"/>
        </w:rPr>
        <w:t>Service centre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C may be connected to several PLMNs, and may be connected to several MSCs (SMS-GMSCs or SMS-IWMSCs) within one and the same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is addressed from the mobile by an E.164 number in the numbering plan of the PLMN to which the SC is connected. This E.164 number shall uniquely identify the SC to that PLM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n intermediate network between the PLMN and the SC; in this case the PLMN must autonomously make a connection to the SC using the SC address in this intermediat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datory protocol between the SC and the MSC below the transfer layer is specified by GSM; this is a matter for agreement between SC and PLMN operators. However, Annex 1 provides an example protocol stack which could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2</w:t>
        <w:tab/>
      </w:r>
      <w:r>
        <w:rPr>
          <w:rFonts w:eastAsia="modern a" w:cs="modern a" w:ascii="modern a" w:hAnsi="modern a"/>
          <w:color w:val="000000"/>
          <w:sz w:val="24"/>
          <w:szCs w:val="24"/>
          <w:u w:val="single"/>
          <w:lang w:val="en-US"/>
        </w:rPr>
        <w:t>Routin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2.1</w:t>
        <w:tab/>
      </w:r>
      <w:r>
        <w:rPr>
          <w:rFonts w:eastAsia="modern a" w:cs="modern a" w:ascii="modern a" w:hAnsi="modern a"/>
          <w:color w:val="000000"/>
          <w:sz w:val="24"/>
          <w:szCs w:val="24"/>
          <w:u w:val="single"/>
          <w:lang w:val="en-US"/>
        </w:rPr>
        <w:t>Mobile terminat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ends the short message to the SMS-GMSC. The SMS-GMSC interrogates the HLR to retrieve routing information necessary to forward the short message, and then sends the message to the relevant MSC, transiting other networks if necessary. The MSC then sends the short message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2.2</w:t>
        <w:tab/>
      </w:r>
      <w:r>
        <w:rPr>
          <w:rFonts w:eastAsia="modern a" w:cs="modern a" w:ascii="modern a" w:hAnsi="modern a"/>
          <w:color w:val="000000"/>
          <w:sz w:val="24"/>
          <w:szCs w:val="24"/>
          <w:u w:val="single"/>
          <w:lang w:val="en-US"/>
        </w:rPr>
        <w:t>Mobile originat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the short message to the MSC. The MS will always address the required SC by an E.164 address. The visited PLMN will route the message to the appropriate SMS-IWMSC in the SC's PLMN, transiting other networks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6.</w:t>
        <w:tab/>
      </w:r>
      <w:r>
        <w:rPr>
          <w:rFonts w:eastAsia="modern a" w:cs="modern a" w:ascii="modern a" w:hAnsi="modern a"/>
          <w:color w:val="000000"/>
          <w:sz w:val="24"/>
          <w:szCs w:val="24"/>
          <w:u w:val="single"/>
          <w:lang w:val="en-US"/>
        </w:rPr>
        <w:t>Service Centre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ommendation, only the SC functionality related to the short message point-to-point service between the SC and the MS i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6.1</w:t>
        <w:tab/>
      </w:r>
      <w:r>
        <w:rPr>
          <w:rFonts w:eastAsia="modern a" w:cs="modern a" w:ascii="modern a" w:hAnsi="modern a"/>
          <w:color w:val="000000"/>
          <w:sz w:val="24"/>
          <w:szCs w:val="24"/>
          <w:u w:val="single"/>
          <w:lang w:val="en-US"/>
        </w:rPr>
        <w:t>Service Centre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hould be capabl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bmitting a short message to an MS, retaining the responsibility of the message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port has been receive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Validity-Period exp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iving a report from the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iving a short message from a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a report to the PLMN for a previously receiv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6.2</w:t>
        <w:tab/>
      </w:r>
      <w:r>
        <w:rPr>
          <w:rFonts w:eastAsia="modern a" w:cs="modern a" w:ascii="modern a" w:hAnsi="modern a"/>
          <w:color w:val="000000"/>
          <w:sz w:val="24"/>
          <w:szCs w:val="24"/>
          <w:u w:val="single"/>
          <w:lang w:val="en-US"/>
        </w:rPr>
        <w:t>SC functional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ed functionality of the SC is outside the scope of this recommendation, and is for the SC operator to define. However, the following functional requirements are mandatory for all SCs in order to support the SM-TP (see section 9) towards the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identify each SMS-DELIVER sent to an MS in a unique way, a time stamp value is included in the field TP-Service-Centre-Time-Stamp, TP-SCTS, of the SMS-DELIVER. The time stamp gives the time when the message arrived at the SC with the accuracy of a second. If two or more messages to the same MS arrive at the SC within one second, the SC shall modify the time stamp of those messages in such a way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 messages to the MS contain different time stamps</w:t>
      </w:r>
    </w:p>
    <w:p>
      <w:pPr>
        <w:pStyle w:val="Normal"/>
        <w:bidi w:val="0"/>
        <w:spacing w:lineRule="auto" w:line="240" w:before="0" w:after="0"/>
        <w:ind w:left="144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dification of the time stamps is kept to a min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C is only allowed to have one outstanding SMS-DELIVER (i.e. a message for which a report has not been received) to a specific MS at a give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7.</w:t>
        <w:tab/>
      </w:r>
      <w:r>
        <w:rPr>
          <w:rFonts w:eastAsia="modern a" w:cs="modern a" w:ascii="modern a" w:hAnsi="modern a"/>
          <w:color w:val="000000"/>
          <w:sz w:val="24"/>
          <w:szCs w:val="24"/>
          <w:u w:val="single"/>
          <w:lang w:val="en-US"/>
        </w:rPr>
        <w:t>MS functionality</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ommendation, only the MS functionality related to the short message point-to-point service between the SC and the MS is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7.1</w:t>
        <w:tab/>
      </w:r>
      <w:r>
        <w:rPr>
          <w:rFonts w:eastAsia="modern a" w:cs="modern a" w:ascii="modern a" w:hAnsi="modern a"/>
          <w:color w:val="000000"/>
          <w:sz w:val="24"/>
          <w:szCs w:val="24"/>
          <w:u w:val="single"/>
          <w:lang w:val="en-US"/>
        </w:rPr>
        <w:t>MS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hen equipped for SMS, should be capabl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bmitting a short message TPDU to an SC, retaining the responsibility of the message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port arrives from the network,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timer exp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iving a short message TPDU from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a delivery report to the network for a previously receiv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iving a report from the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7.2</w:t>
        <w:tab/>
      </w:r>
      <w:r>
        <w:rPr>
          <w:rFonts w:eastAsia="modern a" w:cs="modern a" w:ascii="modern a" w:hAnsi="modern a"/>
          <w:color w:val="000000"/>
          <w:sz w:val="24"/>
          <w:szCs w:val="24"/>
          <w:u w:val="single"/>
          <w:lang w:val="en-US"/>
        </w:rPr>
        <w:t>MS config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is assumed as in Figure 03.40/6, i.e. only the case where the terminal is integrated in the MS is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T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w:t>
      </w:r>
      <w:r>
        <w:rPr>
          <w:rFonts w:eastAsia="modern a" w:cs="modern a" w:ascii="modern a" w:hAnsi="modern a"/>
          <w:color w:val="000000"/>
          <w:sz w:val="24"/>
          <w:szCs w:val="24"/>
          <w:vertAlign w:val="subscript"/>
          <w:lang w:val="en-US"/>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vertAlign w:val="subscript"/>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6.</w:t>
        <w:tab/>
        <w:t>Reference configuration of the MS which apply to the 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 or S-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w:t>
        <w:tab/>
      </w:r>
      <w:r>
        <w:rPr>
          <w:rFonts w:eastAsia="modern a" w:cs="modern a" w:ascii="modern a" w:hAnsi="modern a"/>
          <w:color w:val="000000"/>
          <w:sz w:val="24"/>
          <w:szCs w:val="24"/>
          <w:u w:val="single"/>
          <w:lang w:val="en-US"/>
        </w:rPr>
        <w:t>MSC function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requirements to the MSC with respect to handling of the Short Message Service point-to-point is to cater for the routing and necessary intermediate buffering of th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1</w:t>
        <w:tab/>
      </w:r>
      <w:r>
        <w:rPr>
          <w:rFonts w:eastAsia="modern a" w:cs="modern a" w:ascii="modern a" w:hAnsi="modern a"/>
          <w:color w:val="000000"/>
          <w:sz w:val="24"/>
          <w:szCs w:val="24"/>
          <w:u w:val="single"/>
          <w:lang w:val="en-US"/>
        </w:rPr>
        <w:t>MSC functionality related to SM 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1.1</w:t>
        <w:tab/>
      </w:r>
      <w:r>
        <w:rPr>
          <w:rFonts w:eastAsia="modern a" w:cs="modern a" w:ascii="modern a" w:hAnsi="modern a"/>
          <w:color w:val="000000"/>
          <w:sz w:val="24"/>
          <w:szCs w:val="24"/>
          <w:u w:val="single"/>
          <w:lang w:val="en-US"/>
        </w:rPr>
        <w:t>Functionality of the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C, the SMS-G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ption of the short messag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spection of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SMS-GMSC may be identical to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parameters are in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errors are not found within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terrogating the HLR ('sendRoutingInfoForShortMsg', see section 10); retrieving routing information or possible error informa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HLR is returning error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no errors are indicated by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ring the short message TPDU to the MSC using the routing information obtained from the HLR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associated with the short message from the MSC (positive or negative outcome of 'forwardShortMessage', see section 10), the SMS-G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pPr>
      <w:r>
        <w:rPr>
          <w:rFonts w:eastAsia="modern a" w:cs="modern a" w:ascii="modern a" w:hAnsi="modern a"/>
          <w:i/>
          <w:iCs/>
          <w:color w:val="000000"/>
          <w:sz w:val="24"/>
          <w:szCs w:val="24"/>
          <w:lang w:val="en-US"/>
        </w:rPr>
        <w:t>if the report is a failure report indicating 'absent subscriber' (see section 3.3)</w:t>
      </w:r>
      <w:r>
        <w:rPr>
          <w:rFonts w:eastAsia="modern a" w:cs="modern a" w:ascii="modern a" w:hAnsi="modern a"/>
          <w:color w:val="000000"/>
          <w:sz w:val="24"/>
          <w:szCs w:val="24"/>
          <w:lang w:val="en-US"/>
        </w:rPr>
        <w:t>: requesting the HLR to insert the address of the  originating SC into the MWD (if implemented) ('setMessageWaitingData', see section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stablishing, where necessary, a link with the addressed SC (see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creating and sending the report to the SC (see section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1.2</w:t>
        <w:tab/>
      </w:r>
      <w:r>
        <w:rPr>
          <w:rFonts w:eastAsia="modern a" w:cs="modern a" w:ascii="modern a" w:hAnsi="modern a"/>
          <w:color w:val="000000"/>
          <w:sz w:val="24"/>
          <w:szCs w:val="24"/>
          <w:u w:val="single"/>
          <w:lang w:val="en-US"/>
        </w:rPr>
        <w:t>Functionality of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MS-GMSC ('forwardShortMessage', see section 10), the 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ption of the short messag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rieving information from the VLR ('sendInfoFor-IncomingCall', see section 10); location area address and, when appropriate, error infor 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errors are indicated by the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no errors are indicated by the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ring the short message to the MS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confirmation that the message is received by the MS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laying the delivery confirmation to the SMS-GMSC in a delivery report (posi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n failure report of the short message transfer to the MS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2</w:t>
        <w:tab/>
      </w:r>
      <w:r>
        <w:rPr>
          <w:rFonts w:eastAsia="modern a" w:cs="modern a" w:ascii="modern a" w:hAnsi="modern a"/>
          <w:color w:val="000000"/>
          <w:sz w:val="24"/>
          <w:szCs w:val="24"/>
          <w:u w:val="single"/>
          <w:lang w:val="en-US"/>
        </w:rPr>
        <w:t>MSC functionality related to SM 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2.1</w:t>
        <w:tab/>
      </w:r>
      <w:r>
        <w:rPr>
          <w:rFonts w:eastAsia="modern a" w:cs="modern a" w:ascii="modern a" w:hAnsi="modern a"/>
          <w:color w:val="000000"/>
          <w:sz w:val="24"/>
          <w:szCs w:val="24"/>
          <w:u w:val="single"/>
          <w:lang w:val="en-US"/>
        </w:rPr>
        <w:t>Functionality of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 the 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ption of the short message TPDU</w:t>
      </w:r>
      <w:r>
        <w:rPr>
          <w:rFonts w:eastAsia="modern a" w:cs="modern a" w:ascii="modern a" w:hAnsi="modern a"/>
          <w:color w:val="000000"/>
          <w:sz w:val="24"/>
          <w:szCs w:val="24"/>
          <w:vertAlign w:val="superscript"/>
          <w:lang w:val="en-US"/>
        </w:rPr>
        <w:t xml:space="preserve"> 1)</w:t>
      </w:r>
      <w:r>
        <w:rPr>
          <w:rFonts w:eastAsia="modern a" w:cs="modern a" w:ascii="modern a" w:hAnsi="modern a"/>
          <w:color w:val="000000"/>
          <w:sz w:val="24"/>
          <w:szCs w:val="24"/>
          <w:lang w:val="en-US"/>
        </w:rPr>
        <w:t xml:space="preserve">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spection of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w:t>
        <w:tab/>
        <w:t>the reception of the short message TPDU is followed by the VLR in vestigating the MWF (to be used in the alerting procedur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parameters are in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MS in a failure report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no parameter errors ar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xamination of the destination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SMS-IWMSC may be identical to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ring the short message TPDU to the SMS-IWMSC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of the short message from the SMS-IWMSC (positive or negative outcome of the 'forwardShortMessage', see section 10), the 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laying the report to the MS (see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2.2</w:t>
        <w:tab/>
      </w:r>
      <w:r>
        <w:rPr>
          <w:rFonts w:eastAsia="modern a" w:cs="modern a" w:ascii="modern a" w:hAnsi="modern a"/>
          <w:color w:val="000000"/>
          <w:sz w:val="24"/>
          <w:szCs w:val="24"/>
          <w:u w:val="single"/>
          <w:lang w:val="en-US"/>
        </w:rPr>
        <w:t>Functionality of the 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C ('forwardShortMessage', see section 10), the SMS-IW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ception of the short messag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stablishing, where necessary, a link with the addressed SC (see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ring the short message TPDU to the SC (if the address is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ociated with the short message is received from the SC, the SMS-IW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laying of the report to the MSC (positive or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ciated with the short message is not received from the SC before a timer expires or if the SC address is invalid, the SMS-IW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turning the appropriate error information to the MSC in a failure report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imer is dependent on the protocol between the SC and the 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8.3</w:t>
        <w:tab/>
      </w:r>
      <w:r>
        <w:rPr>
          <w:rFonts w:eastAsia="modern a" w:cs="modern a" w:ascii="modern a" w:hAnsi="modern a"/>
          <w:color w:val="000000"/>
          <w:sz w:val="24"/>
          <w:szCs w:val="24"/>
          <w:u w:val="single"/>
          <w:lang w:val="en-US"/>
        </w:rPr>
        <w:t>SMS-IWMSC functionality related to ale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n alert from the HLR ('alertServiceCentre', see section 10), the SMS-IW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inspect the SC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generate an RP-Alert-SC (see sectio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ransferring the RP-Alert-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f the SC address is not valid, then no further action will be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w:t>
        <w:tab/>
      </w:r>
      <w:r>
        <w:rPr>
          <w:rFonts w:eastAsia="modern a" w:cs="modern a" w:ascii="modern a" w:hAnsi="modern a"/>
          <w:color w:val="000000"/>
          <w:sz w:val="24"/>
          <w:szCs w:val="24"/>
          <w:u w:val="single"/>
          <w:lang w:val="en-US"/>
        </w:rPr>
        <w:t>Protocols and protocol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layers of the SMS are structured as shown in Figure 03.4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E           SC        SMS-GMSC /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TL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L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LL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7</w:t>
        <w:tab/>
        <w:t>Protocol layer overview for the Short Message Service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specifies the protocol at the SM-TL, the service offered by the SM-TL at the MS and the SC, and the service offered by the SM-RL at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w:t>
        <w:tab/>
      </w:r>
      <w:r>
        <w:rPr>
          <w:rFonts w:eastAsia="modern a" w:cs="modern a" w:ascii="modern a" w:hAnsi="modern a"/>
          <w:color w:val="000000"/>
          <w:sz w:val="24"/>
          <w:szCs w:val="24"/>
          <w:u w:val="single"/>
          <w:lang w:val="en-US"/>
        </w:rPr>
        <w:t>Protocol element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1</w:t>
        <w:tab/>
      </w:r>
      <w:r>
        <w:rPr>
          <w:rFonts w:eastAsia="modern a" w:cs="modern a" w:ascii="modern a" w:hAnsi="modern a"/>
          <w:color w:val="000000"/>
          <w:sz w:val="24"/>
          <w:szCs w:val="24"/>
          <w:u w:val="single"/>
          <w:lang w:val="en-US"/>
        </w:rPr>
        <w:t>Octet and Bit transmission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are transmitted according to their individual numbering; the octet with the lowest number being transmitted first. The bits within each octet are transmitted according to their individual numbering 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s with the lowest internal number being transmitted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2</w:t>
        <w:tab/>
      </w:r>
      <w:r>
        <w:rPr>
          <w:rFonts w:eastAsia="modern a" w:cs="modern a" w:ascii="modern a" w:hAnsi="modern a"/>
          <w:color w:val="000000"/>
          <w:sz w:val="24"/>
          <w:szCs w:val="24"/>
          <w:u w:val="single"/>
          <w:lang w:val="en-US"/>
        </w:rPr>
        <w:t>Numeric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meters within the TPDUs, there are three ways of numeric representation: Integer representation, octet and semi-octet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2.1</w:t>
        <w:tab/>
      </w:r>
      <w:r>
        <w:rPr>
          <w:rFonts w:eastAsia="modern a" w:cs="modern a" w:ascii="modern a" w:hAnsi="modern a"/>
          <w:color w:val="000000"/>
          <w:sz w:val="24"/>
          <w:szCs w:val="24"/>
          <w:u w:val="single"/>
          <w:lang w:val="en-US"/>
        </w:rPr>
        <w:t>Integer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the bits from a number of octets, complete or in fractions, are to represent an integer, the interpretation will be according to the following:</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Between octets: The octets with the lowest octet numbers will contain the most significant bi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Within an octet: The bits with the highest bit numbers will be the most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 of octet and bit representation and transmission order of an integer represented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2 rightmost bits of octet no 5, the complete octet no 6 and 7, and the 3 leftmost bits of octet no 8 represent an integer, as shown in Figure 03.4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5</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5</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6</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7</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8</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8</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8</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 . . .6</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 . . .7</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5</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5</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5</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6</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6</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7</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7</w:t>
      </w:r>
      <w:r>
        <w:rPr>
          <w:rFonts w:eastAsia="modern a" w:cs="modern a" w:ascii="modern a" w:hAnsi="modern a"/>
          <w:color w:val="000000"/>
          <w:sz w:val="24"/>
          <w:szCs w:val="24"/>
          <w:vertAlign w:val="subscript"/>
          <w:lang w:val="en-US"/>
        </w:rPr>
        <w:t>b7</w:t>
      </w:r>
      <w:r>
        <w:rPr>
          <w:rFonts w:eastAsia="modern a" w:cs="modern a" w:ascii="modern a" w:hAnsi="modern a"/>
          <w:color w:val="000000"/>
          <w:sz w:val="24"/>
          <w:szCs w:val="24"/>
          <w:lang w:val="en-US"/>
        </w:rPr>
        <w:t>│8</w:t>
      </w:r>
      <w:r>
        <w:rPr>
          <w:rFonts w:eastAsia="modern a" w:cs="modern a" w:ascii="modern a" w:hAnsi="modern a"/>
          <w:color w:val="000000"/>
          <w:sz w:val="24"/>
          <w:szCs w:val="24"/>
          <w:vertAlign w:val="subscript"/>
          <w:lang w:val="en-US"/>
        </w:rPr>
        <w:t>b0</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1</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2</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3</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4</w:t>
      </w:r>
      <w:r>
        <w:rPr>
          <w:rFonts w:eastAsia="modern a" w:cs="modern a" w:ascii="modern a" w:hAnsi="modern a"/>
          <w:color w:val="000000"/>
          <w:sz w:val="24"/>
          <w:szCs w:val="24"/>
          <w:lang w:val="en-US"/>
        </w:rPr>
        <w:t>│8</w:t>
      </w:r>
      <w:r>
        <w:rPr>
          <w:rFonts w:eastAsia="modern a" w:cs="modern a" w:ascii="modern a" w:hAnsi="modern a"/>
          <w:color w:val="000000"/>
          <w:sz w:val="24"/>
          <w:szCs w:val="24"/>
          <w:vertAlign w:val="subscript"/>
          <w:lang w:val="en-US"/>
        </w:rPr>
        <w:t>b5</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6</w:t>
      </w:r>
      <w:r>
        <w:rPr>
          <w:rFonts w:eastAsia="modern a" w:cs="modern a" w:ascii="modern a" w:hAnsi="modern a"/>
          <w:color w:val="000000"/>
          <w:sz w:val="24"/>
          <w:szCs w:val="24"/>
          <w:lang w:val="en-US"/>
        </w:rPr>
        <w:t xml:space="preserve"> 8</w:t>
      </w:r>
      <w:r>
        <w:rPr>
          <w:rFonts w:eastAsia="modern a" w:cs="modern a" w:ascii="modern a" w:hAnsi="modern a"/>
          <w:color w:val="000000"/>
          <w:sz w:val="24"/>
          <w:szCs w:val="24"/>
          <w:vertAlign w:val="subscript"/>
          <w:lang w:val="en-US"/>
        </w:rPr>
        <w:t>b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Bits not representing the int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8.</w:t>
        <w:tab/>
        <w:t>21 bits from the octets 5, 6, 7, and 8 in a short message α) will represent an integer as shown in ß), and will be transmitted in an order as shown in 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2.2</w:t>
        <w:tab/>
      </w:r>
      <w:r>
        <w:rPr>
          <w:rFonts w:eastAsia="modern a" w:cs="modern a" w:ascii="modern a" w:hAnsi="modern a"/>
          <w:color w:val="000000"/>
          <w:sz w:val="24"/>
          <w:szCs w:val="24"/>
          <w:u w:val="single"/>
          <w:lang w:val="en-US"/>
        </w:rPr>
        <w:t>Octet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octet represented, will always consist of a number of complete octets. Each octet within the field represent one decimal digit. The octets with the lowest octet numbers will contain the most significant decimal dig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2.3.</w:t>
        <w:tab/>
      </w:r>
      <w:r>
        <w:rPr>
          <w:rFonts w:eastAsia="modern a" w:cs="modern a" w:ascii="modern a" w:hAnsi="modern a"/>
          <w:color w:val="000000"/>
          <w:sz w:val="24"/>
          <w:szCs w:val="24"/>
          <w:u w:val="single"/>
          <w:lang w:val="en-US"/>
        </w:rPr>
        <w:t>Semi-octet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semi-octet represented, will consist of a number of complete octets and - possibly - one half octet. Each half octet within the field represent one decimal digit. The octets with the lowest octet numbers will contain the most significant decimal digits. Within one octet, the half octet containing the bits with bit numbers 0 to 3, will represent the most significant dig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a semi-octet represented field comprises an odd number of digits, the bits with bit numbers 4 to 7 within the last octet are fill bits and should always be set to '1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1  │    Digit 2    │    Digit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2  │    Digit 4    │    Digi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3  │ 1   1   1   1 │    Digi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1.2.4</w:t>
        <w:tab/>
      </w:r>
      <w:r>
        <w:rPr>
          <w:rFonts w:eastAsia="modern a" w:cs="modern a" w:ascii="modern a" w:hAnsi="modern a"/>
          <w:color w:val="000000"/>
          <w:sz w:val="24"/>
          <w:szCs w:val="24"/>
          <w:u w:val="single"/>
          <w:lang w:val="en-US"/>
        </w:rPr>
        <w:t>Addres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address field of the SM-TL and SM-RL consists of the following sub-fields: An Address-Length field of one octet, a Type-of-Address field of one octet, and one Address-Value field of variable length; as shown bel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                               │   Address-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                               │   Type-of-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  ┤      ├───                         ───┤   ├ Address-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µ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Length field indicates the number of decimal digits within the Address-Valu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of-Address field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Type-of-number    │ Numbering-plan-ident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of-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6 5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0</w:t>
        <w:tab/>
        <w:t>Unknown</w:t>
      </w:r>
      <w:r>
        <w:rPr>
          <w:rFonts w:eastAsia="modern a" w:cs="modern a" w:ascii="modern a" w:hAnsi="modern a"/>
          <w:color w:val="000000"/>
          <w:sz w:val="24"/>
          <w:szCs w:val="24"/>
          <w:vertAlign w:val="superscript"/>
          <w:lang w:val="en-US"/>
        </w:rPr>
        <w:t>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1</w:t>
        <w:tab/>
        <w:t>International number</w:t>
      </w:r>
      <w:r>
        <w:rPr>
          <w:rFonts w:eastAsia="modern a" w:cs="modern a" w:ascii="modern a" w:hAnsi="modern a"/>
          <w:color w:val="000000"/>
          <w:sz w:val="24"/>
          <w:szCs w:val="24"/>
          <w:vertAlign w:val="superscript"/>
          <w:lang w:val="en-US"/>
        </w:rPr>
        <w:t>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0</w:t>
        <w:tab/>
        <w:t>National number</w:t>
      </w:r>
      <w:r>
        <w:rPr>
          <w:rFonts w:eastAsia="modern a" w:cs="modern a" w:ascii="modern a" w:hAnsi="modern a"/>
          <w:color w:val="000000"/>
          <w:sz w:val="24"/>
          <w:szCs w:val="24"/>
          <w:vertAlign w:val="superscript"/>
          <w:lang w:val="en-US"/>
        </w:rPr>
        <w:t>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1</w:t>
        <w:tab/>
        <w:t>Network specific number</w:t>
      </w:r>
      <w:r>
        <w:rPr>
          <w:rFonts w:eastAsia="modern a" w:cs="modern a" w:ascii="modern a" w:hAnsi="modern a"/>
          <w:color w:val="000000"/>
          <w:sz w:val="24"/>
          <w:szCs w:val="24"/>
          <w:vertAlign w:val="superscript"/>
          <w:lang w:val="en-US"/>
        </w:rPr>
        <w:t>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1 0 0</w:t>
        <w:tab/>
        <w:t>Short number</w:t>
      </w:r>
      <w:r>
        <w:rPr>
          <w:rFonts w:eastAsia="modern a" w:cs="modern a" w:ascii="modern a" w:hAnsi="modern a"/>
          <w:color w:val="000000"/>
          <w:sz w:val="24"/>
          <w:szCs w:val="24"/>
          <w:vertAlign w:val="superscript"/>
          <w:lang w:val="en-US"/>
        </w:rPr>
        <w:t>5</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1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t>
        <w:tab/>
        <w:t>Not specified</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Unknown' is used when the user or network has no a priori information about the numbering plan. In this case, the Address-Value field is organized according to the network dialling plan, e.g. prefix or escape digits might be presen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The international format shall be accepted also when the message is destined to a recipient in the same country as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Prefix or escape digits shall not be includ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t>
        <w:tab/>
        <w:t>'Network specific number' is used to indicate administration/service number specific to the serving network, e.g. used to access an operato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Short number' is used when a specific short number representation is stored in one or more SCs as part of a higher layer application. (Note that 'Short number' shall only be used in connection with the proper PID referring to this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plan-identification (applies for Type-of-number = 000,001,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Unknow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w:t>
        <w:tab/>
        <w:t>ISDN / telephone numbering plan (CCITT Rec E.164/E.16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w:t>
        <w:tab/>
        <w:t>Data numbering plan (CCITT Rec.X.12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w:t>
        <w:tab/>
        <w:t>Telex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0</w:t>
        <w:tab/>
        <w:t>National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1</w:t>
        <w:tab/>
        <w:t>Private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 1</w:t>
        <w:tab/>
        <w:t>Reserved for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un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for addressing any of the entities SC, MSC or MS, Numbering-plan-identification = 0001 will always be used. However, for addressing the SME, any specified Numbering-plan-identification value may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Address-Value field, a semi-octet representation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the full address field (Address-Length, Type-of-Address and Address-Value) is 12 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w:t>
        <w:tab/>
      </w:r>
      <w:r>
        <w:rPr>
          <w:rFonts w:eastAsia="modern a" w:cs="modern a" w:ascii="modern a" w:hAnsi="modern a"/>
          <w:color w:val="000000"/>
          <w:sz w:val="24"/>
          <w:szCs w:val="24"/>
          <w:u w:val="single"/>
          <w:lang w:val="en-US"/>
        </w:rPr>
        <w:t>Service provided by the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1</w:t>
        <w:tab/>
      </w:r>
      <w:r>
        <w:rPr>
          <w:rFonts w:eastAsia="modern a" w:cs="modern a" w:ascii="modern a" w:hAnsi="modern a"/>
          <w:color w:val="000000"/>
          <w:sz w:val="24"/>
          <w:szCs w:val="24"/>
          <w:u w:val="single"/>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the service provided by SM-TL to offer Short Message Service to the SM-AL in the MS or SC. The service description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servic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rimitiv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arameters of the primitives and the options attached to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rotoco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arameters of the protoco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 description of what SM-TL has to provide (in the MS and in the SC) when receiving or issuing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2</w:t>
        <w:tab/>
      </w:r>
      <w:r>
        <w:rPr>
          <w:rFonts w:eastAsia="modern a" w:cs="modern a" w:ascii="modern a" w:hAnsi="modern a"/>
          <w:color w:val="000000"/>
          <w:sz w:val="24"/>
          <w:szCs w:val="24"/>
          <w:u w:val="single"/>
          <w:lang w:val="en-US"/>
        </w:rPr>
        <w:t>Servic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which SM-TL offers to SM-AL in the SM MT and SM MO cases is shown in Figure 03.4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Deliver. Reques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DELI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TS-Deliver.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eport. Indication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S    SM-TP    S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The SM MT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TS-Submit.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MS-SUB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Submit. Indication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TS-Report.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S    SM-TP    SM-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The SM MO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9.</w:t>
        <w:tab/>
        <w:t>Relationship between SM-TS primitives and TPD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reas SMS-DELIVER and SMS-SUBMIT are TPDUs, the report is a piece of information carried in the RP-ACK or RP-ERROR (see section 9.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3</w:t>
        <w:tab/>
      </w:r>
      <w:r>
        <w:rPr>
          <w:rFonts w:eastAsia="modern a" w:cs="modern a" w:ascii="modern a" w:hAnsi="modern a"/>
          <w:color w:val="000000"/>
          <w:sz w:val="24"/>
          <w:szCs w:val="24"/>
          <w:u w:val="single"/>
          <w:lang w:val="en-US"/>
        </w:rPr>
        <w:t>Definition of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primitives of service and associated parameters provided by the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3.1</w:t>
        <w:tab/>
      </w:r>
      <w:r>
        <w:rPr>
          <w:rFonts w:eastAsia="modern a" w:cs="modern a" w:ascii="modern a" w:hAnsi="modern a"/>
          <w:color w:val="000000"/>
          <w:sz w:val="24"/>
          <w:szCs w:val="24"/>
          <w:u w:val="single"/>
          <w:lang w:val="en-US"/>
        </w:rPr>
        <w:t>T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S-Deliver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Indic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hort-Message-Identifier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Destination-Address        │     M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Originating-Address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ervice-Centre-Address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Protocol-Identifier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Data-Coding-Scheme         │     O           O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More-Messages-to-Send      │     -           O</w:t>
      </w:r>
      <w:r>
        <w:rPr>
          <w:rFonts w:eastAsia="modern a" w:cs="modern a" w:ascii="modern a" w:hAnsi="modern a"/>
          <w:color w:val="000000"/>
          <w:sz w:val="24"/>
          <w:szCs w:val="24"/>
          <w:vertAlign w:val="superscript"/>
          <w:lang w:val="en-US"/>
        </w:rPr>
        <w:t xml:space="preserve"> 2)</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ervice-Centre-Time-Stamp  │     -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Priority                   │     O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hort-Message-Information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 xml:space="preserve">Provision: Mandatory (M), Optional (O) or </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The TS-More-Messages-to-Send parameter may be present in a TS-Deliver.Indication issued by the SM-TL at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Deliver.Request is used by the SM-AL entity of the SC to send a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M-TL receives this primitive, SM-TL forms a SMS-DELIVER element of protocol and sends it to the SM-RL in a RS-MT-Data.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Deliver.Indication is sent by SM-TL entity to SM-AL entity of MS when receiving the SMS-DELIVER element of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3.2</w:t>
        <w:tab/>
      </w:r>
      <w:r>
        <w:rPr>
          <w:rFonts w:eastAsia="modern a" w:cs="modern a" w:ascii="modern a" w:hAnsi="modern a"/>
          <w:color w:val="000000"/>
          <w:sz w:val="24"/>
          <w:szCs w:val="24"/>
          <w:u w:val="single"/>
          <w:lang w:val="en-US"/>
        </w:rPr>
        <w:t>TS-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b/>
        <w:tab/>
        <w:tab/>
        <w:t xml:space="preserve"> │</w:t>
        <w:tab/>
        <w:t xml:space="preserve">TS-Report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tab/>
        <w:tab/>
        <w:tab/>
        <w:tab/>
        <w:tab/>
        <w:t xml:space="preserve"> │</w:t>
        <w:tab/>
        <w:t>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Short-Message-Identifier</w:t>
        <w:tab/>
        <w:t xml:space="preserve"> │</w:t>
        <w:tab/>
        <w:t xml:space="preserve">   O </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Status-of-Report</w:t>
        <w:tab/>
        <w:tab/>
        <w:t xml:space="preserve"> │</w:t>
        <w:tab/>
        <w:t xml:space="preserve">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S-Messages-Waiting-Set</w:t>
        <w:tab/>
        <w:t xml:space="preserve"> │</w:t>
        <w:tab/>
        <w:t xml:space="preserve">   O </w:t>
      </w:r>
      <w:r>
        <w:rPr>
          <w:rFonts w:eastAsia="modern a" w:cs="modern a" w:ascii="modern a" w:hAnsi="modern a"/>
          <w:color w:val="000000"/>
          <w:sz w:val="24"/>
          <w:szCs w:val="24"/>
          <w:vertAlign w:val="superscript"/>
          <w:lang w:val="en-US"/>
        </w:rPr>
        <w:t>3)</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Provision: Mandatory (M) or Optional (O)</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In certain error conditions (e.g. local failure) the TS-Short-Message-Identifier parameter may not be present (see description below of 'Abnormal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The TS-Messages-Waiting-Set parameter may be present in a TS-Report.Indication issued by the SM-TL at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eport.Indication is used by SM-TL to provide a local acknowledgement or failu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 I:</w:t>
        <w:tab/>
        <w:t>Normal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Status-of-Report parameter indicates successful transfer and the TS-Short-Message-Identifier parameter allows to link this report to a previous TS-Deliver.Request or TS-Submit.Request. SM-TL sends this primitive when receiving the RS-Report.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 II:  Abnormal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receiving the RS-Error.Indication, the SM-TL sends a TS-Report.In dication with a TS-Status-of-Report parameter specifying the failure. The TS-Status-of-Report parameter takes the value of the RS-Cause parameter. At the SC side, the TS-Messages-Waiting parameter is only set if the RS-Messages-Waiting-Set is set itself, otherwise this parameter is not present in the prim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erformed when SM-TL is able to link the received primitive to a previously received TS-Submit.Request or TS-Deliver.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SM-TL is unable to link the RS-Error.Indication to a previous interaction (TS-Submit.Request or TS-Deliver.Request), the received message is discarded. In this case, SM-TL will wait for expiry of the timer in order to send the TS-Report.Indication with a TS-Status-of- Report parameter having the value 'Timer exp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occurs locally at the SM-TL, the following two cases have to be taken into accou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TL is able to link this failure to a previous interaction. In this case, the TS-Report.Indication gives the TS-Short-Message-Identifier parameter for which the failure has occur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TL is unable to link this failure to a previous interaction. In this case, the TS-Report.Indication does not contain any TS-Short-Message-Identifier, and the TS-Status-of-Report parameter shall give information on the local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3.3</w:t>
        <w:tab/>
      </w:r>
      <w:r>
        <w:rPr>
          <w:rFonts w:eastAsia="modern a" w:cs="modern a" w:ascii="modern a" w:hAnsi="modern a"/>
          <w:color w:val="000000"/>
          <w:sz w:val="24"/>
          <w:szCs w:val="24"/>
          <w:u w:val="single"/>
          <w:lang w:val="en-US"/>
        </w:rPr>
        <w:t>T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TS-Deliver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Indic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hort-Message-Identifier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Destination-Address        │     M           M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xml:space="preserve">TS-Service-Centre-Address     │     O </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Originating-Address        │     -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Protocol-Identifier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Data-Coding-Scheme         │     O           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Validity-Period            │     O           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S-Short-Message-Information  │     M           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 xml:space="preserve">Provision: Mandatory (M), Optional (O) or </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May be omitted if a default SC address resides within the SM-TL entity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Submit.Request is used by the SM-AL entity of the MS to send a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M-TL receives this primitive, the SM-TL forms a SMS-SUBMIT element of protocol and sends it to the SM-RL in a RS-MO-Data.Request (see section 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Submit.Indication is sent by the SM-TL entity to the SM-AL entity of the SC when receiving the SMS-SUBMIT element of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w:t>
        <w:tab/>
      </w:r>
      <w:r>
        <w:rPr>
          <w:rFonts w:eastAsia="modern a" w:cs="modern a" w:ascii="modern a" w:hAnsi="modern a"/>
          <w:color w:val="000000"/>
          <w:sz w:val="24"/>
          <w:szCs w:val="24"/>
          <w:u w:val="single"/>
          <w:lang w:val="en-US"/>
        </w:rPr>
        <w:t>Definition of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1</w:t>
        <w:tab/>
      </w:r>
      <w:r>
        <w:rPr>
          <w:rFonts w:eastAsia="modern a" w:cs="modern a" w:ascii="modern a" w:hAnsi="modern a"/>
          <w:color w:val="000000"/>
          <w:sz w:val="24"/>
          <w:szCs w:val="24"/>
          <w:u w:val="single"/>
          <w:lang w:val="en-US"/>
        </w:rPr>
        <w:t>TS-Short-Message-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Short-Message-Identifier links a TS-Report to a previous TS-Deliver or TS-Submit. A TS-Short-Message-Identifier cannot be re-used during a certain period (the frozen period) in order to ensure that all the reports (normal or not) have arrived. TS-Short-Message-Identifier is local to the MS or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2</w:t>
        <w:tab/>
      </w:r>
      <w:r>
        <w:rPr>
          <w:rFonts w:eastAsia="modern a" w:cs="modern a" w:ascii="modern a" w:hAnsi="modern a"/>
          <w:color w:val="000000"/>
          <w:sz w:val="24"/>
          <w:szCs w:val="24"/>
          <w:u w:val="single"/>
          <w:lang w:val="en-US"/>
        </w:rPr>
        <w:t>TS-Destination-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Destination-Address defines the address of the destination entity. When TS-Destination-Address is included in a primitive issued by the SC, it contains the MSIsdn of the recipient MS. When TS-Destination-Address is included in a primitive issued by the MS, it contains the SM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3</w:t>
        <w:tab/>
      </w:r>
      <w:r>
        <w:rPr>
          <w:rFonts w:eastAsia="modern a" w:cs="modern a" w:ascii="modern a" w:hAnsi="modern a"/>
          <w:color w:val="000000"/>
          <w:sz w:val="24"/>
          <w:szCs w:val="24"/>
          <w:u w:val="single"/>
          <w:lang w:val="en-US"/>
        </w:rPr>
        <w:t>TS-Originating-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Originating-Address defines the address of the originating entity. When TS-Originating-Address is included in a primitive issued by the SC, it contains the SME address. When TS-Originating-Address is included in a TS-submit, it contains the MSIs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4</w:t>
        <w:tab/>
      </w:r>
      <w:r>
        <w:rPr>
          <w:rFonts w:eastAsia="modern a" w:cs="modern a" w:ascii="modern a" w:hAnsi="modern a"/>
          <w:color w:val="000000"/>
          <w:sz w:val="24"/>
          <w:szCs w:val="24"/>
          <w:u w:val="single"/>
          <w:lang w:val="en-US"/>
        </w:rPr>
        <w:t>TS-Service-Centre-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Service-Centre-Address defines the address of the SC. The TS-Service-Centre-Address will always be an E.164 address, see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5</w:t>
        <w:tab/>
      </w:r>
      <w:r>
        <w:rPr>
          <w:rFonts w:eastAsia="modern a" w:cs="modern a" w:ascii="modern a" w:hAnsi="modern a"/>
          <w:color w:val="000000"/>
          <w:sz w:val="24"/>
          <w:szCs w:val="24"/>
          <w:u w:val="single"/>
          <w:lang w:val="en-US"/>
        </w:rPr>
        <w:t>TS-Protocol-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Protocol-Identifier parameter refers to the protocol of the SM-AL or the telematic interworking; see section 3.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6</w:t>
        <w:tab/>
      </w:r>
      <w:r>
        <w:rPr>
          <w:rFonts w:eastAsia="modern a" w:cs="modern a" w:ascii="modern a" w:hAnsi="modern a"/>
          <w:color w:val="000000"/>
          <w:sz w:val="24"/>
          <w:szCs w:val="24"/>
          <w:u w:val="single"/>
          <w:lang w:val="en-US"/>
        </w:rPr>
        <w:t>TS-Data-Coding-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Data-Coding-Scheme parameter refers to the coding used for the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7</w:t>
        <w:tab/>
      </w:r>
      <w:r>
        <w:rPr>
          <w:rFonts w:eastAsia="modern a" w:cs="modern a" w:ascii="modern a" w:hAnsi="modern a"/>
          <w:color w:val="000000"/>
          <w:sz w:val="24"/>
          <w:szCs w:val="24"/>
          <w:u w:val="single"/>
          <w:lang w:val="en-US"/>
        </w:rPr>
        <w:t>TS-Service-Centre-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Service-Centre-Time-Stamp parameter contains the time stamp given by the SC to be included in each short message delivered to an MS, see section 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8</w:t>
        <w:tab/>
      </w:r>
      <w:r>
        <w:rPr>
          <w:rFonts w:eastAsia="modern a" w:cs="modern a" w:ascii="modern a" w:hAnsi="modern a"/>
          <w:color w:val="000000"/>
          <w:sz w:val="24"/>
          <w:szCs w:val="24"/>
          <w:u w:val="single"/>
          <w:lang w:val="en-US"/>
        </w:rPr>
        <w:t>TS-Messages-Waiting-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Messages-Waiting-Set parameter is used to indicate to the SM-AL entity within the SC that the MS is not attainable and that the SC address has been included in the MWD list in the HLR, see section 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9</w:t>
        <w:tab/>
      </w:r>
      <w:r>
        <w:rPr>
          <w:rFonts w:eastAsia="modern a" w:cs="modern a" w:ascii="modern a" w:hAnsi="modern a"/>
          <w:color w:val="000000"/>
          <w:sz w:val="24"/>
          <w:szCs w:val="24"/>
          <w:u w:val="single"/>
          <w:lang w:val="en-US"/>
        </w:rPr>
        <w:t>TS-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Priority parameter is used by the SM-AL entity within the SC to indicate to the network whether or not a message transfer attempt shall be carried out in the case that the MWD list in HLR is not empty, see section 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10</w:t>
        <w:tab/>
      </w:r>
      <w:r>
        <w:rPr>
          <w:rFonts w:eastAsia="modern a" w:cs="modern a" w:ascii="modern a" w:hAnsi="modern a"/>
          <w:color w:val="000000"/>
          <w:sz w:val="24"/>
          <w:szCs w:val="24"/>
          <w:u w:val="single"/>
          <w:lang w:val="en-US"/>
        </w:rPr>
        <w:t>TS-Status-of-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Status-of-Report parameter is an information provided to the SM-AL which defines the report either as a delivery report or as a failure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associated with this parameter is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n acknowledgement (in case of delivery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 failure report given by the SM-RL within the RS-Error.Indication primitive. In this case the TS-Status-of-Report is equivalent to the RS-Status-of-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 failure reort generated locally by the SM-TL in case of local failure. In this case, the SM-TL may not be able to link the failure report with a previous TS-Deliver.Request or TS-Submit.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11</w:t>
        <w:tab/>
      </w:r>
      <w:r>
        <w:rPr>
          <w:rFonts w:eastAsia="modern a" w:cs="modern a" w:ascii="modern a" w:hAnsi="modern a"/>
          <w:color w:val="000000"/>
          <w:sz w:val="24"/>
          <w:szCs w:val="24"/>
          <w:u w:val="single"/>
          <w:lang w:val="en-US"/>
        </w:rPr>
        <w:t>TS-More-Messages-to-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More-Messages-to-Send parameter informs the MS that one or more messages are waiting in the SC to be delivered to the MS (see section 3.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12</w:t>
        <w:tab/>
      </w:r>
      <w:r>
        <w:rPr>
          <w:rFonts w:eastAsia="modern a" w:cs="modern a" w:ascii="modern a" w:hAnsi="modern a"/>
          <w:color w:val="000000"/>
          <w:sz w:val="24"/>
          <w:szCs w:val="24"/>
          <w:u w:val="single"/>
          <w:lang w:val="en-US"/>
        </w:rPr>
        <w:t>TS-Validity-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S-Validity-Period parameter indicates the time period for which the short message is valid i.e. the time period during which the SC should keep the short message in case the SME is temporarily out of operation (see section 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4.13</w:t>
        <w:tab/>
      </w:r>
      <w:r>
        <w:rPr>
          <w:rFonts w:eastAsia="modern a" w:cs="modern a" w:ascii="modern a" w:hAnsi="modern a"/>
          <w:color w:val="000000"/>
          <w:sz w:val="24"/>
          <w:szCs w:val="24"/>
          <w:u w:val="single"/>
          <w:lang w:val="en-US"/>
        </w:rPr>
        <w:t>TS-Short-Message-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ains the length and the data associated with the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5</w:t>
        <w:tab/>
      </w:r>
      <w:r>
        <w:rPr>
          <w:rFonts w:eastAsia="modern a" w:cs="modern a" w:ascii="modern a" w:hAnsi="modern a"/>
          <w:color w:val="000000"/>
          <w:sz w:val="24"/>
          <w:szCs w:val="24"/>
          <w:u w:val="single"/>
          <w:lang w:val="en-US"/>
        </w:rPr>
        <w:t>PDU Type repertoire at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TL comprises the following two PD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DELIVER, conveying a short message from the SC to the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SUBMIT, conveying a short message from the MS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5.1</w:t>
        <w:tab/>
      </w:r>
      <w:r>
        <w:rPr>
          <w:rFonts w:eastAsia="modern a" w:cs="modern a" w:ascii="modern a" w:hAnsi="modern a"/>
          <w:color w:val="000000"/>
          <w:sz w:val="24"/>
          <w:szCs w:val="24"/>
          <w:u w:val="single"/>
          <w:lang w:val="en-US"/>
        </w:rPr>
        <w:t>SMS-DELIV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R</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 │ TP-Message-Type-Indicator │ M │ I │ Parameter describ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 │ TP-More-Messages-to-Send  │ M │ I │ Parameter indic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whether or no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are more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o 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  │ TP-Originating-Address    │ M │I/S│ Address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originating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PID │ TP-Protocol-Identifier    │ M │ I │ Parameter identif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the above la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protocol,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 │ TP-Data-Coding-Scheme     │ M │ I │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cod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with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P-User-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 TP-Service-Centre-Time-   │ M │ S │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mp             │   │   │ time when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received 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 │ TP-User-Data-Length       │ M │ I │ Parameter indic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the length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P-User-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field 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 TP-User-Data              │ M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w:t>
        <w:tab/>
        <w:tab/>
        <w:t>Mandatory (M) or Optional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Representation;</w:t>
        <w:tab/>
        <w:t>Integer (I), Semi-octet (S) or Octet (O)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Dependent on the TP-D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no.   1  │                               │     TP-MTI, TP-M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P-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µ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    ├   TP-S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π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5.2.</w:t>
        <w:tab/>
      </w:r>
      <w:r>
        <w:rPr>
          <w:rFonts w:eastAsia="modern a" w:cs="modern a" w:ascii="modern a" w:hAnsi="modern a"/>
          <w:color w:val="000000"/>
          <w:sz w:val="24"/>
          <w:szCs w:val="24"/>
          <w:u w:val="single"/>
          <w:lang w:val="en-US"/>
        </w:rPr>
        <w:t>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R</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 │ TP-Message-Type-Indicator│ M │ I │ Parameter describ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F │ TP-Validity-Period-Format│ M │ I │ Parameter indic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whether or not the 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VP field 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  │ TP-Message-Reference     │ M │ I │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SM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A  │ TP-Destination-Address   │ M │I/S│ Address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destination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 │ TP-Protocol-Identifier   │ M │ I │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above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protocol,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 │ TP-Data-Coding-Scheme    │ M │ I │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coding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xml:space="preserve">within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P-User-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  │ TP-Validity-Period       │ O │I/S│ Parameter identif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time from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is no longer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 │ TP-User-Data-Length      │ M │ I │ Parameter indic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he length of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P-User-Data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 TP-User-Data             │ M │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w:t>
        <w:tab/>
        <w:tab/>
        <w:t>Mandatory (M) or Optional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Representation;</w:t>
        <w:tab/>
        <w:t>Integer (I), Semi-octet (S) or Octe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t>
        <w:tab/>
        <w:t>Dependent on the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no.   1  │                               │     TP-MTI, TP-V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P-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µ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 . .         ├   TP-V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τ</w:t>
      </w:r>
      <w:r>
        <w:rPr>
          <w:rFonts w:eastAsia="modern a" w:cs="modern a" w:ascii="modern a" w:hAnsi="modern a"/>
          <w:color w:val="000000"/>
          <w:sz w:val="24"/>
          <w:szCs w:val="24"/>
          <w:vertAlign w:val="superscript"/>
          <w:lang w:val="en-US"/>
        </w:rPr>
        <w:t>5</w:t>
      </w: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π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w:t>
        <w:tab/>
        <w:t xml:space="preserve"> τ is either 1 or 7,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w:t>
        <w:tab/>
      </w:r>
      <w:r>
        <w:rPr>
          <w:rFonts w:eastAsia="modern a" w:cs="modern a" w:ascii="modern a" w:hAnsi="modern a"/>
          <w:color w:val="000000"/>
          <w:sz w:val="24"/>
          <w:szCs w:val="24"/>
          <w:u w:val="single"/>
          <w:lang w:val="en-US"/>
        </w:rPr>
        <w:t>Definition of the TPDU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1.</w:t>
        <w:tab/>
      </w:r>
      <w:r>
        <w:rPr>
          <w:rFonts w:eastAsia="modern a" w:cs="modern a" w:ascii="modern a" w:hAnsi="modern a"/>
          <w:color w:val="000000"/>
          <w:sz w:val="24"/>
          <w:szCs w:val="24"/>
          <w:u w:val="single"/>
          <w:lang w:val="en-US"/>
        </w:rPr>
        <w:t>TP-Message-Type-Indicator (TP-M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Type-Indicator is a 1-bit field, located within bit no 0 of the first octet of SMS-DELIVER or SMS-SUBMIT, and to be given the following valu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0:</w:t>
        <w:tab/>
        <w:tab/>
        <w:t>0</w:t>
        <w:tab/>
        <w:t>Message type: SM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Message type: SM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2.</w:t>
        <w:tab/>
      </w:r>
      <w:r>
        <w:rPr>
          <w:rFonts w:eastAsia="modern a" w:cs="modern a" w:ascii="modern a" w:hAnsi="modern a"/>
          <w:color w:val="000000"/>
          <w:sz w:val="24"/>
          <w:szCs w:val="24"/>
          <w:u w:val="single"/>
          <w:lang w:val="en-US"/>
        </w:rPr>
        <w:t>TP-More-Messages-to-Send (TP-M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ore-Messages-to-Send is a 1-bit field, located within bit no 2 of the first octet of SMS-DELIVER, and to be given the following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2:</w:t>
        <w:tab/>
        <w:tab/>
        <w:t>0</w:t>
        <w:tab/>
        <w:t>More messages are waiting for the MS in this SC</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No more messages are waiting for the MS in this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3.</w:t>
        <w:tab/>
      </w:r>
      <w:r>
        <w:rPr>
          <w:rFonts w:eastAsia="modern a" w:cs="modern a" w:ascii="modern a" w:hAnsi="modern a"/>
          <w:color w:val="000000"/>
          <w:sz w:val="24"/>
          <w:szCs w:val="24"/>
          <w:u w:val="single"/>
          <w:lang w:val="en-US"/>
        </w:rPr>
        <w:t>TP-Validity-Period-Format (TP-V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Format is a 2-bit field, located within bit no 3 and 4 of the first octet of SMS-SUBMIT, and to be given the following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3,4:</w:t>
        <w:tab/>
        <w:t>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 0</w:t>
        <w:tab/>
        <w:t>TP-VP field not present</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 1</w:t>
        <w:tab/>
        <w:t>TP-VP field present and integer represented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0</w:t>
        <w:tab/>
        <w:t>Spare</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1</w:t>
        <w:tab/>
        <w:t>TP-VP field present and semi-octet represented (absol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4.</w:t>
        <w:tab/>
      </w:r>
      <w:r>
        <w:rPr>
          <w:rFonts w:eastAsia="modern a" w:cs="modern a" w:ascii="modern a" w:hAnsi="modern a"/>
          <w:color w:val="000000"/>
          <w:sz w:val="24"/>
          <w:szCs w:val="24"/>
          <w:u w:val="single"/>
          <w:lang w:val="en-US"/>
        </w:rPr>
        <w:t>TP-Message-Reference (TP-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Reference field gives an integer representation of a reference number of the SMS-SUBMIT submitted to the SC by the MS. The MS increments TP-Message-Reference by 1 for each SMS-SUBMIT being submitted. The reference number may possess values in the range 0 to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5.</w:t>
        <w:tab/>
      </w:r>
      <w:r>
        <w:rPr>
          <w:rFonts w:eastAsia="modern a" w:cs="modern a" w:ascii="modern a" w:hAnsi="modern a"/>
          <w:color w:val="000000"/>
          <w:sz w:val="24"/>
          <w:szCs w:val="24"/>
          <w:u w:val="single"/>
          <w:lang w:val="en-US"/>
        </w:rPr>
        <w:t>TP-Originating-Address (TP-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Originating-Address field is formatted according to the formatting rules of addres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6.</w:t>
        <w:tab/>
      </w:r>
      <w:r>
        <w:rPr>
          <w:rFonts w:eastAsia="modern a" w:cs="modern a" w:ascii="modern a" w:hAnsi="modern a"/>
          <w:color w:val="000000"/>
          <w:sz w:val="24"/>
          <w:szCs w:val="24"/>
          <w:u w:val="single"/>
          <w:lang w:val="en-US"/>
        </w:rPr>
        <w:t>TP-Destination-Address (TP-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estination-Address field is formatted according to the formatting rules of address f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7.</w:t>
        <w:tab/>
      </w:r>
      <w:r>
        <w:rPr>
          <w:rFonts w:eastAsia="modern a" w:cs="modern a" w:ascii="modern a" w:hAnsi="modern a"/>
          <w:color w:val="000000"/>
          <w:sz w:val="24"/>
          <w:szCs w:val="24"/>
          <w:u w:val="single"/>
          <w:lang w:val="en-US"/>
        </w:rPr>
        <w:t>TP-Protocol-Identifier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Protocol-Identifier parameter serves the purposes indicated in section 3.2.3. It consists of one octet, and the bits in the octet are us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u w:val="single"/>
          <w:lang w:val="en-US"/>
        </w:rPr>
        <w:t>bits</w:t>
      </w:r>
      <w:r>
        <w:rPr>
          <w:rFonts w:eastAsia="modern a" w:cs="modern a" w:ascii="modern a" w:hAnsi="modern a"/>
          <w:color w:val="000000"/>
          <w:sz w:val="24"/>
          <w:szCs w:val="24"/>
          <w:lang w:val="en-US"/>
        </w:rPr>
        <w:tab/>
        <w:tab/>
      </w:r>
      <w:r>
        <w:rPr>
          <w:rFonts w:eastAsia="modern a" w:cs="modern a" w:ascii="modern a" w:hAnsi="modern a"/>
          <w:color w:val="000000"/>
          <w:sz w:val="24"/>
          <w:szCs w:val="24"/>
          <w:u w:val="single"/>
          <w:lang w:val="en-US"/>
        </w:rPr>
        <w:t>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reserved (to be sent with zero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 xml:space="preserve">indicates telematic interworking: </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0  :  no interworking, but SME-to-SME protocol</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  :  telematic interwor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w:t>
        <w:tab/>
        <w:t>in case of SME-to-SME protocol, (bit 5 = 0) identify the SM-AL protocol between the SME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lematic interworking, (bit 5 = 1) indicate the type of the telematic device as specifi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elematic interworking, the following five bit patterns in bits 4...0 are used to indicate different types of telemat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w:t>
        <w:tab/>
        <w:tab/>
        <w:t>implicit - device type is specific to this SC, or can be concluded on the basis of the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w:t>
        <w:tab/>
        <w:tab/>
        <w:t>telex (or teletex reduced to telex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w:t>
        <w:tab/>
        <w:tab/>
        <w:t>group 3 tele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w:t>
        <w:tab/>
        <w:tab/>
        <w:t>group 4 telef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w:t>
        <w:tab/>
        <w:tab/>
        <w:t>voice telephone (i.e. conversion to spee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1...00111</w:t>
        <w:tab/>
        <w:t>(reserved, 3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w:t>
        <w:tab/>
        <w:tab/>
        <w:t>teletex, carrier un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w:t>
        <w:tab/>
        <w:tab/>
        <w:t>teletex, in PSP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0</w:t>
        <w:tab/>
        <w:tab/>
        <w:t>teletex, in CSP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1</w:t>
        <w:tab/>
        <w:tab/>
        <w:t>teletex, in analog PST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0</w:t>
        <w:tab/>
        <w:tab/>
        <w:t>teletex, in digital ISD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1...01111</w:t>
        <w:tab/>
        <w:t>(reserved, 3 comb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w:t>
        <w:tab/>
        <w:tab/>
        <w:t>a message handling facility (known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w:t>
        <w:tab/>
        <w:tab/>
        <w:t>any public X.400-based message handl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10111</w:t>
        <w:tab/>
        <w:t>(reserved, 6 combinations)</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1110</w:t>
        <w:tab/>
        <w:t>values specific to each SC, usage based on mutual agreement between the SME and the SC (7 combinations available for each SC)</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1</w:t>
        <w:tab/>
        <w:tab/>
        <w:t>an MS - the SC converts the SM from the present TP-Data-Coding-Scheme supported by that MS (e.g.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0 in an SMS-SUBMIT PDU, the SC may deliver the SM unmodified to the SME. Bits 4...0 will then identify the SM-AL protocol to the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DELIVER PDU, it indicates that the SME is a telematic device of a type which is indicated in bits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0 in an SMS-DELIVER PDU, the value in bits 4...0 identifies the SM-AL protocol being used between the SME and the M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for the straightforward case of simple MS-to-SC or SC-to-MS short message transfer the Protocol Identifier field is set to the value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8.</w:t>
        <w:tab/>
      </w:r>
      <w:r>
        <w:rPr>
          <w:rFonts w:eastAsia="modern a" w:cs="modern a" w:ascii="modern a" w:hAnsi="modern a"/>
          <w:color w:val="000000"/>
          <w:sz w:val="24"/>
          <w:szCs w:val="24"/>
          <w:u w:val="single"/>
          <w:lang w:val="en-US"/>
        </w:rPr>
        <w:t>TP-Data-Coding-Scheme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ata-Coding-Scheme field indicates the data coding scheme of the TP-UD field. The TP-Data-Coding-Scheme may possess integer values in the range 0 to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 0 indicates that the TP-UD consists of alphabet given in Annex 2, without parity, and shall be supported by all MSs and SCs offering the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s of the message are packed in octets as precised in Annex 2, and consist of up to 16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 are reserved, but if these are allocated, they shall be additional to the default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9.</w:t>
        <w:tab/>
      </w:r>
      <w:r>
        <w:rPr>
          <w:rFonts w:eastAsia="modern a" w:cs="modern a" w:ascii="modern a" w:hAnsi="modern a"/>
          <w:color w:val="000000"/>
          <w:sz w:val="24"/>
          <w:szCs w:val="24"/>
          <w:u w:val="single"/>
          <w:lang w:val="en-US"/>
        </w:rPr>
        <w:t>TP-Service-Centre-Time-Stamp (TP-S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ervice-Centre-Time-Stamp field is given in semi-octet representation, and represents the local time in the following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ar : Month : Day : Hour : Minute : Second : Ti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s:   2       2      2      2       2        2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indicates the difference, expressed in quarters of an hour, between the local time and GMT. In the first of the two semi-octets, the first bit (bit 3 of the seventh octet of the TP-Service-Centre-Time-Stamp field) represents the algebraic sign of this difference (0 : positive,  1 : neg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and any other times coded in this format, represents the time local to the sending entity.  The Time Zone code enables the receiver to calculate the equivalent time in GMT from the other semi-octets in the Service-Centre-Time-Stamp, or indicate the time zone (GMT, GMT+1H etc.), or perform other similar calculations as required by the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10.</w:t>
        <w:tab/>
      </w:r>
      <w:r>
        <w:rPr>
          <w:rFonts w:eastAsia="modern a" w:cs="modern a" w:ascii="modern a" w:hAnsi="modern a"/>
          <w:color w:val="000000"/>
          <w:sz w:val="24"/>
          <w:szCs w:val="24"/>
          <w:u w:val="single"/>
          <w:lang w:val="en-US"/>
        </w:rPr>
        <w:t>TP-Validity-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 field is given in either integer or semi-octet representation. In the first case, the TP-Validity-Period comprises 1 octet, giving the length of the validity period, counted from when the SMS-SUBMIT is received by the SC. In the second case, the TP-Validity-Period comprises 7 octets, giving the absolute time of the validity period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representation of time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 value            │      Validity period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to 143              │    (TP-VP + 1) x 5 minutes   (i.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inutes intervals up to 12 h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to 167            │    12 hours + ((TP-VP -143) x 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8 to 196            │    (TP-VP - 166) x 1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 to 255            │    (TP-VP - 192) x 1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the representation of time is identical to the representation of the TP-Service-Centre-Time-St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2.6.11.</w:t>
        <w:tab/>
      </w:r>
      <w:r>
        <w:rPr>
          <w:rFonts w:eastAsia="modern a" w:cs="modern a" w:ascii="modern a" w:hAnsi="modern a"/>
          <w:color w:val="000000"/>
          <w:sz w:val="24"/>
          <w:szCs w:val="24"/>
          <w:u w:val="single"/>
          <w:lang w:val="en-US"/>
        </w:rPr>
        <w:t>TP-User-Data-Length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User-Data-Length field gives an integer representation of the number of characters within the TP-User-Data field t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w:t>
        <w:tab/>
      </w:r>
      <w:r>
        <w:rPr>
          <w:rFonts w:eastAsia="modern a" w:cs="modern a" w:ascii="modern a" w:hAnsi="modern a"/>
          <w:color w:val="000000"/>
          <w:sz w:val="24"/>
          <w:szCs w:val="24"/>
          <w:u w:val="single"/>
          <w:lang w:val="en-US"/>
        </w:rPr>
        <w:t>Service provided by the SM-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1.</w:t>
        <w:tab/>
      </w:r>
      <w:r>
        <w:rPr>
          <w:rFonts w:eastAsia="modern a" w:cs="modern a" w:ascii="modern a" w:hAnsi="modern a"/>
          <w:color w:val="000000"/>
          <w:sz w:val="24"/>
          <w:szCs w:val="24"/>
          <w:u w:val="single"/>
          <w:lang w:val="en-US"/>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primitives of service and associated parameters provided by the SM-RL and used by the SM-TL to offer the Short Message Service to the SC and the MS on the link 1 (see Figure 03.4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 description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servic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arameters of the primitives and the options attached to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rotoco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definition of the parameters of the protoco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 description of what SM-RL has to provide (in the MS and in the SC) when receiving or issuing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2.</w:t>
        <w:tab/>
      </w:r>
      <w:r>
        <w:rPr>
          <w:rFonts w:eastAsia="modern a" w:cs="modern a" w:ascii="modern a" w:hAnsi="modern a"/>
          <w:color w:val="000000"/>
          <w:sz w:val="24"/>
          <w:szCs w:val="24"/>
          <w:u w:val="single"/>
          <w:lang w:val="en-US"/>
        </w:rPr>
        <w:t>Servic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GSM 04.11 defines the service provided by SM-RL in the MS. The figures 03.40/10 to 03.40/13 only give an overview of message exchange between SC and MS. If discrepancies exist in nomenclature at the MS side, it is the Rec. GSM 04.11 that will be the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Reques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P-MT-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a'            │- - - - - - - - │ RS-MT-Data.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I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P-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Report.Indication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a'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l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L           SM-RS             SM-RS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0a.</w:t>
        <w:tab/>
        <w:t>Relationship between SM-RS primitives and relay layer protocol elements in the SM MT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S-MO-Data.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P-MO-DAT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O-Data.Indication  │ - - - - - - - -│      I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d'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P-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 │ RS-Report.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l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L           SM-RS             SM-RS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0b.</w:t>
        <w:tab/>
        <w:t>Relationship between SM-RS primitives and relay layer protocol elements in the SM MO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P-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S-Alert.Indication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L           SM-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1.</w:t>
        <w:tab/>
        <w:t>Relationship between SM-RS primitives and relay layer protocol elements in the Alert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S-MO-Data.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il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S-Error.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S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2a.</w:t>
        <w:tab/>
        <w:t>Error Service (Mobile originated short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f'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ror.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L           SM-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2b.</w:t>
        <w:tab/>
        <w:t>Error Service (Mobile terminated short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Reques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P-MT-D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a'            │- - - - - - - - │ RS-MT-Data.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Time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P-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X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lo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ror.Indication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a'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l e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Reques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g'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TL           SM-RS             SM-RS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3.</w:t>
        <w:tab/>
        <w:t>Example of an abnormal situation: A report does not reach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e out indicated in Figure 03.40/13 should be set at SM-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w:t>
        <w:tab/>
      </w:r>
      <w:r>
        <w:rPr>
          <w:rFonts w:eastAsia="modern a" w:cs="modern a" w:ascii="modern a" w:hAnsi="modern a"/>
          <w:color w:val="000000"/>
          <w:sz w:val="24"/>
          <w:szCs w:val="24"/>
          <w:u w:val="single"/>
          <w:lang w:val="en-US"/>
        </w:rPr>
        <w:t>Definition of the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the primitives and the parameters of the primi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1.</w:t>
        <w:tab/>
      </w:r>
      <w:r>
        <w:rPr>
          <w:rFonts w:eastAsia="modern a" w:cs="modern a" w:ascii="modern a" w:hAnsi="modern a"/>
          <w:color w:val="000000"/>
          <w:sz w:val="24"/>
          <w:szCs w:val="24"/>
          <w:u w:val="single"/>
          <w:lang w:val="en-US"/>
        </w:rPr>
        <w:t>RS-MT-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RS-MT-Data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  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Short-Message-Identifier       │      M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Destination-Address            │      M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Originating-Address            │      M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Priority                       │      O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User-Data                      │      M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 Provision: Mandatory (M), Optional (O) or Not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Request is used by the SM-TL of the SC to send a message. The primitive contains an indication of the address of the recipient. The parameter RS-Short-Message-Identifier has to be stored by the SM-RL in order to be able to link this request to the report expected by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SM-TL waits for a report, the resources involved in the message transfer shall not be re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T-Data.Indication is issued by the SM-RL of the MS. SM-RL has to provide the Short-Message-Identifier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2.</w:t>
        <w:tab/>
      </w:r>
      <w:r>
        <w:rPr>
          <w:rFonts w:eastAsia="modern a" w:cs="modern a" w:ascii="modern a" w:hAnsi="modern a"/>
          <w:color w:val="000000"/>
          <w:sz w:val="24"/>
          <w:szCs w:val="24"/>
          <w:u w:val="single"/>
          <w:lang w:val="en-US"/>
        </w:rPr>
        <w:t>RS-MO-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RS-MO-Data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  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Short-Message-Identifier       │      M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S-Destination-Address            │      O </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Originating-Address            │      -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User-Data                      │      M      │     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Provision: Mandatory (M), Optional (O) or Not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If not present, the SC address shall be found within the SM-RL entity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O-Data.Request is used by the SM-TL of the MS to send a message. The parameter RS-Short-Message-Identifier has to be stored by the SM-RL in order to be able to link this request to the report expected by SM-TL.</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SM-TL waits for the report, the resources involved in the message transfer shall not be re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MO-Data.Indication is issued by the SM-RL of the SC. SM-RL has to provide the Short-Message-Identifier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3.</w:t>
        <w:tab/>
      </w:r>
      <w:r>
        <w:rPr>
          <w:rFonts w:eastAsia="modern a" w:cs="modern a" w:ascii="modern a" w:hAnsi="modern a"/>
          <w:color w:val="000000"/>
          <w:sz w:val="24"/>
          <w:szCs w:val="24"/>
          <w:u w:val="single"/>
          <w:lang w:val="en-US"/>
        </w:rPr>
        <w:t>RS-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arameter                         │  RS-Report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Short-Message-Identifier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Provision: Mandatory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Report.Indication is issued by the SM-RL when receiving an RP-ACK. When sending this primitive, SM-RL releases the resources involved by the short message transfer (e.g. memory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4.</w:t>
        <w:tab/>
      </w:r>
      <w:r>
        <w:rPr>
          <w:rFonts w:eastAsia="modern a" w:cs="modern a" w:ascii="modern a" w:hAnsi="modern a"/>
          <w:color w:val="000000"/>
          <w:sz w:val="24"/>
          <w:szCs w:val="24"/>
          <w:u w:val="single"/>
          <w:lang w:val="en-US"/>
        </w:rPr>
        <w:t>RS-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arameter                         │   RS-Error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S-Short-Message-Identifier       │      O  </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S-Messages-Waiting-Set           │      O  </w:t>
      </w:r>
      <w:r>
        <w:rPr>
          <w:rFonts w:eastAsia="modern a" w:cs="modern a" w:ascii="modern a" w:hAnsi="modern a"/>
          <w:color w:val="000000"/>
          <w:sz w:val="24"/>
          <w:szCs w:val="24"/>
          <w:vertAlign w:val="superscript"/>
          <w:lang w:val="en-US"/>
        </w:rPr>
        <w:t>3)</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Cause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Provision: Mandatory (M) or Optional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In the RS-Error.Indication the parameter Short-Message-Identifier is not present when the SM-TL is unable to link an occurrence of a problem on the MS-SC link with a message previously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Relevant only in the direction SMS-GMSC -&g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ror.Indication is issued by the SM-RL. When the primitive is issued, the SM-RL informs the SM-TL that a problem (identified by the 'RS-Cause' parameter) has occurred in the transmission of a previously issued RS-Data.Request. If SM-RL is unable to find the link, the parameter RL-Short-Message-Identifier is not present. The RS-Error.Indication terminates the message transfer, and the resources are rel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3.5.</w:t>
        <w:tab/>
      </w:r>
      <w:r>
        <w:rPr>
          <w:rFonts w:eastAsia="modern a" w:cs="modern a" w:ascii="modern a" w:hAnsi="modern a"/>
          <w:color w:val="000000"/>
          <w:sz w:val="24"/>
          <w:szCs w:val="24"/>
          <w:u w:val="single"/>
          <w:lang w:val="en-US"/>
        </w:rPr>
        <w:t>RS-Al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arameter                         │   RS-Alert </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d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Alerting-MS                    │      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Provision: Mandatory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Alert.Indication is issued by the SM-RL at the SC on receipt of an RP-ALERT from the SMS-GMSC (see section 9.3.5). The primitive is used to inform the SM-TL that an MS which was previously unattainable has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w:t>
        <w:tab/>
      </w:r>
      <w:r>
        <w:rPr>
          <w:rFonts w:eastAsia="modern a" w:cs="modern a" w:ascii="modern a" w:hAnsi="modern a"/>
          <w:color w:val="000000"/>
          <w:sz w:val="24"/>
          <w:szCs w:val="24"/>
          <w:u w:val="single"/>
          <w:lang w:val="en-US"/>
        </w:rPr>
        <w:t>Definition of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1.</w:t>
        <w:tab/>
      </w:r>
      <w:r>
        <w:rPr>
          <w:rFonts w:eastAsia="modern a" w:cs="modern a" w:ascii="modern a" w:hAnsi="modern a"/>
          <w:color w:val="000000"/>
          <w:sz w:val="24"/>
          <w:szCs w:val="24"/>
          <w:u w:val="single"/>
          <w:lang w:val="en-US"/>
        </w:rPr>
        <w:t>RS-Short-Message-Ident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S-Short-Message-Identifier parameter links an RS-Report or an RS-Error to an RS-MT-Data or an RS-MO-Data. A RS-Short-Message-Identifier cannot be re-used during a certain period (the frozen period) in order to ensure that all the reports (normal or not) have arri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2.</w:t>
        <w:tab/>
      </w:r>
      <w:r>
        <w:rPr>
          <w:rFonts w:eastAsia="modern a" w:cs="modern a" w:ascii="modern a" w:hAnsi="modern a"/>
          <w:color w:val="000000"/>
          <w:sz w:val="24"/>
          <w:szCs w:val="24"/>
          <w:u w:val="single"/>
          <w:lang w:val="en-US"/>
        </w:rPr>
        <w:t>RS-Destination-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Destination-Address parameter defines the address of the destination entity (either SC o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3.</w:t>
        <w:tab/>
      </w:r>
      <w:r>
        <w:rPr>
          <w:rFonts w:eastAsia="modern a" w:cs="modern a" w:ascii="modern a" w:hAnsi="modern a"/>
          <w:color w:val="000000"/>
          <w:sz w:val="24"/>
          <w:szCs w:val="24"/>
          <w:u w:val="single"/>
          <w:lang w:val="en-US"/>
        </w:rPr>
        <w:t>RS-Originating-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Originating-Address parameter defines the address of the originating entity (either SC or MS). This parameter is always mandatory even if the originating entity is the defaul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4.</w:t>
        <w:tab/>
      </w:r>
      <w:r>
        <w:rPr>
          <w:rFonts w:eastAsia="modern a" w:cs="modern a" w:ascii="modern a" w:hAnsi="modern a"/>
          <w:color w:val="000000"/>
          <w:sz w:val="24"/>
          <w:szCs w:val="24"/>
          <w:u w:val="single"/>
          <w:lang w:val="en-US"/>
        </w:rPr>
        <w:t>RS-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Priority parameter is used by the SM-TL entity within the SC to indicate to the network whether or not a message transfer attempt shall be carried out in the case that the MWD list in HLR is not empty, see section 3.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5.</w:t>
        <w:tab/>
      </w:r>
      <w:r>
        <w:rPr>
          <w:rFonts w:eastAsia="modern a" w:cs="modern a" w:ascii="modern a" w:hAnsi="modern a"/>
          <w:color w:val="000000"/>
          <w:sz w:val="24"/>
          <w:szCs w:val="24"/>
          <w:u w:val="single"/>
          <w:lang w:val="en-US"/>
        </w:rPr>
        <w:t>RS-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Cause parameter is transferred from the SM-RL to the SM-TL when a problem occurs on the link between the SC and the MS, indicating the 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6.</w:t>
        <w:tab/>
      </w:r>
      <w:r>
        <w:rPr>
          <w:rFonts w:eastAsia="modern a" w:cs="modern a" w:ascii="modern a" w:hAnsi="modern a"/>
          <w:color w:val="000000"/>
          <w:sz w:val="24"/>
          <w:szCs w:val="24"/>
          <w:u w:val="single"/>
          <w:lang w:val="en-US"/>
        </w:rPr>
        <w:t>RS-Alerting-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Alerting-MS parameter defines the MS which is recognized to have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7.</w:t>
        <w:tab/>
      </w:r>
      <w:r>
        <w:rPr>
          <w:rFonts w:eastAsia="modern a" w:cs="modern a" w:ascii="modern a" w:hAnsi="modern a"/>
          <w:color w:val="000000"/>
          <w:sz w:val="24"/>
          <w:szCs w:val="24"/>
          <w:u w:val="single"/>
          <w:lang w:val="en-US"/>
        </w:rPr>
        <w:t>RS-Messages-Waiting-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Messages-Waiting-Set parameter is used to indicate to the SM-TL entity within the SC that the MS is not attainable and that the SC address has been included in the MWD list in the HLR, see section 3.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4.8.</w:t>
        <w:tab/>
      </w:r>
      <w:r>
        <w:rPr>
          <w:rFonts w:eastAsia="modern a" w:cs="modern a" w:ascii="modern a" w:hAnsi="modern a"/>
          <w:color w:val="000000"/>
          <w:sz w:val="24"/>
          <w:szCs w:val="24"/>
          <w:u w:val="single"/>
          <w:lang w:val="en-US"/>
        </w:rPr>
        <w:t>RS-User-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User-Data parameter deals with the data included in the TS primitives. These data are an element of protocol of the SM-TL. The RS-User-Data parameter denotes both the data and the length of thes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w:t>
        <w:tab/>
      </w:r>
      <w:r>
        <w:rPr>
          <w:rFonts w:eastAsia="modern a" w:cs="modern a" w:ascii="modern a" w:hAnsi="modern a"/>
          <w:color w:val="000000"/>
          <w:sz w:val="24"/>
          <w:szCs w:val="24"/>
          <w:u w:val="single"/>
          <w:lang w:val="en-US"/>
        </w:rPr>
        <w:t>Protocol element repertoire at SM-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protocols are required between different pairs of SM-RL entities. Those are described in other GSM recommendations. This section gives a survey of the different information elements which have to be conveyed between those entities. (Note that the notation of the protocol and information elements may vary between different GSM recomme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L comprises the following 5 protocol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MO-DATA</w:t>
        <w:tab/>
        <w:tab/>
        <w:t>for transferring a TPDU from MS to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MT-DATA</w:t>
        <w:tab/>
        <w:tab/>
        <w:t>for transferring a TPDU from SC to M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ACK</w:t>
        <w:tab/>
        <w:tab/>
        <w:tab/>
        <w:t xml:space="preserve">for acknowledging an RP-MO-DATA or an </w:t>
      </w:r>
    </w:p>
    <w:p>
      <w:pPr>
        <w:pStyle w:val="Normal"/>
        <w:tabs>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bidi w:val="0"/>
        <w:spacing w:lineRule="auto" w:line="240" w:before="0" w:after="0"/>
        <w:ind w:left="576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T-DATA</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RROR</w:t>
        <w:tab/>
        <w:tab/>
        <w:t>for informing of an unsuccessful RP-MO-DATA or an RP-MT-DATA transfer attempt</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ALERT-SC</w:t>
        <w:tab/>
        <w:tab/>
        <w:t>for alerting the SC that the MS has recovered operation (information sent from the HLR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1.</w:t>
        <w:tab/>
      </w:r>
      <w:r>
        <w:rPr>
          <w:rFonts w:eastAsia="modern a" w:cs="modern a" w:ascii="modern a" w:hAnsi="modern a"/>
          <w:color w:val="000000"/>
          <w:sz w:val="24"/>
          <w:szCs w:val="24"/>
          <w:u w:val="single"/>
          <w:lang w:val="en-US"/>
        </w:rPr>
        <w:t>RP-MO-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O-DATA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OA │ RP-Originating-Address│++-│ Address of the originating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A │ RP-Destination-Address│-++│ Address of the destinatio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UD │ RP-User-Data          │+++│ 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 on the links SC&lt;-&gt;MSC, MSC&lt;-&gt;MSC and MSC&lt;-&gt;MS indicated by 'xxx', where x may be either '+' or '-', dependent on whether the parameter is mandatory or not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2.</w:t>
        <w:tab/>
      </w:r>
      <w:r>
        <w:rPr>
          <w:rFonts w:eastAsia="modern a" w:cs="modern a" w:ascii="modern a" w:hAnsi="modern a"/>
          <w:color w:val="000000"/>
          <w:sz w:val="24"/>
          <w:szCs w:val="24"/>
          <w:u w:val="single"/>
          <w:lang w:val="en-US"/>
        </w:rPr>
        <w:t>RP-MT-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T-DATA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PRI │ RP-Priority-Request  │+--│ Parameter indicating wh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or not the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ransfer should be sto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f the originator SC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s already contained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he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OA  │RP-Originating-Address│+++│ Address of the originating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A  │RP-Destination-Address│++-│ Address of the destinatio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UD  │ RP-User-Data         │+++│ 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 on the links SC&lt;-&gt;MSC, MSC&lt;-&gt;MSC and MSC&lt;-&gt;MS indicated by 'xxx', where x may be either '+' or '-', dependent on whether the parameter is mandatory or not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3.</w:t>
        <w:tab/>
      </w:r>
      <w:r>
        <w:rPr>
          <w:rFonts w:eastAsia="modern a" w:cs="modern a" w:ascii="modern a" w:hAnsi="modern a"/>
          <w:color w:val="000000"/>
          <w:sz w:val="24"/>
          <w:szCs w:val="24"/>
          <w:u w:val="single"/>
          <w:lang w:val="en-US"/>
        </w:rPr>
        <w:t>R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ACK does not contain any specific information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4.</w:t>
        <w:tab/>
      </w:r>
      <w:r>
        <w:rPr>
          <w:rFonts w:eastAsia="modern a" w:cs="modern a" w:ascii="modern a" w:hAnsi="modern a"/>
          <w:color w:val="000000"/>
          <w:sz w:val="24"/>
          <w:szCs w:val="24"/>
          <w:u w:val="single"/>
          <w:lang w:val="en-US"/>
        </w:rPr>
        <w:t>RP-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ERRO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SI │ RP-MW-Set-Indication│+--│ Parameter indicating whe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or not the MWI has been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dated. </w:t>
      </w:r>
      <w:r>
        <w:rPr>
          <w:rFonts w:eastAsia="modern a" w:cs="modern a" w:ascii="modern a" w:hAnsi="modern a"/>
          <w:color w:val="000000"/>
          <w:sz w:val="24"/>
          <w:szCs w:val="24"/>
          <w:vertAlign w:val="superscript"/>
          <w:lang w:val="en-US"/>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S  │ RP-Cause            │---│ Parameter identifying the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ype. The RP-Cause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gives the reason why a sh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message transfer attempt fai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When included in an RP-ERR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xml:space="preserve">being sent in the directio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he SC, RP-cause may tak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values as indicated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Table 03.40/1. When included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an RP-ERROR being sent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direction to the MS, RP-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ay take the valu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ndicated in Rec.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 on the links SC&lt;-&gt;MSC, MSC&lt;-&gt;MSC and MSC&lt;-&gt;MS indicated by 'xxx', where x may be either '+' or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ent on whether the parameter is mandatory or not on the respective link.</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Only present when the RP-ERROR is transferred from the SMS-IWM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9.3.5.5.</w:t>
        <w:tab/>
      </w:r>
      <w:r>
        <w:rPr>
          <w:rFonts w:eastAsia="modern a" w:cs="modern a" w:ascii="modern a" w:hAnsi="modern a"/>
          <w:color w:val="000000"/>
          <w:sz w:val="24"/>
          <w:szCs w:val="24"/>
          <w:u w:val="single"/>
          <w:lang w:val="en-US"/>
        </w:rPr>
        <w:t>RP-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ALERT-SC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Abbr.      │    Reference               │P</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SIsdn  │ RP-International-M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SDN-Number             │ M │ MSIsdn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Provision;</w:t>
        <w:tab/>
        <w:t>Mandatory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0.</w:t>
        <w:tab/>
      </w:r>
      <w:r>
        <w:rPr>
          <w:rFonts w:eastAsia="modern a" w:cs="modern a" w:ascii="modern a" w:hAnsi="modern a"/>
          <w:color w:val="000000"/>
          <w:sz w:val="24"/>
          <w:szCs w:val="24"/>
          <w:u w:val="single"/>
          <w:lang w:val="en-US"/>
        </w:rPr>
        <w:t>Fundamental procedures within the point-to-point 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to-point SMS comprises 3 fundamental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Short message mobile terminated. This procedure consists of all necessary operation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from the SC to the MS</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SC, containing the result of the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Short message mobile originated. This procedure consists of all necessary operation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from the MS to the SC</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MS, containing the result of the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ransfer of an Alert. This procedure consists of all necessary operations for an HLR or a VLR to initiate a transfer of an Alert to a specific SC, informing the SC that the MS has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 GSM 09.02 defines operations necessary for the provision of the Short Message Service point-to-point. The operations defined in section 10 describe the requirement that the Short Message Service puts upon the network functionality. If discrepancies exist in nomenclature, it is the Rec. GSM 09.02 that will be the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indicates the flow of primitives and parameters during the short message transfer bettween the SC and the MS. Both the Mobile terminated and the Mobile originated cases are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0.1.</w:t>
        <w:tab/>
      </w:r>
      <w:r>
        <w:rPr>
          <w:rFonts w:eastAsia="modern a" w:cs="modern a" w:ascii="modern a" w:hAnsi="modern a"/>
          <w:color w:val="000000"/>
          <w:sz w:val="24"/>
          <w:szCs w:val="24"/>
          <w:u w:val="single"/>
          <w:lang w:val="en-US"/>
        </w:rPr>
        <w:t>Short message mobile ter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ies involved in this procedure are depicted in Figure 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 ├───┤SMS-GMSC├────┤ ├──────┤ M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LR │              │ V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4.</w:t>
        <w:tab/>
        <w:t>Interfaces involved in the Short message mobile terminated procedure. GSM 03.02. X is the interface between an MSC and an SC as defined in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igure 03.40/15, sequence diagrams are shown for the following basic situations of short message mobile terminated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short message transf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r at the SMS-GM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negative outcome of HLR information retriev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r at the M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negative outcome of VLR information retriev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nous message transfer on the radio 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to the relevant specifications of the different operations are given in 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 sendRoutingInfo-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ForShortMsg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6.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b. Delivery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b. Delivery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w:t>
      </w:r>
      <w:r>
        <w:rPr>
          <w:rFonts w:eastAsia="modern d" w:cs="modern d" w:ascii="modern d" w:hAnsi="modern d"/>
          <w:color w:val="000000"/>
          <w:sz w:val="17"/>
          <w:szCs w:val="17"/>
          <w:lang w:val="en-US"/>
        </w:rPr>
        <w:t xml:space="preserve">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17"/>
          <w:szCs w:val="17"/>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a).</w:t>
        <w:tab/>
        <w:t>Successful short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b).</w:t>
        <w:tab/>
        <w:t>Short message transfer attempt failing due to error at the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 sendRoutingInfo-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ForShortMsg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c).</w:t>
        <w:tab/>
        <w:t>Short message transfer attempt failing due to negative outcome of HLR information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4"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 sendRoutingInfo-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ForShortMsg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3. setMessage-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WaitingData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uding error report (or with missing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d).</w:t>
        <w:tab/>
        <w:t>Short message transfer attempt failing due to error at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 sendRoutingInfo-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ForShortMsg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3. setMessage-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WaitingData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 error report (or with missing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e).</w:t>
        <w:tab/>
        <w:t>Short message transfer attempt failing due to negative outcome of VLR information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 sendRoutingInfo-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ForShortMsg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6.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 error report (or with missing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5 f).</w:t>
        <w:tab/>
        <w:t>Short message transfer attempt failing due to erronous message transfer on the radio p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1: Message transfer SC -&gt;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used to transfer a short message from an SC to an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consist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ransfer of a message containing the RS-User-Data and other parameters as defined in section 9.3.3.1 from the SC to the SMS-GMSC (see '1a. Message transfer' in Figure 03.40/15); and</w:t>
      </w:r>
      <w:r>
        <w:br w:type="page"/>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turn of either an 'Failure report' (see 1c. in Figure 03.40/15) or a 'Delivery report' (see 1b. in Figure 03.4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report' is returned to the SC when the SMS-GMSC has received indication from another entity (MSC or HLR) the procedure was unsuccessful. The error indications which the SMS-GMSC may receive from the MSC, HLR, VLR or MS enable the SMS-GMSC to return one of the error indications given in section 3.3 back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2: sendRoutingInfoForShortMs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s an interrogation of the HLR by the SMS-GMSC to retrieve in formation neccessary to forward the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3: setMessageWaiting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for the SMS-GMSC to request the HLR to add an SC address to the MWD, and is activated when the SMS-GMSC receives an absent subscriber indication from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4: forwardShort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for the SMS-GMSC to transfer a short message to the MSC at which the MS is currently lo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works in tandem with the forwarding of the short message from the MSC to the MS. Thus, the outcome of the operation comprises either success, i.e. that the message has been delivered to the MS; or a failure that may be caused by several reasons, e.g. failure in the transfer SMS-GMSC -&gt; MSC, MS being detached, or no paging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5: sendInfoForIncoming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for the MSC to retrieve subscriber information from VLR for mobile terminated short message transfer. The operation may be associated with an authentication procedure, as shown in Figure 03.40/16, and is the same as is used for incoming call set-up. Unsuccessful retrieval (e.g. absent subscriber) is indicated by a cause indication to the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MSC will experience invocation of 'completeCall' by the VLR as the positive response upon 'sendInfoForIncoming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verall depiction of how operation 5 interacts with signalling on the radio path is given in Figure 03.4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the MWF setting is implicitly carried out when the message transfer is denied due to IMSI DET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6:  Message transfer MSC -&gt;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s used to transfer a short message from the MSC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ransfer is not successful, e.g. due to the MS losing radio coverage after having successfully authenticated, a failure report (RP-ERROR) is returned to the SMS-GMSC. In this case, neither MWD nor MWF will be upd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5a.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Page   </w:t>
      </w:r>
      <w:r>
        <w:rPr>
          <w:rFonts w:eastAsia="modern a" w:cs="modern a" w:ascii="modern a" w:hAnsi="modern a"/>
          <w:color w:val="000000"/>
          <w:sz w:val="16"/>
          <w:szCs w:val="16"/>
          <w:vertAlign w:val="superscript"/>
          <w:lang w:val="en-US"/>
        </w:rPr>
        <w:t>1)</w:t>
      </w:r>
      <w:r>
        <w:rPr>
          <w:rFonts w:eastAsia="modern a" w:cs="modern a" w:ascii="modern a" w:hAnsi="modern a"/>
          <w:color w:val="000000"/>
          <w:sz w:val="16"/>
          <w:szCs w:val="16"/>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  </w:t>
      </w:r>
      <w:r>
        <w:rPr>
          <w:rFonts w:eastAsia="modern a" w:cs="modern a" w:ascii="modern a" w:hAnsi="modern a"/>
          <w:color w:val="000000"/>
          <w:sz w:val="16"/>
          <w:szCs w:val="16"/>
          <w:vertAlign w:val="superscript"/>
          <w:lang w:val="en-US"/>
        </w:rPr>
        <w:t>1)</w:t>
      </w:r>
      <w:r>
        <w:rPr>
          <w:rFonts w:eastAsia="modern a" w:cs="modern a" w:ascii="modern a" w:hAnsi="modern a"/>
          <w:color w:val="000000"/>
          <w:sz w:val="16"/>
          <w:szCs w:val="16"/>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b. complete-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6. Message transfer (correc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b. Delivery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6 a).</w:t>
        <w:tab/>
        <w:t>'Send information for I/C call set-up' procedure;  error fre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5a.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c. Failure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report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6 b).</w:t>
        <w:tab/>
        <w:t>'Send information for I/C call set-up' procedure;  erroneous case: absent subscriber (e.g. IMSI DET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5a.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Page  </w:t>
      </w:r>
      <w:r>
        <w:rPr>
          <w:rFonts w:eastAsia="modern a" w:cs="modern a" w:ascii="modern a" w:hAnsi="modern a"/>
          <w:color w:val="000000"/>
          <w:sz w:val="16"/>
          <w:szCs w:val="16"/>
          <w:vertAlign w:val="superscript"/>
          <w:lang w:val="en-US"/>
        </w:rPr>
        <w:t>1)</w:t>
      </w:r>
      <w:r>
        <w:rPr>
          <w:rFonts w:eastAsia="modern a" w:cs="modern a" w:ascii="modern a" w:hAnsi="modern a"/>
          <w:color w:val="000000"/>
          <w:sz w:val="16"/>
          <w:szCs w:val="16"/>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c. Paging 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auth. failure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  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6 c).</w:t>
        <w:tab/>
        <w:t>'Send information for I/C call set-up' procedure;  erroneous case: Absent subscriber (e.g. no paging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a.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5a.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Incom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Page  </w:t>
      </w:r>
      <w:r>
        <w:rPr>
          <w:rFonts w:eastAsia="modern a" w:cs="modern a" w:ascii="modern a" w:hAnsi="modern a"/>
          <w:color w:val="000000"/>
          <w:sz w:val="16"/>
          <w:szCs w:val="16"/>
          <w:vertAlign w:val="superscript"/>
          <w:lang w:val="en-US"/>
        </w:rPr>
        <w:t>1)</w:t>
      </w:r>
      <w:r>
        <w:rPr>
          <w:rFonts w:eastAsia="modern a" w:cs="modern a" w:ascii="modern a" w:hAnsi="modern a"/>
          <w:color w:val="000000"/>
          <w:sz w:val="16"/>
          <w:szCs w:val="16"/>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  </w:t>
      </w:r>
      <w:r>
        <w:rPr>
          <w:rFonts w:eastAsia="modern a" w:cs="modern a" w:ascii="modern a" w:hAnsi="modern a"/>
          <w:color w:val="000000"/>
          <w:sz w:val="16"/>
          <w:szCs w:val="16"/>
          <w:vertAlign w:val="superscript"/>
          <w:lang w:val="en-US"/>
        </w:rPr>
        <w:t>1)</w:t>
      </w:r>
      <w:r>
        <w:rPr>
          <w:rFonts w:eastAsia="modern a" w:cs="modern a" w:ascii="modern a" w:hAnsi="modern a"/>
          <w:color w:val="000000"/>
          <w:sz w:val="16"/>
          <w:szCs w:val="16"/>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r>
        <w:rPr>
          <w:rFonts w:eastAsia="modern a" w:cs="modern a" w:ascii="modern a" w:hAnsi="modern a"/>
          <w:color w:val="000000"/>
          <w:sz w:val="16"/>
          <w:szCs w:val="16"/>
          <w:lang w:val="en-US"/>
        </w:rPr>
        <w:t>-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incorr. resp.)│</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5c. Paging 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auth. failure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4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 -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uding error report (or with missing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6 d).</w:t>
        <w:tab/>
        <w:t>'Send information for I/C call set-up' procedure;  incorrect authenticatio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0.2.</w:t>
        <w:tab/>
      </w:r>
      <w:r>
        <w:rPr>
          <w:rFonts w:eastAsia="modern a" w:cs="modern a" w:ascii="modern a" w:hAnsi="modern a"/>
          <w:color w:val="000000"/>
          <w:sz w:val="24"/>
          <w:szCs w:val="24"/>
          <w:u w:val="single"/>
          <w:lang w:val="en-US"/>
        </w:rPr>
        <w:t>Short message mobile orig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ies involved in this procedure is depicted in Figure 03.4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 ├───┤SMS-IWMSC├───┤ ├─────┤ M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7.</w:t>
        <w:tab/>
        <w:t>Interfaces involved in the Short message mobile originated procedure. GSM 03.02. X is the interface between an MSC and an SC as defined in chapte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igure 03.40/18, sequence diagrams for the following basic situations of short message mobile terminated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short message transf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r at the M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negative outcome of VLR information retrieva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r at the SMS-IWM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rt message transfer attempt failing due to error at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to the relevant specifications of the different operations are given in 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ccess reque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nd possib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ication </w:t>
      </w:r>
      <w:r>
        <w:rPr>
          <w:rFonts w:eastAsia="modern a" w:cs="modern a" w:ascii="modern a" w:hAnsi="modern a"/>
          <w:color w:val="000000"/>
          <w:sz w:val="16"/>
          <w:szCs w:val="16"/>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a.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a. sendInfoFo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Outgo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b. completeCal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0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0b. Delivery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b. Delivery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b. Delivery re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8 a).</w:t>
        <w:tab/>
        <w:t>Successful short message transfer at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ccess reque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nd possib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ication </w:t>
      </w:r>
      <w:r>
        <w:rPr>
          <w:rFonts w:eastAsia="modern a" w:cs="modern a" w:ascii="modern a" w:hAnsi="modern a"/>
          <w:color w:val="000000"/>
          <w:sz w:val="16"/>
          <w:szCs w:val="16"/>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a.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c. Failure re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8 b).</w:t>
        <w:tab/>
        <w:t>Short message transfer attempt failing due to error at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ccess reque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nd possib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ication </w:t>
      </w:r>
      <w:r>
        <w:rPr>
          <w:rFonts w:eastAsia="modern a" w:cs="modern a" w:ascii="modern a" w:hAnsi="modern a"/>
          <w:color w:val="000000"/>
          <w:sz w:val="16"/>
          <w:szCs w:val="16"/>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a.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 sendInfoFor-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Outgo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c. Failure re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Unsuccessful operation invocation or message transfer incl. error report (or with missing confi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8 c).</w:t>
        <w:tab/>
        <w:t>Short message transfer attempt failing due to negative outcome of VLR information retrie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ccess reque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nd possib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ication </w:t>
      </w:r>
      <w:r>
        <w:rPr>
          <w:rFonts w:eastAsia="modern a" w:cs="modern a" w:ascii="modern a" w:hAnsi="modern a"/>
          <w:color w:val="000000"/>
          <w:sz w:val="16"/>
          <w:szCs w:val="16"/>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a.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a. sendInfoFo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Outgo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b. completeCal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c. Failure re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8 d).</w:t>
        <w:tab/>
        <w:t>Short message transfer attempt failing due to error at the 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G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ccess reques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and possib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left"/>
        <w:rPr/>
      </w:pPr>
      <w:r>
        <w:rPr>
          <w:rFonts w:eastAsia="modern a" w:cs="modern a" w:ascii="modern a" w:hAnsi="modern a"/>
          <w:color w:val="000000"/>
          <w:sz w:val="16"/>
          <w:szCs w:val="16"/>
          <w:lang w:val="en-US"/>
        </w:rPr>
        <w:t xml:space="preserve">│                 │                  │                  │                 │ </w:t>
      </w:r>
      <w:r>
        <w:rPr>
          <w:rFonts w:eastAsia="modern a" w:cs="modern a" w:ascii="modern a" w:hAnsi="modern a"/>
          <w:color w:val="000000"/>
          <w:sz w:val="16"/>
          <w:szCs w:val="16"/>
          <w:lang w:val="en-US"/>
        </w:rPr>
        <w:t xml:space="preserve">authentication </w:t>
      </w:r>
      <w:r>
        <w:rPr>
          <w:rFonts w:eastAsia="modern a" w:cs="modern a" w:ascii="modern a" w:hAnsi="modern a"/>
          <w:color w:val="000000"/>
          <w:sz w:val="16"/>
          <w:szCs w:val="16"/>
          <w:vertAlign w:val="superscript"/>
          <w:lang w:val="en-US"/>
        </w:rPr>
        <w:t>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a. Message transfe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a. sendInfoFo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OutgoingCall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8b. completeCal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 forwardShortMessage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0a. Messag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transfer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10c. Failu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repor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9c. Failure repor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 - - -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7c. Failure repo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 </w:t>
      </w:r>
      <w:r>
        <w:rPr>
          <w:rFonts w:eastAsia="modern a" w:cs="modern a" w:ascii="modern a" w:hAnsi="modern a"/>
          <w:color w:val="000000"/>
          <w:sz w:val="16"/>
          <w:szCs w:val="16"/>
          <w:lang w:val="en-US"/>
        </w:rPr>
        <w:t>- - - - - - - - - - - -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ccessful operation invocation or message transfer includ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t>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w:t>
        <w:tab/>
        <w:t>Described in Rec GSM 04.08 and Rec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8 e).</w:t>
        <w:tab/>
        <w:t>Short message transfer attempt failing due to error at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7:  Message transfer MS -&gt;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s used to transfer a short message from the MS to the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8: sendInfoForOutgoing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for the MSC to verify from VLR that the mobile originated short message transfer does not violate supplementary services invoked, e.g. CUG or bar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MSC will experience invocation of 'completeCall' by the VLR as the positive response upon 'sendInfoForOutgoingCall'. 'completeCall' carries the MSIsdn of the originating MS being transferred to the SC at SM-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9: forwardShort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for the MSC to transfer a short message to the 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required if the serving MSC cannot access the SC directly, e.g. because it has no connection to SC (see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works in tandem with the forwarding of the short message from the SMS-IWMSC to the SC. Thus, the outcome of the operation comprises either success, i.e. that the message has been delivered to the SC; or a failure that may be caused by several reasons, e.g. failure in the transfer MSC ── SMS-IWMSC, SC does not com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10: Message transfer SMS-IWMSC -&g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is used to transfer a short message from an SMS-IWMSC to an SC, and consists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transfer of a message containing the RS-User-Data and other parameters as defined in section 9.3.3.1 from the SMS-IWMSC to the SC (see '8a. Message transfer' in Figure 03.40/18);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turn of either an 'Failure report' (see 8c. in Figure 03.40/18) or a 'Delivery report' (see 8b. in Figure 03.4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report' is returned to the MS when the SMS-IWMSC has received indication from the network or the SC that the procedure was unsuccess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0.3.</w:t>
        <w:tab/>
      </w:r>
      <w:r>
        <w:rPr>
          <w:rFonts w:eastAsia="modern a" w:cs="modern a" w:ascii="modern a" w:hAnsi="modern a"/>
          <w:color w:val="000000"/>
          <w:sz w:val="24"/>
          <w:szCs w:val="24"/>
          <w:u w:val="single"/>
          <w:lang w:val="en-US"/>
        </w:rPr>
        <w:t>Alert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ies involved in this procedure are depicted in Figure 03.4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 ├─────┤ ├───│SMS-IWM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LR ├─────┤ ├──────┤ VLR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9.</w:t>
        <w:tab/>
        <w:t>Interfaces involved in the Alert procedure. X is the interface between an SC and an MSC as defined in sect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consists of the operations shown in Figure 03.40/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between HLR and VLR are specified in Rec. GSM 09.02. References to specifications of other operations are given in sect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SC             SMS-IWMSC            HLR                MSC               VLR                M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          </w:t>
      </w:r>
      <w:r>
        <w:rPr>
          <w:rFonts w:eastAsia="modern a" w:cs="modern a" w:ascii="modern a" w:hAnsi="modern a"/>
          <w:color w:val="000000"/>
          <w:sz w:val="16"/>
          <w:szCs w:val="16"/>
          <w:lang w:val="en-US"/>
        </w:rPr>
        <w:t>11. noteMsPresent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12. alertService-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      </w:t>
      </w:r>
      <w:r>
        <w:rPr>
          <w:rFonts w:eastAsia="modern a" w:cs="modern a" w:ascii="modern a" w:hAnsi="modern a"/>
          <w:color w:val="000000"/>
          <w:sz w:val="16"/>
          <w:szCs w:val="16"/>
          <w:lang w:val="en-US"/>
        </w:rPr>
        <w:t>Centre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13. alertService-│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xml:space="preserve">│    </w:t>
      </w:r>
      <w:r>
        <w:rPr>
          <w:rFonts w:eastAsia="modern a" w:cs="modern a" w:ascii="modern a" w:hAnsi="modern a"/>
          <w:color w:val="000000"/>
          <w:sz w:val="16"/>
          <w:szCs w:val="16"/>
          <w:lang w:val="en-US"/>
        </w:rPr>
        <w:t>Centre       │                  │                  │                 │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14175" w:hanging="0"/>
        <w:jc w:val="both"/>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16"/>
          <w:szCs w:val="16"/>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175"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invocation or message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20.</w:t>
        <w:tab/>
        <w:t>The aler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11: noteMs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to transfer alert information from VLR to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activated when the VLR detects that the MS is active, i.e. when the MS responds to a paging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12: alertService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to transfer alert information from HLR to 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Operation 13: alertServiceCen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provides a means to transfer alert information from an SMS-IWMSC to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consists of transfer of a message ('RP-ALERT-SC') containing the parameters as defined in section 9.3.3.4 from the SMS-IWMSC to the S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aps/>
          <w:color w:val="000000"/>
          <w:sz w:val="24"/>
          <w:szCs w:val="24"/>
          <w:lang w:val="en-US"/>
        </w:rPr>
        <w:t>A protocol stack for interconnecting SC</w:t>
      </w:r>
      <w:r>
        <w:rPr>
          <w:rFonts w:eastAsia="modern a" w:cs="modern a" w:ascii="modern a" w:hAnsi="modern a"/>
          <w:color w:val="000000"/>
          <w:sz w:val="24"/>
          <w:szCs w:val="24"/>
          <w:lang w:val="en-US"/>
        </w:rPr>
        <w:t>s</w:t>
      </w:r>
      <w:r>
        <w:rPr>
          <w:rFonts w:eastAsia="modern a" w:cs="modern a" w:ascii="modern a" w:hAnsi="modern a"/>
          <w:caps/>
          <w:color w:val="000000"/>
          <w:sz w:val="24"/>
          <w:szCs w:val="24"/>
          <w:lang w:val="en-US"/>
        </w:rPr>
        <w:t xml:space="preserve"> and MSC</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This annex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n integral part of this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specifies a stack of data communication protocols for the purpose of relaying short messages and alerts between Short Message Service Centers (SC) andGateway/Interworking MSCs (MSC) for the Short Message Service (S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ing protocol stack is just one example for the implementation of the Short Message Relay Layer (SM-RL). The requirements put upon the Short Message Relay Layer are briefly described in section 9 of the body t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is annex gives one elaboration of the SM-RL specification into an implementable stack of protocols. This annex only relates to the protocol interface between SCs and MSCs; other aspects of the SM-RL (such as the mobile station interface and the service primitives) are not elabor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The transport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s are based on the connection oriented transport service, as specified in CCITT recommendation X.2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way of providing such a transport service is to use a PSPDN with the X.25 interface as specified in ISO standard ISO 8208, and to use the class 0 transport protocol on top of the network connection, as specified in recommend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2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ways of using transport connections are specified:</w:t>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transient connection</w:t>
      </w:r>
      <w:r>
        <w:rPr>
          <w:rFonts w:eastAsia="modern a" w:cs="modern a" w:ascii="modern a" w:hAnsi="modern a"/>
          <w:color w:val="000000"/>
          <w:sz w:val="24"/>
          <w:szCs w:val="24"/>
          <w:lang w:val="en-US"/>
        </w:rPr>
        <w:t>, where the transport connection is maintained only for the duration of relay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semi-permanent connection</w:t>
      </w:r>
      <w:r>
        <w:rPr>
          <w:rFonts w:eastAsia="modern a" w:cs="modern a" w:ascii="modern a" w:hAnsi="modern a"/>
          <w:color w:val="000000"/>
          <w:sz w:val="24"/>
          <w:szCs w:val="24"/>
          <w:lang w:val="en-US"/>
        </w:rPr>
        <w:t>, where the transport connection is maintained for an unlimited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y that established a transport connection is responsible for clearing it as well, and hence chooses between transient and semi-permanent connection. During SMR-BIND (see sections 5 and 6), the called party may refuse semipermanent connection, however, thereby forcing the connection transi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The session layer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p of each transport connection, the session layer protocol specified in recommendations X.215 and X.225 is used, with the following functional units: Kernel functional unit, Duplex functional un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The presentation lay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tation layer protocol to be used on top of each session connection is as specified in recommendations X.216 and X.226. Only the Kernel functional unit i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layer PDUs for the new SMRSE service element (defined in section 5) are specified in section 6 with ASN.1 (specified in recommendation X.208); the ASN.1 basic encoding rules (specified in recommendation X.209) are used to encode those PD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Service elements on the application lay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op of each presentation connection, the following application layer service elements are us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ociation Control Service Element (ACSE), specified in recommendations X.217 and X.22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Operations Service Element (ROSE), specified in recommendations X.219 (1988) and X.229 (1988), an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 Message Relay Service Element (SMRSE), a service element specifically developed for this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SE (1988 version) is used as follows:</w:t>
      </w:r>
    </w:p>
    <w:p>
      <w:pPr>
        <w:pStyle w:val="Normal"/>
        <w:bidi w:val="0"/>
        <w:spacing w:lineRule="auto" w:line="240" w:before="0" w:after="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ynchronously (Operation Classes 2 to 5), an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ssociation Class 3: both the association-initiating and the association-responding  application entities can invoke operations (symmet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ults into a asynchronous symmetric situation where both (the application entity in) the SC and (the application entity in) the MSC can invoke a SMRSE operation at any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w SMRSE service element is first defined in the following section, and then specified in ASN.1 notation in section 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SMRSE defin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element defines the following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w:t>
        <w:tab/>
        <w:tab/>
        <w:t>This operation must be invoked by that party which established the application association; only after that may the remaining SMRSE services be used. This operation reports either success or failure (result or err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O-DATA</w:t>
        <w:tab/>
        <w:t>This operation may be invoked by the application entity in the MSC; it is used to relay one SMS transfer layer PDU from the IWMSC to the SC. This operation reports either success or 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T-DATA</w:t>
        <w:tab/>
        <w:t>This operation may be invoked by the application entity in the SC; it is used to relay one SMS transfer layer PDU from the SC to the GMSC, to be further relayed to the MS addressed. This operation reports either success or failure, after the full relay attempt to the 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ALERT</w:t>
        <w:tab/>
        <w:tab/>
        <w:t xml:space="preserve">This operation may be invoked by the application entity in the MSC. It is used as the GMSC-to-SC </w:t>
      </w:r>
      <w:r>
        <w:br w:type="page"/>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of the fact that an MS which was previously unattainable has recovered operation. This operation does not report any out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w:t>
        <w:tab/>
        <w:t>This operation must be invoked by that party which invoked the SMR-BIND operation, as the last SMRSE operation before releasing the application association. This operation reports success on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ervices defined above, SMR-MO-DATA and SMR-MT-DATA semantically mean the relay of short messages across the SC-MSC-connection; SMR-ALERT similarly implements the alerting operation. The SMR-BIND service is used to exchange identifications, passwords, etc., and in order to negotiate the usage of the other services. The SMR-UNBIND service prepares for the release of the application assoc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6.</w:t>
        <w:tab/>
      </w:r>
      <w:r>
        <w:rPr>
          <w:rFonts w:eastAsia="modern a" w:cs="modern a" w:ascii="modern a" w:hAnsi="modern a"/>
          <w:color w:val="000000"/>
          <w:sz w:val="24"/>
          <w:szCs w:val="24"/>
          <w:u w:val="single"/>
          <w:lang w:val="en-US"/>
        </w:rPr>
        <w:t>Detailed specification of the SMRSE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following pages, the new SMRSE service element is specified with the ASN.1 notation, together with the entire SM-RL protoco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Notation of</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Relay Service Element</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S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w:t>
        <w:tab/>
        <w:t>The first two arcs of the object identifier 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rbitrarily allocated, the name "cept" is adopted fro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GSM 12.20 but the value 12 is arbitrary, and the la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three arcs are allocated in this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w:t>
        <w:tab/>
        <w:t>{ iso identified-organization  cept(12) gsm(0)  sms(5)  id-mod(1)  usefulDefinitions(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PORTS</w:t>
        <w:tab/>
        <w:t>id-ot-SC, id-ot-MSC, id-port, id-ac-so, id-ac-st, id-SMRSE, id-as-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sm is defined in OMEG GSM 12.20 (version 0.0.5). The defin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s from "cept" which has not been defined in that modu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the allocation of the first three arcs of the o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fier see above. These two documents should be review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gether for consist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w:t>
        <w:tab/>
        <w:tab/>
        <w:t>FROM GSM-useful-definitions</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cept(12)  gsm(0) management(0)  notation(6)  gsm-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ot for all sms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                      ID ::= { gsm sms(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mod                   ID ::= { sms 1 } --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                    ID ::= { sms 2 } -- objec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pt                    ID ::= { sms 3 } -- 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                    ID ::= { sms 4 } -- appl.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e                   ID ::= { sms 5 } -- 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                    ID ::= { sms 6 } -- 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fulDefinitions        ID ::= { id-mo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Protocol            ID ::= { id-mod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AbstractService     ID ::= { id-mod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SC                 ID ::= { id-o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MSC                ID ::= { id-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port                  ID ::= { id-p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o                 ID ::= { id-ac 0 } -- SC does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t                 ID ::= { id-ac 1 } -- MSC does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SMRSE                 ID ::= { id-ase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SMRSE              ID ::= { id-a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tab/>
        <w:t>{ iso identified-organization cept(12)  gsm(0)  sms(5)  id-mod(1)  relayAbstractService(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ND, UNBI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Remote-Operations-Not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int-iso-ccitt remote-operations(4) notation(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JECT, PORT, ABSTRACT-BIND, ABSTRAC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TRACT-OPERATION, ABSTRACT-ERRO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bstractServiceNotation</w:t>
      </w:r>
    </w:p>
    <w:p>
      <w:pPr>
        <w:pStyle w:val="Normal"/>
        <w:bidi w:val="0"/>
        <w:spacing w:lineRule="auto" w:line="240" w:before="0" w:after="0"/>
        <w:ind w:left="432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int-iso-ccitt mhs-motis(6) asdc(2) modules(0) notatio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SC, id-ot-MSC, id-por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MS-UsefulDefiniti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cept(12) gsm(0) sms(5) id-mod(1) 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per bound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operator-name-length INTEGER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agreem-name-length INTEGER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X121Address-length INTEGER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password-length INTEGER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C and the MSC are modelled as atomic objects, sC-O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MSC-Object.  Each object has one port for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connection.  ([S] and [C] indicate supply and consum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 service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Object</w:t>
        <w:tab/>
        <w:tab/>
        <w:t>OBJECT</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S { sMR-port [C]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o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Object</w:t>
        <w:tab/>
        <w:t>OBJECT</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S { sMR-port [S]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ot-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ort</w:t>
        <w:tab/>
        <w:tab/>
        <w:t>PORT</w:t>
      </w:r>
    </w:p>
    <w:p>
      <w:pPr>
        <w:pStyle w:val="Normal"/>
        <w:bidi w:val="0"/>
        <w:spacing w:lineRule="auto" w:line="240" w:before="0" w:after="0"/>
        <w:ind w:left="576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UMER INVOKES</w:t>
        <w:tab/>
        <w:t>{ Forward-MS-Terminated-Short-Message }</w:t>
      </w:r>
    </w:p>
    <w:p>
      <w:pPr>
        <w:pStyle w:val="Normal"/>
        <w:bidi w:val="0"/>
        <w:spacing w:lineRule="auto" w:line="240" w:before="0" w:after="0"/>
        <w:ind w:left="576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R INVOKES</w:t>
        <w:tab/>
        <w:t>{ Forward-MS-Originated-Short-Message, Alert-SC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 sMR-port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    SMR-Bind-Parameters</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SMR-Bind-confirm</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ERROR  SMR-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NBIND is a harsh release of the association: 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standing operations are aborted, and SMR-ALERT requests m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 lost if they collide with the SMR-UNBIND request.  The SC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should negotiate (during SMR-BIND) the use of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association (the operations parameter - list of op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s for the association) in such a way that no harmful los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f operations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Unbind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UN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 sMR-port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     Time-when-connecte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Time-when-disconn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ociation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Parameters  ::= SEQUENCE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torID [0] Name,</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ssword    [1] Password   OPTIONAL,</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swNeeded   [2] BOOLEAN,</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ype     [3] Telecom-System-Type,</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perations  [4] List-of-Operations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ve and in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initiatorID / respID</w:t>
        <w:tab/>
        <w:t>identify the initiating/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telecommunication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password</w:t>
        <w:tab/>
        <w:tab/>
        <w:tab/>
        <w:t>may assist in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pswNeeded (BIND only)</w:t>
        <w:tab/>
        <w:t>requests password into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iniType / respType</w:t>
        <w:tab/>
        <w:t>identify the types of the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operations</w:t>
        <w:tab/>
        <w:tab/>
        <w:tab/>
        <w:t xml:space="preserve">lists the SM relay 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requested and supported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association:  operations 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in both the BIND and the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may be used  (i.e. this is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negotiation between SC an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transient (CONFIRM only) forces the association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underlying connections)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it must be UNBouND as soon as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 xml:space="preserve">  are no operation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  ::= SEQUENC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erator            [0] Operator         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lateralAgreem     [1] BilateralAgreem  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NetworkAddress  [2] X121Address      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Address             SMS-Address      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is a text string containing the name of the SC/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perator.  bilateralAgreem is a text string identifying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bilateral agreement between the SC and the PLMN operators which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ws for this association to be establis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dataNetworkAddress is the PSPDN X.121 address of the SC/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ssuing the BIND or CONFIRM, occurring only if a PSPDN is us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SDNAddress is the PLMN address of the SC as seen by the M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me datum in both BIND and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pair of subsets of these parameters may be used to identif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C and the MSC to one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 ::= PrintableString (SIZE(0..ub-operator-nam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6480" w:right="0" w:hanging="64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lateralAgreem ::=</w:t>
        <w:tab/>
        <w:t>PrintableString  (SIZE(0..ub-agreem-nam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121Address ::= NumericString  (SIZE(0..ub-X121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S-Address is specified later in this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word  ::= PrintableString  (SIZE(0..ub-password-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lecom-System-Type  ::= INTEGER {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hort-Message-Service-Centre (0),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Land-Mobile-Network (1)</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xtensions are possible:</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dditional telecommunication</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ystems might adopt this</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ervice element for their</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terconnection.</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ist-of-Operat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MO-Data-by-MS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MT-Data-by-S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Alert-by-MSC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xtensions are possible: ad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s may be defined with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rvice element.  Existing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hould tolerate unknown value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egotiate not to perform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confirm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pId      [0]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assword    [1] 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pType    [3] Telecom-System-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perations  [4] List-of-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nsient   [5]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nectTime [6] Time-when-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failure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nect-failure-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 Connect-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lternative-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 Nam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failure-reason contains one of the error indic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iven in the following table.  alternative-system is inclu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SC/PLMN operator wishes to indicate that the MSC/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ght try to establish an association with another SC/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Error indications        :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not-entitled             : The responder is not entitled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accept a request for an ass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ciation between itself and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initi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temporary-overload       : The responder is not capable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establishing an association d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to temporary over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temporary-failure        : The responder is not capable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establishing an association due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a temporary failure (having imp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on an entity at SM-RL or at lay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abo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incorrect-ID-or-password : The responder will not accept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request to establish an assoc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tion between itself and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initiator due to incorr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identity or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not-supported            : The responder does not recogniz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the telecommunication subsyste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type of the initiator, or canno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support any of the opera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                            :  suggested on the assoc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nect-failure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not-entit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mporary-overloa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mporary-fail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correct-ID-or-passw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ot-support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disconnected    ::=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connected       ::=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MR-MT-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RGUMENT   RPData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ULT     RPA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S     { 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MS-lower-layer-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MT-DATA error alternatives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known-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G-rej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not-provis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tem-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ility-not-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en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lower-layer-capabilities-not-pro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in-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MT-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DataM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priority-request      [0]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message-reference            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originating-address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destination-address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user-data                    RP-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Ack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reference            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Error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g-waiting-set       [1]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reference            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MR    ::= [APPLICATION 2] INTEGER (0..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UD    ::= [APPLICATION 3] OCTET STRING (SIZE (1..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 of Short Message Servic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Address     ::= [APPLICATION 0]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type    INTEGER  { unknown-typ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numbe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specific-numbe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number(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ing-plan  INTEGER  { unknown-numbering(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numbe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network-numbering(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x-number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ing(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vate-numbering(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valu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miOcte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ther formats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tring ::= OCTET STRING (SIZE(1..10)) --each octet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wo binary co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cimal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MR-MO-DATA and SMR-ALER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O-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    RPData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   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    RP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O-DATA error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SC-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O-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DataM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message-reference         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originating-address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user-data                 RP-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ALER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AlertSC   ::=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ust be an international ISD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 { iso identified-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pt(12) gsm(0) sm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mod(1) relayProtocol(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 and 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SE, APPLICATION-SERVICE-ELEM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Remote-Operations-Notation-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remote-operation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ation-extension(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SE    FROM Remote-Operations-A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remote-operations(4) apdu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o, id-ac-st, id-SMRSE, id-as-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SMS-Useful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so identified-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pt(12) gsm(0) sm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mod(1) 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S-ACSE OBJECT IDENTIFI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association-contro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Syntax(1) apdus(0) version(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 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 Teleservice-not-provisioned, 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ll-barred,  Facility-not-supported, Absen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MS-lower-layer-capabilities-not-prov, Error--in-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 SC-congestion, 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RelayAbstra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so identified-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ept(12) gsm(0) sms(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mod(1) relayAbstractService(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different application context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for the case when the SC BINDs (and 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the other for the case when the MSC BINDs (and 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only one application service element,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e "Application service elem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BINDs-and-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SERVICE-ELEMENTS { 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ND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BIND  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TE OPERATIONS {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TOR CONSUMER OF { sM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 SYNTAXES { id-as-SMRSE , aS-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ac-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BINDs-and-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SERVICE-ELEMENTS { 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ND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BIND  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TE OPERATIONS {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DER CONSUMER OF { sM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 SYNTAXES { id-as-SMRSE , aS-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ac-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SE   APPLICATION-SERVICE-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SUMER INVOKES { 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UPPLIER INVOKES { 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ert-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d-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Note: localValue -words omitted, si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y are typically not used, and lik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o be removed from the OPER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RROR macros in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    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G-reject  CUG-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 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lower-layers-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MS-lower-layer-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7.</w:t>
        <w:tab/>
      </w:r>
      <w:r>
        <w:rPr>
          <w:rFonts w:eastAsia="modern a" w:cs="modern a" w:ascii="modern a" w:hAnsi="modern a"/>
          <w:color w:val="000000"/>
          <w:sz w:val="24"/>
          <w:szCs w:val="24"/>
          <w:u w:val="single"/>
          <w:lang w:val="en-US"/>
        </w:rPr>
        <w:t>Application rules for avoiding collisions between SMR-UNBIND and the other SMRSE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metric asynchronous way of using the SMRSE operations may lead to a collision between the SMR-UNBIND operation and another operation. This may cause the unwanted abortion of SMR-MO-DATA or SMR-MT-DATA operations, and/or the loss of SMR-ALERT 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guarantee the completion of all the SMRSE operations, the Session negotiated release functional unit might have been specified on the session layer and the SMR-UNBIND mapped on that negotiated release. However, the Session negotiated release functional unit requires also the Session half duplex functional unit. The negotiated release functional unit is not used anywhere else in the GSM recommendations, hence it was not adopted here ei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proper completion of all the SMRSE operations is guaranteed by avoiding collisions between SMR-UNBIND and other operations. This is achieved by following </w:t>
      </w:r>
      <w:r>
        <w:rPr>
          <w:rFonts w:eastAsia="modern a" w:cs="modern a" w:ascii="modern a" w:hAnsi="modern a"/>
          <w:color w:val="000000"/>
          <w:sz w:val="24"/>
          <w:szCs w:val="24"/>
          <w:u w:val="single"/>
          <w:lang w:val="en-US"/>
        </w:rPr>
        <w:t>application rules</w:t>
      </w:r>
      <w:r>
        <w:rPr>
          <w:rFonts w:eastAsia="modern a" w:cs="modern a" w:ascii="modern a" w:hAnsi="modern a"/>
          <w:color w:val="000000"/>
          <w:sz w:val="24"/>
          <w:szCs w:val="24"/>
          <w:lang w:val="en-US"/>
        </w:rPr>
        <w:t xml:space="preserve"> which restrict the invocation of different operations on the association. Two alternative sets of application rules are given in 7.1 and 7.2 in the sequel; additional sets are possi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both"/>
        <w:rPr/>
      </w:pPr>
      <w:r>
        <w:rPr>
          <w:rFonts w:eastAsia="modern a" w:cs="modern a" w:ascii="modern a" w:hAnsi="modern a"/>
          <w:color w:val="000000"/>
          <w:sz w:val="24"/>
          <w:szCs w:val="24"/>
          <w:lang w:val="en-US"/>
        </w:rPr>
        <w:t>7.1</w:t>
        <w:tab/>
      </w:r>
      <w:r>
        <w:rPr>
          <w:rFonts w:eastAsia="modern a" w:cs="modern a" w:ascii="modern a" w:hAnsi="modern a"/>
          <w:color w:val="000000"/>
          <w:sz w:val="24"/>
          <w:szCs w:val="24"/>
          <w:u w:val="single"/>
          <w:lang w:val="en-US"/>
        </w:rPr>
        <w:t>Application rule set 1: Semi-permanent symmetric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in situations where the connection (on all the protocol layers) between the SC and the MSC is maintained for e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MR-BIND service, all operations are allowed on the association; semi-permanent connection is accepted (by not forcing the connection transient). This is negotiated within the SMR-BIND servic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name of parameter</w:t>
      </w:r>
      <w:r>
        <w:rPr>
          <w:rFonts w:eastAsia="modern a" w:cs="modern a" w:ascii="modern a" w:hAnsi="modern a"/>
          <w:color w:val="000000"/>
          <w:sz w:val="24"/>
          <w:szCs w:val="24"/>
          <w:lang w:val="en-US"/>
        </w:rPr>
        <w:tab/>
        <w:tab/>
      </w:r>
      <w:r>
        <w:rPr>
          <w:rFonts w:eastAsia="modern a" w:cs="modern a" w:ascii="modern a" w:hAnsi="modern a"/>
          <w:color w:val="000000"/>
          <w:sz w:val="24"/>
          <w:szCs w:val="24"/>
          <w:u w:val="single"/>
          <w:lang w:val="en-US"/>
        </w:rPr>
        <w:t>value in request and repo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ions</w:t>
        <w:tab/>
        <w:tab/>
        <w:t>{ sMR-MO-Data-by-MSC,sMR-MT-Data-by-SC,</w:t>
      </w:r>
    </w:p>
    <w:p>
      <w:pPr>
        <w:pStyle w:val="Normal"/>
        <w:bidi w:val="0"/>
        <w:spacing w:lineRule="auto" w:line="240" w:before="0" w:after="0"/>
        <w:ind w:left="354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MR-Alert-by-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ient</w:t>
        <w:tab/>
        <w:tab/>
        <w:tab/>
        <w:t>FALSE (in report on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is used fully asymmetrically, the parties invoke SMR-MO-DATA, SMR-MT-DATA, and SMR-ALERT operations as nee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UNBIND operation is never invoked on the assoc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7.2</w:t>
        <w:tab/>
      </w:r>
      <w:r>
        <w:rPr>
          <w:rFonts w:eastAsia="modern a" w:cs="modern a" w:ascii="modern a" w:hAnsi="modern a"/>
          <w:color w:val="000000"/>
          <w:sz w:val="24"/>
          <w:szCs w:val="24"/>
          <w:u w:val="single"/>
          <w:lang w:val="en-US"/>
        </w:rPr>
        <w:t>Application rule set 2: Transient asymmetric 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e.g. in situations where one SC has connections with many MSCs or vice versa, and there is a switched data network connecting them. A data network connection (and the higher layer connections on top of it) is maintained for the duration of the relay or alert operations only.</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MR-BIND service, only one type of operations is negotiated for use on the association. (As an exception, an association for both SMR-MO-DATA and SMR-ALERT is allowed below.) The operations of that type must be invoked by the initiator of the SMR-BIND. The responder of the SMR-BIND accepts the one type of operations and forces the association transi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n example of negotiating this within the SMR-BIND service; here, the SMR-MT-DATA operations are to be initiated by the 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pPr>
      <w:r>
        <w:rPr>
          <w:rFonts w:eastAsia="modern a" w:cs="modern a" w:ascii="modern a" w:hAnsi="modern a"/>
          <w:color w:val="000000"/>
          <w:sz w:val="24"/>
          <w:szCs w:val="24"/>
          <w:u w:val="single"/>
          <w:lang w:val="en-US"/>
        </w:rPr>
        <w:t>name of parameter</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valu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ype</w:t>
        <w:tab/>
        <w:tab/>
        <w:t>short-Message-Service-Centr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Type</w:t>
        <w:tab/>
        <w:tab/>
        <w:t>public-Land-Mobile-Network</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ab/>
        <w:t>{ sMR-MT-Data-by-SC }</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ab/>
        <w:t>TR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for SMR-MO-DATA or SMR-ALERT is negotiated according to the same principle, the MSC being the initiator of the SMR-BI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ception to the single type of operations rule, the following SMR-BIND negotiation for both SMR-MO-DATA and SMR-ALERT is allowed in this application rule s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pPr>
      <w:r>
        <w:rPr>
          <w:rFonts w:eastAsia="modern a" w:cs="modern a" w:ascii="modern a" w:hAnsi="modern a"/>
          <w:color w:val="000000"/>
          <w:sz w:val="24"/>
          <w:szCs w:val="24"/>
          <w:u w:val="single"/>
          <w:lang w:val="en-US"/>
        </w:rPr>
        <w:t>name of parameter</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valu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ype</w:t>
        <w:tab/>
        <w:tab/>
        <w:t>public-Land-Mobile-Network</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Type</w:t>
        <w:tab/>
        <w:tab/>
        <w:t>short-Message-Service-Centre</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ab/>
        <w:t>{ sMR-MO-Data-by-MSC,</w:t>
      </w:r>
    </w:p>
    <w:p>
      <w:pPr>
        <w:pStyle w:val="Normal"/>
        <w:bidi w:val="0"/>
        <w:spacing w:lineRule="auto" w:line="240" w:before="0" w:after="0"/>
        <w:ind w:left="354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Alert-by-MSC }</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ab/>
        <w:t>TR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may be used for invoking operations of the negotiated type(s) as long as there are such operations to be invoked. (In other words, until all short messages or/and alerts to that direction have been relay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MR-ALERT is not allowed on the association, the SMR-UN-BIND operation may be invoked on the association as soon as all operations on the association have been completed (by REPORT or ERROR). If SMR-ALERT is allowed, a guard time since the last SMR-ALERT invocation (if any) must have elapsed also (to guarantee that the SMR-ALERTs have been processed - there will be no respon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effectively makes the association asymmetric: all operations are invoked by the same party, hence collisions are not possi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8.</w:t>
        <w:tab/>
      </w:r>
      <w:r>
        <w:rPr>
          <w:rFonts w:eastAsia="modern a" w:cs="modern a" w:ascii="modern a" w:hAnsi="modern a"/>
          <w:color w:val="000000"/>
          <w:sz w:val="24"/>
          <w:szCs w:val="24"/>
          <w:u w:val="single"/>
          <w:lang w:val="en-US"/>
        </w:rPr>
        <w:t>Timing termin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delay of a short message relay operation between an SC and an MS may be affected i.a. by the following delay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ransport connection establishment time between an SC and an MSC (including the time spent establishing a new network connection, if nee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ime needed to establish the higher layer protocol connections on top of the transport connection (including the SMR-BIND operation),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needed (request to result) for the actual remote operation (SMR-MO-DATA or SMR-MT-DATA) relaying the S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mi-permanent connections are used, only the delay (c) is likely to occu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id to the organizations discussing these delays in actual implementations, the following time/count-valued constants are defined in the remainder of this s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ailure-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typical-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failure-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e-typical-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e-failure-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1-typical-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n-typical-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failure-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typical-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failure-delay</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K-load</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r-load</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OK-outstanding</w:t>
      </w:r>
    </w:p>
    <w:p>
      <w:pPr>
        <w:pStyle w:val="Normal"/>
        <w:bidi w:val="0"/>
        <w:spacing w:lineRule="auto" w:line="240" w:before="0" w:after="0"/>
        <w:ind w:left="709"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OK-outstan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a) is dependent on the network being used. A delay exceeding T-failure-delay when establishing a transient transport connection should be treated as a failure, despite the worst-case delay specification of the network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b) for transient connections is typically A/tr-typical-delay, and a delay exceeding A/tr-failure-delay should be treated as a 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b) for semi-permanent connections is typically A/pe-typical-delay, and a delay exceeding A/pe-failure-delay should be treated as a 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c) for the SMR-MO-DATA service is typically R/MO/1-typical-delay if no other SMR-MO-DATAs are outstanding, and R/MO/n-typical-delay if there are other SMR-MO-DATAs outstanding. In either case, a delay exceeding R/MO-failure-delay should be treated as a 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c) is typically R/MT-typical-delay for the SMR-MT-DATA service (PLMN delays involved), and a delay exceeding R/MT-failure-delay should be treated as a failur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throughput and overloading, a SMRSE responder is capable of processing R-OK-load SMRSE operations per minute and properly rejects (via error) up to R-error-load operations per minute if the actual processing throughput is exceeded. (Failing SMR-ALERTs do not cause any response, though.) The maximum number of outstanding SMR-MO-DATA operations on an application association must not exceed R/MO-OK-outstanding, if all operations are to be properly processed. The corresponding limitation for SMR-MT-DATAs is R/MT-OK-outstanding.</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Default alphabet and coding schem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7-bits coded alphabet for SMS-PP is the following:</w:t>
      </w:r>
    </w:p>
    <w:p>
      <w:pPr>
        <w:pStyle w:val="Normal"/>
        <w:bidi w:val="0"/>
        <w:spacing w:lineRule="auto" w:line="240" w:before="0" w:after="8032"/>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b7 │  0 │ 0 │ 0 │ 0 │ 1 │ 1 │ 1 │ 1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b6 │  0 │ 0 │ 1 │ 1 │ 0 │ 0 │ 1 │ 1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b5 │  0 │ 1 │ 0 │ 1 │ 0 │ 1 │ 0 │ 1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r>
        <w:rPr>
          <w:rFonts w:eastAsia="modern a" w:cs="modern a" w:ascii="modern a" w:hAnsi="modern a"/>
          <w:vanish/>
          <w:color w:val="000000"/>
          <w:sz w:val="24"/>
          <w:szCs w:val="24"/>
          <w:lang w:val="en-US"/>
        </w:rPr>
        <w:t>b4 │b3 │b2 │b1 │   │  0 │ 1 │ 2 │ 3 │ 4 │ 5 │ 6 │ 7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0 │ 0 │ 0 │ 0 ││ @ │   │ SP│ 0 │ ¡ │ P │ ¿ │ p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0 │ 0 │ 1 │ 1 ││ £ │ 1)│ ! │ 1 │ A │ Q │ a │ q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0 │ 1 │ 0 │ 2 ││ $ │ Φ │ " │ 2 │ B │ R │ b │ r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0 │ 1 │ 1 │ 3 ││ ¥ │   │ # │ 3 │ C │ S │ c │ s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1 │ 0 │ 0 │ 4 ││ è │   │   │ 4 │ D │ T │ d │ t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1 │ 0 │ 1 │ 5 ││ é │ Ω │ % │ 5 │ E │ U │ e │ u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1 │ 1 │ 0 │ 6 ││ ù │   │ &amp; │ 6 │ F │ V │ f │ v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0 │ 1 │ 1 │ 1 │ 7 ││ ì │   │ ' │ 7 │ G │ W │ g │ w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0 │ 0 │ 0 │ 8 ││ ò │ Σ │ ( │ 8 │ H │ X │ h │ x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0 │ 0 │ 1 │ 9 ││ Ç │   │ ) │ 9 │ I │ Y │ i │ y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0 │ 1 │ 0 │ 10││ LF│   │ * │ : │ J │ Z │ j │ z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0 │ 1 │ 1 │ 11││   │ 1)│ + │ ; │ K │ Ä │ k │ ä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1 │ 0 │ 0 │ 12││ φ │ Æ │ , │ &lt; │ L │ Ö │ l │ ö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1 │ 0 │ 1 │ 13││ CR│ æ │ - │ = │ M │ Ñ │ m │ ñ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1 │ 1 │ 0 │ 14││ Å │ ß │ . │ &gt; │ N │ Ü │ n │ ü │</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 xml:space="preserve">│ </w:t>
      </w:r>
      <w:r>
        <w:rPr>
          <w:rFonts w:eastAsia="modern a" w:cs="modern a" w:ascii="modern a" w:hAnsi="modern a"/>
          <w:vanish/>
          <w:color w:val="000000"/>
          <w:sz w:val="24"/>
          <w:szCs w:val="24"/>
          <w:lang w:val="en-US"/>
        </w:rPr>
        <w:t>1 │ 1 │ 1 │ 1 │ 15││ å │ É │ / │ ? │ O │  │ o │ à │</w:t>
      </w:r>
    </w:p>
    <w:p>
      <w:pPr>
        <w:pStyle w:val="Normal"/>
        <w:bidi w:val="0"/>
        <w:spacing w:lineRule="auto" w:line="240" w:before="0" w:after="0"/>
        <w:ind w:left="0" w:right="284"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06" w:right="0" w:hanging="140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haracters marked "1)" are not used but are displayed as a space.</w:t>
      </w:r>
    </w:p>
    <w:p>
      <w:pPr>
        <w:pStyle w:val="Normal"/>
        <w:bidi w:val="0"/>
        <w:spacing w:lineRule="auto" w:line="240" w:before="0" w:after="0"/>
        <w:ind w:left="1406" w:right="0" w:hanging="1406"/>
        <w:jc w:val="left"/>
        <w:rPr>
          <w:rFonts w:ascii="modern a" w:hAnsi="modern a" w:eastAsia="modern a" w:cs="modern a"/>
          <w:color w:val="000000"/>
          <w:sz w:val="24"/>
          <w:szCs w:val="24"/>
          <w:lang w:val="en-US"/>
        </w:rPr>
      </w:pPr>
      <w:r>
        <w:rPr/>
      </w:r>
    </w:p>
    <w:p>
      <w:pPr>
        <w:pStyle w:val="Normal"/>
        <w:bidi w:val="0"/>
        <w:spacing w:lineRule="auto" w:line="240" w:before="0" w:after="0"/>
        <w:ind w:left="1406" w:right="0" w:hanging="140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haracters of this set, when displayed, should approximate to the appearence of the relevant characters specified in ISO 1073 and the relevant national standar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character number α is not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αa αb αc αd αe αf α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ing of the 7-bits characters in octets is done by completing the octets with zeros on the lef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s, pa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character in one oct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number:</w:t>
        <w:tab/>
        <w:t xml:space="preserve"> 7   6   5   4   3   2   1   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a  1b  1c  1d  1e  1f  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characters in two octe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number:</w:t>
        <w:tab/>
        <w:t xml:space="preserve"> 7   6   5   4   3   2   1   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g  1a  1b  1c  1d  1e  1f  1g</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2a  2b  2c  2d  2e  2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ree characters in three octe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number:</w:t>
        <w:tab/>
        <w:t xml:space="preserve"> 7   6   5   4   3   2   1   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g  1a  1b  1c  1d  1e  1f  1g</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f  3g  2a  2b  2c  2d  2e  2f</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3a  3b  3c  3d  3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th characters in seven octe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number:</w:t>
        <w:tab/>
        <w:t xml:space="preserve"> 7   6   5   4   3   2   1   0</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g  1a  1b  1c  1d  1e  1f  1g</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f  3g  2a  2b  2c  2d  2e  2f</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e  4f  4g  3a  3b  3c  3d  3e</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d  5e  5f  5g  4a  4b  4c  4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c  6d  6e  6f  6g  5a  5b  5c</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b  7c  7d  7e  7f  7g  6a  6b</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a  8b  8c  8d  8e  8f  8g  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number zero is always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14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in 140 octets, it is possible to pack (140x8)/7=160 character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Information flo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This annex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n integral part of this recommendation.)</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sectPr>
      <w:headerReference w:type="default" r:id="rId2"/>
      <w:type w:val="nextPage"/>
      <w:pgSz w:w="12077" w:h="16840"/>
      <w:pgMar w:left="1134" w:right="1134" w:gutter="0" w:header="1418" w:top="1745" w:footer="0" w:bottom="85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d">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s>
      <w:bidi w:val="0"/>
      <w:spacing w:lineRule="auto" w:line="240" w:before="0" w:after="0"/>
      <w:ind w:left="-1134"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40 - version 3.6.0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5T00:00:00Z</dcterms:created>
  <dc:creator/>
  <dc:description/>
  <dc:language>en-US</dc:language>
  <cp:lastModifiedBy/>
  <cp:revision>0</cp:revision>
  <dc:subject/>
  <dc:title/>
</cp:coreProperties>
</file>