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32"/>
          <w:szCs w:val="32"/>
          <w:lang w:val="en-US"/>
        </w:rPr>
        <w:t xml:space="preserve">Title :  </w:t>
      </w:r>
      <w:r>
        <w:rPr>
          <w:rFonts w:eastAsia="modern p" w:cs="modern p" w:ascii="modern p" w:hAnsi="modern p"/>
          <w:b/>
          <w:bCs/>
          <w:color w:val="000000"/>
          <w:sz w:val="32"/>
          <w:szCs w:val="32"/>
          <w:lang w:val="en-US"/>
        </w:rPr>
        <w:t>Recommendation GSM 03.12</w:t>
      </w:r>
    </w:p>
    <w:p>
      <w:pPr>
        <w:pStyle w:val="Normal"/>
        <w:bidi w:val="0"/>
        <w:spacing w:lineRule="auto" w:line="240" w:before="0" w:after="0"/>
        <w:ind w:left="0" w:right="0" w:hanging="0"/>
        <w:jc w:val="left"/>
        <w:rPr>
          <w:rFonts w:ascii="modern p" w:hAnsi="modern p" w:eastAsia="modern p" w:cs="modern p"/>
          <w:b/>
          <w:b/>
          <w:bCs/>
          <w:color w:val="000000"/>
          <w:sz w:val="32"/>
          <w:szCs w:val="32"/>
          <w:lang w:val="en-US"/>
        </w:rPr>
      </w:pPr>
      <w:r>
        <w:rPr>
          <w:rFonts w:eastAsia="modern p" w:cs="modern p" w:ascii="modern p" w:hAnsi="modern p"/>
          <w:b/>
          <w:bCs/>
          <w:color w:val="000000"/>
          <w:sz w:val="32"/>
          <w:szCs w:val="32"/>
          <w:lang w:val="en-US"/>
        </w:rPr>
        <w:t>Location Registration Procedures</w:t>
      </w:r>
    </w:p>
    <w:p>
      <w:pPr>
        <w:pStyle w:val="Normal"/>
        <w:bidi w:val="0"/>
        <w:spacing w:lineRule="auto" w:line="240" w:before="0" w:after="0"/>
        <w:ind w:left="0" w:right="0" w:hanging="0"/>
        <w:jc w:val="left"/>
        <w:rPr>
          <w:rFonts w:ascii="modern p" w:hAnsi="modern p" w:eastAsia="modern p" w:cs="modern p"/>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color w:val="000000"/>
          <w:sz w:val="32"/>
          <w:szCs w:val="32"/>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Version : 3.3.0</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Date : June 1991</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List of contents:</w:t>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ab/>
        <w:t>1.</w:t>
        <w:tab/>
        <w:t>Scope</w:t>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ab/>
        <w:t>2.</w:t>
        <w:tab/>
        <w:t>Definitions</w:t>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
    </w:p>
    <w:p>
      <w:pPr>
        <w:pStyle w:val="Normal"/>
        <w:bidi w:val="0"/>
        <w:spacing w:lineRule="auto" w:line="240" w:before="0" w:after="0"/>
        <w:ind w:left="2268" w:right="0" w:hanging="2268"/>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ab/>
        <w:t>3.</w:t>
        <w:tab/>
        <w:t>Procedures in the MS related to location registration</w:t>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
    </w:p>
    <w:p>
      <w:pPr>
        <w:pStyle w:val="Normal"/>
        <w:bidi w:val="0"/>
        <w:spacing w:lineRule="auto" w:line="240" w:before="0" w:after="0"/>
        <w:ind w:left="2268" w:right="0" w:hanging="2268"/>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ab/>
        <w:t>4.</w:t>
        <w:tab/>
        <w:t>Procedures in the MSC related to location updating</w:t>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ab/>
        <w:t>5.</w:t>
        <w:tab/>
        <w:t>Procedures in the location registers</w:t>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aps/>
          <w:color w:val="000000"/>
          <w:sz w:val="24"/>
          <w:szCs w:val="24"/>
          <w:lang w:val="en-US"/>
        </w:rPr>
      </w:pPr>
      <w:r>
        <w:rPr>
          <w:rFonts w:eastAsia="modern p" w:cs="modern p" w:ascii="modern p" w:hAnsi="modern p"/>
          <w:caps/>
          <w:color w:val="000000"/>
          <w:sz w:val="24"/>
          <w:szCs w:val="24"/>
          <w:lang w:val="en-US"/>
        </w:rPr>
        <w:tab/>
        <w:t>6.</w:t>
        <w:tab/>
        <w:t>Authentication</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Language of original : English</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Number of pages : 9</w:t>
      </w:r>
      <w:r>
        <w:br w:type="page"/>
      </w:r>
    </w:p>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Fonts w:eastAsia="modern p" w:cs="modern p" w:ascii="modern p" w:hAnsi="modern p"/>
          <w:b/>
          <w:bCs/>
          <w:color w:val="000000"/>
          <w:sz w:val="24"/>
          <w:szCs w:val="24"/>
          <w:lang w:val="en-US"/>
        </w:rPr>
        <w:t>TABLE OF CONTEN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ocation registration</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Location area and MSC area</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Location area identification</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IMSI detach/attach operation</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Use of the term mobile station (MS) in this Recommendation</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PROCEDURES IN THE MS RELATED TO LOCATION REGISTRATION</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Periodic location updating</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Receiving acknowledgement from the PLMN</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Procedure when acknowledgement is not received</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Minimum time between locating updatings</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IMSI detach/attach operatio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Location updating after handover</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PROCEDURES IN THE MSC RELATED TO LOCATION UPDATING</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CEDURES IN THE LOCATION REGISTERS</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Information to be stored in location registers</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Information transfer between MSCs and the associated visitor location register</w:t>
        <w:tab/>
        <w:t>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Normal location updating and IMSI detach/attach operation</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IMSI enquiry procedure</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Information transfer between visitor and home location registers</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 Interconnection of location registers</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 Procedures for location registration</w:t>
        <w:tab/>
        <w:t>8</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UTHENTICATION</w:t>
        <w:tab/>
        <w:t>9</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specifies the procedures related to locationregistration. They inclu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cance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attach/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in the MS, MSC, VLR and HLR are also given.  The procedures between MSC, VLR and HLR utilise the Mobile Application Part (MAP) and details concerning the exchange of information are contained in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ocation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registration means that the PLMNs keep track of where mobile stations are located in the system area. The location information is stored in functional units called location registers. Functionally, there are two types of location registers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ome location register where the current location and all subscriber parameters of a mobile station are permanently stored,</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isitor location register where all relevant parameters concerning a mobile station are stored so long as the station is within the area controlled by that visitor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 Recommendation GSM 03.02 where the network architecture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ion taken by a mobile station in order to provide location information to the PLMN will be referred to a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Location area and MSC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area is composed of the area covered by all base stations controlled by the MSC. An MSC area may consist of several location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cation area is an area in which mobile stations may roam without updating the location registers. A location area consists of one or more base station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 is used by the MSC to determine  the  base station area in which the MS is 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details of the network architecture, see Recommendation GSM 03.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area identification plan is part of the base station identification plan. The base stations are identified uniquely (see Recommendation GSM 03.03). The location area identification is included in messages sent i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IMSI detach/attac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detach operation is the action taken by an MS to indicate to the PLMN that the station has entered an inactive state (e.g. the station is powered down). IMSI attach operation is the action taken by an MS to indicate that the station has reentered an active state (e.g. the station is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IMSI detach/attach operation is mandatory in MSs. The facility is optional in the fixed infrastructure of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Use of the term mobile station (MS)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implify the text the term mobile station (MS) as used in relation to location registration refers to the entity where the IMSI is stored, i.e., in card operated MSs the term mobile station (MS) refers to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PROCEDURES IN THE MS RELATED TO LOCATION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Initiation of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matic location updating should take plac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nitiates location updating when it detects that it has entered into a new location area, i.e. when the received location area identification differs from the one stored in the MS. The location area identification should be stored in a nonvolatile memory in the MS so that the memory content does not disappear when the MS is turned off. This will avoid unnecessary location updating when the MS is turned on and is still in the same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has lost the location information from memory, it will initiate location updating as soon as it is an operational state and within radio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is also initiated when the MS receives a reject on an outgoing transaction with "unknown in VLR" a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is also initiated on timeout of the timer T defined in 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requiring manual selection of PLMN in the MS is described in Recommendation GSM 02.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r T with the following characteristics should be implemented in the MS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imer T is reset to 0 and started when a signalling activity (see recommendation GSM 04.08, timer T3212) has taken place on the radio  path;</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n the MS is powered down the current value of T is kept in memory. When the MS is powered up the timer starts running from the value thus contained in memory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when timer T reaches its time-out value, the MS initiates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 thus measures the accumulated time between signalling activities in the MS while the MS is in the power up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ensure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at the location of silent and stationary MSs are checked at a reasonable rate,</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at the timer T does not mature to time-out in the majority of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out value of timer T shall be defined by a parameter sent in the broadcast channel. The parameter shall be capable of defining timer, T, timeout over a range from 6 minutes (1 deci-hour) to 25.5 hours (255 deci-hours) with a granularity of one deci-hour. The parameter shall also be capable of being set to indicate the disable of this timeout, i.e. the period becomes infinite. The coding of the parameter and its use in layer 3 messages are given in Recommendatio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t is not expected that the timeout for timer T would be set to six minutes. The actual value used will be a result of operational experience and system tuning. Further, in the event of message failure, it is important that the MS re-attempts after an appropriate time. This area is for further study, pending the results on layer 2 definition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T and IMSI should be embodied in the same entity (e.g.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Receiving acknowledgement from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receive either of the following acknowledgements from the PLMN :</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i)</w:t>
        <w:tab/>
      </w:r>
      <w:r>
        <w:rPr>
          <w:rFonts w:eastAsia="modern p" w:cs="modern p" w:ascii="modern p" w:hAnsi="modern p"/>
          <w:color w:val="000000"/>
          <w:sz w:val="20"/>
          <w:szCs w:val="20"/>
          <w:u w:val="single"/>
          <w:lang w:val="en-US"/>
        </w:rPr>
        <w:t>Location updated accept</w:t>
      </w:r>
      <w:r>
        <w:rPr>
          <w:rFonts w:eastAsia="modern a" w:cs="modern a" w:ascii="modern a" w:hAnsi="modern a"/>
          <w:color w:val="000000"/>
          <w:sz w:val="24"/>
          <w:szCs w:val="24"/>
          <w:lang w:val="en-US"/>
        </w:rPr>
        <w:t>. In this case, normal call handling operations will take place in the MS ;</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ii)</w:t>
        <w:tab/>
      </w:r>
      <w:r>
        <w:rPr>
          <w:rFonts w:eastAsia="modern p" w:cs="modern p" w:ascii="modern p" w:hAnsi="modern p"/>
          <w:color w:val="000000"/>
          <w:sz w:val="20"/>
          <w:szCs w:val="20"/>
          <w:u w:val="single"/>
          <w:lang w:val="en-US"/>
        </w:rPr>
        <w:t>Location updating reject, PLMN not allowed or Location area not allowed</w:t>
      </w:r>
      <w:r>
        <w:rPr>
          <w:rFonts w:eastAsia="modern a" w:cs="modern a" w:ascii="modern a" w:hAnsi="modern a"/>
          <w:color w:val="000000"/>
          <w:sz w:val="24"/>
          <w:szCs w:val="24"/>
          <w:lang w:val="en-US"/>
        </w:rPr>
        <w:t>. In these cases, the MS will not be allowed to make calls. So long as this condition exists in the MS, the MS should reject any call attempts from the user, possibly except emergency calls. However, the MS should follow the procedure of section 3.1 above, with the exception of periodic location updating (i.e. location updating triggered by the expiration of timer T).. The MS will resume normal operation if it receives a location updated, roaming allowed indication from the PLMN.</w:t>
      </w:r>
      <w:r>
        <w:br w:type="page"/>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iii)</w:t>
        <w:tab/>
      </w:r>
      <w:r>
        <w:rPr>
          <w:rFonts w:eastAsia="modern p" w:cs="modern p" w:ascii="modern p" w:hAnsi="modern p"/>
          <w:color w:val="000000"/>
          <w:sz w:val="20"/>
          <w:szCs w:val="20"/>
          <w:u w:val="single"/>
          <w:lang w:val="en-US"/>
        </w:rPr>
        <w:t>Location updating reject, network failure</w:t>
      </w:r>
      <w:r>
        <w:rPr>
          <w:rFonts w:eastAsia="modern a" w:cs="modern a" w:ascii="modern a" w:hAnsi="modern a"/>
          <w:color w:val="000000"/>
          <w:sz w:val="24"/>
          <w:szCs w:val="24"/>
          <w:lang w:val="en-US"/>
        </w:rPr>
        <w:t>, indicating that the procedure in the PLMN failed. In this case, the MS should initiate a new updating after 30 to 60 seconds. If this attempt fails, the MS should follow the normal procedures of sections 3.1 and 3.2, with the addition that location updating is triggered if a new cell is entered. . When receiving the updating failure indication, the MS should be capable of normal call handling operation.</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iv)</w:t>
        <w:tab/>
      </w:r>
      <w:r>
        <w:rPr>
          <w:rFonts w:eastAsia="modern p" w:cs="modern p" w:ascii="modern p" w:hAnsi="modern p"/>
          <w:color w:val="000000"/>
          <w:sz w:val="20"/>
          <w:szCs w:val="20"/>
          <w:u w:val="single"/>
          <w:lang w:val="en-US"/>
        </w:rPr>
        <w:t>Location updating reject, IMSI unknown in HLR</w:t>
      </w:r>
      <w:r>
        <w:rPr>
          <w:rFonts w:eastAsia="modern a" w:cs="modern a" w:ascii="modern a" w:hAnsi="modern a"/>
          <w:color w:val="000000"/>
          <w:sz w:val="24"/>
          <w:szCs w:val="24"/>
          <w:lang w:val="en-US"/>
        </w:rPr>
        <w:t xml:space="preserve">, indicating that the MS is not known in the HLR. In this case the MS shall enter the "Idle, no IMSI" state and take actions as described in GSM 04.08. </w:t>
      </w:r>
    </w:p>
    <w:p>
      <w:pPr>
        <w:pStyle w:val="Normal"/>
        <w:bidi w:val="0"/>
        <w:spacing w:lineRule="auto" w:line="240" w:before="0" w:after="200"/>
        <w:ind w:left="1134" w:right="0" w:hanging="1134"/>
        <w:jc w:val="both"/>
        <w:rPr/>
      </w:pPr>
      <w:r>
        <w:rPr>
          <w:rFonts w:eastAsia="modern a" w:cs="modern a" w:ascii="modern a" w:hAnsi="modern a"/>
          <w:color w:val="000000"/>
          <w:sz w:val="24"/>
          <w:szCs w:val="24"/>
          <w:lang w:val="en-US"/>
        </w:rPr>
        <w:t>v)</w:t>
        <w:tab/>
      </w:r>
      <w:r>
        <w:rPr>
          <w:rFonts w:eastAsia="modern p" w:cs="modern p" w:ascii="modern p" w:hAnsi="modern p"/>
          <w:color w:val="000000"/>
          <w:sz w:val="20"/>
          <w:szCs w:val="20"/>
          <w:u w:val="single"/>
          <w:lang w:val="en-US"/>
        </w:rPr>
        <w:t>Location updating reject, illegal MS</w:t>
      </w:r>
      <w:r>
        <w:rPr>
          <w:rFonts w:eastAsia="modern a" w:cs="modern a" w:ascii="modern a" w:hAnsi="modern a"/>
          <w:color w:val="000000"/>
          <w:sz w:val="24"/>
          <w:szCs w:val="24"/>
          <w:lang w:val="en-US"/>
        </w:rPr>
        <w:t>, indicating that the authentication procedure has detected an invalid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dentified itself with an unallocated  TMSI,  the network will initiate the identification procedure in  order to ob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Procedure when acknowledgement is no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receive an acknowledgement  (on layer 3) on an updating request, the MS tries a new location updating request after at least 10 seconds (see section  3.5). If the procedure fails also, the MS enters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Minimum time between locating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time between  consecutive  location  updatings shall be 10 seconds. The MS must contain a timer for meeting this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IMSI detach/attac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e IMSI detach/attach operation is an  optional facility in PLMNs. The support of the facility in the M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will contain an indicator indicating whether or not IMSI detach/attach operation is mandatory to use in the cell. MSs  shall operate in accordance with the received value  of th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MSI detach/attach operation applies, an MS located in an area where roaming is allowed should send the IMSI detach signal to the MSC when the MS enters the inactive state (e.g. when the MS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again enters the  active state, the IMSI attach signal is sent to the MSC, provided that the MS is still in the same location area. If the location area has changed, the normal location updating of  3.1 shall take pl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detach signal will not be acknowledged from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attach signal will be acknowledged from the MSC. If the acknowledgement indicates that the MS is not registered or that the identification is insufficient, the MS should initiate the normal location updating procedure of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cknowledgement is not received, the MS should retransmit the IMSI attach signal after 10 seconds. If the second attempt fails, the MS should follow the procedure of  3.2. However, in this state the MS is allowed to mak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Location updating after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in a new location area when the call has been terminated, the MS will initiate normal location updating as defined in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PROCEDURES IN THE MSC RELATED TO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pass messages related  to  location  updating between the MS and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MSC will insert the location area identification, periodic location updating time-out value and IMSI detach/attach supported information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CEDURES IN THE LOCATION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Information to be stored in location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me and visitor location registers should contain information as defined in Recommendation GSM 03.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Information transfer between MSCs and the associated visitor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for information transfer between MSCs and the associated visitor location registers using Signalling System N° 7 are defined in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 Normal location updating and IMSI detach/attac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receiving a location register updating message or an IMSI detach/attach message from an MS, the MSC will convey the message to its associated visitor location register. The response from the location register, if applicable, will similarly be conveyed to the M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IMSI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either identify itself by the IMSI or the TMSI plus location area identification of the previous VLR. In the latter case the new VLR will enquire the IMSI and authentication parameters from the previous VLR by the methods defined in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procedure fails, or if the TMSI is not allocated, the VLR may request that the MS identifies itself by use of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Information transfer between visitor and home location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 Interconnection of location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registers may be interconnected by use of Signalling System N° 7 by procedures defined in Recommendation GSM 09.02. On a national basis other networks may be used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 Procedures for location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ed procedures for exchange of location registration and location register updating information between visitor and home location registers are given in Recommendation GSM 09.02. Below follows an overview of the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1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when an MS registers with a visitor location register. It will also be used if the visitor location register has to reallocate the mobile station roaming number for an MS (see Recommendation GSM 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sitor location register provides routing information to the home location register. This information consists of VLR address for the routing of MAP messages. In addition it is a matter of implementation of the VLR whether this information includes the mobile station roaming number or the MSC identity. If MSRN is not included, it will be allocated 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n the MSRN is assigned on a per call basis, the VLR may also allocate additional identiy for the MS at location updating: the Local Mobile Station Identity: see Recommendation GSM 03.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2 Downloading of subscriber parameters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part of the location updating procedure, the home location register will convey the subscriber parameters of the MS which need to be known by the visitor location register for proper call handling.  This procedure is also used whenever there is a change in the subscriber parameters that need to be conveyed to the VLR (e.g. change in subscription, a change in supplementary services activation stat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3 Location cancell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used by the home location register to remove a mobile station from a visitor location register. The procedure will normally be used when the MS has moved to an area controlled by a different location register. The procedure can also be used in other cases, e.g. an MS ceases to be a subscriber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4. Subscriber parameter requ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rocedure enables a visitor location register to request the HLR (at any time) to provide subscriber parameters for a specified MS (e.g. after a resta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5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6 Recovery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very and restoration procedures for location registers are defined in Recommendations GSM 03.07 and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very arrangements should be such that MSs with a valid subscription are not deleted from the HLR as a result of HLR failure. The worst result of an HLR failure will thus be that some MSs are stored with errors in the temporary subscrib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at location registration and IMSI attach shall be in accordance with Recommendation GSM 02.09.</w:t>
      </w:r>
    </w:p>
    <w:sectPr>
      <w:type w:val="nextPage"/>
      <w:pgSz w:w="12191" w:h="16840"/>
      <w:pgMar w:left="1418" w:right="226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16/9102/07/90=</dc:description>
  <dc:language>en-US</dc:language>
  <cp:lastModifiedBy/>
  <cp:revision>0</cp:revision>
  <dc:subject/>
  <dc:title/>
</cp:coreProperties>
</file>