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32"/>
          <w:szCs w:val="32"/>
          <w:lang w:val="en-US"/>
        </w:rPr>
        <w:t xml:space="preserve">Title :  </w:t>
      </w:r>
      <w:r>
        <w:rPr>
          <w:rFonts w:eastAsia="modern p" w:cs="modern p" w:ascii="modern p" w:hAnsi="modern p"/>
          <w:b/>
          <w:bCs/>
          <w:color w:val="000000"/>
          <w:sz w:val="32"/>
          <w:szCs w:val="32"/>
          <w:lang w:val="en-US"/>
        </w:rPr>
        <w:t>Recommendation GSM 03.08</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Organisation of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Version : 3.7.0</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Date : January 1991</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ist of contents:</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0.</w:t>
        <w:tab/>
        <w:t>Scope</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1.</w:t>
        <w:tab/>
        <w:t>Introduction</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2.</w:t>
        <w:tab/>
        <w:t>Definition of subscriber data</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3.</w:t>
        <w:tab/>
        <w:t>Summary of data stored in location registers</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ab/>
        <w:t>4.</w:t>
        <w:tab/>
        <w:t>Accessing subscriber data</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anguage of original : English</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Number of pages : 18</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TABLE OF CONT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Definition</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torage facilities</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 OF SUBSCRIBER DATA</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ata related to identification and numbering</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International mobile subscriber identity (IMSI)</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International mobile station ISDN number</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Temporary mobile subscriber identity (TMSI)</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 Local Mobile Station Identity (LMSI)</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Data related to Mobile Station types</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Mobile Station Category</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Data related to authentication and ciphering</w:t>
        <w:tab/>
        <w:t>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Individual Subscriber Authentication key</w:t>
        <w:tab/>
        <w:t>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RAND, SRES and Kc </w:t>
        <w:tab/>
        <w:t>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3 The Cipher Key Sequence Number (CKSN) </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Data related to roaming</w:t>
        <w:tab/>
        <w:t>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Mobile station roaming number</w:t>
        <w:tab/>
        <w:t>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Location area identification</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3 VLR number</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4 MSC number</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5 Roaming restriction</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 HLR number</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7 Subscription restriction</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Data related to basic services</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 Provision of bearer service</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 Provision of teleservice</w:t>
        <w:tab/>
        <w:t>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 Bearer capability allocation</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Data related to supplementary services</w:t>
        <w:tab/>
        <w:t>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 Provision parameters</w:t>
        <w:tab/>
        <w:t>9</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1 Provision of supplementary service</w:t>
        <w:tab/>
        <w:t>9</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2 CUG interlock code</w:t>
        <w:tab/>
        <w:t>10</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3 CUG index</w:t>
        <w:tab/>
        <w:t>1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 Subscription options</w:t>
        <w:tab/>
        <w:t>1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3 Registration parameters</w:t>
        <w:tab/>
        <w:t>1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4 Activation parameters</w:t>
        <w:tab/>
        <w:t>1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Mobile station status data</w:t>
        <w:tab/>
        <w:t>1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IMSI detach flag </w:t>
        <w:tab/>
        <w:t>1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 Restoration flags</w:t>
        <w:tab/>
        <w:t>1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Data related to access control</w:t>
        <w:tab/>
        <w:t>1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 Access priority class</w:t>
        <w:tab/>
        <w:t>1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Data related to handover</w:t>
        <w:tab/>
        <w:t>1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 Handover number</w:t>
        <w:tab/>
        <w:t>1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Data related to short message support</w:t>
        <w:tab/>
        <w:t>1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 Messages Waiting Data</w:t>
        <w:tab/>
        <w:t>1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2 Messages Waiting Flag</w:t>
        <w:tab/>
        <w:t>1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UMMARY OF DATA STORED IN LOCATION REGISTERS</w:t>
        <w:tab/>
        <w:t>1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CCESSING SUBSCRIBER DATA</w:t>
        <w:tab/>
        <w:t>17</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commendation is to provide details concerning information to be stored in home location registers and visitor location registers concerning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2 contains all details concerning definition of the parameters, the storage capacity required and where the parameter is to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in section 3 gives a summary overview and section 4 identifies the reference information required for accessing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ubscriber data is used to designate all information associated with a subscription which is required for service provisions, identification, authentication, routing, call handling, charging, operation and maintenance purposes. Some subscriber data are referred to as permanent subscriber data, i.e. they can only be changed by administration means. Other data are temporary subscriber data which may change as a result of normal operation of the system. Some data are referred to as flexible length data, i.e. further values than those listed may be required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torage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data is stored in two types of functional un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 location register (HLR) which contains all permanent subscriber data and all relevant temporary subscriber data for all mobile subscribers permanently register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tor location register (VLR) which contains all subscriber data required for call handling and other purposes for mobile subscribers currently located in the area controll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is for further study whether or not other types of functional units containing mobile subscriber parameters are to be included  in this Recommendation. Such units could include encryption key  distribution centres, maintenance centr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 OF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ata related to identification and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International mobile subscriber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It consists of three parts MCC, MNC and MSIN. The MCC consists of 3 digits and the MNC consists of 2 digits. The IMSI has variable length depending on national requirements. The maximum length is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numerical characters (0 through 9) are used in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is permanent subscriber data. IMSI is stored in both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International mobile station IS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It is a PSTN/ISDN number and has a variable length which complies with the requirements of the ISDN/ISDN in each country. The length is limited to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national mobile station ISDN number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mobile station number is stored in both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Temporary mobile subscriber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The TMSI is assigned by the VLR and is used for identification of a mobile subscriber within the area controlled by the VLR. The length of TMSI is limited to 4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stor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 Local Mobile Station Identity (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The LMSI is assigned by the VLR and is used as a search key in the VLR to get the corresponding user data. The length of the LMSI is 4 octets. The LMSI is optional temporary subscriber data. The LMSI is stored in both VLR and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Data related to Mobile Sta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Mobile Station 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ategories should be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y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ay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ne category is assigned for e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ategory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flexible length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ategory is stored i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Data related to authentication and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Individual Subscriber Authentication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vidual Subscriber Authentication Key Ki is defined in Rec. GSM 03.20. The length of Ki is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key Ki is used to calculate the parameter SRES (see section 2.3.2). The key is stored in the SIM and therefore avail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vidual Subscriber Authentication Key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key Ki is stored in the Authentication Centre (AUC). However, this is not visible to entities in another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ptionally, in some PLMNs, the key Ki may be stored in the HLR and possibly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RAND, SRES and K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a triplet of vectors used for authentication and encryption as defined in Recommendation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 consists of 128 bits, SRES consists of 32 bits and Kc consists of 64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quired, a set of 5 triplet values are calculated in the AUC (see Rec. GSM 12.03), provided to and stored in the HLR and sent to the VLR on request. They are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If Ki and the appropriate algorithms are stored in the HLR or VLR, these entities then can also calculate the triplet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3 The Cipher Key Sequence Number (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used to ensure authentication information (Kc) consistency between the MS and the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 consists of 1 octet and is a temporary subscriber data. It is stor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ling refer to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Data related to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Mobile station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It is a PSTN/ISDN number and has a variable length which complies with the requirements of the PSTN/ISDN in each country. The maximum number of digits will be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e CCITT Recommendation E 165 for the time, T, when the length of the international ISDN number is increased to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more than one mobile station roaming number pe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roaming number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roaming number is stored in VLR; it may also be stored in the HLR as described in Recommendation GSM 03.02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RN is allocated on a per call basis, its lifetime must be controlled by  a timer, whose value must exceed 90 seconds. After expiry of this time, the MSRN can be reallocated. This timer is to prevent blocking  of an MSRN when a call setup fails before arriving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RN is allocated on a location update basis, it is freed by location cancellation. After this freeing, the MSRN shall not be reallocated for at least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It consists of three parts : MCC, MNC and LAC. MCC consists of 3 digits and MNC consists of 1 or 2 digits. MCC and MNC is composed of numerical characters (0 through 9). LAC may have a variable  length  up to a maximum of 2 octets and may be coded using full hexadecimal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length of the location area identification is five octets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area identification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area identification is stored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3 VL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It is a PSTN/ISDN number and has variable length which complies with the requirements of the PSTN/ISDN in each country. The length is limited to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number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number is stored i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4 MSC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ddress refers to the visited MSC and is defined in Recommendation GSM 03.03. It is a PSTN/ISDN number and has variable length which complies with the requirements of the PSTN/ISDN in each country. The length is limited to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number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number may optionally be stored i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5 Roaming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which can take either of the following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aming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established in the HLR depending on location updating information and may be associated with other parameters indicating the area in the GSM system area where the mobile subscriber is allowed to roam. These parameters are subject to national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aming restriction parameters is temporary subscriber data and is contain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 HL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It is a PSTN/ISDN number and has variable length which complies with the requirements of the PSTN/ISDN in each country. The length is limited to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number may be stored in the VLR.It is received as a mandatory parameter in the updating location accepted message. This data may be needed to retrieve subscribers to be restored after HLR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number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number may optionally be stored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7 Subscription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indicating whether or not certain restrictions apply to the subscription. The parameter takes either of the following values (see also Recommendation GSM 02.13) :</w:t>
      </w:r>
    </w:p>
    <w:p>
      <w:pPr>
        <w:pStyle w:val="Normal"/>
        <w:keepNext w:val="true"/>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ible area for service :</w:t>
      </w:r>
    </w:p>
    <w:p>
      <w:pPr>
        <w:pStyle w:val="Normal"/>
        <w:keepNext w:val="true"/>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GSM PLMNs,</w:t>
      </w:r>
    </w:p>
    <w:p>
      <w:pPr>
        <w:pStyle w:val="Normal"/>
        <w:keepNext w:val="true"/>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national and all foreign GSM PLMNs,</w:t>
      </w:r>
    </w:p>
    <w:p>
      <w:pPr>
        <w:pStyle w:val="Normal"/>
        <w:keepNext w:val="true"/>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al restricted (part of a GSM PLMN in one country),</w:t>
      </w:r>
    </w:p>
    <w:p>
      <w:pPr>
        <w:pStyle w:val="Normal"/>
        <w:keepNext w:val="true"/>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al restricted plus all other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restriction is permanent subscriber data and is stor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Data related to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 Provision of 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identifying whether a bearer service is provisioned to the mobile subscriber or not. This provision can be achieved through subscription of the mobile subscriber or the bearer service can be generally available. The parameter "provision of bearer service" must be set for the bearer service defined in Recommendation GSM 02.02 for which a subscrip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 of bearer service is permanent subscriber data and is stored in the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 Provision of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a parameter identifying whether a teleservice is provisioned to the mobile subscriber or not. This provision can be achieved through subscription of the mobile subscriber or the teleservice can be generally available. The parameter "provision of teleservice" must be set for the teleservices defined in Recommendation GSM 02.03 for which a subscription is requi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 of teleservice is permanent subscriber data and is stored in the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 Bearer capabilit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stored against each ISDN number in the case when the Home PLMN allocates one directory number per teleservice and bearer service. In this case it is used to permit the establishment of the correct bearer capability on the connection to the MS. (See Recommendation GSM 09.07). The bearer capability allocation is not required when the Home PLMN only allocates one directory number per subscriber for all bearer and teleservices. It is optional data in both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Data related to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 Provis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1 Provision of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identifying whether a supplementary service is provisioned to the mobile subscriber or not. This provision can be achieved through subscription of the mobile subscriber or the supplementary service can be general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provision of supplementary service must be set for the supplementary services defined in Recommendation GSM 0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supplementary service the parameter takes one of the following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sion of supplementary  service parameter is permanent subscriber data,and is stored in the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structure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Not all of the above mentioned supplementary services may be available in all GSM PLMNs, but the provision of supplementary service parameter must be stored for all supplementary services described in Recommendation GSM 02.04 (as listed above) in all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2 CUG interlock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associated with each  CUG. The interlock code is the same as the one defined for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ored for each CUG in the HLR. The interlock code of the preferential CUG is stor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3 CUG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associated to each CUG and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G index consists of 4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G index is stored in the HLR for each CUG of which the MS is a member. The CUG index of the preferential CUG is stor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 Subscription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supplementary services the mobile subscriber has to indicate the value of subscription options at subscription time. The options are only required if the supplementary services to which to they are applicable are provisioned. The following subscription options ar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1 The per call basis subscription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quired for the supplementary service "calling number identification restriction". It indicates whether the supplementary service is used either on a per call basis or for a permanen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ubscriber is provisioned with this supplementary service, this subscription option is stored in the HLR and the VLR and it can take one of the following two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 permanen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2.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3.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4 The notification to the calling party subscription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only required for call forwarding services. It indicates whether the calling party should receive a notification when a call is forwarded, and if so, with or without the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option  can take one of the following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not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option is stored in the HLR and the VLR (except for call forwarding unconditional) and it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applies collectively to all Basic services to which the supplementary service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5.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6.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7 The subscription option notification to the forwarding par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only required for call forwarding on mobile subscriber busy and for call forwarding on no reply. It indicates whether the forwarding party should receive a notification when a call is forwarded, and if so, with or without the calling number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option can take one of the following three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with calling number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without calling number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ored in the HLR and the VLR for these two call forwarding services and it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applies collectively to all Basic services to which the supplementary service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8 The user-to-user signalling service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only required for user-to-user signalling. It indicates the services within user-to-user signalling to which the mobile subscriber ha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take one or more of the following three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option is permanent subscriber data. It is stored in the HLR and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9 The CUG facilities subscription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quired for the supplementary service closed user group. It indicates the facilities for the CUG member. It can take one of the following 4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only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with outgoing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with incoming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with both incoming and outgoing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option is permanent subscriber data. It applies to all CUGs of which the mobile subscriber is a member. The subscription option is stored i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10  The preferential CUG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quired for the supplementary service CUG. It indicates whether a preferential CUG facility is provided, and if so, to what CUG index it applies. It can take one of the following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preferential C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ferential CUG with CUG index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 is permanent subscriber data and it is stored in the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11 The subscription option barring of incoming calls within a CU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required for the supplementary service CUG. It indicates whether inco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s are barred to a CUG member for calls within the CUG. It can take one of the following two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 is permanent subscriber data and it is stored in the HLR. It is applicable to each CUG separ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12 The subscription option barring of outgoing calls within a CU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quired for the supplementary service CUG. It indicates whether outgoing calls are barred from a CUG member for calls within the C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take one of the following two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 is permanent subscriber data and it is stored in the HLR. It is applicable to each CUG separately. Only for the preferential CUG it is stor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  The subscription option maximum number of confe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quired for conference calling. It indicates the maximum number of conferees allowed in a conference call, which should not excee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option is stored in HLR and VLR and it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14 The control of barring services subscription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quired for all call barring services. It indicates whether the mobile subscriber can make use of a control procedure with password to handle the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take one of the following two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rolled by subscriber using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rolled by service prov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ored in the HLR and is permanent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applies to all Call Barring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15 The subscription option hunt group access selection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3 Registra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1 Forwarded-to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associated with call forwarding services. It indicates the ISDN number to which the mobile subscriber wants the incoming calls to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warded-to number is temporary subscriber data. The maximum length of the parameter is 15 digits. The inclusion of subaddresses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applies separately to each Basic service to which the supplementary service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forwarding unconditional the parameter is only stored in HLR.For all other call forwarding services the parameter is stored in both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2 Registration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associated with call forwarding services and call barring services. It indicates if the necessary data for subsequent activation of the supplementary service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take one of the following two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applies separately to each Basic service to which the supplementary service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ored in both HLR and VLR. It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3 The no reply condition tim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only required for call forwarding on no reply. It indicates the period during which the incoming call is not answered before it is forwarded. The timer may take values in the range 5 - 30 seconds in steps of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temporary subscriber data and applies separately to each Basic service to which the supplementary service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tored in both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4 Call barring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associated with all call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ption option "control of barring services" has been set to "controlled by service provider" the parameter "call barring password" is not needed. The length of the password is 4 digits (values between 0000 and 9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ored in the HLR. It is temporary subscriber data. The password is valid for all Basic services to which call barr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4 Activa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4.1 Activation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associated with all supplementary services. It indicates whether the supplementary service is activated (by the subscriber or because the subscription options are met and the supplementary service is register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ollowing supplementary services the "activation status" parameter is identical to the "provision of supplementary service" parameter (see section 2.6.1.1) and does not have to be stored separat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ing number identification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ed number identification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sed us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se cha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ree part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erence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ed number identification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licious call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vice of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eephon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access h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can take one of the following two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emporary subscriber data and it is stored in HLR and VLR for all supplementary services listed in section 2.6.1.1 except the ones lis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Mobile station statu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IMSI detach fla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indicating that the MS is in the IMSI detached state. The parameter takes the following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detached flag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detached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quired, the parameter is stored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 Restoration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VLR or HLR failure, location register data have to be restored as described in Recommendation GSM 03.07. The following flags are us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 Radio Confirmatio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confirmation indicator is a flag indicating whether the MS location has been confirmed in a VLR by a radio contact since last VLR or HL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emporary subscriber data, stor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 HLR confirmatio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flag indicating whether the MS location has been confirmed by the HLR since last VLR or HLR failure. It is temporary subscriber data, stored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 MSRN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SRNs are stored in the HLR, they are marked "to be checked" with this flag in the case of VLR or HL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RN flag is temporary subscriber data stored i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 Check supplementary services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HLR failure, supplementary service status may need to be checked. The Check Supplementary Service flag is set in the HLR while this information has not been given to the MS. It is temporary subscriber data and is stor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Data related to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 Access priority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parameter used to support the access control described in the recommendatio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takes the values defined in recommendation GSM 02.11. However, only the classes for specific high priority users need to be stored in the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permanent subscriber data and is stored in the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Data related to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1 Handove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03, and its use is specified in Recommendation GSM 03.09. It is a PSTN/ISDN number of a variable length which complies with the requirements of the PSTN/ISDN in each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Number may be stored in the VLR, and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Data related to short messag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 Messages Waiting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40.  Messages Waiting Data is list of E.164 addresses, identifying a set of Service Centres containing short messages waiting to be delivered to the MS. Each SC address is stored together with a reference to the MSIsdn number originally used by the SC as a destination address for the Short Message. The list may consist of 0 through 7 different SC a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 Waiting Data may optionally be stored in the HLR, and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2 Messages Waiting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fined in recommendation GSM 03.40.  The Messages Waiting Flag indicates whether or not there exists one or more SC containing messages waiting to be deliver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 Waiting Flag is stored in the VLR, and is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UMMARY OF DATA STORED IN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gives an overview of data that may be stored in location registers. In the Table M = mandatory means that this parameter is stored for all subscribers and C = conditional means that the parameter is subject to some condition (e.g. subscription). The type indication indicates whether the subscriber data is temporary (T) or permanent (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CCESSING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retrieve or store subscriber data concerning a specific MS from the HLR by use of each of the following referen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mobile subscriber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mobile station IS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retrieve or store subscriber data concerning a specific MS from the VLR by use of each of the following referen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mobile subscriber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station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mporary mobile subscriber identity.</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view of data stored in location registers</w:t>
      </w:r>
    </w:p>
    <w:p>
      <w:pPr>
        <w:pStyle w:val="Normal"/>
        <w:pBdr>
          <w:top w:val="single" w:sz="8" w:space="0" w:color="000000"/>
          <w:left w:val="single" w:sz="8" w:space="0" w:color="000000"/>
          <w:bottom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SECTION</w:t>
        <w:tab/>
        <w:t>HLR</w:t>
        <w:tab/>
        <w:t>VLR</w:t>
        <w:tab/>
        <w:t>TYPE</w:t>
      </w:r>
    </w:p>
    <w:p>
      <w:pPr>
        <w:pStyle w:val="Normal"/>
        <w:pBdr>
          <w:top w:val="single" w:sz="8" w:space="0" w:color="000000"/>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2.1.1</w:t>
        <w:tab/>
        <w:t>M</w:t>
        <w:tab/>
        <w:t>M</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MS ISDN number</w:t>
        <w:tab/>
        <w:t>2.1.2</w:t>
        <w:tab/>
        <w:t>M</w:t>
        <w:tab/>
        <w:t>M</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2.1.3</w:t>
        <w:tab/>
        <w:t>-</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SI</w:t>
        <w:tab/>
        <w:t>2.1.4</w:t>
        <w:tab/>
        <w:t>C</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ategory</w:t>
        <w:tab/>
        <w:t>2.2.1</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key</w:t>
        <w:tab/>
        <w:t>2.3.1</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SRES and Kc</w:t>
        <w:tab/>
        <w:t>2.3.2</w:t>
        <w:tab/>
        <w:t>M</w:t>
        <w:tab/>
        <w:t>M</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Key Sequence Number</w:t>
        <w:tab/>
        <w:t>2.3.3</w:t>
        <w:tab/>
        <w:t>-</w:t>
        <w:tab/>
        <w:t>M</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roamingnumber (Note 1)</w:t>
        <w:tab/>
        <w:t>2.4.1</w:t>
        <w:tab/>
        <w:t>C</w:t>
        <w:tab/>
        <w:t>M</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2.4.2</w:t>
        <w:tab/>
        <w:t>-</w:t>
        <w:tab/>
        <w:t>M</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number</w:t>
        <w:tab/>
        <w:t>2.4.3</w:t>
        <w:tab/>
        <w:t>M</w:t>
        <w:tab/>
        <w:t>-</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number</w:t>
        <w:tab/>
        <w:t>2.4.4</w:t>
        <w:tab/>
        <w:t>C</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 restriction</w:t>
        <w:tab/>
        <w:t>2.4.5</w:t>
        <w:tab/>
        <w:t>M</w:t>
        <w:tab/>
        <w:t>-</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number</w:t>
        <w:tab/>
        <w:t>2.4.6</w:t>
        <w:tab/>
        <w:t>-</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 of bearer service</w:t>
        <w:tab/>
        <w:t>2.5.1</w:t>
        <w:tab/>
        <w:t>M</w:t>
        <w:tab/>
        <w:t>M</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 of teleservice</w:t>
        <w:tab/>
        <w:t>2.5.2</w:t>
        <w:tab/>
        <w:t>M</w:t>
        <w:tab/>
        <w:t>M</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allocation</w:t>
        <w:tab/>
        <w:t>2.5.3</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restriction</w:t>
        <w:tab/>
        <w:t>2.5.4</w:t>
        <w:tab/>
        <w:t>C</w:t>
        <w:tab/>
        <w:t>-</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 of suppl.serv.</w:t>
        <w:tab/>
        <w:t>2.6.1.1</w:t>
        <w:tab/>
        <w:t>M</w:t>
        <w:tab/>
        <w:t>M</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 interlock code</w:t>
        <w:tab/>
        <w:t>2.6.1.2</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 index</w:t>
        <w:tab/>
        <w:t>2.6.1.3</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call basis subscription</w:t>
        <w:tab/>
        <w:t>2.6.2.1</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to calling party</w:t>
        <w:tab/>
        <w:t>2.6.2.4</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to-user signalling service ind.</w:t>
        <w:tab/>
        <w:t>2.6.2.8</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 facility</w:t>
        <w:tab/>
        <w:t>2.6.2.9</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erential CUG facility</w:t>
        <w:tab/>
        <w:t>2.6.2.10</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incoming calls within CUG</w:t>
        <w:tab/>
        <w:t>2.6.2.11</w:t>
        <w:tab/>
        <w:t>C</w:t>
        <w:tab/>
        <w:t>-</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utgoing calls within CUG</w:t>
        <w:tab/>
        <w:t>2.6.2.12</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number of conferees</w:t>
        <w:tab/>
        <w:t>2.6.2.13</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barring services</w:t>
        <w:tab/>
        <w:t>2.6.2.14</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t group access selection order</w:t>
        <w:tab/>
        <w:t>2.6.2.15</w:t>
        <w:tab/>
        <w:t>FS</w:t>
        <w:tab/>
        <w:t>FS</w:t>
        <w:tab/>
        <w:t>FS</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to number</w:t>
        <w:tab/>
        <w:t>2.6.3.1</w:t>
        <w:tab/>
        <w:t>C</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status</w:t>
        <w:tab/>
        <w:t>2.6.3.2</w:t>
        <w:tab/>
        <w:t>C</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ply condition timer</w:t>
        <w:tab/>
        <w:t>2.6.3.3</w:t>
        <w:tab/>
        <w:t>C</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rring password</w:t>
        <w:tab/>
        <w:t>2.6.3.4</w:t>
        <w:tab/>
        <w:t>C</w:t>
        <w:tab/>
        <w:t>-</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status</w:t>
        <w:tab/>
        <w:t>2.6.4.1</w:t>
        <w:tab/>
        <w:t>C</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detached flag</w:t>
        <w:tab/>
        <w:t>2.7.1</w:t>
        <w:tab/>
        <w:t>-</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Confirmation Indicator</w:t>
        <w:tab/>
        <w:t>2.7.2.1</w:t>
        <w:tab/>
        <w:t>-</w:t>
        <w:tab/>
        <w:t>M</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Confirmation Indicator</w:t>
        <w:tab/>
        <w:t>2.7.2.2</w:t>
        <w:tab/>
        <w:t>-</w:t>
        <w:tab/>
        <w:t>M</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RN flag</w:t>
        <w:tab/>
        <w:t>2.7.2.3</w:t>
        <w:tab/>
        <w:t>-</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Suppl. Services flag</w:t>
        <w:tab/>
        <w:t>2.7.2.4</w:t>
        <w:tab/>
        <w:t>M</w:t>
        <w:tab/>
        <w:t>-</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priority class</w:t>
        <w:tab/>
        <w:t>2.8.1</w:t>
        <w:tab/>
        <w:t>C</w:t>
        <w:tab/>
        <w:t>C</w:t>
        <w:tab/>
        <w:t>P</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Number</w:t>
        <w:tab/>
        <w:t>2.9.1</w:t>
        <w:tab/>
        <w:t>-</w:t>
        <w:tab/>
        <w:t>C</w:t>
        <w:tab/>
        <w:t>T</w:t>
      </w:r>
    </w:p>
    <w:p>
      <w:pPr>
        <w:pStyle w:val="Normal"/>
        <w:pBdr>
          <w:left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Waiting Data</w:t>
        <w:tab/>
        <w:t>2.10.1</w:t>
        <w:tab/>
        <w:t>C</w:t>
        <w:tab/>
        <w:t>-</w:t>
        <w:tab/>
        <w:t>T</w:t>
      </w:r>
    </w:p>
    <w:p>
      <w:pPr>
        <w:pStyle w:val="Normal"/>
        <w:pBdr>
          <w:left w:val="single" w:sz="8" w:space="0" w:color="000000"/>
          <w:bottom w:val="single" w:sz="8" w:space="0" w:color="000000"/>
          <w:right w:val="single" w:sz="8" w:space="0" w:color="000000"/>
        </w:pBdr>
        <w:tabs>
          <w:tab w:val="clear" w:pos="720"/>
          <w:tab w:val="left" w:pos="4893" w:leader="none"/>
          <w:tab w:val="left" w:pos="6481" w:leader="none"/>
          <w:tab w:val="left" w:pos="7201" w:leader="none"/>
          <w:tab w:val="left" w:pos="7921"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Waiting Flag</w:t>
        <w:tab/>
        <w:t>2.10.2</w:t>
        <w:tab/>
        <w:t>-</w:t>
        <w:tab/>
        <w:t>M</w:t>
        <w:tab/>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See section 2.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3 for explanation of M,C,T and P in tab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04/9101/31/91¸o</dc:description>
  <dc:language>en-US</dc:language>
  <cp:lastModifiedBy/>
  <cp:revision>0</cp:revision>
  <dc:subject/>
  <dc:title/>
</cp:coreProperties>
</file>