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ETSI/TC GSM</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Title :  Recommendation GSM 03.05</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Technical Performance Objectives</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Version : 3.2.0</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Date : October, 1991</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List of Contents:</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1134" w:right="0" w:hanging="1134"/>
        <w:jc w:val="left"/>
        <w:rPr>
          <w:rFonts w:ascii="modern p" w:hAnsi="modern p" w:eastAsia="modern p" w:cs="modern p"/>
          <w:caps/>
          <w:color w:val="000000"/>
          <w:sz w:val="24"/>
          <w:szCs w:val="24"/>
          <w:lang w:val="en-US"/>
        </w:rPr>
      </w:pPr>
      <w:r>
        <w:rPr>
          <w:rFonts w:eastAsia="modern p" w:cs="modern p" w:ascii="modern p" w:hAnsi="modern p"/>
          <w:caps/>
          <w:color w:val="000000"/>
          <w:sz w:val="24"/>
          <w:szCs w:val="24"/>
          <w:lang w:val="en-US"/>
        </w:rPr>
        <w:tab/>
        <w:t>1. Scope</w:t>
      </w:r>
    </w:p>
    <w:p>
      <w:pPr>
        <w:pStyle w:val="Normal"/>
        <w:bidi w:val="0"/>
        <w:spacing w:lineRule="auto" w:line="240" w:before="0" w:after="0"/>
        <w:ind w:left="1134" w:right="0" w:hanging="1134"/>
        <w:jc w:val="left"/>
        <w:rPr>
          <w:rFonts w:ascii="modern p" w:hAnsi="modern p" w:eastAsia="modern p" w:cs="modern p"/>
          <w:caps/>
          <w:color w:val="000000"/>
          <w:sz w:val="24"/>
          <w:szCs w:val="24"/>
          <w:lang w:val="en-US"/>
        </w:rPr>
      </w:pPr>
      <w:r>
        <w:rPr/>
      </w:r>
    </w:p>
    <w:p>
      <w:pPr>
        <w:pStyle w:val="Normal"/>
        <w:bidi w:val="0"/>
        <w:spacing w:lineRule="auto" w:line="240" w:before="0" w:after="0"/>
        <w:ind w:left="1134" w:right="0" w:hanging="1134"/>
        <w:jc w:val="left"/>
        <w:rPr>
          <w:rFonts w:ascii="modern p" w:hAnsi="modern p" w:eastAsia="modern p" w:cs="modern p"/>
          <w:caps/>
          <w:color w:val="000000"/>
          <w:sz w:val="24"/>
          <w:szCs w:val="24"/>
          <w:lang w:val="en-US"/>
        </w:rPr>
      </w:pPr>
      <w:r>
        <w:rPr>
          <w:rFonts w:eastAsia="modern p" w:cs="modern p" w:ascii="modern p" w:hAnsi="modern p"/>
          <w:caps/>
          <w:color w:val="000000"/>
          <w:sz w:val="24"/>
          <w:szCs w:val="24"/>
          <w:lang w:val="en-US"/>
        </w:rPr>
        <w:t>2. General</w:t>
      </w:r>
    </w:p>
    <w:p>
      <w:pPr>
        <w:pStyle w:val="Normal"/>
        <w:bidi w:val="0"/>
        <w:spacing w:lineRule="auto" w:line="240" w:before="0" w:after="0"/>
        <w:ind w:left="1134" w:right="0" w:hanging="1134"/>
        <w:jc w:val="left"/>
        <w:rPr>
          <w:rFonts w:ascii="modern p" w:hAnsi="modern p" w:eastAsia="modern p" w:cs="modern p"/>
          <w:caps/>
          <w:color w:val="000000"/>
          <w:sz w:val="24"/>
          <w:szCs w:val="24"/>
          <w:lang w:val="en-US"/>
        </w:rPr>
      </w:pPr>
      <w:r>
        <w:rPr/>
      </w:r>
    </w:p>
    <w:p>
      <w:pPr>
        <w:pStyle w:val="Normal"/>
        <w:bidi w:val="0"/>
        <w:spacing w:lineRule="auto" w:line="240" w:before="0" w:after="0"/>
        <w:ind w:left="1134" w:right="0" w:hanging="1134"/>
        <w:jc w:val="left"/>
        <w:rPr>
          <w:rFonts w:ascii="modern p" w:hAnsi="modern p" w:eastAsia="modern p" w:cs="modern p"/>
          <w:caps/>
          <w:color w:val="000000"/>
          <w:sz w:val="24"/>
          <w:szCs w:val="24"/>
          <w:lang w:val="en-US"/>
        </w:rPr>
      </w:pPr>
      <w:r>
        <w:rPr>
          <w:rFonts w:eastAsia="modern p" w:cs="modern p" w:ascii="modern p" w:hAnsi="modern p"/>
          <w:caps/>
          <w:color w:val="000000"/>
          <w:sz w:val="24"/>
          <w:szCs w:val="24"/>
          <w:lang w:val="en-US"/>
        </w:rPr>
        <w:t>3. Performance Design Objectives</w:t>
      </w:r>
    </w:p>
    <w:p>
      <w:pPr>
        <w:pStyle w:val="Normal"/>
        <w:bidi w:val="0"/>
        <w:spacing w:lineRule="auto" w:line="240" w:before="0" w:after="0"/>
        <w:ind w:left="1134" w:right="0" w:hanging="1134"/>
        <w:jc w:val="left"/>
        <w:rPr>
          <w:rFonts w:ascii="modern p" w:hAnsi="modern p" w:eastAsia="modern p" w:cs="modern p"/>
          <w:caps/>
          <w:color w:val="000000"/>
          <w:sz w:val="24"/>
          <w:szCs w:val="24"/>
          <w:lang w:val="en-US"/>
        </w:rPr>
      </w:pPr>
      <w:r>
        <w:rPr/>
      </w:r>
    </w:p>
    <w:p>
      <w:pPr>
        <w:pStyle w:val="Normal"/>
        <w:bidi w:val="0"/>
        <w:spacing w:lineRule="auto" w:line="240" w:before="0" w:after="0"/>
        <w:ind w:left="1134" w:right="0" w:hanging="1134"/>
        <w:jc w:val="left"/>
        <w:rPr>
          <w:rFonts w:ascii="modern p" w:hAnsi="modern p" w:eastAsia="modern p" w:cs="modern p"/>
          <w:caps/>
          <w:color w:val="000000"/>
          <w:sz w:val="24"/>
          <w:szCs w:val="24"/>
          <w:lang w:val="en-US"/>
        </w:rPr>
      </w:pPr>
      <w:r>
        <w:rPr>
          <w:rFonts w:eastAsia="modern p" w:cs="modern p" w:ascii="modern p" w:hAnsi="modern p"/>
          <w:caps/>
          <w:color w:val="000000"/>
          <w:sz w:val="24"/>
          <w:szCs w:val="24"/>
          <w:lang w:val="en-US"/>
        </w:rPr>
        <w:t>4. Transmission Characteristics</w:t>
      </w:r>
    </w:p>
    <w:p>
      <w:pPr>
        <w:pStyle w:val="Normal"/>
        <w:bidi w:val="0"/>
        <w:spacing w:lineRule="auto" w:line="240" w:before="0" w:after="0"/>
        <w:ind w:left="1134" w:right="0" w:hanging="1134"/>
        <w:jc w:val="left"/>
        <w:rPr>
          <w:rFonts w:ascii="modern p" w:hAnsi="modern p" w:eastAsia="modern p" w:cs="modern p"/>
          <w:caps/>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Language of Original : English</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 xml:space="preserve">Number of pages: </w:t>
      </w:r>
      <w:r>
        <w:br w:type="page"/>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p" w:hAnsi="modern p" w:eastAsia="modern p" w:cs="modern p"/>
          <w:b/>
          <w:b/>
          <w:bCs/>
          <w:color w:val="000000"/>
          <w:sz w:val="24"/>
          <w:szCs w:val="24"/>
          <w:lang w:val="en-US"/>
        </w:rPr>
      </w:pPr>
      <w:r>
        <w:rPr/>
      </w:r>
    </w:p>
    <w:p>
      <w:pPr>
        <w:pStyle w:val="Normal"/>
        <w:bidi w:val="0"/>
        <w:spacing w:lineRule="auto" w:line="240" w:before="0" w:after="200"/>
        <w:ind w:left="0" w:right="0" w:hanging="0"/>
        <w:jc w:val="center"/>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CONTEN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PERFORMANCE DESIGN OBJECTIVES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MSCs </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 Reference loads </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 Reference load on incoming interexchange circuit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2 Reference load for MS originating calls </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3 Impact of supplementary services </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Inadequately handled call attempt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 Definition</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 Probability of inadequately handled call attempts occuring</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Delay probability</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1 User signalling acknowledgement delay </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2 Signalling transfer delay</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3 Through connection delay</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4 Incoming call indication sending de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 terminating and internal traffic connections) </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5 Connection release delay</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6 Call clearing delay</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7 Timing for start of charging (circuit switched calls) </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8 Call set-up delay</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9 Handover delay</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10 Off-air-call-set-up (OACSU) delay</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11 Discontinuous reception mode delay</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 Call processing performance objective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1 Premature release</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4.2 Release failure </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3 Incorrect charging or accounting</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 Misrouting</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5 No tone</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6 Other failur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7 Transmission performance</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8 Slip rate</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Performance design objectives for HLR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Reference load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Objective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Performance design objectives for VLR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 Reference load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 Objective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ransmission characteristic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General</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BS-MSC path</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MSC</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System Delay distribution</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Speech Channel Delay</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Data Channel Delay</w:t>
        <w:tab/>
        <w:t>18</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nd Table C.</w:t>
      </w:r>
      <w:r>
        <w:br w:type="page"/>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contains technical performance objectives that should be met for the fixed infrastructure of GSM PLMNs. Concerning transmission delay for the PLMN in section 4, the requirements should also be met by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performance design objectives are applicable to all implementations at all points in the growth cycle up to the maximum size. These reference loads and performance objectives may be used by manufacturers in designing GSM PLMNs and by Administrations or RPOAs in evaluating a specific design or for comparing different designs for potential use in the Administration's or RPOA's intended implemen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erminology and architecture for GSM PLMNs see Recommendation GSM 03.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s, interface characteristics, connections through an MSC and ancillary functions of the MSC are defined in Recommendation GSM 1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supported by HLRs and VLRs are given in Recommendations GSM 11.31 and 1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MSC will be responsible for synchronisation, if required, with the fixed network to which it is connected. The requirements of CCITT Recommendation Q.541 should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iming and synchronisation of the radio subsystem is specified in the Recommendation GSM 05.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PERFORMANCE DESIGN OBJECT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of the text is taken from CCITT Recommendation Q.543 and part from CEPT Recommendation T/S 64-3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MS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 Reference loa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loads are traffic load conditions under which the performance design objectives stated below are to be met. The following reference load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Reference load for incoming inter-exchange circuits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Reference load for MS originating calls (including all Dm channel activit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load A is intended to represent the normal upper mean level of activity which Administrations or RPOA's would wish to provide for MSs, BS-MSC circuits and inter-exchange circuits. Reference load B is intended to represent an increased level beyond normal planned activit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 Reference load on incoming interex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Reference load A </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0.7 Erlang average occupancy on all incoming circuits with 20 call attempts/hour/incoming circu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is figure assumes 25% ineffective call attemp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Reference load B </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85 Erlang average occupancy on all incoming circuits with 25 call attempts/hour/incoming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2 Reference load for MS originating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ference load 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Traffic model for MS originat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S type│Average traffic│Average│Average layer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intensity      │ BHCA  │signalling me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Erl/sbscr)    │       │ges per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per 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 │      0.03     │    1.2│      0.02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0.06     │    2.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 │      0.1      │    4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ovisional value. This value doesn't include sending of traffic measurement dat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ference load B</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 load B is defined as a traffic increase over reference load A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 in Erla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ith + 35% in BHC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 load B levels for Dm channel activity are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3 Impact of supplementary ser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ference model MSC assumes that significant use is made of supplementary services, the performance of the MSC can be strongly affected, especially in designs where processor capacity can become a limiting item. The performance delays recommended can be significantly lengthened at a given call load under such circumstances. The Administration or Operating Agency defining the reference model should estimate the fractions of calls which use various supplementary services so that an average processor impact relative to a basic telephone call can be 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Inadequately handled call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adequately handled call attempts are attempts which are blocked (as defined in CCITT E.600 series of Recommendations) or are excessively delayed within the exchange. "Excessive delays" are those that are greater than three times the "0.95 probability of not exceeding" values recommended in the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riginating and transit calls, this inadequately handled call attempt parameter applies only when there is at least one appropriate outle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 Probability of inadequately handled call attempts occ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in Table 2 are recommend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ype of connection│Reference Load A│Reference loa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ternal          │¾ 10-2          │¾4 x 1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riginating       │¾5 x 10-3       │¾3 x 1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rminating       │¾2 x 10-3       │¾2 x 1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it           │¾10-3           │¾1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Delay prob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notes apply to the delay parameters included in this section: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rm "mean value" is understood as the expected value in the probabilistic sense.</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terms "received from" and "passed to" the signalling system are meant to be that instant at which the information is exchanged between the signalling data link (layer 1) and the signalling link functions (layer 2) in CCITT Signalling System No. 7. For Dm channel signalling it is designated as that instant when the information is exchanged between the data link layer (layer 2) and the network layer (layer 3) by means of primitives. Consequently, the specified time intervals exclude the layer 1 and layer 2 times. However, they do include queuing delay in the absence of disturbances, but not additional queuing caused by retransmission of signalling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1 User signalling acknowledgement de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signalling acknowledgement delay is the interval from the instant a user signalling message has been received from Dm channel until a message acknowledging the receipt of that message is passed back from the MSC to Dm channel. Examples of such messages are SETUP ACKNOWLEDGEMENT to SETUP CONNECT ACKNOWLEDGEMENT to CONNECT and RELEASE ACKNOWLEDGEMENT to 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in Table 3 are recommend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ference load A  │   Reference load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an value        │     ¾400 ms       │       ¾8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95 probability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f not exceeding  │      600 ms       │       10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2 Signalling transf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ignalling transfer delay is the time taken for the MSC to transfer a message from one signalling system to another with minimal or no other exchange actions required. The interval is measured from the instant that a message is received from a signalling system until the moment the corresponding message is passed to another signalling system. Examples of messages are ALERT to ADDRESS COMPLETE, ADDRESS COMPLETE to ADDRESS COMPLETE, CONNECT to ANSWER, RELEASE to DISCONNECT etc. The values in Table 4 are recommended for originating and terminating connect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eference load A    │ Reference load 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an value          │   ¾200 ms           │   ¾35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95 probability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f not exceeding    │    400 ms           │    7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3 Through connection delay</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originating outgoing traffic through connection delay is defined as the interval from the instant that the signalling information required for setting up a connection through the MSC is received from the incoming signalling system to the instant that the transmission path is available for carrying traffic  between the incoming and out going terminations on the MSC.</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ually, both directions of transmission will be switched through at the same time. However, at an originating exchange, on certain calls, there may be a requirement to effect switch through in two stages, one direction at a time. In this case, different signalling messages will initiate the two stages of switch through and the recommended delay applies to each stage of switch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alues in Table 5 are recommend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Reference load A     │Reference load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Without   │With      │Without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ncillary │ancillary │ancillary│ancil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function  │function  │function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an value          │ ¾250 ms  │ ¾350 ms  │ ¾400 ms │ ¾5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95 probability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f not exceeding    │ 300 ms   │ 500 ms   │ 600 ms  │  6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for internal and terminating traffic the through connection delay is defined as the interval from the instant that the CONNECT message is received from the Dm channel until the through connection is established and available for carrying traffic and the ANSWER and CONNECT ACKNOWLEDGEMENT messages have been passed to the appropriate signalling sys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values in Table 6 are recommended.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ference load A   │  Reference load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an value        │     ¾250 ms        │      ¾4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95 probability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f not exceeding  │      300 ms        │       6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4 Incoming call indication sending de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or terminating and internal traffic conne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ncoming call indication sending delay is defined as the interval from the instant at which the necessary signalling information is received from the signalling system to the instant at which the SETUP message is passed to the signalling system of the called 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case of overlap sending in the incoming signalling system, the values in Table 7 are recommended.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ference load A   │  Reference load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an value       │      ¾400 ms       │       ¾6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95 probability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f not exceeding │       600 ms       │       10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en-bloc sending in the incoming signalling system, the values in Table 8 are recommend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ference load A  │   Reference load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an value       │      ¾600 ms       │       ¾8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95 probability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f not exceeding │       800 ms       │       12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5 Connection releas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nection release delay is defined as the interval from the instant when DISCONNECT or RELEASE message is received from a signalling system until the instant when the connection is no longer available for use on the call (and is available for use on another call) and a corresponding RELEASE or DISCONNECT message is passed to the other signalling system involved in the connection. The values in Table 9 are recommended.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ference load A   │  Reference load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an value       │      ¾250 ms       │       ¾4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95 probability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f not exceeding │       300 ms       │        7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6 Call clear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onnect and call clearing will usually be performed at the same time. However, on certain calls it may be necessary for an exchange to retain call references after disconnect has occurred, until a clearing message is received. The exchange may then discard the call reference information. The corresponding RELEASE message must be passed on to other involved signalling systems in the interval allowed for signalling transfer de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7 Timing for start of charging (circuit switched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quired, timing for charging at the MSC where this function is performed, shall begin after receipt of an ANSWER indication from a connecting exchange or the called user. The start of timing for charging should occur within the intervals recommended in Table 1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ference load A │    Reference load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an value        │     ¾100 ms      │        ¾175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95 probability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f not exceeding  │      200 ms      │         35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8 Call set-up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inition and objective for MS originating and terminating calls for further study (two objectives: a) all parameters are in the VLR, b) parameters must be retrieved from HLR). Authentication delay, objectives are also to be inclu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9 Handov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cases are to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between BSs of the same MSC</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between BSs of different MSCs </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 are for further study and should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nterruption of communicat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probability of success where initiation was successfu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10 Off-air-call-set-up (OACSU)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ACSU delay is the extra delay in swithcing the speech path from A- to B-subscriber because of seizing the radio path after the B-subscriber has hooked-off. It is defined as the interval that the answer indication is received from the B-subscriber until the instant when the radio path has been succesfully se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in table 11 are recommend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Reference load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an value       │     ¾10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95 probabili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of not exceeding │      500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11 Discontinuous reception mod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 Call processing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1 Prematur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obability that an MSC malfunctin will result in the premature release of an established connection in any one minute interval should b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 ¾ 2 x 10</w:t>
      </w:r>
      <w:r>
        <w:rPr>
          <w:rFonts w:eastAsia="modern a" w:cs="modern a" w:ascii="modern a" w:hAnsi="modern a"/>
          <w:color w:val="000000"/>
          <w:sz w:val="24"/>
          <w:szCs w:val="24"/>
          <w:vertAlign w:val="superscript"/>
          <w:lang w:val="en-US"/>
        </w:rPr>
        <w:t>-5</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4.2 Release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obability that an MSC malfunction will prevent the required release of a connection should b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 ¾ 2 x 10</w:t>
      </w:r>
      <w:r>
        <w:rPr>
          <w:rFonts w:eastAsia="modern a" w:cs="modern a" w:ascii="modern a" w:hAnsi="modern a"/>
          <w:color w:val="000000"/>
          <w:sz w:val="24"/>
          <w:szCs w:val="24"/>
          <w:vertAlign w:val="superscript"/>
          <w:lang w:val="en-US"/>
        </w:rPr>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3 Incorrect charging or ac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a call attempt receiving incorrect charging treatment due to an MSC malfunction should b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 ¾ 10</w:t>
      </w:r>
      <w:r>
        <w:rPr>
          <w:rFonts w:eastAsia="modern a" w:cs="modern a" w:ascii="modern a" w:hAnsi="modern a"/>
          <w:color w:val="000000"/>
          <w:sz w:val="24"/>
          <w:szCs w:val="24"/>
          <w:vertAlign w:val="superscript"/>
          <w:lang w:val="en-US"/>
        </w:rPr>
        <w:t>-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 Mis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a call being misrouted following receipt by the MSC of a valid address should b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 ¾ 10</w:t>
      </w:r>
      <w:r>
        <w:rPr>
          <w:rFonts w:eastAsia="modern a" w:cs="modern a" w:ascii="modern a" w:hAnsi="modern a"/>
          <w:color w:val="000000"/>
          <w:sz w:val="24"/>
          <w:szCs w:val="24"/>
          <w:vertAlign w:val="superscript"/>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5 No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a call attempt encountring no tone following receipt of a valid address by the MSC should b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 ¾ 10</w:t>
      </w:r>
      <w:r>
        <w:rPr>
          <w:rFonts w:eastAsia="modern a" w:cs="modern a" w:ascii="modern a" w:hAnsi="modern a"/>
          <w:color w:val="000000"/>
          <w:sz w:val="24"/>
          <w:szCs w:val="24"/>
          <w:vertAlign w:val="superscript"/>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6 Other fail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the MSC causing a call failure for any other reason not identified specifically above should b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 ¾ 10</w:t>
      </w:r>
      <w:r>
        <w:rPr>
          <w:rFonts w:eastAsia="modern a" w:cs="modern a" w:ascii="modern a" w:hAnsi="modern a"/>
          <w:color w:val="000000"/>
          <w:sz w:val="24"/>
          <w:szCs w:val="24"/>
          <w:vertAlign w:val="superscript"/>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7 Transmissi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a connection being established with an unacceptable transmission quality across the exchange should b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 (unacceptable transmission) ¾ 10</w:t>
      </w:r>
      <w:r>
        <w:rPr>
          <w:rFonts w:eastAsia="modern a" w:cs="modern a" w:ascii="modern a" w:hAnsi="modern a"/>
          <w:color w:val="000000"/>
          <w:sz w:val="24"/>
          <w:szCs w:val="24"/>
          <w:vertAlign w:val="superscript"/>
          <w:lang w:val="en-US"/>
        </w:rPr>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quality across the exchange is said to be unacceptable when the bit error ratio is above alarm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larm condition has yet to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8 Slip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ip rate under normal conditions is covered in CCITT Recommendation Q.541. 3.2.5 MSC performance during overload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stated in CCITT Recommendation Q.543 should be me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Performance design objectives for HL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Reference load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ference load for call handling: 0,4 transactions per subscriber per hour</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ference load for mobility management: 1,8 transactions per subscriber per hour.</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objectives for delay times are independent of the size of the HLR and are 95% value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robability of loosing messages should be according to the CCITT Recommendation Q.70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P (loosing messages)  ¾ 10</w:t>
      </w:r>
      <w:r>
        <w:rPr>
          <w:rFonts w:eastAsia="modern a" w:cs="modern a" w:ascii="modern a" w:hAnsi="modern a"/>
          <w:color w:val="000000"/>
          <w:sz w:val="24"/>
          <w:szCs w:val="24"/>
          <w:vertAlign w:val="superscript"/>
          <w:lang w:val="en-US"/>
        </w:rPr>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elay for retrieval of information from the HLR (retrieval on a per call basis, retrieval of the authentication etc.) should be less than 1000 m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delay for location reqistration in the HLR should be less than 20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Performance design objectives for VL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 Reference load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ference load for call handling: 1,5 transactions per subscriber per hour</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ference load for mobility management: 8,5 transactions per subscriber per h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objectives as for HLRs apply (see section 3.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BS-MSC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objectives of BS-MSC path are dependent on lenght of the link and therefore they will be decided on national basis. However, they should be fixed taken into account CCITT Rec. G.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hould meet the transmission objectives of digital exchanges as specified in CCITT Recommendation Q.551 and Q.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System Delay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50 specifies an overall transmission delay objective throughout the PLMN for speech channels for reasons of subjective speech quality. Since this transmission delay objective includes several physical network elements, this section specifies transmission delay values allocated to each of them. Due to in-band protocols implemented in the GSM PLMN with timers running across several network entities, also the transmission delay for data channels must be limited and allocated to the physical network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Speech Channel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problem arising from an excessive delay occurs in a speech channel because of subjective effects of echo and simultaneous speech in both directions. To minimise these effects a both way speech delay of 180 ms between the Mouth Reference Point (MRP)/ Ear Reference Point (ERP) in the MS and the Point Of Interconnection (POI) with the PSTN/ISDN has been specified in recommendation GSM 03.50 as an objective for the GSM PLMN operator when constructing his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lay for the full rate speech channel has been loosely allocated to the various system entities as follows and illustrated in fig 4/1 and fig 4/2. The detailed delay figures internal to a system entity are only indicative. The total delay allowance allocated to any of the system entities should, however, not be exceeded. The propagation delay through the PLMN is not included. It should be noted that even if the sum of allocated delay values may exceed 180 ms in some cases, the long-term objective is still to keep the overall PLMN transmission roundtrip delay below 18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located delay allowances are indicated as either system dependent or implementation dependent. By system dependent it is meant that the delay values are worst-case delay values given by system-given units of time, and cannot be changed. By implementation dependent it is meant that the values depend on the technology used, and that the values allocated have been fixed as upper bounds by realistic ju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rious figures allocated to the various network entities given in these delay budgets are for guidance to network operators for network planning. It is up to the operator to provide other figures, if required.</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 xml:space="preserve">MSC                  BSC                  BTS                     MS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Techo    margin│Tbsc      Tsps     margin│Tbuff    margin│Trftx│Trxproc   margin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Tmsc      │    Tsample    Tabisd    │    Tencode    │     │     Tproc     Td/a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1.0  0.5  0.5 │ 0.5 20.0  1.6  17.4 0.5 │ 1.25 1.6  0.45│ 37.5│ 8.8  1.5  3.0  1.0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                         │               │     │                    │ </w:t>
      </w:r>
      <w:r>
        <w:rPr>
          <w:rFonts w:eastAsia="roman c" w:cs="roman c" w:ascii="roman c" w:hAnsi="roman c"/>
          <w:color w:val="000000"/>
          <w:sz w:val="18"/>
          <w:szCs w:val="18"/>
          <w:lang w:val="en-US"/>
        </w:rPr>
        <w:t>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all figures in m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2.0                    40.0                40.8                     14.3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97.1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4/1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delay distribution for TCH/FS (16Kbit/s A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 xml:space="preserve">MSC         BSC              BTS                     MS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Tmsc      │Tbsc    margin │Tabisu   margin│Trftx│Tencode   Tsample   Ta/d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margin│    Tproc      │    Trxproc    │     │     Ttransc  margin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0.5  0.5 │ 0.5  1.5  0.5 │ 4.0  8.8  3.0 │ 37.5│ 1.6  8.0 20.0  3.0  2.0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               │               │     │                         │ </w:t>
      </w:r>
      <w:r>
        <w:rPr>
          <w:rFonts w:eastAsia="roman c" w:cs="roman c" w:ascii="roman c" w:hAnsi="roman c"/>
          <w:color w:val="000000"/>
          <w:sz w:val="18"/>
          <w:szCs w:val="18"/>
          <w:lang w:val="en-US"/>
        </w:rPr>
        <w:t>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all figures in m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1.0         2.5             15.8                     72.1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91.4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4/1b</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delay distribution for TCH/FS (16 Kbit/s A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 xml:space="preserve">MSC           BSC          BTS                          MS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Techo    margin│Tbsc      │Tsample  Tencode    │Trftx│Trxproc   margin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Tmsc      │    margin│    Ttransc   margin│     │     Tproc     Td/a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1.0  0.5  0.5 │ 0.5  0.5 │20.0  8.0  1.6  3.0 │ 37.5│ 8.8  1.5  3.0  1.0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          │                    │     │                    │ </w:t>
      </w:r>
      <w:r>
        <w:rPr>
          <w:rFonts w:eastAsia="roman c" w:cs="roman c" w:ascii="roman c" w:hAnsi="roman c"/>
          <w:color w:val="000000"/>
          <w:sz w:val="18"/>
          <w:szCs w:val="18"/>
          <w:lang w:val="en-US"/>
        </w:rPr>
        <w:t>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all figures in m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2.0       │    1.0                70.1          │         14.3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71.1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87.4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4/2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delay distribution for TCH/FS (64 Kbit/s A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 xml:space="preserve">MSC       BSC           BTS                     MS                </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Tmsc      │Tbsc      │Tproc    margin│Trftx│Tencode   Tsample   Ta/d │</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margin│   margin │    Trxproc    │     │     Ttransc  margin     │</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0.5  0.5 │ 0.5  0.5 │ 1.5  8.8  3.0 │ 37.5│ 1.6  8.0 20.0  3.0  2.0 │</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          │               │     │                         │ </w:t>
      </w:r>
      <w:r>
        <w:rPr>
          <w:rFonts w:eastAsia="roman c" w:cs="roman c" w:ascii="roman c" w:hAnsi="roman c"/>
          <w:color w:val="000000"/>
          <w:sz w:val="18"/>
          <w:szCs w:val="18"/>
          <w:lang w:val="en-US"/>
        </w:rPr>
        <w:t>NOTE</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all figures in ms</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1.0  │    1.0          13.3     │               72.1            │</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                          │                               │</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                               │</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14.3                                            │</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p>
    <w:p>
      <w:pPr>
        <w:pStyle w:val="Normal"/>
        <w:keepNext w:val="true"/>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87.4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4/2b</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delay distribution for TCH/FS (64 Kbit/s A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 internal delay values (indicative):</w:t>
      </w:r>
    </w:p>
    <w:p>
      <w:pPr>
        <w:pStyle w:val="Normal"/>
        <w:bidi w:val="0"/>
        <w:spacing w:lineRule="auto" w:line="240" w:before="0" w:after="200"/>
        <w:ind w:left="2268" w:right="0" w:hanging="34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ample:</w:t>
        <w:tab/>
        <w:tab/>
        <w:t>The duration of the segment of PCM speech operated on by the full-rate speech transcoder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ftx:</w:t>
        <w:tab/>
        <w:tab/>
        <w:t>The time required for transmission of a  TCH radio interface frame over the air interface due to the interleaving and de-interleaving (given in table 4/2)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isu:</w:t>
        <w:tab/>
        <w:tab/>
        <w:t>The time required to transmit the first 56 speech frame data bits (bits C12-C15, D1-D56 and 4 synchronization bits - 64 bits) over the 16 kbit/s A-bis-interface in the uplink direction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isd:</w:t>
        <w:tab/>
        <w:tab/>
        <w:t>The time required to transmit the 260 speech frame data bits (bits D1-D260, C16 and 17 synchronization bits - 278 bits) over the 16 kbit/s A-bis-interface in the downlink direction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uff:</w:t>
        <w:tab/>
        <w:tab/>
        <w:t>Due to the time alignment procedure for inband control of the remote transcoder in case of a 16 kbit/s A-bis-interface in the downlink direction, it is required to have a buffer in the BTS of 1 ms + one 250 us regulation step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sc:</w:t>
        <w:tab/>
        <w:tab/>
        <w:t xml:space="preserve">Switching delay in the BSC (implementation dependent). </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ransc:</w:t>
        <w:tab/>
        <w:tab/>
        <w:t>The speech encoder processing time, from input of the last PCM sample to output of the final encoded bit (implementation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ps:</w:t>
        <w:tab/>
        <w:tab/>
        <w:t>Delay of the speech encoder after reception of the last PCM sample until availability of the first encoded bit (implementation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code:</w:t>
        <w:tab/>
        <w:tab/>
        <w:t>The time required for the channel encoder to perform channel encoding (implementation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xproc:</w:t>
        <w:tab/>
        <w:tab/>
        <w:t>The time required after reception over the radio interface to perform equalization, channel decoding and SID-frame detection (implementation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oc:</w:t>
        <w:tab/>
        <w:tab/>
        <w:t>The time required after reception of the first RPE-sample to process the speech encoded data for the full-rate speech decoder and to produce the first PCM output sample (implementation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 external delay values (indic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o:</w:t>
        <w:tab/>
        <w:tab/>
        <w:t>Delay due to the echo canc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c:</w:t>
        <w:tab/>
        <w:tab/>
        <w:t>Switching delay in the MS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Data Channel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 requirements on excessive transmission delays for data channels are not as stringent as for speech channels. However, two overall requirements apply:</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per operation of the RLP protocol with the timers T1 and T2 residing in the MSC/IWF and in the MS/TA must be ensured, and thus the roundtrip delay between those network entities must be low enough to avoid time-outs of the RLP retransmission timer T1 (Roundtrip delay &lt; T1 - T2). This applies to non-transparent data only.</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Proper operation of any end-to-end acknowledged protocols must be ensured in a similar manner. This applies to all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delay requirements for data channels have been allocated to the various system entities as follows and as illustrated in figures 4/3 and 4/4, for transparent and non-transparent data separately, and the requirements in the budgets should apply to all full-rate or half-rate channels, whether synchronous or asynchronous. The contributions to the round-trip transmission delay seen by the RLP are also indicated. It should be noted that these concern the transmission delay part only, and that the timer T2 must be added in order to find the limits for T1. The detailed delay figures internal to a system entity are only indicative. The total delay allowance allocated to any of the system entities should, however, not be exceeded. The propagation delay through the PLMN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located delay allowances are indicated as either system dependent or implementation dependent. By system dependent it is meant that the delay values are worst-case delay values given by system-given units of time, and cannot be changed. By implementation dependent it is meant that the values depend on the technology used, and that the values allocated have been fixed as upper bounds by realistic ju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the actual delay distribution for a specific data channel in most cases will have a lower total transmission delay than indicated in the budgets, which show the worst-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also be noted that the budgets apply to perfect conditions, i.e. no errors over the radio path (implying no re-transmissions) and no flow control. It should be noted, however, that in a real life situation any errors on the radio path may increase the transmission delay and/or decrease the RLP throughput, and that the flow control buffer limits for XON/XOFF will under continuous flow control have a direct impact on the transmission delay, giving an additional delay contribution directly given by these buffer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lay values are specific to data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parent data only:</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ar:</w:t>
        <w:tab/>
        <w:tab/>
        <w:t>The time needed in the IWF and TA to receive a character at the user bit-rate in the transmit direction for bit-to-character conversion (given in table 4/3)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0:</w:t>
        <w:tab/>
        <w:tab/>
        <w:t>The time required for buffering in the IWF and TA in the transmit direction for asynchronous-to-synchronous conversion and overspeed/underspeed detection and correction. This delay corresponds to Tchar above (given in table 4/3)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ic:</w:t>
        <w:tab/>
        <w:tab/>
        <w:t>The time needed in the IWF in each direction for buffering for Network Independent Clocking. This time corresponds to one V.110 frame (system dependent).</w:t>
      </w:r>
      <w:r>
        <w:br w:type="page"/>
      </w:r>
    </w:p>
    <w:p>
      <w:pPr>
        <w:pStyle w:val="Normal"/>
        <w:bidi w:val="0"/>
        <w:spacing w:lineRule="auto" w:line="240" w:before="0" w:after="0"/>
        <w:ind w:left="2268" w:right="0" w:hanging="226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transparent data only:</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l2runit:</w:t>
        <w:tab/>
        <w:tab/>
        <w:t>The necessary time in the IWF and TA in the transmit direction to convert the incoming user data bit stream into interpretable data units, e.g. characters (character oriented without framing) or data frames (e.g. bit oriented data like HDLC)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l2rbuft:</w:t>
        <w:tab/>
        <w:tab/>
        <w:t>Worst-case delay in the IWF and TA in the transmit direction required for buffering in the L2R in order to assemble one PDU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otpr:</w:t>
        <w:tab/>
        <w:tab/>
        <w:t>Processing time used in the IWF and TA by the L2R and the RLP in the transmit or receive direction (implementation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lpbuft:</w:t>
        <w:tab/>
        <w:tab/>
        <w:t>Worst-case buffering delay in the IWF and TA required by the RLP in the transmit direction in order to synchronize one PDU towards the radio interface transmission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lpbufr:</w:t>
        <w:tab/>
        <w:tab/>
        <w:t>Worst-case delay in the IWF in the receive direction required for buffering in the RLP in order to assemble one PDU, before checksum calculation can be carried out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l2rbufr:</w:t>
        <w:tab/>
        <w:tab/>
        <w:t>Worst-case buffering delay in the IWF and TA required by the L2R in the receive direction in order to synchronize one PDU with the L2R user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parent and non-transparent data:</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wfpr:</w:t>
        <w:tab/>
        <w:tab/>
        <w:t xml:space="preserve">Processing time in the IWF in the downlink or in the uplink direction (implementation dependent). </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isf:</w:t>
        <w:tab/>
        <w:tab/>
        <w:t>Worst-case delay over the A-bis-interface due to non-synchronized A-bis-interface transmission. This delay corresponds to one TRAU frame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frame:</w:t>
        <w:tab/>
        <w:tab/>
        <w:t>Additional delay to Tabisf in the downlink direction in order to receive a full radio interface data TCH frame over the A-bis-interface, so that channel encoding can start. The data TCH frame length is given in table 4/1and Tdframe is summarized in table 4/4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ignd:</w:t>
        <w:tab/>
        <w:tab/>
        <w:t>The time needed to wait in the downlink in order to align the received data over the A-bis-interface to the radio interface TDMA frame structure. This time corresponds to one TDMA-frame for full-rate channels and two for half-rate channels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frame:</w:t>
        <w:tab/>
        <w:tab/>
        <w:t>Delay in the uplink direction in the MS in order to receive a full radio interface data TCH frame over the user interface, so that channel encoding can start. The data TCH frame length is given in table 4/1 (system dependent).</w:t>
      </w:r>
      <w:r>
        <w:br w:type="page"/>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buff:</w:t>
        <w:tab/>
        <w:tab/>
        <w:t>Additional buffering needed in the TA in the uplink direction with respect to Tframe allowing a total buffering of four V.110 frames. The V.110 frame length is given in table 4/1, and Tdbuff is summarized in table 4/4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ignu:</w:t>
        <w:tab/>
        <w:tab/>
        <w:t>The time needed to wait in order to align the received uplink data over the user interface to the radio interface TDMA frame structure. This time corresponds to one TDMA-frame for full-rate channels and two for half-rate channels (system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aprocd:</w:t>
        <w:tab/>
        <w:tab/>
        <w:t>Processing time required in the TA in the downlink direction for terminal adaptation (implementation dependent).</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aprocu:</w:t>
        <w:tab/>
        <w:tab/>
        <w:t>Processing time required in the TA in the uplink direction for terminal adaptation (implementation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delay values indicated in the budgets for data traffic channels are defined as for speech channels. Margins are allocated to each system entity for the total implementation dependent part of the delay contributions, considering the amount of processes in each entity and the amount of data processed. Those operations not included explicitly in the budget are considered only to add minimal delays and are thus considered to be covered by the marg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hannel delay budgets for a 64 kbit/s and a 16 kbit/s A-bis-interface are essentially the same, the only difference being a reduction in rate adaptation functions in the 64 kbit/s case and a possible non-synchronized transmission over the 16 kbit/s A-bis-interface (Tabisf). Thus only the 16 kbit/s A-bis-interface is illustrated, and for this option only the worst-cases. The budgets in figures 4/3 and 4/4 apply, hence, also to the case of a 64 kbit/s A-bis-interface. For the case of the integrated BSS the delay budget for the BSS shall contain the sum of the allowances for the BSC and the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ffic channel:│      Frame length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adio int. (z): │    V.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CH/FS          │        2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CH/HS          │       [tb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CH/F9.6        │        20       │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CH/F4.8        │        20       │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CH/H4.8        │        40       │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CH/F2.4        │        20       │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CH/H2.4        │        40       │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1584" w:right="0" w:hanging="1584"/>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1. Radio interface and V.110 frame lengths for traffic chann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ffic channel:       Interleaving/deinterleaving delay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MA-frames/timeslots):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FS                           7+1/1              3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HS                         [tbd]                [tb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F9.6                      18+3+2/1             106.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F4.8                      18+3+2/1             106.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H4.8                      36+6+4/1             212.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F2.4                         7+1/1              3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H2.4                      36+6+4/1             212.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2. Interleaving/de-interleaving delay for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As an example, the TCH/F9.6 has an interleaving depth of 19, resulting in a delay of 18 TDMA-frames and 1 timeslot. Due to the block diagonal interleaving scheme where 4 user data blocks are channel encoded together, it may in the worst-case be necessary to wait for all the 4 subblocks spread over 3 additional TDMA-frames before channel decoding. The channel encoded block will also span a maximum of 2 SACCH fram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ay be possible, in practice, to reduce the interleaving delay, Trftx, by processing information before the complete data block is received over the air interface. It may also be possible, in practice, to reduce the impact of Tframe by transmitting information over the air interface before the complete data block is encoded. However, due to the less stringent delay requirements on data transmission than on speech transmission, this is considered to unnecessarily constrain the implementation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user:            Tchar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5 bit/s          146.7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00 bit/s           36.7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200 bit/s            9.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2400 bit/s            4.6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4800 bit/s            2.3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600 bit/s            1.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3. Delays for bit/character conversion (11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ffic channel:   Tdframe (u):          Tdbuff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F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H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F9.6             0 ms                  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F4.8             0 ms                 2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H4.8            20 ms                  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F2.4             0 ms                 2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H2.4            20 ms                  0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4. Tdframe and Tdbuff given for various TCH types</w:t>
      </w:r>
    </w:p>
    <w:p>
      <w:pPr>
        <w:sectPr>
          <w:type w:val="nextPage"/>
          <w:pgSz w:w="12191" w:h="16840"/>
          <w:pgMar w:left="1418" w:right="1418" w:gutter="0" w:header="0" w:top="1418" w:footer="0" w:bottom="5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rious figures allocated to the various network entities given in these delay budgets are for guidance to network operators for network planning. It is up to the operator to provide other figures, if required.</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MSC/IWF             ║    BSC       ║                BTS                   ║Trftx  ║           MS/TA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Tchar  Tra0   Tnic   Tiwfpr margin │Tmsc   margin ║Tbsc   margin ║Tabisf Tdframe Talignd Tencode margin ║Trftx  ║Trxproc margin │Ttaprocd margin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gt;&lt;-----&gt;&lt;-----&gt;&lt;-----&gt;&lt;-----&gt;│&lt;-----&gt;&lt;-----&gt;║&lt;-----&gt;&lt;-----&gt;║&lt;-----&gt;&lt;------&gt;&lt;------&gt;&lt;------&gt;&lt;-----&gt;║&lt;-----&gt;║&lt;------&gt;&lt;-----&gt;│&lt;-------&gt;&l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x      x     z/4    20.0  1.0   │  0.5    0.5  ║  0.5    0.5  ║ 20.0     u     4.6/9.2   2.2    3.0  ║   y   ║  10.3    3.0  │  20.0     1.0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21.0+z/4+2x---------&gt;│&lt;----1.0-----&gt;║&lt;------1.0---&gt;║&lt;----------29.8/34.4+y+u---------------------&gt;║&lt;----13.3-----&gt;│&lt;----21.0------&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22.0+z/4+2x------------------&gt;║&lt;-----------------------30.8/35.4+y+u-----------------------&gt;║&lt;--------------34.3------------&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w:t>
      </w:r>
      <w:r>
        <w:rPr>
          <w:rFonts w:eastAsia="roman c" w:cs="roman c" w:ascii="roman c" w:hAnsi="roman c"/>
          <w:color w:val="000000"/>
          <w:sz w:val="18"/>
          <w:szCs w:val="18"/>
          <w:lang w:val="en-US"/>
        </w:rPr>
        <w:t>&lt;----------------------------------------45.1/49.7+y+u-------------------------------------&g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87.1/91.7+2x+y+u+z/4--------------------------------------------------------&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R/S</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4/3a. Worst-case downlink delay distribution for data TCH (transparent 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MSC/IWF             ║    BSC              ║         BTS    ║Trftx  ║                                   MS/TA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Tnic   Tiwfpr margin │Tmsc   margin ║Tbsc   margin Tabisf ║Trxproc Tmargin ║Trftx  ║Tencode Tframe  Tdbuff  Talignu margin │Ttaprocu  Tra0    Tchar  margin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gt;&lt;-----&gt;&lt;-----&gt;│&lt;-----&gt;&lt;-----&gt;║&lt;-----&gt;&lt;-----&gt;&lt;-----&gt;║&lt;------&gt;&lt;------&gt;║&lt;-----&gt;║&lt;------&gt;&lt;------&gt;&lt;------&gt;&lt;------&gt;&lt;-----&gt;│&lt;-------&gt;&lt;------&gt;&lt;------&gt;&l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z/4    20.0  1.0   │  0.5    0.5  ║  0.5    0.5   20.0  ║   10.3   3.0   ║   y   ║   2.2   20.0       v    4.6/9.2  3.0  │  20.0       x       x     1.0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21.0+z/4------&gt;│&lt;----1.0-----&gt;║&lt;--------21.0-------&gt;║&lt;-----13.3-----&gt;║&lt;----------29.8/34.4+y+v----------------------&gt;│&lt;----------21.0+2x-------------&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22.0+z/4-----------------&gt;║&lt;-----------------34.3---------------&gt;║&lt;----------------------------50.8/55.4+y+v+2x----------------------------------&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w:t>
      </w:r>
      <w:r>
        <w:rPr>
          <w:rFonts w:eastAsia="roman c" w:cs="roman c" w:ascii="roman c" w:hAnsi="roman c"/>
          <w:color w:val="000000"/>
          <w:sz w:val="18"/>
          <w:szCs w:val="18"/>
          <w:lang w:val="en-US"/>
        </w:rPr>
        <w:t>&lt;-------------------------65.1/69.7+y+v-------------------------------------------------------------&g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107.1/111.7+y+v+z/4+2x--------------------------------------------------------------------------------------&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R/S</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4/3b. Worst-case uplink delay distribution for data TCH (transparen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figures are in ms. The values of x, y, z, u and v depend on the user bitrate, ranging from 75 - 9600 bit/s, and the data TCH type.</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C/IWF                                 ║    BSC       ║                BTS                   ║Trftx  ║        MS/TA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l2runit    margin│Tl2rbuft    :        │            ║              ║                                      ║       ║Trxproc     │Tprotpr     │Ttaprocd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wfpr      │     Tprotpr:Tripbuft│Tmsc  margin║Tbsc   margin ║Tabisf Tdframe Talignd Tencode margin ║Trftx  ║     margin │    Tl2rbufr│     margin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gt;&lt;----&gt;&lt;----&gt;│&lt;----&gt;&lt;----&gt;:&lt;------&gt;│&lt;----&gt;&lt;----&gt;║&lt;-----&gt;&lt;-----&gt;║&lt;-----&gt;&lt;------&gt;&lt;------&gt;&lt;------&gt;&lt;-----&gt;║&lt;-----&gt;║&lt;----&gt;&lt;----&gt;│&lt;----&gt;&lt;----&gt;│&lt;----&gt;&l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    20.0   1.0 │  z    2.0  :   z    │  0.5   0.5 ║  0.5    0.5  ║  20.0   u      4.6/9.2   2.2    3.0  ║   y   ║ 10.3   3.0 │ 2.0     z  │  20.0  1.0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21.0+w-----&gt;│&lt;------2.0+2z-------&gt;│&lt;---1.0----&gt;║&lt;------1.0---&gt;║&lt;---------------29.8/34.4+y+u----------------&gt;║&lt;--13.3----&gt;│&lt;---2.0+z--&gt;│&lt;---21.0---&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24.0+2z+w:--------------------&gt;║&lt;---------------------30.8/35.4+y+u-------------------------&gt;║&lt;---------------36.3+z---------------&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lt;--------------------------------------45.1/49.7+y+u----------------------------------&gt;│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lt;-----------------------------------------------------------49.1/53.7+y+u+3z---------------------------------------------&g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91.1/95.7+y+u+3z+w--------------------------------------------------------&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R/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T</w:t>
      </w:r>
      <w:r>
        <w:rPr>
          <w:rFonts w:eastAsia="roman c" w:cs="roman c" w:ascii="roman c" w:hAnsi="roman c"/>
          <w:color w:val="000000"/>
          <w:sz w:val="18"/>
          <w:szCs w:val="18"/>
          <w:vertAlign w:val="subscript"/>
          <w:lang w:val="en-US"/>
        </w:rPr>
        <w:t>RLP, diwf</w:t>
      </w:r>
      <w:r>
        <w:rPr>
          <w:rFonts w:eastAsia="modern a" w:cs="modern a" w:ascii="modern a" w:hAnsi="modern a"/>
          <w:color w:val="000000"/>
          <w:sz w:val="24"/>
          <w:szCs w:val="24"/>
          <w:lang w:val="en-US"/>
        </w:rPr>
        <w:t>--------------------------------------&g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LP                                                                                              RLP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4/4a. Worst-case downlink delay distribution for data TCH (non-transparent 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MSC/IWF                               ║   BSC            ║       BTS  ║Trftx ║                          MS/TA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Tiwfpr       Tl2rbufr    Tripbufr            ║                  ║Trxproc     ║      ║Tencode     Tdbuff      margin       Tprotpr      Ttaprocu    margi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margin │      Tprotpr      │Tmsc  margin║Tbsc margin Tabisf║      margin║      ║      Tframe      Talignu     │Tripbuft  Tl2rbuft│      Tl2runi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gt;&lt;----&gt;│&lt;----&gt;&lt;----&gt;:&lt;----&gt;│&lt;----&gt;&lt;----&gt;║&lt;----&gt;&lt;----&gt;&lt;----&gt;║&lt;----&gt;&lt;----&gt;║&lt;----&gt;║&lt;----&gt;&lt;----&gt;&lt;----&gt;&lt;----&gt;&lt;----&gt;│&lt;----&gt;&lt;----&gt;&lt;----&gt;│&lt;----&gt;&lt;----&gt;&lt;----&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w:t>
      </w:r>
      <w:r>
        <w:rPr>
          <w:rFonts w:eastAsia="roman c" w:cs="roman c" w:ascii="roman c" w:hAnsi="roman c"/>
          <w:color w:val="000000"/>
          <w:sz w:val="18"/>
          <w:szCs w:val="18"/>
          <w:lang w:val="en-US"/>
        </w:rPr>
        <w:t>20.0   1.0 │  z     2.0 :   z  │  0.5  0.5  ║  0.5   0.5  20.0 ║ 10.3   3.0 ║   y  ║  2.2  20.0    v  4.6/9.2 3.0 │   z    2.0   z   │  20.0   w    1.0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            </w:t>
      </w:r>
      <w:r>
        <w:rPr>
          <w:rFonts w:eastAsia="roman c" w:cs="roman c" w:ascii="roman c" w:hAnsi="roman c"/>
          <w:color w:val="000000"/>
          <w:sz w:val="18"/>
          <w:szCs w:val="18"/>
          <w:lang w:val="en-US"/>
        </w:rPr>
        <w:t>:      │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21.0---&gt;│&lt;-------2.0+2z----&gt;│&lt;----1.0---&gt;║&lt;-------21.0-----&gt;║&lt;---13.3---&gt;║&lt;------------29.8/34.4+y+v----------&gt;│&lt;----2.0+2z------&gt;│&lt;------21.0+w----&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            </w:t>
      </w:r>
      <w:r>
        <w:rPr>
          <w:rFonts w:eastAsia="roman c" w:cs="roman c" w:ascii="roman c" w:hAnsi="roman c"/>
          <w:color w:val="000000"/>
          <w:sz w:val="18"/>
          <w:szCs w:val="18"/>
          <w:lang w:val="en-US"/>
        </w:rPr>
        <w:t>:      │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w:t>
      </w:r>
      <w:r>
        <w:rPr>
          <w:rFonts w:eastAsia="roman c" w:cs="roman c" w:ascii="roman c" w:hAnsi="roman c"/>
          <w:color w:val="000000"/>
          <w:sz w:val="18"/>
          <w:szCs w:val="18"/>
          <w:lang w:val="en-US"/>
        </w:rPr>
        <w:t>&lt;------------------24.0+2z------------------&gt;║&lt;----------34.3---------------&gt;║&lt;----------------52.8/57.4+y+v+2z+w---------------------------------------&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            </w:t>
      </w:r>
      <w:r>
        <w:rPr>
          <w:rFonts w:eastAsia="roman c" w:cs="roman c" w:ascii="roman c" w:hAnsi="roman c"/>
          <w:color w:val="000000"/>
          <w:sz w:val="18"/>
          <w:szCs w:val="18"/>
          <w:lang w:val="en-US"/>
        </w:rPr>
        <w:t>:      │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roman c" w:hAnsi="roman c" w:eastAsia="roman c" w:cs="roman c"/>
          <w:color w:val="000000"/>
          <w:sz w:val="18"/>
          <w:szCs w:val="18"/>
          <w:lang w:val="en-US"/>
        </w:rPr>
      </w:pPr>
      <w:r>
        <w:rPr>
          <w:rFonts w:eastAsia="roman c" w:cs="roman c" w:ascii="roman c" w:hAnsi="roman c"/>
          <w:color w:val="000000"/>
          <w:sz w:val="18"/>
          <w:szCs w:val="18"/>
          <w:lang w:val="en-US"/>
        </w:rPr>
        <w:t xml:space="preserve">║            │            </w:t>
      </w:r>
      <w:r>
        <w:rPr>
          <w:rFonts w:eastAsia="roman c" w:cs="roman c" w:ascii="roman c" w:hAnsi="roman c"/>
          <w:color w:val="000000"/>
          <w:sz w:val="18"/>
          <w:szCs w:val="18"/>
          <w:lang w:val="en-US"/>
        </w:rPr>
        <w:t>:      │&lt;-----------------------------65.1/69.7+y+v--------------------------------------&gt;│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lt;------------------------------------------------69.1/73.7+y+v+4z-------------------------------------------------------&g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111.1/115.7+y+v+4z+w-----------------------------------------------------------------------&g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R/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T</w:t>
      </w:r>
      <w:r>
        <w:rPr>
          <w:rFonts w:eastAsia="roman c" w:cs="roman c" w:ascii="roman c" w:hAnsi="roman c"/>
          <w:color w:val="000000"/>
          <w:sz w:val="18"/>
          <w:szCs w:val="18"/>
          <w:vertAlign w:val="subscript"/>
          <w:lang w:val="en-US"/>
        </w:rPr>
        <w:t>RLP, uiwf</w:t>
      </w:r>
      <w:r>
        <w:rPr>
          <w:rFonts w:eastAsia="modern a" w:cs="modern a" w:ascii="modern a" w:hAnsi="modern a"/>
          <w:color w:val="000000"/>
          <w:sz w:val="24"/>
          <w:szCs w:val="24"/>
          <w:lang w:val="en-US"/>
        </w:rPr>
        <w:t>-------------------------&gt;│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LP                                                                                       RLP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4/4b. Worst-case uplink delay distribution for data TCH (non-transparent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All figures are in ms. The values of y, z, u, v and w depend on the data TCH type and the L2R user protocol. T</w:t>
      </w:r>
      <w:r>
        <w:rPr>
          <w:rFonts w:eastAsia="modern p" w:cs="modern p" w:ascii="modern p" w:hAnsi="modern p"/>
          <w:color w:val="000000"/>
          <w:sz w:val="20"/>
          <w:szCs w:val="20"/>
          <w:vertAlign w:val="subscript"/>
          <w:lang w:val="en-US"/>
        </w:rPr>
        <w:t>RLP,diwf</w:t>
      </w:r>
      <w:r>
        <w:rPr>
          <w:rFonts w:eastAsia="modern a" w:cs="modern a" w:ascii="modern a" w:hAnsi="modern a"/>
          <w:color w:val="000000"/>
          <w:sz w:val="24"/>
          <w:szCs w:val="24"/>
          <w:lang w:val="en-US"/>
        </w:rPr>
        <w:t xml:space="preserve"> and T</w:t>
      </w:r>
      <w:r>
        <w:rPr>
          <w:rFonts w:eastAsia="modern p" w:cs="modern p" w:ascii="modern p" w:hAnsi="modern p"/>
          <w:color w:val="000000"/>
          <w:sz w:val="20"/>
          <w:szCs w:val="20"/>
          <w:vertAlign w:val="subscript"/>
          <w:lang w:val="en-US"/>
        </w:rPr>
        <w:t>RLP,uiwf</w:t>
      </w:r>
      <w:r>
        <w:rPr>
          <w:rFonts w:eastAsia="modern a" w:cs="modern a" w:ascii="modern a" w:hAnsi="modern a"/>
          <w:color w:val="000000"/>
          <w:sz w:val="24"/>
          <w:szCs w:val="24"/>
          <w:lang w:val="en-US"/>
        </w:rPr>
        <w:t xml:space="preserve"> are the transmission delays seen by the RLP in the IWF in the downlink and uplink respectively. It should be noted that the corresponding transmission delays seen by the TA are given by a symmetrical assessment, but are not identical. The sum of the two, however, is the same.</w:t>
      </w:r>
    </w:p>
    <w:sectPr>
      <w:type w:val="nextPage"/>
      <w:pgSz w:w="16840" w:h="11907"/>
      <w:pgMar w:left="567" w:right="2268"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roma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21/9112/04/89æ¤</dc:description>
  <dc:language>en-US</dc:language>
  <cp:lastModifiedBy/>
  <cp:revision>0</cp:revision>
  <dc:subject/>
  <dc:title/>
</cp:coreProperties>
</file>