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TSI/TC 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leased by :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ETSI/PT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lease date: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January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LEASE 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commendation GSM 03.0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ling Requirements Relating to Routing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Calls to Mobile Subscribers.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previous released version : 3.0.1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new released version      : 3.1.0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1. Reason for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s due to introduction of the two different principles of allocation of roaming number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2.Details of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s on the following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, 3, 6,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s are indicated underlined and with revision marks in the left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3.Further Study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4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recommendation is also referenced as ETSI/TC SPS Recommendation T/S 43-12 Edinburgh 1988 (November 89 revision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2/6/90  2/5/90  ³</dc:description>
  <dc:language>en-US</dc:language>
  <cp:lastModifiedBy/>
  <cp:revision>0</cp:revision>
  <dc:subject/>
  <dc:title/>
</cp:coreProperties>
</file>