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TC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tle :  Recommendation GSM 03.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ing, Addressing and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sion : 3.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 October 199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 of contents:</w:t>
      </w:r>
    </w:p>
    <w:p>
      <w:pPr>
        <w:pStyle w:val="Normal"/>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INTRODUCTION</w:t>
      </w:r>
    </w:p>
    <w:p>
      <w:pPr>
        <w:pStyle w:val="Normal"/>
        <w:bidi w:val="0"/>
        <w:spacing w:lineRule="auto" w:line="240" w:before="0" w:after="0"/>
        <w:ind w:left="1134" w:right="0" w:hanging="1134"/>
        <w:jc w:val="left"/>
        <w:rPr>
          <w:rFonts w:ascii="modern a" w:hAnsi="modern a" w:eastAsia="modern a" w:cs="modern a"/>
          <w:color w:val="000000"/>
          <w:sz w:val="24"/>
          <w:szCs w:val="24"/>
          <w:lang w:val="en-US"/>
        </w:rPr>
      </w:pPr>
      <w:r>
        <w:rPr/>
      </w:r>
    </w:p>
    <w:p>
      <w:pPr>
        <w:pStyle w:val="Normal"/>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IDENTIFICATION OF MOBILE STATIONS</w:t>
      </w:r>
    </w:p>
    <w:p>
      <w:pPr>
        <w:pStyle w:val="Normal"/>
        <w:bidi w:val="0"/>
        <w:spacing w:lineRule="auto" w:line="240" w:before="0" w:after="0"/>
        <w:ind w:left="1134" w:right="0" w:hanging="1134"/>
        <w:jc w:val="left"/>
        <w:rPr>
          <w:rFonts w:ascii="modern a" w:hAnsi="modern a" w:eastAsia="modern a" w:cs="modern a"/>
          <w:color w:val="000000"/>
          <w:sz w:val="24"/>
          <w:szCs w:val="24"/>
          <w:lang w:val="en-US"/>
        </w:rPr>
      </w:pPr>
      <w:r>
        <w:rPr/>
      </w:r>
    </w:p>
    <w:p>
      <w:pPr>
        <w:pStyle w:val="Normal"/>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NUMBERING PLAN FOR MOBILE STATION</w:t>
      </w:r>
    </w:p>
    <w:p>
      <w:pPr>
        <w:pStyle w:val="Normal"/>
        <w:bidi w:val="0"/>
        <w:spacing w:lineRule="auto" w:line="240" w:before="0" w:after="0"/>
        <w:ind w:left="1134" w:right="0" w:hanging="1134"/>
        <w:jc w:val="left"/>
        <w:rPr>
          <w:rFonts w:ascii="modern a" w:hAnsi="modern a" w:eastAsia="modern a" w:cs="modern a"/>
          <w:color w:val="000000"/>
          <w:sz w:val="24"/>
          <w:szCs w:val="24"/>
          <w:lang w:val="en-US"/>
        </w:rPr>
      </w:pPr>
      <w:r>
        <w:rPr/>
      </w:r>
    </w:p>
    <w:p>
      <w:pPr>
        <w:pStyle w:val="Normal"/>
        <w:bidi w:val="0"/>
        <w:spacing w:lineRule="auto" w:line="240" w:before="0" w:after="0"/>
        <w:ind w:left="2268" w:right="0" w:hanging="22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IDENTIFICATION OF LOCATION AREAS AND BASE STATIONS</w:t>
      </w:r>
    </w:p>
    <w:p>
      <w:pPr>
        <w:pStyle w:val="Normal"/>
        <w:bidi w:val="0"/>
        <w:spacing w:lineRule="auto" w:line="240" w:before="0" w:after="0"/>
        <w:ind w:left="1134" w:right="0" w:hanging="1134"/>
        <w:jc w:val="left"/>
        <w:rPr>
          <w:rFonts w:ascii="modern a" w:hAnsi="modern a" w:eastAsia="modern a" w:cs="modern a"/>
          <w:color w:val="000000"/>
          <w:sz w:val="24"/>
          <w:szCs w:val="24"/>
          <w:lang w:val="en-US"/>
        </w:rPr>
      </w:pPr>
      <w:r>
        <w:rPr/>
      </w:r>
    </w:p>
    <w:p>
      <w:pPr>
        <w:pStyle w:val="Normal"/>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IDENTIFICATION OF MSCS AND LOCATION REGISTERS</w:t>
      </w:r>
    </w:p>
    <w:p>
      <w:pPr>
        <w:pStyle w:val="Normal"/>
        <w:bidi w:val="0"/>
        <w:spacing w:lineRule="auto" w:line="240" w:before="0" w:after="0"/>
        <w:ind w:left="1134" w:right="0" w:hanging="1134"/>
        <w:jc w:val="left"/>
        <w:rPr>
          <w:rFonts w:ascii="modern a" w:hAnsi="modern a" w:eastAsia="modern a" w:cs="modern a"/>
          <w:color w:val="000000"/>
          <w:sz w:val="24"/>
          <w:szCs w:val="24"/>
          <w:lang w:val="en-US"/>
        </w:rPr>
      </w:pPr>
      <w:r>
        <w:rPr/>
      </w:r>
    </w:p>
    <w:p>
      <w:pPr>
        <w:pStyle w:val="Normal"/>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INTERNATIONAL MOBILE EQUIPMENT IDENTITY</w:t>
      </w:r>
    </w:p>
    <w:p>
      <w:pPr>
        <w:pStyle w:val="Normal"/>
        <w:bidi w:val="0"/>
        <w:spacing w:lineRule="auto" w:line="240" w:before="0" w:after="0"/>
        <w:ind w:left="1134" w:right="0" w:hanging="1134"/>
        <w:jc w:val="left"/>
        <w:rPr>
          <w:rFonts w:ascii="modern a" w:hAnsi="modern a" w:eastAsia="modern a" w:cs="modern a"/>
          <w:color w:val="000000"/>
          <w:sz w:val="24"/>
          <w:szCs w:val="24"/>
          <w:lang w:val="en-US"/>
        </w:rPr>
      </w:pPr>
      <w:r>
        <w:rPr/>
      </w:r>
    </w:p>
    <w:p>
      <w:pPr>
        <w:pStyle w:val="Normal"/>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ANNEX A </w:t>
        <w:tab/>
        <w:t>PLMN COLOUR CODES (NC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nguage of original : Engli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of pages :</w:t>
        <w:tab/>
        <w:t>1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Begin Tabl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Scope</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References</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General note on bitordering</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DENTIFICATION OF MOBILE SUBSCRIBERS</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General</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Composition of IMSI</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Allocation principles</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 Structure of TMSI</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 Structure of LMSI</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NUMBERING PLAN FOR MOBILE STATIONS</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General</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Numbering plan requirements</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Structure of mobile station international PSTN/ISDN number</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 Mobile station roaming number for PSTN/ISDN routing</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 Structure of mobile station international data numbe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 Mobile station roaming numbers for PDN routing</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 Handover Numbe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DENTIFICATION OF LOCATION AREAS AND BASE STATIONS</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Composition of the location area identification</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 Base station identification</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IDENTIFICATION OF MSCs AND LOCATION REGISTERS</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Identification for routing purpose</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  Identification of HLR for HLR restoration application</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INTERNATIONAL MOBILE STATION EQUIPMENT IDENTITY</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 General</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 Composition of IMEI</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 Allocation principles</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A  PLMN Colour Codes (NCCs)</w:t>
        <w:tab/>
        <w:t>13</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nd Tabl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cope of this Recommendation is to define :</w:t>
      </w:r>
    </w:p>
    <w:p>
      <w:pPr>
        <w:pStyle w:val="Normal"/>
        <w:bidi w:val="0"/>
        <w:spacing w:lineRule="auto" w:line="240" w:before="0" w:after="0"/>
        <w:ind w:left="2268" w:right="0" w:hanging="22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n identification plan for mobile subscribers in the GSM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134" w:right="0" w:hanging="22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principles of assigning telephone and ISDN numbers to mobile stations in the country of registration of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268" w:right="0" w:hanging="22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w:t>
        <w:tab/>
        <w:t>principles of assigning mobile station roaming numbers to visiting mobile s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v)</w:t>
        <w:tab/>
        <w:t>an identification plan for location areas and base stations in the GSM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w:t>
        <w:tab/>
        <w:t>an identification plan for MSCs and location registers in the GSM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w:t>
        <w:tab/>
        <w:t>principles of assigning international mobile equipment ident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entification plan for mobile subscribers defined below is that defined in CCITT Recommendation E. 2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SDN numbering plan for mobile stations and the allocation of mobile  station roaming numbers is that defined in  CCITT Recommendation E. 213. Only one of the principles for allocating ISDN numbers is proposed for GSM PLMNs. Only the method for allocating mobile station roaming numbers contained in the main text of CCITT Recommendation E. 213 is recommended for use in GSM PLMNs. If there is any difference between this Recommendation and the CCITT Recommendations, the former shall prev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rminology, see also CCITT Recommendations E.164 and X.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General note on bitord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ollowing conventions hold for the coding of the different identities appearing in this recommendation and in other GSM recommendation if not indicated otherwi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he different parts of an identity are shown in the figures in order of significance; </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ost significant part of an identity is on the left part of the figure and he least significant on   the r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an identity appears in other Recommendations, the following conventions hold if not indicated otherwise: </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digits are numbered by order of significance, with digit 1 being the most significant </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its are numbered by order of significance, with the lowest bit number corresponding to the least significant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DENTIFICATION OF MOBILE SUBSCRI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unique International Mobile Subscriber Identity (IMSI) shall be allocated to each mobile subscriber in the GSM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 :</w:t>
        <w:tab/>
        <w:t>This IMSI is the concept referred to by CCITT as "International Mobile Station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 :</w:t>
        <w:tab/>
        <w:t>The allocation of IMSI/MSISDN pairs for mobile PBXs is for further stu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support the subscriber identity confidentiality service the VLRs may allocate a unique Temporary  Mobile Subscriber Identity (TMSI) to visiting mobile subscribers. The VLR must be capable of correlating the IMSI of an MS and the current TMSI for that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speed up the search for subscriber data in the VLR a supplementary Local Mobile Station Identity (LMSI) may be defined in the case where the MSRN allocation is done on a per call bas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MSI is allocated by the VLR at location updating and is sent to the HLR together with the IMSI. The HLR makes no use of it but includes it together with the IMSI in all messages sent to the VLR concerning that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Composition of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is composed as shown in Figure 1.</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720" w:right="0" w:hanging="72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 more than 15 digits</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720" w:right="0" w:hanging="72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lt;────────────────────────────────────────────&gt;│</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720" w:right="0" w:hanging="720"/>
        <w:jc w:val="center"/>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720" w:right="0" w:hanging="72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digits       2 digits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720" w:right="0" w:hanging="72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lt;───────────&gt;│ │&lt;────────&gt;│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720" w:right="0" w:hanging="720"/>
        <w:jc w:val="center"/>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720" w:right="0" w:hanging="72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720" w:right="0" w:hanging="72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CC      │ │    MNC   │ │       MSIN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720" w:right="0" w:hanging="72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720" w:right="0" w:hanging="72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MSI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720" w:right="0" w:hanging="72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gt;│</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720" w:right="0" w:hanging="720"/>
        <w:jc w:val="center"/>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720" w:right="0" w:hanging="72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SI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720" w:right="0" w:hanging="72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lt;────────────────────────────────────────────&gt;│</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720" w:right="0" w:hanging="720"/>
        <w:jc w:val="center"/>
        <w:rPr>
          <w:rFonts w:ascii="modern a" w:hAnsi="modern a" w:eastAsia="modern a" w:cs="modern a"/>
          <w:color w:val="000000"/>
          <w:sz w:val="24"/>
          <w:szCs w:val="24"/>
          <w:lang w:val="en-US"/>
        </w:rPr>
      </w:pPr>
      <w:r>
        <w:rPr/>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 - Structure of I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is composed of three parts :</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Mobile Country Code (MCC) consisting of three digits. The MCC identifies uniquely the country of domicile of the mobile   subscriber.</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Mobile Network Code (MNC) consisting of two digits for GSM applications. The MNC identifies the home GSM PLMN of the mobile subscriber.</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w:t>
        <w:tab/>
        <w:t>Mobile Subscriber Identification Number (MSIN) identifying the mobile subscriber within a GSM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ational Mobile Subscriber Identify (NMSI) consists of the Mobile Network Code and the Mobile Subscriber Identificat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Allocation princi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 shall consist of numerical characters (O through 9)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overall number of digits in IMSI shall not exceed 15 dig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3.</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allocation of Mobile Country Codes  (MCCs) is administered by the CCITT and is given in Annex A to CCITT Blue Book Recommendation E. 2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4.</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allocation of National Mobile Subscriber Identity (NMSI) is the responsibility of each admin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5.</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more than one GSM PLMN exist in a country, a unique Mobile Network Code should be assigned to each of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6.</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allocation of IMSIs should be such that not more than the digits MCC + MNC of the IMSI have to be analysed in a foreign GSM PLMN for information transf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 Structure of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1</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nce the TMSI has only local significance (i.e. within the VLR and the area controlled by the VLR), the structure of it can be chosen by each administration in order to meet local nee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MSI should not consist of more than 4 oct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3</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order to avoid double allocation of TMSIs after a restart of a VLR, some part of the TMSI may be related to the time when it was allocated or contain a bit field which is changed when the VLR has recovered from the rest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4</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MSI should be allocated after successful authentication. See also Recommendation GSM 0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 Structure of L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MSI consists of 4 octets and is allocated by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NUMBERING PLAN FOR MOBILE S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ow the structure of the numbers used by a subscriber of a fixed (or mobile) network for calling a mobile station of a GSM PLMN is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so the structure of mobile station roaming numbers is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or more numbers of the ISDN numbering plan shall be assigned to a mobile station to be used for all calls to that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may be a need for Mobile Stations (MS) to have a X.121 number. Because the MS has to have in any case a number from the ISDN numbering plan, the X.121 number will be in addition. Implications on numbering interworking functions which may need to be provided by the PLMN (if the use of X.121 numbers is required) are indicated in GSM Recommendation 03.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 :</w:t>
        <w:tab/>
        <w:t>For card operated stations the ISDN number should be assigned to the holder of the card (personal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Numbering plan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principle, it should be possible for any subscriber of the ISDN or PSTN to call any mobile station in a GSM PLMN. This implies that ISDN numbers for mobile stations should comply with the ISDN numbering plan in each cou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ISDN numbers of mobile stations should be composed in such a way that standard ISDN/PSTN charging can be used for calls to mobile s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t should be possible for each administration to develop its own independent numbering plan for mobile s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4</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numbering plan should not limit the possibility for mobile stations to roam among GSM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t should be possible to change the IMSI without changing the ISDN number allocated to a mobile station and vice ver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6</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principle, it should be possible for any subscriber of the CSPDN/PSPDN to call any Mobile Station (MS) in a GSM PLMN. This implies that it may be necessary for an MS to have a X.121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Structure of mobile station international PSTN/ISD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1</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obile station international ISDN numbers are allocated from the CCITT Recommendation E.164 numbering plan, see also CCITT Recommendation E.213. The mobile station international ISDN number will then be as shown in Fig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    │  │    NDC   │  │    SN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ational (significant)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gt;│</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number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station international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lt;───────────────────────────────────&gt;│</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SDN number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 - Number Struct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consists of :</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untry Code (CC) of the country in which the mobile station is registered, followed by</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ational (significant) mobile number which consists of National Destination Code (NDC) and Subscriber Number (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GSM applications, a National Destination Code is allocated to each GSM PLMN. In some countries more than one NDC may be required for each GSM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omposition of the mobile station international ISDN number  should be such that it can be used as a global title address in  the Signalling Connection Control Part (SCCP) for routing  messages to the home location register of the mobile station. The country code (CC) and the national destination code (NDC) will provide such routing information. If further routing information is required, it should be contained in the first few digits of the subscriber number (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 Mobile station roaming number for PSTN/ISDN rou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1</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bile station roaming numbers for PSTN/ISDN routing are allocated to mobile stations on a temporary basis when the mobile station roams into another numbering area. Two alternatives are available for assigning the MSRN to a roamed MS. These are:</w:t>
      </w:r>
    </w:p>
    <w:p>
      <w:pPr>
        <w:pStyle w:val="Normal"/>
        <w:bidi w:val="0"/>
        <w:spacing w:lineRule="auto" w:line="240" w:before="0" w:after="200"/>
        <w:ind w:left="1134" w:right="0" w:hanging="1134"/>
        <w:jc w:val="both"/>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Alternative 1:</w:t>
      </w:r>
      <w:r>
        <w:rPr>
          <w:rFonts w:eastAsia="modern i" w:cs="modern i" w:ascii="modern i" w:hAnsi="modern i"/>
          <w:color w:val="000000"/>
          <w:sz w:val="20"/>
          <w:szCs w:val="20"/>
          <w:lang w:val="en-US"/>
        </w:rPr>
        <w:t xml:space="preserve"> Assign a MSRN in the visited network upon initial registration or location updating and pass this to the HL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200"/>
        <w:ind w:left="1134" w:right="0" w:hanging="1134"/>
        <w:jc w:val="both"/>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Alternative 2:</w:t>
      </w:r>
      <w:r>
        <w:rPr>
          <w:rFonts w:eastAsia="modern a" w:cs="modern a" w:ascii="modern a" w:hAnsi="modern a"/>
          <w:color w:val="000000"/>
          <w:sz w:val="24"/>
          <w:szCs w:val="24"/>
          <w:lang w:val="en-US"/>
        </w:rPr>
        <w:t xml:space="preserve"> Assign a MSRN in the visited Network upon demand by the HLR on a per call bas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obile station roaming number is used by the home location register for rerouting calls to the mobile station.</w:t>
      </w:r>
    </w:p>
    <w:p>
      <w:pPr>
        <w:pStyle w:val="Normal"/>
        <w:bidi w:val="0"/>
        <w:spacing w:lineRule="auto" w:line="240" w:before="0" w:after="0"/>
        <w:ind w:left="1702" w:right="0" w:hanging="1702"/>
        <w:jc w:val="left"/>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Allocation/reallocation of roaming numbers may also take place within the area controlled by one location register, i.e. if the location register area covers several numbering are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4.2 </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obile station roaming number for PSTN/ISDN routing shall have the same structure as international ISDN numbers in the area in which the roaming number is allocated, i.e. :</w:t>
      </w:r>
    </w:p>
    <w:p>
      <w:pPr>
        <w:pStyle w:val="Normal"/>
        <w:bidi w:val="0"/>
        <w:spacing w:lineRule="auto" w:line="240" w:before="0" w:after="200"/>
        <w:ind w:left="2268"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he country code of the country in which the visitor location register is located.</w:t>
      </w:r>
    </w:p>
    <w:p>
      <w:pPr>
        <w:pStyle w:val="Normal"/>
        <w:bidi w:val="0"/>
        <w:spacing w:lineRule="auto" w:line="240" w:before="0" w:after="200"/>
        <w:ind w:left="2268"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he national destination code of the visitor GSM PLMN or numbering area.</w:t>
      </w:r>
    </w:p>
    <w:p>
      <w:pPr>
        <w:pStyle w:val="Normal"/>
        <w:bidi w:val="0"/>
        <w:spacing w:lineRule="auto" w:line="240" w:before="0" w:after="200"/>
        <w:ind w:left="2268"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 subscriber number with the appropriate structure for that numbering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4.3 </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obile station roaming number allocation will be cancelled when the visiting mobile station leaves the area. The number may then be allocated to another visiting station.</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ancellation takes place in both the visitor and home location  registers as part of the  location  cancellation procedure. If this procedure does not succeed, the mobile station roaming number must not be allocated to another mobile station until it is ascertained that the home location register has removed the number.</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MSRN allocation alternative 2 is used, reallocation of MSRN is defined in recommendation GSM 03.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4.4 </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obile station roaming number must not be used for subscriber dialling. It should be noted that the mobile station roaming  number  can be identical to the  mobile  station international ISDN number (section 3.3) in certain circumstances. In order to discriminate between subscriber generated access to these numbers and rerouting performed by the network, rerouting or redirection indicators or other signalling means should be used, if available (see Recommendation GSM 09.0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 Structure of mobile station international data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ructure of mobile station international data numbers should comply with the data numbering plan of CCITT Recommendation X.121 as applied in the home country of the mobile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 Mobile station roaming numbers for PDN rou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 stu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 Handover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over number is used for establishment of a circuit between MSC's to be used for a call being handed 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DENTIFICATION OF LOCATION AREAS AND BASE S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Composition of the location area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cation area identification should be composed as shown in Figure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CC  │   │   MNC  │   │   LAC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Location area identification────&gt;</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 - Structure of location area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cation area identification is composed of the following elements :</w:t>
      </w:r>
    </w:p>
    <w:p>
      <w:pPr>
        <w:pStyle w:val="Normal"/>
        <w:bidi w:val="0"/>
        <w:spacing w:lineRule="auto" w:line="240" w:before="0" w:after="200"/>
        <w:ind w:left="1134" w:right="0" w:hanging="1134"/>
        <w:jc w:val="both"/>
        <w:rPr/>
      </w:pPr>
      <w:r>
        <w:rPr>
          <w:rFonts w:eastAsia="modern a" w:cs="modern a" w:ascii="modern a" w:hAnsi="modern a"/>
          <w:color w:val="000000"/>
          <w:sz w:val="24"/>
          <w:szCs w:val="24"/>
          <w:lang w:val="en-US"/>
        </w:rPr>
        <w:t>-</w:t>
        <w:tab/>
      </w:r>
      <w:r>
        <w:rPr>
          <w:rFonts w:eastAsia="modern i" w:cs="modern i" w:ascii="modern i" w:hAnsi="modern i"/>
          <w:color w:val="000000"/>
          <w:sz w:val="20"/>
          <w:szCs w:val="20"/>
          <w:u w:val="single"/>
          <w:lang w:val="en-US"/>
        </w:rPr>
        <w:t>Mobile Country Code (MCC)</w:t>
      </w:r>
      <w:r>
        <w:rPr>
          <w:rFonts w:eastAsia="modern a" w:cs="modern a" w:ascii="modern a" w:hAnsi="modern a"/>
          <w:color w:val="000000"/>
          <w:sz w:val="24"/>
          <w:szCs w:val="24"/>
          <w:lang w:val="en-US"/>
        </w:rPr>
        <w:t xml:space="preserve"> identifies the country in which the GSM PLMN is located. The value of the MCC is the same as the three digit MCC contained in international mobile subscriber identity (IMSI).</w:t>
      </w:r>
    </w:p>
    <w:p>
      <w:pPr>
        <w:pStyle w:val="Normal"/>
        <w:bidi w:val="0"/>
        <w:spacing w:lineRule="auto" w:line="240" w:before="0" w:after="200"/>
        <w:ind w:left="1134" w:right="0" w:hanging="1134"/>
        <w:jc w:val="both"/>
        <w:rPr/>
      </w:pPr>
      <w:r>
        <w:rPr>
          <w:rFonts w:eastAsia="modern a" w:cs="modern a" w:ascii="modern a" w:hAnsi="modern a"/>
          <w:color w:val="000000"/>
          <w:sz w:val="24"/>
          <w:szCs w:val="24"/>
          <w:lang w:val="en-US"/>
        </w:rPr>
        <w:t>-</w:t>
        <w:tab/>
      </w:r>
      <w:r>
        <w:rPr>
          <w:rFonts w:eastAsia="modern i" w:cs="modern i" w:ascii="modern i" w:hAnsi="modern i"/>
          <w:color w:val="000000"/>
          <w:sz w:val="20"/>
          <w:szCs w:val="20"/>
          <w:u w:val="single"/>
          <w:lang w:val="en-US"/>
        </w:rPr>
        <w:t>Mobile Network Code (MNC)</w:t>
      </w:r>
      <w:r>
        <w:rPr>
          <w:rFonts w:eastAsia="modern a" w:cs="modern a" w:ascii="modern a" w:hAnsi="modern a"/>
          <w:color w:val="000000"/>
          <w:sz w:val="24"/>
          <w:szCs w:val="24"/>
          <w:lang w:val="en-US"/>
        </w:rPr>
        <w:t xml:space="preserve"> is a code identifying the GSM PLMN in that country. The MNC takes the same value as the MNC contained in IMSI.</w:t>
      </w:r>
    </w:p>
    <w:p>
      <w:pPr>
        <w:pStyle w:val="Normal"/>
        <w:bidi w:val="0"/>
        <w:spacing w:lineRule="auto" w:line="240" w:before="0" w:after="200"/>
        <w:ind w:left="1134" w:right="0" w:hanging="1134"/>
        <w:jc w:val="both"/>
        <w:rPr/>
      </w:pPr>
      <w:r>
        <w:rPr>
          <w:rFonts w:eastAsia="modern a" w:cs="modern a" w:ascii="modern a" w:hAnsi="modern a"/>
          <w:color w:val="000000"/>
          <w:sz w:val="24"/>
          <w:szCs w:val="24"/>
          <w:lang w:val="en-US"/>
        </w:rPr>
        <w:t>-</w:t>
        <w:tab/>
      </w:r>
      <w:r>
        <w:rPr>
          <w:rFonts w:eastAsia="modern i" w:cs="modern i" w:ascii="modern i" w:hAnsi="modern i"/>
          <w:color w:val="000000"/>
          <w:sz w:val="20"/>
          <w:szCs w:val="20"/>
          <w:u w:val="single"/>
          <w:lang w:val="en-US"/>
        </w:rPr>
        <w:t>Location Area Code (LAC)</w:t>
      </w:r>
      <w:r>
        <w:rPr>
          <w:rFonts w:eastAsia="modern a" w:cs="modern a" w:ascii="modern a" w:hAnsi="modern a"/>
          <w:color w:val="000000"/>
          <w:sz w:val="24"/>
          <w:szCs w:val="24"/>
          <w:lang w:val="en-US"/>
        </w:rPr>
        <w:t xml:space="preserve"> which is a flexible length code {(up to 2 octets maximum)} identifying a location area within a GSM PLMN. This part of the location area identification can be coded using a full hexadecimal representation,except one value with all bits set to zero. The reserved value is used in some special cases when no valid LAI exists in the mobile station. (See recommendations GSM 04.08 and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 Base station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1 Cell Identity (C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SS and cell within the BSS is identified within a location area by adding a cell identity (CI) to the location area identification, as shown in Figure 4. The CI is of flexible length and it can be coded using  a  full  hexadecimal representation.</w:t>
      </w:r>
      <w:r>
        <w:br w:type="page"/>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CC   │  │   MNC   │  │   LAC  │   │   CI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cation area identification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lt;────────────────────────────────&gt;│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ell global identification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lt;─────────────────────────────────────────────&gt;│</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4 - Structure of cell global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must be possible for the mobile station to distinguish between location area identification and CIs in all GSM PLMNs. The maximum lengths of the LAC and CI are 2 octets e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2 Base Station Identify Code (BS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ase station identity code is a local colour code that allows a mobile station to distinguish between different neighbouring base stations. BSIC is a 6 bit length code which is structured in the following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CC  │        │   BCC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bits             3 bits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gt;        &lt;─────────&gt;</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colour code    BS colour code</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5 - Structure of BS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definition of the NCC, care needs to be taken to ensure that the same NCC is not used in the adjacent PLMNs. Therefore, to prevent potential deadlocks, a definition of the NCC appears in Annex A. This Annex will be reviewed in a co-ordinated manner when a PLMN is cr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IDENTIFICATION OF MSCs AND LOCATION REGIS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Identification for routing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Cs and location registers are identified by international PSTN/ISDN numbers and/or Signalling Point Codes ("entity number" , ie. "HLR number", "VLR number", "MSC number") in each GSM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  Identification of HLR for HLR restoration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LR may also be identified by one or several "HLR id(s)", consisting of the leading digits of the IMSI (MCC + MNC + leading digits of MSI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INTERNATIONAL MOBILE STATION EQUIPMENT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 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ow the structure and allocation principles of International Mobile station Equipment Identities (IMEI) ar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MEI uniquely identifies a mobile station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 Composition of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national Mobile station Equipment Identity (IMEI) should be composed as shown in Figur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digits     2 digits     6 digits      1 digit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gt;   &lt;────────&gt;   &lt;────────&gt;   &lt;────────&gt;</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C   │   │  FAC   │   │  SNR   │   │   SP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EI 15 digits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lt;─────────────────────────────────────────────&gt;│</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6 - Structure of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MEI is composed of the following elements :</w:t>
      </w:r>
    </w:p>
    <w:p>
      <w:pPr>
        <w:pStyle w:val="Normal"/>
        <w:bidi w:val="0"/>
        <w:spacing w:lineRule="auto" w:line="240" w:before="0" w:after="200"/>
        <w:ind w:left="1134" w:right="0" w:hanging="1134"/>
        <w:jc w:val="both"/>
        <w:rPr/>
      </w:pPr>
      <w:r>
        <w:rPr>
          <w:rFonts w:eastAsia="modern a" w:cs="modern a" w:ascii="modern a" w:hAnsi="modern a"/>
          <w:color w:val="000000"/>
          <w:sz w:val="24"/>
          <w:szCs w:val="24"/>
          <w:lang w:val="en-US"/>
        </w:rPr>
        <w:t>-</w:t>
        <w:tab/>
      </w:r>
      <w:r>
        <w:rPr>
          <w:rFonts w:eastAsia="modern i" w:cs="modern i" w:ascii="modern i" w:hAnsi="modern i"/>
          <w:color w:val="000000"/>
          <w:sz w:val="20"/>
          <w:szCs w:val="20"/>
          <w:u w:val="single"/>
          <w:lang w:val="en-US"/>
        </w:rPr>
        <w:t>Type Approval Code (TAC</w:t>
      </w:r>
      <w:r>
        <w:rPr>
          <w:rFonts w:eastAsia="modern a" w:cs="modern a" w:ascii="modern a" w:hAnsi="modern a"/>
          <w:color w:val="000000"/>
          <w:sz w:val="24"/>
          <w:szCs w:val="24"/>
          <w:lang w:val="en-US"/>
        </w:rPr>
        <w:t>) ; its contents is determined by a central  body. Its length is 6 digits.</w:t>
      </w:r>
    </w:p>
    <w:p>
      <w:pPr>
        <w:pStyle w:val="Normal"/>
        <w:bidi w:val="0"/>
        <w:spacing w:lineRule="auto" w:line="240" w:before="0" w:after="200"/>
        <w:ind w:left="1134" w:right="0" w:hanging="1134"/>
        <w:jc w:val="both"/>
        <w:rPr/>
      </w:pPr>
      <w:r>
        <w:rPr>
          <w:rFonts w:eastAsia="modern a" w:cs="modern a" w:ascii="modern a" w:hAnsi="modern a"/>
          <w:color w:val="000000"/>
          <w:sz w:val="24"/>
          <w:szCs w:val="24"/>
          <w:lang w:val="en-US"/>
        </w:rPr>
        <w:t>-</w:t>
        <w:tab/>
      </w:r>
      <w:r>
        <w:rPr>
          <w:rFonts w:eastAsia="modern i" w:cs="modern i" w:ascii="modern i" w:hAnsi="modern i"/>
          <w:color w:val="000000"/>
          <w:sz w:val="20"/>
          <w:szCs w:val="20"/>
          <w:u w:val="single"/>
          <w:lang w:val="en-US"/>
        </w:rPr>
        <w:t>Final Assembly Code (FAC)</w:t>
      </w:r>
      <w:r>
        <w:rPr>
          <w:rFonts w:eastAsia="modern a" w:cs="modern a" w:ascii="modern a" w:hAnsi="modern a"/>
          <w:color w:val="000000"/>
          <w:sz w:val="24"/>
          <w:szCs w:val="24"/>
          <w:lang w:val="en-US"/>
        </w:rPr>
        <w:t xml:space="preserve"> identifies the place of manufacture/final assembly. Its length is 2 digits.</w:t>
      </w:r>
    </w:p>
    <w:p>
      <w:pPr>
        <w:pStyle w:val="Normal"/>
        <w:bidi w:val="0"/>
        <w:spacing w:lineRule="auto" w:line="240" w:before="0" w:after="200"/>
        <w:ind w:left="1134" w:right="0" w:hanging="1134"/>
        <w:jc w:val="both"/>
        <w:rPr/>
      </w:pPr>
      <w:r>
        <w:rPr>
          <w:rFonts w:eastAsia="modern a" w:cs="modern a" w:ascii="modern a" w:hAnsi="modern a"/>
          <w:color w:val="000000"/>
          <w:sz w:val="24"/>
          <w:szCs w:val="24"/>
          <w:lang w:val="en-US"/>
        </w:rPr>
        <w:t>-</w:t>
        <w:tab/>
      </w:r>
      <w:r>
        <w:rPr>
          <w:rFonts w:eastAsia="modern i" w:cs="modern i" w:ascii="modern i" w:hAnsi="modern i"/>
          <w:color w:val="000000"/>
          <w:sz w:val="20"/>
          <w:szCs w:val="20"/>
          <w:u w:val="single"/>
          <w:lang w:val="en-US"/>
        </w:rPr>
        <w:t>Serial Number (SNR)</w:t>
      </w:r>
      <w:r>
        <w:rPr>
          <w:rFonts w:eastAsia="modern a" w:cs="modern a" w:ascii="modern a" w:hAnsi="modern a"/>
          <w:color w:val="000000"/>
          <w:sz w:val="24"/>
          <w:szCs w:val="24"/>
          <w:lang w:val="en-US"/>
        </w:rPr>
        <w:t xml:space="preserve"> is an individual serial number of 6 digits uniquely identifying each equipment within each TAC and FAC.</w:t>
      </w:r>
    </w:p>
    <w:p>
      <w:pPr>
        <w:pStyle w:val="Normal"/>
        <w:bidi w:val="0"/>
        <w:spacing w:lineRule="auto" w:line="240" w:before="0" w:after="200"/>
        <w:ind w:left="1134" w:right="0" w:hanging="1134"/>
        <w:jc w:val="both"/>
        <w:rPr/>
      </w:pPr>
      <w:r>
        <w:rPr>
          <w:rFonts w:eastAsia="modern a" w:cs="modern a" w:ascii="modern a" w:hAnsi="modern a"/>
          <w:color w:val="000000"/>
          <w:sz w:val="24"/>
          <w:szCs w:val="24"/>
          <w:lang w:val="en-US"/>
        </w:rPr>
        <w:t>-</w:t>
        <w:tab/>
      </w:r>
      <w:r>
        <w:rPr>
          <w:rFonts w:eastAsia="modern i" w:cs="modern i" w:ascii="modern i" w:hAnsi="modern i"/>
          <w:color w:val="000000"/>
          <w:sz w:val="20"/>
          <w:szCs w:val="20"/>
          <w:u w:val="single"/>
          <w:lang w:val="en-US"/>
        </w:rPr>
        <w:t>Spare (SP)</w:t>
      </w:r>
      <w:r>
        <w:rPr>
          <w:rFonts w:eastAsia="modern a" w:cs="modern a" w:ascii="modern a" w:hAnsi="modern a"/>
          <w:color w:val="000000"/>
          <w:sz w:val="24"/>
          <w:szCs w:val="24"/>
          <w:lang w:val="en-US"/>
        </w:rPr>
        <w:t xml:space="preserve"> for further assignment (1 dig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 Allocation principl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modern i" w:cs="modern i" w:ascii="modern i" w:hAnsi="modern i"/>
          <w:color w:val="000000"/>
          <w:sz w:val="20"/>
          <w:szCs w:val="20"/>
          <w:u w:val="single"/>
          <w:lang w:val="en-US"/>
        </w:rPr>
        <w:t>Type Approval Code (TAC)</w:t>
      </w:r>
      <w:r>
        <w:rPr>
          <w:rFonts w:eastAsia="modern a" w:cs="modern a" w:ascii="modern a" w:hAnsi="modern a"/>
          <w:color w:val="000000"/>
          <w:sz w:val="24"/>
          <w:szCs w:val="24"/>
          <w:lang w:val="en-US"/>
        </w:rPr>
        <w:t xml:space="preserve"> is issued by a central bo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lace of final assembly (FAC) is encoded by the manufactur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anufacturers shall allocate individual </w:t>
      </w:r>
      <w:r>
        <w:rPr>
          <w:rFonts w:eastAsia="modern i" w:cs="modern i" w:ascii="modern i" w:hAnsi="modern i"/>
          <w:color w:val="000000"/>
          <w:sz w:val="20"/>
          <w:szCs w:val="20"/>
          <w:u w:val="single"/>
          <w:lang w:val="en-US"/>
        </w:rPr>
        <w:t>serial numbers (SNR)</w:t>
      </w:r>
      <w:r>
        <w:rPr>
          <w:rFonts w:eastAsia="modern a" w:cs="modern a" w:ascii="modern a" w:hAnsi="modern a"/>
          <w:color w:val="000000"/>
          <w:sz w:val="24"/>
          <w:szCs w:val="24"/>
          <w:lang w:val="en-US"/>
        </w:rPr>
        <w:t xml:space="preserve"> in asequential ord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A  PLMN Colour Codes (NC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stria</w:t>
        <w:tab/>
        <w:tab/>
        <w:t>:</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gium</w:t>
        <w:tab/>
        <w:tab/>
        <w:t>:</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yprus</w:t>
        <w:tab/>
        <w:tab/>
        <w:t>:</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nmark</w:t>
        <w:tab/>
        <w:tab/>
        <w:t>:</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land</w:t>
        <w:tab/>
        <w:tab/>
        <w:t>:</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rance </w:t>
        <w:tab/>
        <w:tab/>
        <w:t>:</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G</w:t>
        <w:tab/>
        <w:tab/>
        <w:t>:</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eece</w:t>
        <w:tab/>
        <w:tab/>
        <w:t>:</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eland</w:t>
        <w:tab/>
        <w:tab/>
        <w:t>:</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eland</w:t>
        <w:tab/>
        <w:tab/>
        <w:t>:</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aly</w:t>
        <w:tab/>
        <w:tab/>
        <w:t>:</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echtenstein</w:t>
        <w:tab/>
        <w:t>:</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uxembourg</w:t>
        <w:tab/>
        <w:t>:</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lta</w:t>
        <w:tab/>
        <w:tab/>
        <w:t>:</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naco</w:t>
        <w:tab/>
        <w:tab/>
        <w:t>:</w:t>
        <w:tab/>
        <w:t>3(possibly 0(=F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herlands</w:t>
        <w:tab/>
        <w:t>:</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way</w:t>
        <w:tab/>
        <w:tab/>
        <w:t>:</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rtugal</w:t>
        <w:tab/>
        <w:tab/>
        <w:t>:</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n Marino</w:t>
        <w:tab/>
        <w:tab/>
        <w:t>:</w:t>
        <w:tab/>
        <w:t>0(possibly 2(= Ita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in</w:t>
        <w:tab/>
        <w:tab/>
        <w:t>:</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eden</w:t>
        <w:tab/>
        <w:tab/>
        <w:t>:</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zerland</w:t>
        <w:tab/>
        <w:tab/>
        <w:t>:</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urkey </w:t>
        <w:tab/>
        <w:tab/>
        <w:t>:</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K</w:t>
        <w:tab/>
        <w:tab/>
        <w:t>:</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atican </w:t>
        <w:tab/>
        <w:tab/>
        <w:t>:</w:t>
        <w:tab/>
        <w:t>1 (possibly 2(=Ita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ugoslavia</w:t>
        <w:tab/>
        <w:tab/>
        <w:t>:</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llows for each country a second operator by allocating the colour codes n (in the table) and n + 4. More than 2 colour codes per country may be used provided that in border areas only the values n and/or n+4 are used.</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0-18T00:00:00Z</dcterms:created>
  <dc:creator/>
  <dc:description/>
  <dc:language>en-US</dc:language>
  <cp:lastModifiedBy/>
  <dcterms:modified xsi:type="dcterms:W3CDTF">1993-10-18T00:00:00Z</dcterms:modified>
  <cp:revision>0</cp:revision>
  <dc:subject/>
  <dc:title/>
</cp:coreProperties>
</file>