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d by</w:t>
        <w:tab/>
        <w:t>: ETSI/PT12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lease Date</w:t>
        <w:tab/>
        <w:t>: November 1992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PDATE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commendation GSM 02.1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 Accessibility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released version : 3.6.0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ew updated version November 1992: 3.7.0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s agreed at SMG No 4bis (Paris)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2. Details of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016" w:leader="none"/>
          <w:tab w:val="left" w:pos="5904" w:leader="none"/>
          <w:tab w:val="left" w:pos="6336" w:leader="none"/>
          <w:tab w:val="left" w:pos="77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</w:t>
        <w:tab/>
        <w:tab/>
        <w:t>Title</w:t>
        <w:tab/>
        <w:t>Sections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40" w:leader="none"/>
          <w:tab w:val="left" w:pos="2016" w:leader="none"/>
          <w:tab w:val="left" w:pos="5904" w:leader="none"/>
          <w:tab w:val="left" w:pos="6336" w:leader="none"/>
          <w:tab w:val="left" w:pos="77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modified</w:t>
        <w:tab/>
        <w:t>SMG Doc</w:t>
      </w:r>
    </w:p>
    <w:p>
      <w:pPr>
        <w:pStyle w:val="Normal"/>
        <w:tabs>
          <w:tab w:val="clear" w:pos="720"/>
          <w:tab w:val="left" w:pos="1440" w:leader="none"/>
          <w:tab w:val="left" w:pos="2016" w:leader="none"/>
          <w:tab w:val="left" w:pos="5904" w:leader="none"/>
          <w:tab w:val="left" w:pos="6336" w:leader="none"/>
          <w:tab w:val="left" w:pos="77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016" w:leader="none"/>
          <w:tab w:val="left" w:pos="5904" w:leader="none"/>
          <w:tab w:val="left" w:pos="6336" w:leader="none"/>
          <w:tab w:val="left" w:pos="77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2.11-24r1</w:t>
        <w:tab/>
        <w:t>Automatic PLMN selection</w:t>
        <w:tab/>
        <w:t>3.2.2.1</w:t>
        <w:tab/>
        <w:t>570/92 r1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left" w:pos="6336" w:leader="none"/>
          <w:tab w:val="left" w:pos="777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7056" w:leader="none"/>
          <w:tab w:val="left" w:pos="806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077" w:h="16840"/>
      <w:pgMar w:left="1418" w:right="1418" w:gutter="0" w:header="0" w:top="851" w:footer="0" w:bottom="56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